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 НА ПРИЕМ ОТЧЕТОВ ДЛЯ СПЕЦИА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22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64" t="6047" r="13444" b="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рабочем столе вызвать  </w:t>
      </w:r>
      <w:r>
        <w:rPr>
          <w:sz w:val="28"/>
          <w:szCs w:val="28"/>
          <w:lang w:val="en-US"/>
        </w:rPr>
        <w:t>MED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йти в режим ОПЕРАТО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ВВОД И КОРРЕК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корректуры и просмотра данных выбра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АБЛИЧНЫЙ ВВОД</w:t>
      </w:r>
      <w:r>
        <w:rPr>
          <w:sz w:val="28"/>
          <w:szCs w:val="28"/>
        </w:rPr>
        <w:t>, да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блиц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звать табл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контроля вызванной таблицы нажать кнопку:КОНТРОЛЬ ТАБЛ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мненная ведомость контроля вызывается при нажатии кнопки: ВЕДОМОСТЬ КОНТР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межгодового контроля нажать кнопку: МЕЖГОДОВОЙ КОНТР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сопоставления данных за 2 года нажать кнопку: СОПОСТАВ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просмотра данных за 2 года нажать кнопку: ВЫЗВАТЬ ТАБЛИЦЫ ЗА 2 ГОДА (БЕЗ ПРАВА КОРРЕКТУР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получения файла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нажать кнопку ВЫВОД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Файл по году 2016, выбранной территории и форме с входящими в нее таблицами будет выведен в корень рабочей станци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НОПКИ «ПРОВЕРКА ТАБЛИЦЫ» И «ПРОВЕРКА ФОРМЫ» работают только при наличии вподдиректории </w:t>
      </w:r>
      <w:r>
        <w:rPr>
          <w:sz w:val="28"/>
          <w:szCs w:val="28"/>
          <w:lang w:val="en-US"/>
        </w:rPr>
        <w:t>TEXCEL</w:t>
      </w:r>
      <w:r>
        <w:rPr>
          <w:sz w:val="28"/>
          <w:szCs w:val="28"/>
        </w:rPr>
        <w:t xml:space="preserve"> специально подготовленного пользователем шаблона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ля просмотра информации в Базе Данных (БЕЗ ПРАВА КОРРЕКТУРЫ) выберете </w:t>
      </w:r>
      <w:r>
        <w:rPr>
          <w:b/>
          <w:sz w:val="28"/>
          <w:szCs w:val="28"/>
        </w:rPr>
        <w:t>ПРОСМОТР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К КОРРЕКТУРЕ СВОДОВ ЧЕРЕЗ ЭТОТ РЕЖИМ ЗАПРЕЩЕН. СВОДЫ СОЗДАЮТСЯ ЗАНОВО В РЕЖИМЕ ОПЕРАТОР-С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дополнительного контроля с использованием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обавлены кнопки «**Проверка таблицы**», «**Проверка формы**».Чтобы эти режимы заработали, пользователь  должен создать рабочие шаблон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см. прил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контроля формы по всем видам контроля с полным набором таблиц нажмите в режиме ОПЕРАТ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, далее вы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д контрол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ить по одной фор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мненная ведомость контроля вызывается при нажатии кнопки: КОРРЕКТУРА ВЕДОМОСТИ КОНТР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контроля по одному или нескольким условиям можно задать интервал нужных условий в окне ДЛЯ ВЫБОРОЧНОГО КОНТРОЛЯ, например по 12 форме: 56000001  5600000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АТНЫЙ КОНТРОЛЬ определяет наличие дробных чисел в графах, где должны находиться только целы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ДЛЯ ФОРМ С РАЗРЕЗАМИ сравнивает по условиям, указанным на кноп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по поиску пустых незаполненных таблиц или их отсутствия в Базе Данных  осуществляется в режиме ПОИСК ПУСТЫХ ТАБЛИЦ при нажатии на кнопку ПОИСК ПО ТЕРРИТ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ПО СОСТАВЛЯЮЩИМ или ПОИСК ПО СОСТАВЛЯЮЩИМ ПУСТЫХ ТАБЛИЦ используется на последнем этапе приема отчетных форм, когда готовы своды. Он позволяет в своде по РФ обнаружить ФО с ошибкой, и далее в нем найти субъект с этой ошибкой (или пустой таблиц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просмотра информации в Базе Данных (БЕЗ ПРАВА КОРРЕКТУРЫ) выберете кнопку ПРОСМОТР И КОРРЕКТУРА Базы Дан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одики контроля находятся в меню СПРАВОЧ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свода формы по ФО или РФ нажать в режиме ОПЕРАТ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ВОД</w:t>
      </w:r>
      <w:r>
        <w:rPr>
          <w:sz w:val="28"/>
          <w:szCs w:val="28"/>
        </w:rPr>
        <w:t>, далее вы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едеральный Окр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ить по выбранной фор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д можно переделывать неограниченное количество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просмотра полученного свода в Базе Данных (БЕЗ ПРАВА КОРРЕКТУРЫ) выберете кнопку ПРОСМОТР СВОДА В Б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фиксации готовности формы по определенному субъекту РФ нажать в режиме ОПЕРАТ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ОТОВНОСТЬ ТЕРРИТОРИИ К СВОДУ</w:t>
      </w:r>
      <w:r>
        <w:rPr>
          <w:sz w:val="28"/>
          <w:szCs w:val="28"/>
        </w:rPr>
        <w:t>, далее вы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А ПО 1 ТЕРРИТОРИИ – ГОТОВА (или таблицы по 30 форме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НА!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Ь ПОДТВЕРЖДАЕТСЯ НА САМОМ ПОСЛЕДНЕМ ЭТАПЕ РАБОТЫ С СУБЪЕКТОМ, КОГДА ДАЛЬНЕЙШЕЙ КОРРЕКТУРЫ НЕ ПРЕДВИДИТЬ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ОДТВЕРЖДЕНИЯ ГОТОВНОСТИ ДОСТУП К КОРРЕКТУРЕ УКАЗАННЫХ ФОРМ (ИЛИ ТАБЛИЦ) БУДЕТ ЗАКРЫТ. ВОЗБНОВИТЬ ДОСТУП К КОРРЕКТУРЕ МОЖНО В КОМПЬЮТЕРНОМ ЗА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ТОКОЛ ГОТОВНОСТИ ПОЛУЧАЮТ ПРИ НАЖАТИИ КНОПКИ </w:t>
      </w:r>
      <w:r>
        <w:rPr>
          <w:b/>
          <w:sz w:val="28"/>
          <w:szCs w:val="28"/>
        </w:rPr>
        <w:t>ПРОТОКОЛ ГОТОВНОСТИ.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ЕНЕРАТОР ОТЧЕТОВ работает с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шаблонами и выдает таблицы расчетных показателей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всем территориям, выборочно , по одной территории с заданными строками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получения справки с БД  нажать в режиме ОПЕРАТ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ПРАВКА С БД</w:t>
      </w:r>
      <w:r>
        <w:rPr>
          <w:sz w:val="28"/>
          <w:szCs w:val="28"/>
        </w:rPr>
        <w:t>, далее вы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д спр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АДМИНИСТРАТОР ОТКЛЮЧЕН.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ЖИМЕ СПРАВОЧНАЯ МОЖНО ОЗНАКОМИТЬСЯ С МЕТОДИКАМИ КОНТРО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получения методик контроля нажать в режиме СПРАВОЧ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ИКИ КОНТРОЛЯ</w:t>
      </w:r>
      <w:r>
        <w:rPr>
          <w:sz w:val="28"/>
          <w:szCs w:val="28"/>
        </w:rPr>
        <w:t>, далее выб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д контрол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ип файла (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ЗВАТЬ МЕТОДИК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!!! Для корректного выхода нажать кнопку ВЫХ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Перед началом работы должен быть изготовлен шаблон в </w:t>
      </w:r>
      <w:r>
        <w:rPr>
          <w:lang w:val="en-US"/>
        </w:rPr>
        <w:t>EXCEL</w:t>
      </w:r>
      <w:r>
        <w:rPr/>
        <w:t xml:space="preserve">  с обязательным именем, например: </w:t>
      </w:r>
      <w:r>
        <w:rPr>
          <w:lang w:val="en-US"/>
        </w:rPr>
        <w:t>AU</w:t>
      </w:r>
      <w:r>
        <w:rPr/>
        <w:t>_03000_003100.</w:t>
      </w:r>
      <w:r>
        <w:rPr>
          <w:lang w:val="en-US"/>
        </w:rPr>
        <w:t>xls</w:t>
      </w:r>
      <w:r>
        <w:rPr/>
        <w:t xml:space="preserve"> для таблицы из формы 30, или </w:t>
      </w:r>
      <w:r>
        <w:rPr>
          <w:lang w:val="en-US"/>
        </w:rPr>
        <w:t>FORM</w:t>
      </w:r>
      <w:r>
        <w:rPr/>
        <w:t>_03000.</w:t>
      </w:r>
      <w:r>
        <w:rPr>
          <w:lang w:val="en-US"/>
        </w:rPr>
        <w:t>xls</w:t>
      </w:r>
      <w:r>
        <w:rPr/>
        <w:t xml:space="preserve"> для формы на рабочей станции в папке </w:t>
      </w:r>
      <w:r>
        <w:rPr>
          <w:lang w:val="en-US"/>
        </w:rPr>
        <w:t>TEXCEL</w:t>
      </w:r>
      <w:r>
        <w:rPr/>
        <w:t xml:space="preserve"> и загружечный модуль </w:t>
      </w:r>
      <w:r>
        <w:rPr>
          <w:lang w:val="en-US"/>
        </w:rPr>
        <w:t>nexe</w:t>
      </w:r>
      <w:r>
        <w:rPr/>
        <w:t>.</w:t>
      </w:r>
      <w:r>
        <w:rPr>
          <w:lang w:val="en-US"/>
        </w:rPr>
        <w:t>ex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работы программы -  получение 2-х вкладок в таблице </w:t>
      </w:r>
      <w:r>
        <w:rPr>
          <w:lang w:val="en-US"/>
        </w:rPr>
        <w:t>EXCEL</w:t>
      </w:r>
      <w:r>
        <w:rPr/>
        <w:t xml:space="preserve">, 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color w:val="000000"/>
        </w:rPr>
        <w:t xml:space="preserve">например, для шаблона </w:t>
      </w:r>
      <w:r>
        <w:rPr>
          <w:rFonts w:cs="Courier New" w:ascii="Courier New" w:hAnsi="Courier New"/>
          <w:color w:val="000000"/>
          <w:lang w:val="en-US"/>
        </w:rPr>
        <w:t>AU</w:t>
      </w:r>
      <w:r>
        <w:rPr>
          <w:rFonts w:cs="Courier New" w:ascii="Courier New" w:hAnsi="Courier New"/>
          <w:color w:val="000000"/>
        </w:rPr>
        <w:t>_03000_003100.</w:t>
      </w:r>
      <w:r>
        <w:rPr>
          <w:rFonts w:cs="Courier New" w:ascii="Courier New" w:hAnsi="Courier New"/>
          <w:color w:val="000000"/>
          <w:lang w:val="en-US"/>
        </w:rPr>
        <w:t>XLS</w:t>
      </w:r>
      <w:r>
        <w:rPr>
          <w:rFonts w:cs="Courier New" w:ascii="Courier New" w:hAnsi="Courier New"/>
          <w:color w:val="000000"/>
        </w:rPr>
        <w:t xml:space="preserve"> появятся две вкладки: массив и проверки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кладка «МАССИВ»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39"/>
        <w:gridCol w:w="439"/>
        <w:gridCol w:w="751"/>
        <w:gridCol w:w="1049"/>
        <w:gridCol w:w="890"/>
        <w:gridCol w:w="890"/>
        <w:gridCol w:w="1267"/>
        <w:gridCol w:w="1267"/>
        <w:gridCol w:w="1267"/>
      </w:tblGrid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ец</w:t>
            </w:r>
          </w:p>
        </w:tc>
      </w:tr>
      <w:tr>
        <w:trPr>
          <w:trHeight w:val="31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8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2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кладка  «ПРОВЕРКИ»: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39"/>
        <w:gridCol w:w="439"/>
        <w:gridCol w:w="756"/>
        <w:gridCol w:w="773"/>
        <w:gridCol w:w="1516"/>
        <w:gridCol w:w="896"/>
        <w:gridCol w:w="1276"/>
        <w:gridCol w:w="1276"/>
        <w:gridCol w:w="1276"/>
      </w:tblGrid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ец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62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89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####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48:00Z</dcterms:created>
  <dc:creator>user</dc:creator>
  <dc:description/>
  <cp:keywords/>
  <dc:language>en-US</dc:language>
  <cp:lastModifiedBy>Genry R</cp:lastModifiedBy>
  <dcterms:modified xsi:type="dcterms:W3CDTF">2021-01-12T19:11:00Z</dcterms:modified>
  <cp:revision>22</cp:revision>
  <dc:subject/>
  <dc:title>ПАМЯТКА НА ПРИЕМ ОТЧЕТОВ ДЛЯ СПЕЦИАЛИСТОВ</dc:title>
</cp:coreProperties>
</file>