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120" w:after="120"/>
              <w:jc w:val="center"/>
              <w:rPr/>
            </w:pPr>
            <w:r>
              <w:rPr/>
              <w:t>ФЕДЕРАЛЬНОЕ СТАТИСТИЧЕСКОЕ НАБЛЮДЕНИЕ</w: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sz w:val="18"/>
          <w:szCs w:val="18"/>
        </w:rPr>
      </w:pPr>
      <w:r>
        <w:rPr>
          <w:sz w:val="18"/>
          <w:szCs w:val="18"/>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18"/>
          <w:szCs w:val="18"/>
        </w:rPr>
      </w:pPr>
      <w:r>
        <w:rPr>
          <w:sz w:val="18"/>
          <w:szCs w:val="18"/>
        </w:rPr>
      </w:r>
    </w:p>
    <w:tbl>
      <w:tblPr>
        <w:tblW w:w="11198" w:type="dxa"/>
        <w:jc w:val="left"/>
        <w:tblInd w:w="1970" w:type="dxa"/>
        <w:tblLayout w:type="fixed"/>
        <w:tblCellMar>
          <w:top w:w="0" w:type="dxa"/>
          <w:left w:w="71" w:type="dxa"/>
          <w:bottom w:w="0" w:type="dxa"/>
          <w:right w:w="71" w:type="dxa"/>
        </w:tblCellMar>
      </w:tblPr>
      <w:tblGrid>
        <w:gridCol w:w="11198"/>
      </w:tblGrid>
      <w:tr>
        <w:trPr>
          <w:trHeight w:val="378"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120" w:after="120"/>
              <w:rPr>
                <w:b w:val="false"/>
                <w:b w:val="false"/>
              </w:rPr>
            </w:pPr>
            <w:r>
              <w:rPr>
                <w:b w:val="false"/>
              </w:rPr>
              <w:t>ВОЗМОЖНО ПРЕДОСТАВЛЕНИЕ В ЭЛЕКТРОННОМ ВИДЕ</w:t>
            </w:r>
          </w:p>
        </w:tc>
      </w:tr>
    </w:tbl>
    <w:p>
      <w:pPr>
        <w:pStyle w:val="Normal"/>
        <w:rPr>
          <w:sz w:val="18"/>
          <w:szCs w:val="18"/>
        </w:rPr>
      </w:pPr>
      <w:r>
        <w:rPr>
          <w:sz w:val="18"/>
          <w:szCs w:val="18"/>
        </w:rPr>
      </w:r>
    </w:p>
    <w:tbl>
      <w:tblPr>
        <w:tblW w:w="12375" w:type="dxa"/>
        <w:jc w:val="left"/>
        <w:tblInd w:w="1398" w:type="dxa"/>
        <w:tblLayout w:type="fixed"/>
        <w:tblCellMar>
          <w:top w:w="0" w:type="dxa"/>
          <w:left w:w="71" w:type="dxa"/>
          <w:bottom w:w="0" w:type="dxa"/>
          <w:right w:w="71" w:type="dxa"/>
        </w:tblCellMar>
      </w:tblPr>
      <w:tblGrid>
        <w:gridCol w:w="165"/>
        <w:gridCol w:w="5525"/>
        <w:gridCol w:w="1134"/>
        <w:gridCol w:w="5386"/>
        <w:gridCol w:w="165"/>
      </w:tblGrid>
      <w:tr>
        <w:trPr>
          <w:trHeight w:val="405" w:hRule="atLeast"/>
          <w:cantSplit w:val="true"/>
        </w:trPr>
        <w:tc>
          <w:tcPr>
            <w:tcW w:w="165" w:type="dxa"/>
            <w:vMerge w:val="restart"/>
            <w:tcBorders/>
          </w:tcPr>
          <w:p>
            <w:pPr>
              <w:pStyle w:val="Normal"/>
              <w:snapToGrid w:val="false"/>
              <w:jc w:val="center"/>
              <w:rPr>
                <w:lang w:val="en-US" w:eastAsia="en-US"/>
              </w:rPr>
            </w:pPr>
            <w:r>
              <w:rPr>
                <w:lang w:val="en-US" w:eastAsia="en-US"/>
              </w:rPr>
            </w:r>
            <w:r>
              <mc:AlternateContent>
                <mc:Choice Requires="wps">
                  <w:drawing>
                    <wp:anchor behindDoc="1" distT="0" distB="0" distL="114935" distR="114935" simplePos="0" locked="0" layoutInCell="1" allowOverlap="1" relativeHeight="88">
                      <wp:simplePos x="0" y="0"/>
                      <wp:positionH relativeFrom="column">
                        <wp:posOffset>-575945</wp:posOffset>
                      </wp:positionH>
                      <wp:positionV relativeFrom="paragraph">
                        <wp:posOffset>5778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4.55pt;mso-position-vertical-relative:text;margin-left:-45.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12045" w:type="dxa"/>
            <w:gridSpan w:val="3"/>
            <w:tcBorders>
              <w:top w:val="single" w:sz="12" w:space="0" w:color="000000"/>
              <w:left w:val="single" w:sz="12" w:space="0" w:color="000000"/>
              <w:right w:val="single" w:sz="12" w:space="0" w:color="000000"/>
            </w:tcBorders>
            <w:shd w:fill="F2F2F2" w:val="clear"/>
          </w:tcPr>
          <w:p>
            <w:pPr>
              <w:pStyle w:val="Normal"/>
              <w:jc w:val="center"/>
              <w:rPr>
                <w:color w:val="000000"/>
              </w:rPr>
            </w:pPr>
            <w:r>
              <w:rPr>
                <w:color w:val="000000"/>
              </w:rPr>
              <w:t>СВЕДЕНИЯ О ДЕЯТЕЛЬНОСТИ ПОДРАЗДЕЛЕНИЙ МЕДИЦИНСКОЙ ОРГАНИЗАЦИИ, ОКАЗЫВАЮЩИХ МЕДИЦИНСКУЮ ПОМОЩЬ В СТАЦИОНАРНЫХ УСЛОВИЯХ</w:t>
            </w:r>
          </w:p>
        </w:tc>
        <w:tc>
          <w:tcPr>
            <w:tcW w:w="165" w:type="dxa"/>
            <w:vMerge w:val="restart"/>
            <w:tcBorders/>
          </w:tcPr>
          <w:p>
            <w:pPr>
              <w:pStyle w:val="Normal"/>
              <w:snapToGrid w:val="false"/>
              <w:jc w:val="center"/>
              <w:rPr/>
            </w:pPr>
            <w:r>
              <w:rPr/>
            </w:r>
          </w:p>
        </w:tc>
      </w:tr>
      <w:tr>
        <w:trPr>
          <w:trHeight w:val="186" w:hRule="atLeast"/>
          <w:cantSplit w:val="true"/>
        </w:trPr>
        <w:tc>
          <w:tcPr>
            <w:tcW w:w="165" w:type="dxa"/>
            <w:vMerge w:val="continue"/>
            <w:tcBorders/>
          </w:tcPr>
          <w:p>
            <w:pPr>
              <w:pStyle w:val="Normal"/>
              <w:snapToGrid w:val="false"/>
              <w:jc w:val="center"/>
              <w:rPr/>
            </w:pPr>
            <w:r>
              <w:rPr/>
            </w:r>
          </w:p>
        </w:tc>
        <w:tc>
          <w:tcPr>
            <w:tcW w:w="5525" w:type="dxa"/>
            <w:tcBorders>
              <w:left w:val="single" w:sz="12" w:space="0" w:color="000000"/>
              <w:bottom w:val="single" w:sz="12" w:space="0" w:color="000000"/>
            </w:tcBorders>
            <w:shd w:fill="F2F2F2" w:val="clear"/>
          </w:tcPr>
          <w:p>
            <w:pPr>
              <w:pStyle w:val="Normal"/>
              <w:spacing w:before="0" w:after="120"/>
              <w:jc w:val="right"/>
              <w:rPr>
                <w:b/>
                <w:b/>
                <w:bCs/>
              </w:rPr>
            </w:pPr>
            <w:r>
              <w:rPr>
                <w:b/>
                <w:bCs/>
              </w:rPr>
              <w:t>за</w:t>
            </w:r>
          </w:p>
        </w:tc>
        <w:tc>
          <w:tcPr>
            <w:tcW w:w="1134" w:type="dxa"/>
            <w:tcBorders>
              <w:bottom w:val="single" w:sz="12" w:space="0" w:color="000000"/>
            </w:tcBorders>
            <w:shd w:fill="F2F2F2" w:val="clear"/>
          </w:tcPr>
          <w:p>
            <w:pPr>
              <w:pStyle w:val="Style7"/>
              <w:snapToGrid w:val="false"/>
              <w:jc w:val="center"/>
              <w:rPr>
                <w:b/>
                <w:b/>
                <w:bCs/>
                <w:u w:val="none"/>
              </w:rPr>
            </w:pPr>
            <w:r>
              <w:rPr>
                <w:b/>
                <w:bCs/>
                <w:u w:val="none"/>
              </w:rPr>
            </w:r>
            <w:bookmarkStart w:id="0" w:name="z0001_000_00"/>
            <w:bookmarkStart w:id="1" w:name="z0001_000_00"/>
            <w:bookmarkEnd w:id="1"/>
          </w:p>
        </w:tc>
        <w:tc>
          <w:tcPr>
            <w:tcW w:w="5386" w:type="dxa"/>
            <w:tcBorders>
              <w:bottom w:val="single" w:sz="12" w:space="0" w:color="000000"/>
              <w:right w:val="single" w:sz="12" w:space="0" w:color="000000"/>
            </w:tcBorders>
            <w:shd w:fill="F2F2F2" w:val="clear"/>
          </w:tcPr>
          <w:p>
            <w:pPr>
              <w:pStyle w:val="Normal"/>
              <w:spacing w:before="0" w:after="120"/>
              <w:rPr>
                <w:b/>
                <w:b/>
                <w:bCs/>
              </w:rPr>
            </w:pPr>
            <w:r>
              <w:rPr>
                <w:b/>
                <w:bCs/>
              </w:rPr>
              <w:t>год</w:t>
            </w:r>
          </w:p>
        </w:tc>
        <w:tc>
          <w:tcPr>
            <w:tcW w:w="165" w:type="dxa"/>
            <w:vMerge w:val="continue"/>
            <w:tcBorders/>
          </w:tcPr>
          <w:p>
            <w:pPr>
              <w:pStyle w:val="Normal"/>
              <w:snapToGrid w:val="false"/>
              <w:jc w:val="center"/>
              <w:rPr>
                <w:b/>
                <w:b/>
                <w:bCs/>
              </w:rPr>
            </w:pPr>
            <w:r>
              <w:rPr>
                <w:b/>
                <w:bCs/>
              </w:rPr>
            </w:r>
          </w:p>
        </w:tc>
      </w:tr>
    </w:tbl>
    <w:p>
      <w:pPr>
        <w:pStyle w:val="Normal"/>
        <w:rPr>
          <w:sz w:val="18"/>
          <w:szCs w:val="18"/>
          <w:lang w:val="en-US"/>
        </w:rPr>
      </w:pPr>
      <w:r>
        <w:rPr>
          <w:sz w:val="18"/>
          <w:szCs w:val="18"/>
        </w:rPr>
        <w:t xml:space="preserve"> </w:t>
      </w:r>
    </w:p>
    <w:p>
      <w:pPr>
        <w:pStyle w:val="Normal"/>
        <w:rPr>
          <w:sz w:val="18"/>
          <w:szCs w:val="18"/>
          <w:lang w:val="en-US"/>
        </w:rPr>
      </w:pPr>
      <w:r>
        <w:rPr>
          <w:sz w:val="18"/>
          <w:szCs w:val="18"/>
          <w:lang w:val="en-US"/>
        </w:rPr>
      </w:r>
    </w:p>
    <w:p>
      <w:pPr>
        <w:pStyle w:val="Normal"/>
        <w:rPr>
          <w:sz w:val="2"/>
          <w:szCs w:val="18"/>
          <w:lang w:val="en-US"/>
        </w:rPr>
      </w:pPr>
      <w:r>
        <w:rPr>
          <w:sz w:val="2"/>
          <w:szCs w:val="18"/>
          <w:lang w:val="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7059295" cy="2038985"/>
                <wp:effectExtent l="0" t="0" r="0" b="0"/>
                <wp:wrapSquare wrapText="bothSides"/>
                <wp:docPr id="2" name="Frame2"/>
                <a:graphic xmlns:a="http://schemas.openxmlformats.org/drawingml/2006/main">
                  <a:graphicData uri="http://schemas.microsoft.com/office/word/2010/wordprocessingShape">
                    <wps:wsp>
                      <wps:cNvSpPr txBox="1"/>
                      <wps:spPr>
                        <a:xfrm>
                          <a:off x="0" y="0"/>
                          <a:ext cx="7059295" cy="2038985"/>
                        </a:xfrm>
                        <a:prstGeom prst="rect"/>
                        <a:solidFill>
                          <a:srgbClr val="FFFFFF">
                            <a:alpha val="0"/>
                          </a:srgbClr>
                        </a:solidFill>
                      </wps:spPr>
                      <wps:txbx>
                        <w:txbxContent>
                          <w:tbl>
                            <w:tblPr>
                              <w:tblW w:w="11117" w:type="dxa"/>
                              <w:jc w:val="left"/>
                              <w:tblInd w:w="-15" w:type="dxa"/>
                              <w:tblLayout w:type="fixed"/>
                              <w:tblCellMar>
                                <w:top w:w="0" w:type="dxa"/>
                                <w:left w:w="71" w:type="dxa"/>
                                <w:bottom w:w="0" w:type="dxa"/>
                                <w:right w:w="71" w:type="dxa"/>
                              </w:tblCellMar>
                            </w:tblPr>
                            <w:tblGrid>
                              <w:gridCol w:w="7796"/>
                              <w:gridCol w:w="3119"/>
                              <w:gridCol w:w="202"/>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r>
                            <w:tr>
                              <w:trPr>
                                <w:trHeight w:val="2240" w:hRule="atLeast"/>
                              </w:trPr>
                              <w:tc>
                                <w:tcPr>
                                  <w:tcW w:w="7796" w:type="dxa"/>
                                  <w:vMerge w:val="restart"/>
                                  <w:tcBorders>
                                    <w:top w:val="single" w:sz="6" w:space="0" w:color="000000"/>
                                    <w:left w:val="single" w:sz="6" w:space="0" w:color="000000"/>
                                    <w:right w:val="single" w:sz="6" w:space="0" w:color="000000"/>
                                  </w:tcBorders>
                                </w:tcPr>
                                <w:p>
                                  <w:pPr>
                                    <w:pStyle w:val="Normal"/>
                                    <w:spacing w:lineRule="exact" w:line="180" w:before="40" w:after="0"/>
                                    <w:rPr>
                                      <w:color w:val="000000"/>
                                    </w:rPr>
                                  </w:pPr>
                                  <w:r>
                                    <w:rPr>
                                      <w:color w:val="000000"/>
                                    </w:rPr>
                                    <w:t>юридические лица - медицинские организации, имеющие подразделения, оказывающие медицинскую помощь в стационарных условиях:</w:t>
                                  </w:r>
                                </w:p>
                                <w:p>
                                  <w:pPr>
                                    <w:pStyle w:val="Normal"/>
                                    <w:spacing w:lineRule="exact" w:line="180" w:before="60" w:after="0"/>
                                    <w:ind w:left="284" w:hanging="0"/>
                                    <w:rPr>
                                      <w:color w:val="000000"/>
                                    </w:rPr>
                                  </w:pPr>
                                  <w:r>
                                    <w:rPr>
                                      <w:color w:val="000000"/>
                                    </w:rPr>
                                    <w:t>- органу местного самоуправления, осуществляющему полномочия  в сфере охраны здоровья</w:t>
                                  </w:r>
                                </w:p>
                                <w:p>
                                  <w:pPr>
                                    <w:pStyle w:val="Normal"/>
                                    <w:spacing w:lineRule="exact" w:line="180" w:before="60" w:after="0"/>
                                    <w:rPr>
                                      <w:color w:val="000000"/>
                                    </w:rPr>
                                  </w:pPr>
                                  <w:r>
                                    <w:rPr>
                                      <w:color w:val="000000"/>
                                    </w:rPr>
                                    <w:t>органы местного самоуправления, осуществляющие полномочия  в сфере охраны здоровья:</w:t>
                                  </w:r>
                                </w:p>
                                <w:p>
                                  <w:pPr>
                                    <w:pStyle w:val="Normal"/>
                                    <w:spacing w:lineRule="exact" w:line="180" w:before="60" w:after="0"/>
                                    <w:ind w:left="284" w:hanging="0"/>
                                    <w:rPr>
                                      <w:color w:val="000000"/>
                                    </w:rPr>
                                  </w:pPr>
                                  <w:r>
                                    <w:rPr>
                                      <w:color w:val="00000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color w:val="000000"/>
                                    </w:rPr>
                                  </w:pPr>
                                  <w:r>
                                    <w:rPr>
                                      <w:color w:val="00000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pPr>
                                  <w:r>
                                    <w:rPr>
                                      <w:color w:val="000000"/>
                                    </w:rPr>
                                    <w:t>- Министерству здравоохранения Российской Федерации</w:t>
                                    <w:br/>
                                    <w:t>- территориальному органу Росстата в субъекте Российской Федерации по установленному им адресу</w:t>
                                  </w:r>
                                </w:p>
                                <w:p>
                                  <w:pPr>
                                    <w:pStyle w:val="TextBodyIndent"/>
                                    <w:spacing w:before="60" w:after="0"/>
                                    <w:rPr>
                                      <w:color w:val="000000"/>
                                      <w:highlight w:val="yellow"/>
                                    </w:rPr>
                                  </w:pPr>
                                  <w:r>
                                    <w:rPr>
                                      <w:color w:val="000000"/>
                                      <w:highlight w:val="yellow"/>
                                    </w:rPr>
                                  </w:r>
                                </w:p>
                              </w:tc>
                              <w:tc>
                                <w:tcPr>
                                  <w:tcW w:w="3119" w:type="dxa"/>
                                  <w:vMerge w:val="restart"/>
                                  <w:tcBorders>
                                    <w:top w:val="single" w:sz="6" w:space="0" w:color="000000"/>
                                    <w:left w:val="single" w:sz="6" w:space="0" w:color="000000"/>
                                    <w:right w:val="single" w:sz="6" w:space="0" w:color="000000"/>
                                  </w:tcBorders>
                                </w:tcPr>
                                <w:p>
                                  <w:pPr>
                                    <w:pStyle w:val="Iauiue"/>
                                    <w:widowControl/>
                                    <w:snapToGrid w:val="false"/>
                                    <w:jc w:val="center"/>
                                    <w:rPr>
                                      <w:highlight w:val="yellow"/>
                                    </w:rPr>
                                  </w:pPr>
                                  <w:r>
                                    <w:rPr>
                                      <w:highlight w:val="yellow"/>
                                    </w:rPr>
                                  </w:r>
                                </w:p>
                                <w:p>
                                  <w:pPr>
                                    <w:pStyle w:val="Iauiue"/>
                                    <w:widowControl/>
                                    <w:jc w:val="center"/>
                                    <w:rPr/>
                                  </w:pPr>
                                  <w:r>
                                    <w:rPr/>
                                  </w:r>
                                </w:p>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60" w:after="0"/>
                                    <w:jc w:val="center"/>
                                    <w:rPr/>
                                  </w:pPr>
                                  <w:r>
                                    <w:rPr/>
                                    <w:t xml:space="preserve">до 5 марта </w:t>
                                  </w:r>
                                  <w:r>
                                    <w:rPr>
                                      <w:highlight w:val="yellow"/>
                                    </w:rPr>
                                    <w:t xml:space="preserve"> </w:t>
                                  </w:r>
                                </w:p>
                                <w:p>
                                  <w:pPr>
                                    <w:pStyle w:val="Normal"/>
                                    <w:spacing w:lineRule="exact" w:line="180" w:before="40" w:after="0"/>
                                    <w:jc w:val="center"/>
                                    <w:rPr>
                                      <w:sz w:val="16"/>
                                      <w:szCs w:val="16"/>
                                      <w:highlight w:val="yellow"/>
                                    </w:rPr>
                                  </w:pPr>
                                  <w:r>
                                    <w:rPr>
                                      <w:sz w:val="16"/>
                                      <w:szCs w:val="16"/>
                                      <w:highlight w:val="yellow"/>
                                    </w:rPr>
                                  </w:r>
                                </w:p>
                                <w:p>
                                  <w:pPr>
                                    <w:pStyle w:val="Normal"/>
                                    <w:spacing w:lineRule="exact" w:line="180" w:before="40" w:after="0"/>
                                    <w:jc w:val="center"/>
                                    <w:rPr>
                                      <w:highlight w:val="yellow"/>
                                    </w:rPr>
                                  </w:pPr>
                                  <w:r>
                                    <w:rPr/>
                                    <w:t>25 марта</w:t>
                                  </w:r>
                                </w:p>
                              </w:tc>
                              <w:tc>
                                <w:tcPr>
                                  <w:tcW w:w="202" w:type="dxa"/>
                                  <w:vMerge w:val="restart"/>
                                  <w:tcBorders/>
                                </w:tcPr>
                                <w:p>
                                  <w:pPr>
                                    <w:pStyle w:val="Normal"/>
                                    <w:snapToGrid w:val="false"/>
                                    <w:spacing w:lineRule="exact" w:line="180"/>
                                    <w:rPr>
                                      <w:highlight w:val="yellow"/>
                                    </w:rPr>
                                  </w:pPr>
                                  <w:r>
                                    <w:rPr>
                                      <w:highlight w:val="yellow"/>
                                    </w:rPr>
                                  </w:r>
                                </w:p>
                              </w:tc>
                            </w:tr>
                            <w:tr>
                              <w:trPr>
                                <w:trHeight w:val="289"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r>
                              <w:trPr>
                                <w:trHeight w:val="240"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bl>
                        </w:txbxContent>
                      </wps:txbx>
                      <wps:bodyPr anchor="t" lIns="0" tIns="0" rIns="0" bIns="0">
                        <a:noAutofit/>
                      </wps:bodyPr>
                    </wps:wsp>
                  </a:graphicData>
                </a:graphic>
              </wp:anchor>
            </w:drawing>
          </mc:Choice>
          <mc:Fallback>
            <w:pict>
              <v:rect fillcolor="#FFFFFF" style="position:absolute;rotation:-0;width:555.85pt;height:160.55pt;mso-wrap-distance-left:0pt;mso-wrap-distance-right:9pt;mso-wrap-distance-top:0pt;mso-wrap-distance-bottom:0pt;margin-top:0.05pt;mso-position-vertical-relative:text;margin-left:14.2pt;mso-position-horizontal-relative:text">
                <v:fill opacity="0f"/>
                <v:textbox inset="0in,0in,0in,0in">
                  <w:txbxContent>
                    <w:tbl>
                      <w:tblPr>
                        <w:tblW w:w="11117" w:type="dxa"/>
                        <w:jc w:val="left"/>
                        <w:tblInd w:w="-15" w:type="dxa"/>
                        <w:tblLayout w:type="fixed"/>
                        <w:tblCellMar>
                          <w:top w:w="0" w:type="dxa"/>
                          <w:left w:w="71" w:type="dxa"/>
                          <w:bottom w:w="0" w:type="dxa"/>
                          <w:right w:w="71" w:type="dxa"/>
                        </w:tblCellMar>
                      </w:tblPr>
                      <w:tblGrid>
                        <w:gridCol w:w="7796"/>
                        <w:gridCol w:w="3119"/>
                        <w:gridCol w:w="202"/>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r>
                      <w:tr>
                        <w:trPr>
                          <w:trHeight w:val="2240" w:hRule="atLeast"/>
                        </w:trPr>
                        <w:tc>
                          <w:tcPr>
                            <w:tcW w:w="7796" w:type="dxa"/>
                            <w:vMerge w:val="restart"/>
                            <w:tcBorders>
                              <w:top w:val="single" w:sz="6" w:space="0" w:color="000000"/>
                              <w:left w:val="single" w:sz="6" w:space="0" w:color="000000"/>
                              <w:right w:val="single" w:sz="6" w:space="0" w:color="000000"/>
                            </w:tcBorders>
                          </w:tcPr>
                          <w:p>
                            <w:pPr>
                              <w:pStyle w:val="Normal"/>
                              <w:spacing w:lineRule="exact" w:line="180" w:before="40" w:after="0"/>
                              <w:rPr>
                                <w:color w:val="000000"/>
                              </w:rPr>
                            </w:pPr>
                            <w:r>
                              <w:rPr>
                                <w:color w:val="000000"/>
                              </w:rPr>
                              <w:t>юридические лица - медицинские организации, имеющие подразделения, оказывающие медицинскую помощь в стационарных условиях:</w:t>
                            </w:r>
                          </w:p>
                          <w:p>
                            <w:pPr>
                              <w:pStyle w:val="Normal"/>
                              <w:spacing w:lineRule="exact" w:line="180" w:before="60" w:after="0"/>
                              <w:ind w:left="284" w:hanging="0"/>
                              <w:rPr>
                                <w:color w:val="000000"/>
                              </w:rPr>
                            </w:pPr>
                            <w:r>
                              <w:rPr>
                                <w:color w:val="000000"/>
                              </w:rPr>
                              <w:t>- органу местного самоуправления, осуществляющему полномочия  в сфере охраны здоровья</w:t>
                            </w:r>
                          </w:p>
                          <w:p>
                            <w:pPr>
                              <w:pStyle w:val="Normal"/>
                              <w:spacing w:lineRule="exact" w:line="180" w:before="60" w:after="0"/>
                              <w:rPr>
                                <w:color w:val="000000"/>
                              </w:rPr>
                            </w:pPr>
                            <w:r>
                              <w:rPr>
                                <w:color w:val="000000"/>
                              </w:rPr>
                              <w:t>органы местного самоуправления, осуществляющие полномочия  в сфере охраны здоровья:</w:t>
                            </w:r>
                          </w:p>
                          <w:p>
                            <w:pPr>
                              <w:pStyle w:val="Normal"/>
                              <w:spacing w:lineRule="exact" w:line="180" w:before="60" w:after="0"/>
                              <w:ind w:left="284" w:hanging="0"/>
                              <w:rPr>
                                <w:color w:val="000000"/>
                              </w:rPr>
                            </w:pPr>
                            <w:r>
                              <w:rPr>
                                <w:color w:val="00000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color w:val="000000"/>
                              </w:rPr>
                            </w:pPr>
                            <w:r>
                              <w:rPr>
                                <w:color w:val="00000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pPr>
                            <w:r>
                              <w:rPr>
                                <w:color w:val="000000"/>
                              </w:rPr>
                              <w:t>- Министерству здравоохранения Российской Федерации</w:t>
                              <w:br/>
                              <w:t>- территориальному органу Росстата в субъекте Российской Федерации по установленному им адресу</w:t>
                            </w:r>
                          </w:p>
                          <w:p>
                            <w:pPr>
                              <w:pStyle w:val="TextBodyIndent"/>
                              <w:spacing w:before="60" w:after="0"/>
                              <w:rPr>
                                <w:color w:val="000000"/>
                                <w:highlight w:val="yellow"/>
                              </w:rPr>
                            </w:pPr>
                            <w:r>
                              <w:rPr>
                                <w:color w:val="000000"/>
                                <w:highlight w:val="yellow"/>
                              </w:rPr>
                            </w:r>
                          </w:p>
                        </w:tc>
                        <w:tc>
                          <w:tcPr>
                            <w:tcW w:w="3119" w:type="dxa"/>
                            <w:vMerge w:val="restart"/>
                            <w:tcBorders>
                              <w:top w:val="single" w:sz="6" w:space="0" w:color="000000"/>
                              <w:left w:val="single" w:sz="6" w:space="0" w:color="000000"/>
                              <w:right w:val="single" w:sz="6" w:space="0" w:color="000000"/>
                            </w:tcBorders>
                          </w:tcPr>
                          <w:p>
                            <w:pPr>
                              <w:pStyle w:val="Iauiue"/>
                              <w:widowControl/>
                              <w:snapToGrid w:val="false"/>
                              <w:jc w:val="center"/>
                              <w:rPr>
                                <w:highlight w:val="yellow"/>
                              </w:rPr>
                            </w:pPr>
                            <w:r>
                              <w:rPr>
                                <w:highlight w:val="yellow"/>
                              </w:rPr>
                            </w:r>
                          </w:p>
                          <w:p>
                            <w:pPr>
                              <w:pStyle w:val="Iauiue"/>
                              <w:widowControl/>
                              <w:jc w:val="center"/>
                              <w:rPr/>
                            </w:pPr>
                            <w:r>
                              <w:rPr/>
                            </w:r>
                          </w:p>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60" w:after="0"/>
                              <w:jc w:val="center"/>
                              <w:rPr/>
                            </w:pPr>
                            <w:r>
                              <w:rPr/>
                              <w:t xml:space="preserve">до 5 марта </w:t>
                            </w:r>
                            <w:r>
                              <w:rPr>
                                <w:highlight w:val="yellow"/>
                              </w:rPr>
                              <w:t xml:space="preserve"> </w:t>
                            </w:r>
                          </w:p>
                          <w:p>
                            <w:pPr>
                              <w:pStyle w:val="Normal"/>
                              <w:spacing w:lineRule="exact" w:line="180" w:before="40" w:after="0"/>
                              <w:jc w:val="center"/>
                              <w:rPr>
                                <w:sz w:val="16"/>
                                <w:szCs w:val="16"/>
                                <w:highlight w:val="yellow"/>
                              </w:rPr>
                            </w:pPr>
                            <w:r>
                              <w:rPr>
                                <w:sz w:val="16"/>
                                <w:szCs w:val="16"/>
                                <w:highlight w:val="yellow"/>
                              </w:rPr>
                            </w:r>
                          </w:p>
                          <w:p>
                            <w:pPr>
                              <w:pStyle w:val="Normal"/>
                              <w:spacing w:lineRule="exact" w:line="180" w:before="40" w:after="0"/>
                              <w:jc w:val="center"/>
                              <w:rPr>
                                <w:highlight w:val="yellow"/>
                              </w:rPr>
                            </w:pPr>
                            <w:r>
                              <w:rPr/>
                              <w:t>25 марта</w:t>
                            </w:r>
                          </w:p>
                        </w:tc>
                        <w:tc>
                          <w:tcPr>
                            <w:tcW w:w="202" w:type="dxa"/>
                            <w:vMerge w:val="restart"/>
                            <w:tcBorders/>
                          </w:tcPr>
                          <w:p>
                            <w:pPr>
                              <w:pStyle w:val="Normal"/>
                              <w:snapToGrid w:val="false"/>
                              <w:spacing w:lineRule="exact" w:line="180"/>
                              <w:rPr>
                                <w:highlight w:val="yellow"/>
                              </w:rPr>
                            </w:pPr>
                            <w:r>
                              <w:rPr>
                                <w:highlight w:val="yellow"/>
                              </w:rPr>
                            </w:r>
                          </w:p>
                        </w:tc>
                      </w:tr>
                      <w:tr>
                        <w:trPr>
                          <w:trHeight w:val="289"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r>
                        <w:trPr>
                          <w:trHeight w:val="240"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r>
                    </w:tbl>
                  </w:txbxContent>
                </v:textbox>
                <w10:wrap type="square"/>
              </v:rect>
            </w:pict>
          </mc:Fallback>
        </mc:AlternateContent>
      </w:r>
    </w:p>
    <w:tbl>
      <w:tblPr>
        <w:tblW w:w="3483" w:type="dxa"/>
        <w:jc w:val="left"/>
        <w:tblInd w:w="284" w:type="dxa"/>
        <w:tblLayout w:type="fixed"/>
        <w:tblCellMar>
          <w:top w:w="0" w:type="dxa"/>
          <w:left w:w="71" w:type="dxa"/>
          <w:bottom w:w="0" w:type="dxa"/>
          <w:right w:w="71" w:type="dxa"/>
        </w:tblCellMar>
      </w:tblPr>
      <w:tblGrid>
        <w:gridCol w:w="3483"/>
      </w:tblGrid>
      <w:tr>
        <w:trPr/>
        <w:tc>
          <w:tcPr>
            <w:tcW w:w="3483" w:type="dxa"/>
            <w:tcBorders/>
          </w:tcPr>
          <w:p>
            <w:pPr>
              <w:pStyle w:val="Normal"/>
              <w:jc w:val="center"/>
              <w:rPr>
                <w:color w:val="000000"/>
              </w:rPr>
            </w:pPr>
            <w:r>
              <w:rPr>
                <w:b/>
                <w:color w:val="000000"/>
              </w:rPr>
              <w:t>Форма № 14</w:t>
            </w:r>
          </w:p>
        </w:tc>
      </w:tr>
      <w:tr>
        <w:trPr/>
        <w:tc>
          <w:tcPr>
            <w:tcW w:w="3483" w:type="dxa"/>
            <w:tcBorders/>
          </w:tcPr>
          <w:p>
            <w:pPr>
              <w:pStyle w:val="Normal"/>
              <w:snapToGrid w:val="false"/>
              <w:jc w:val="center"/>
              <w:rPr>
                <w:color w:val="000000"/>
              </w:rPr>
            </w:pPr>
            <w:r>
              <w:rPr>
                <w:color w:val="000000"/>
              </w:rPr>
            </w:r>
          </w:p>
          <w:p>
            <w:pPr>
              <w:pStyle w:val="Normal"/>
              <w:jc w:val="center"/>
              <w:rPr>
                <w:color w:val="000000"/>
              </w:rPr>
            </w:pPr>
            <w:r>
              <w:rPr>
                <w:color w:val="000000"/>
              </w:rPr>
              <w:t xml:space="preserve">Приказ Росстата: </w:t>
              <w:br/>
              <w:t>Об утверждении формы</w:t>
            </w:r>
            <w:r>
              <w:rPr>
                <w:color w:val="000000"/>
                <w:bdr w:val="single" w:sz="4" w:space="0" w:color="000000"/>
              </w:rPr>
              <w:t xml:space="preserve"> </w:t>
              <w:br/>
            </w:r>
            <w:r>
              <w:rPr/>
              <w:t>от 18.12.20</w:t>
            </w:r>
            <w:r>
              <w:rPr>
                <w:lang w:val="en-US"/>
              </w:rPr>
              <w:t>20</w:t>
            </w:r>
            <w:r>
              <w:rPr/>
              <w:t xml:space="preserve"> № 812</w:t>
            </w:r>
          </w:p>
          <w:p>
            <w:pPr>
              <w:pStyle w:val="Normal"/>
              <w:jc w:val="center"/>
              <w:rPr>
                <w:color w:val="000000"/>
              </w:rPr>
            </w:pPr>
            <w:r>
              <w:rPr>
                <w:color w:val="000000"/>
              </w:rPr>
              <w:t>О внесении изменений (при наличии)</w:t>
            </w:r>
          </w:p>
          <w:p>
            <w:pPr>
              <w:pStyle w:val="Normal"/>
              <w:jc w:val="center"/>
              <w:rPr>
                <w:color w:val="000000"/>
              </w:rPr>
            </w:pPr>
            <w:r>
              <w:rPr>
                <w:color w:val="000000"/>
              </w:rPr>
              <w:t>от  __________ № ___</w:t>
            </w:r>
          </w:p>
          <w:p>
            <w:pPr>
              <w:pStyle w:val="Normal"/>
              <w:jc w:val="center"/>
              <w:rPr>
                <w:color w:val="000000"/>
              </w:rPr>
            </w:pPr>
            <w:r>
              <w:rPr>
                <w:color w:val="000000"/>
              </w:rPr>
              <w:t>от  __________ № ___</w:t>
            </w:r>
          </w:p>
          <w:p>
            <w:pPr>
              <w:pStyle w:val="Normal"/>
              <w:jc w:val="center"/>
              <w:rPr>
                <w:color w:val="000000"/>
              </w:rPr>
            </w:pPr>
            <w:r>
              <w:rPr>
                <w:color w:val="000000"/>
              </w:rPr>
            </w:r>
          </w:p>
          <w:p>
            <w:pPr>
              <w:pStyle w:val="Normal"/>
              <w:jc w:val="center"/>
              <w:rPr>
                <w:color w:val="000000"/>
              </w:rPr>
            </w:pPr>
            <w:r>
              <w:rPr>
                <w:color w:val="000000"/>
                <w:highlight w:val="lightGray"/>
                <w:bdr w:val="single" w:sz="4" w:space="0" w:color="000000"/>
              </w:rPr>
              <w:t>Годовая</w:t>
            </w:r>
            <w:r>
              <w:rPr>
                <w:color w:val="000000"/>
                <w:bdr w:val="single" w:sz="4" w:space="0" w:color="000000"/>
              </w:rPr>
              <w:t xml:space="preserve"> </w:t>
            </w:r>
          </w:p>
        </w:tc>
      </w:tr>
    </w:tbl>
    <w:p>
      <w:pPr>
        <w:pStyle w:val="Normal"/>
        <w:rPr>
          <w:sz w:val="18"/>
          <w:szCs w:val="18"/>
          <w:lang w:val="en-US"/>
        </w:rPr>
      </w:pPr>
      <w:r>
        <w:rPr>
          <w:sz w:val="18"/>
          <w:szCs w:val="18"/>
          <w:lang w:val="en-US"/>
        </w:rPr>
      </w:r>
    </w:p>
    <w:tbl>
      <w:tblPr>
        <w:tblW w:w="14458" w:type="dxa"/>
        <w:jc w:val="left"/>
        <w:tblInd w:w="284" w:type="dxa"/>
        <w:tblLayout w:type="fixed"/>
        <w:tblCellMar>
          <w:top w:w="0" w:type="dxa"/>
          <w:left w:w="108" w:type="dxa"/>
          <w:bottom w:w="0" w:type="dxa"/>
          <w:right w:w="108" w:type="dxa"/>
        </w:tblCellMar>
      </w:tblPr>
      <w:tblGrid>
        <w:gridCol w:w="14458"/>
      </w:tblGrid>
      <w:tr>
        <w:trPr/>
        <w:tc>
          <w:tcPr>
            <w:tcW w:w="14458" w:type="dxa"/>
            <w:tcBorders/>
          </w:tcPr>
          <w:p>
            <w:pPr>
              <w:pStyle w:val="Normal"/>
              <w:tabs>
                <w:tab w:val="clear" w:pos="720"/>
                <w:tab w:val="left" w:pos="2197" w:leader="none"/>
              </w:tabs>
              <w:snapToGrid w:val="false"/>
              <w:spacing w:lineRule="exact" w:line="160" w:before="120" w:after="80"/>
              <w:rPr>
                <w:b/>
                <w:b/>
                <w:bCs/>
              </w:rPr>
            </w:pPr>
            <w:r>
              <w:rPr>
                <w:b/>
                <w:bCs/>
              </w:rPr>
            </w:r>
            <w:bookmarkStart w:id="2" w:name="z0002_000_00"/>
            <w:bookmarkStart w:id="3" w:name="z0002_000_00"/>
            <w:bookmarkEnd w:id="3"/>
          </w:p>
        </w:tc>
      </w:tr>
    </w:tbl>
    <w:p>
      <w:pPr>
        <w:pStyle w:val="Normal"/>
        <w:rPr>
          <w:sz w:val="18"/>
          <w:szCs w:val="18"/>
          <w:lang w:val="en-US"/>
        </w:rPr>
      </w:pPr>
      <w:r>
        <w:rPr>
          <w:sz w:val="18"/>
          <w:szCs w:val="18"/>
          <w:lang w:val="en-US"/>
        </w:rPr>
      </w:r>
    </w:p>
    <w:tbl>
      <w:tblPr>
        <w:tblW w:w="14459" w:type="dxa"/>
        <w:jc w:val="left"/>
        <w:tblInd w:w="276" w:type="dxa"/>
        <w:tblLayout w:type="fixed"/>
        <w:tblCellMar>
          <w:top w:w="0" w:type="dxa"/>
          <w:left w:w="71" w:type="dxa"/>
          <w:bottom w:w="0" w:type="dxa"/>
          <w:right w:w="71" w:type="dxa"/>
        </w:tblCellMar>
      </w:tblPr>
      <w:tblGrid>
        <w:gridCol w:w="1560"/>
        <w:gridCol w:w="142"/>
        <w:gridCol w:w="2835"/>
        <w:gridCol w:w="3685"/>
        <w:gridCol w:w="3118"/>
        <w:gridCol w:w="3119"/>
      </w:tblGrid>
      <w:tr>
        <w:trPr>
          <w:trHeight w:val="40" w:hRule="atLeast"/>
        </w:trPr>
        <w:tc>
          <w:tcPr>
            <w:tcW w:w="4537" w:type="dxa"/>
            <w:gridSpan w:val="3"/>
            <w:tcBorders>
              <w:top w:val="single" w:sz="6" w:space="0" w:color="000000"/>
              <w:left w:val="single" w:sz="6" w:space="0" w:color="000000"/>
              <w:bottom w:val="single" w:sz="6" w:space="0" w:color="000000"/>
            </w:tcBorders>
          </w:tcPr>
          <w:p>
            <w:pPr>
              <w:pStyle w:val="Normal"/>
              <w:spacing w:lineRule="exact" w:line="160" w:before="120" w:after="80"/>
              <w:rPr/>
            </w:pPr>
            <w:r>
              <w:rPr>
                <w:b/>
              </w:rPr>
              <w:t>Наименование отчитывающейся организации</w:t>
            </w:r>
            <w:r>
              <w:rPr/>
              <w:t xml:space="preserve"> </w:t>
            </w:r>
          </w:p>
        </w:tc>
        <w:tc>
          <w:tcPr>
            <w:tcW w:w="9922" w:type="dxa"/>
            <w:gridSpan w:val="3"/>
            <w:tcBorders>
              <w:top w:val="single" w:sz="6" w:space="0" w:color="000000"/>
              <w:bottom w:val="single" w:sz="6" w:space="0" w:color="000000"/>
              <w:right w:val="single" w:sz="6" w:space="0" w:color="000000"/>
            </w:tcBorders>
          </w:tcPr>
          <w:p>
            <w:pPr>
              <w:pStyle w:val="Normal"/>
              <w:tabs>
                <w:tab w:val="clear" w:pos="720"/>
                <w:tab w:val="left" w:pos="2197" w:leader="none"/>
              </w:tabs>
              <w:snapToGrid w:val="false"/>
              <w:spacing w:lineRule="exact" w:line="160" w:before="120" w:after="80"/>
              <w:rPr>
                <w:bCs/>
                <w:lang w:val="en-US"/>
              </w:rPr>
            </w:pPr>
            <w:r>
              <w:rPr>
                <w:bCs/>
                <w:lang w:val="en-US"/>
              </w:rPr>
            </w:r>
          </w:p>
        </w:tc>
      </w:tr>
      <w:tr>
        <w:trPr>
          <w:trHeight w:val="40" w:hRule="atLeast"/>
        </w:trPr>
        <w:tc>
          <w:tcPr>
            <w:tcW w:w="1702" w:type="dxa"/>
            <w:gridSpan w:val="2"/>
            <w:tcBorders>
              <w:top w:val="single" w:sz="6" w:space="0" w:color="000000"/>
              <w:left w:val="single" w:sz="6" w:space="0" w:color="000000"/>
              <w:bottom w:val="single" w:sz="6" w:space="0" w:color="000000"/>
            </w:tcBorders>
          </w:tcPr>
          <w:p>
            <w:pPr>
              <w:pStyle w:val="Normal"/>
              <w:spacing w:lineRule="exact" w:line="160" w:before="120" w:after="80"/>
              <w:rPr>
                <w:lang w:val="en-US"/>
              </w:rPr>
            </w:pPr>
            <w:r>
              <w:rPr>
                <w:b/>
              </w:rPr>
              <w:t>Почтовый адрес</w:t>
            </w:r>
            <w:r>
              <w:rPr/>
              <w:t xml:space="preserve"> </w:t>
            </w:r>
          </w:p>
        </w:tc>
        <w:tc>
          <w:tcPr>
            <w:tcW w:w="12757"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340" w:hRule="atLeast"/>
          <w:cantSplit w:val="true"/>
        </w:trPr>
        <w:tc>
          <w:tcPr>
            <w:tcW w:w="1560" w:type="dxa"/>
            <w:vMerge w:val="restart"/>
            <w:tcBorders>
              <w:top w:val="single" w:sz="6" w:space="0" w:color="000000"/>
              <w:left w:val="single" w:sz="6" w:space="0" w:color="000000"/>
              <w:right w:val="single" w:sz="6" w:space="0" w:color="000000"/>
            </w:tcBorders>
          </w:tcPr>
          <w:p>
            <w:pPr>
              <w:pStyle w:val="Normal"/>
              <w:jc w:val="center"/>
              <w:rPr/>
            </w:pPr>
            <w:r>
              <w:rPr>
                <w:sz w:val="18"/>
                <w:szCs w:val="18"/>
              </w:rPr>
              <w:t>Код</w:t>
            </w:r>
            <w:r>
              <w:rPr>
                <w:sz w:val="18"/>
                <w:szCs w:val="18"/>
                <w:lang w:val="en-US"/>
              </w:rPr>
              <w:t xml:space="preserve"> </w:t>
            </w:r>
          </w:p>
          <w:p>
            <w:pPr>
              <w:pStyle w:val="Normal"/>
              <w:jc w:val="center"/>
              <w:rPr>
                <w:sz w:val="18"/>
                <w:szCs w:val="18"/>
                <w:lang w:val="en-US"/>
              </w:rPr>
            </w:pPr>
            <w:r>
              <w:rPr>
                <w:sz w:val="18"/>
                <w:szCs w:val="18"/>
              </w:rPr>
              <w:t xml:space="preserve">формы </w:t>
            </w:r>
          </w:p>
          <w:p>
            <w:pPr>
              <w:pStyle w:val="Normal"/>
              <w:jc w:val="center"/>
              <w:rPr/>
            </w:pPr>
            <w:r>
              <w:rPr>
                <w:sz w:val="18"/>
                <w:szCs w:val="18"/>
                <w:lang w:val="en-US"/>
              </w:rPr>
              <w:t xml:space="preserve"> </w:t>
            </w:r>
            <w:r>
              <w:rPr>
                <w:sz w:val="18"/>
                <w:szCs w:val="18"/>
              </w:rPr>
              <w:t>по ОКУД</w:t>
            </w:r>
          </w:p>
        </w:tc>
        <w:tc>
          <w:tcPr>
            <w:tcW w:w="12899" w:type="dxa"/>
            <w:gridSpan w:val="5"/>
            <w:tcBorders>
              <w:top w:val="single" w:sz="6" w:space="0" w:color="000000"/>
              <w:left w:val="single" w:sz="6" w:space="0" w:color="000000"/>
              <w:right w:val="single" w:sz="6" w:space="0" w:color="000000"/>
            </w:tcBorders>
            <w:shd w:fill="E6E6E6"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6662" w:type="dxa"/>
            <w:gridSpan w:val="3"/>
            <w:tcBorders>
              <w:top w:val="single" w:sz="6" w:space="0" w:color="000000"/>
              <w:left w:val="single" w:sz="6" w:space="0" w:color="000000"/>
              <w:right w:val="single" w:sz="6" w:space="0" w:color="000000"/>
            </w:tcBorders>
          </w:tcPr>
          <w:p>
            <w:pPr>
              <w:pStyle w:val="Normal"/>
              <w:jc w:val="center"/>
              <w:rPr>
                <w:sz w:val="18"/>
                <w:szCs w:val="18"/>
                <w:lang w:val="en-US"/>
              </w:rPr>
            </w:pPr>
            <w:r>
              <w:rPr>
                <w:color w:val="000000"/>
                <w:sz w:val="18"/>
                <w:szCs w:val="18"/>
              </w:rPr>
              <w:t>отчитывающейся организации по ОКПО</w:t>
              <w:br/>
              <w:t xml:space="preserve"> </w:t>
            </w:r>
            <w:r>
              <w:rPr>
                <w:sz w:val="18"/>
                <w:szCs w:val="18"/>
              </w:rPr>
              <w:t xml:space="preserve">(для территориально обособленного подразделения </w:t>
              <w:br/>
              <w:t>и головного подразделения юридического лица –</w:t>
            </w:r>
          </w:p>
          <w:p>
            <w:pPr>
              <w:pStyle w:val="Normal"/>
              <w:jc w:val="center"/>
              <w:rPr>
                <w:sz w:val="18"/>
                <w:szCs w:val="18"/>
              </w:rPr>
            </w:pPr>
            <w:r>
              <w:rPr>
                <w:sz w:val="18"/>
                <w:szCs w:val="18"/>
              </w:rPr>
              <w:t xml:space="preserve"> </w:t>
            </w:r>
            <w:r>
              <w:rPr>
                <w:sz w:val="18"/>
                <w:szCs w:val="18"/>
              </w:rPr>
              <w:t>идентификационный номер)</w:t>
            </w:r>
          </w:p>
        </w:tc>
        <w:tc>
          <w:tcPr>
            <w:tcW w:w="311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6662"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311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311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18"/>
                <w:szCs w:val="18"/>
              </w:rPr>
              <w:t>0609348</w:t>
            </w:r>
          </w:p>
        </w:tc>
        <w:tc>
          <w:tcPr>
            <w:tcW w:w="666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Style10"/>
        <w:jc w:val="center"/>
        <w:rPr>
          <w:b/>
          <w:b/>
          <w:bCs/>
          <w:sz w:val="22"/>
          <w:szCs w:val="22"/>
        </w:rPr>
      </w:pPr>
      <w:r>
        <w:br w:type="page"/>
      </w:r>
      <w:r>
        <w:rPr>
          <w:b/>
          <w:bCs/>
          <w:sz w:val="22"/>
          <w:szCs w:val="22"/>
        </w:rPr>
        <w:t>1.СОСТАВ ПАЦИЕНТОВ В СТАЦИОНАРЕ, СРОКИ И ИСХОДЫ ЛЕЧЕНИЯ</w:t>
      </w:r>
    </w:p>
    <w:p>
      <w:pPr>
        <w:pStyle w:val="Normal"/>
        <w:jc w:val="both"/>
        <w:rPr/>
      </w:pPr>
      <w:r>
        <w:rPr>
          <w:b/>
          <w:color w:val="000000"/>
          <w:sz w:val="22"/>
          <w:szCs w:val="22"/>
        </w:rPr>
        <w:t>(2000)</w:t>
      </w:r>
      <w:r>
        <w:rPr>
          <w:color w:val="000000"/>
          <w:sz w:val="22"/>
          <w:szCs w:val="22"/>
        </w:rPr>
        <w:t xml:space="preserve">                                                                                                                                                                                            </w:t>
      </w:r>
      <w:r>
        <w:rPr>
          <w:color w:val="000000"/>
        </w:rPr>
        <w:t xml:space="preserve">Код по ОКЕИ: человек – 792; койко-день </w:t>
      </w:r>
      <w:r>
        <w:rPr>
          <w:rFonts w:eastAsia="Symbol" w:cs="Symbol" w:ascii="Symbol" w:hAnsi="Symbol"/>
          <w:color w:val="000000"/>
        </w:rPr>
        <w:t></w:t>
      </w:r>
      <w:r>
        <w:rPr>
          <w:color w:val="000000"/>
        </w:rPr>
        <w:t xml:space="preserve"> 9111</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rPr>
            </w:pPr>
            <w:r>
              <w:rPr>
                <w:sz w:val="18"/>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6"/>
              <w:rPr>
                <w:sz w:val="20"/>
              </w:rPr>
            </w:pPr>
            <w:r>
              <w:rPr>
                <w:sz w:val="20"/>
              </w:rPr>
              <w:t>А00-Т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 w:name="z2000_010_04"/>
            <w:bookmarkStart w:id="5" w:name="z2000_010_04"/>
            <w:bookmarkEnd w:id="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 w:name="z2000_010_05"/>
            <w:bookmarkStart w:id="7" w:name="z2000_010_05"/>
            <w:bookmarkEnd w:id="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 w:name="z2000_010_06"/>
            <w:bookmarkStart w:id="9" w:name="z2000_010_06"/>
            <w:bookmarkEnd w:id="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 w:name="z2000_010_07"/>
            <w:bookmarkStart w:id="11" w:name="z2000_010_07"/>
            <w:bookmarkEnd w:id="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 w:name="z2000_010_08"/>
            <w:bookmarkStart w:id="13" w:name="z2000_010_08"/>
            <w:bookmarkEnd w:id="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 w:name="z2000_010_09"/>
            <w:bookmarkStart w:id="15" w:name="z2000_010_09"/>
            <w:bookmarkEnd w:id="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 w:name="z2000_010_10"/>
            <w:bookmarkStart w:id="17" w:name="z2000_010_10"/>
            <w:bookmarkEnd w:id="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 w:name="z2000_010_11"/>
            <w:bookmarkStart w:id="19" w:name="z2000_010_11"/>
            <w:bookmarkEnd w:id="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 w:name="z2000_010_12"/>
            <w:bookmarkStart w:id="21" w:name="z2000_010_12"/>
            <w:bookmarkEnd w:id="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153" w:leader="none"/>
                <w:tab w:val="right" w:pos="8306" w:leader="none"/>
              </w:tabs>
              <w:ind w:left="142" w:hanging="0"/>
              <w:rPr>
                <w:sz w:val="18"/>
              </w:rPr>
            </w:pPr>
            <w:r>
              <w:rPr>
                <w:b/>
                <w:sz w:val="18"/>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А00-В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 w:name="z2000_020_04"/>
            <w:bookmarkStart w:id="23" w:name="z2000_020_04"/>
            <w:bookmarkEnd w:id="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 w:name="z2000_020_05"/>
            <w:bookmarkStart w:id="25" w:name="z2000_020_05"/>
            <w:bookmarkEnd w:id="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 w:name="z2000_020_06"/>
            <w:bookmarkStart w:id="27" w:name="z2000_020_06"/>
            <w:bookmarkEnd w:id="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 w:name="z2000_020_07"/>
            <w:bookmarkStart w:id="29" w:name="z2000_020_07"/>
            <w:bookmarkEnd w:id="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 w:name="z2000_020_08"/>
            <w:bookmarkStart w:id="31" w:name="z2000_020_08"/>
            <w:bookmarkEnd w:id="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 w:name="z2000_020_09"/>
            <w:bookmarkStart w:id="33" w:name="z2000_020_09"/>
            <w:bookmarkEnd w:id="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 w:name="z2000_020_10"/>
            <w:bookmarkStart w:id="35" w:name="z2000_020_10"/>
            <w:bookmarkEnd w:id="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 w:name="z2000_020_11"/>
            <w:bookmarkStart w:id="37" w:name="z2000_020_11"/>
            <w:bookmarkEnd w:id="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 w:name="z2000_020_12"/>
            <w:bookmarkStart w:id="39" w:name="z2000_020_12"/>
            <w:bookmarkEnd w:id="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00-А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 w:name="z2000_021_04"/>
            <w:bookmarkStart w:id="41" w:name="z2000_021_04"/>
            <w:bookmarkEnd w:id="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 w:name="z2000_021_05"/>
            <w:bookmarkStart w:id="43" w:name="z2000_021_05"/>
            <w:bookmarkEnd w:id="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 w:name="z2000_021_06"/>
            <w:bookmarkStart w:id="45" w:name="z2000_021_06"/>
            <w:bookmarkEnd w:id="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 w:name="z2000_021_07"/>
            <w:bookmarkStart w:id="47" w:name="z2000_021_07"/>
            <w:bookmarkEnd w:id="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 w:name="z2000_021_08"/>
            <w:bookmarkStart w:id="49" w:name="z2000_021_08"/>
            <w:bookmarkEnd w:id="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 w:name="z2000_021_09"/>
            <w:bookmarkStart w:id="51" w:name="z2000_021_09"/>
            <w:bookmarkEnd w:id="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 w:name="z2000_021_10"/>
            <w:bookmarkStart w:id="53" w:name="z2000_021_10"/>
            <w:bookmarkEnd w:id="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 w:name="z2000_021_11"/>
            <w:bookmarkStart w:id="55" w:name="z2000_021_11"/>
            <w:bookmarkEnd w:id="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 w:name="z2000_021_12"/>
            <w:bookmarkStart w:id="57" w:name="z2000_021_12"/>
            <w:bookmarkEnd w:id="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15-A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 w:name="z2000_022_04"/>
            <w:bookmarkStart w:id="59" w:name="z2000_022_04"/>
            <w:bookmarkEnd w:id="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 w:name="z2000_022_05"/>
            <w:bookmarkStart w:id="61" w:name="z2000_022_05"/>
            <w:bookmarkEnd w:id="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 w:name="z2000_022_06"/>
            <w:bookmarkStart w:id="63" w:name="z2000_022_06"/>
            <w:bookmarkEnd w:id="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 w:name="z2000_022_07"/>
            <w:bookmarkStart w:id="65" w:name="z2000_022_07"/>
            <w:bookmarkEnd w:id="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 w:name="z2000_022_08"/>
            <w:bookmarkStart w:id="67" w:name="z2000_022_08"/>
            <w:bookmarkEnd w:id="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 w:name="z2000_022_09"/>
            <w:bookmarkStart w:id="69" w:name="z2000_022_09"/>
            <w:bookmarkEnd w:id="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 w:name="z2000_022_10"/>
            <w:bookmarkStart w:id="71" w:name="z2000_022_10"/>
            <w:bookmarkEnd w:id="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 w:name="z2000_022_11"/>
            <w:bookmarkStart w:id="73" w:name="z2000_022_11"/>
            <w:bookmarkEnd w:id="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 w:name="z2000_022_12"/>
            <w:bookmarkStart w:id="75" w:name="z2000_022_12"/>
            <w:bookmarkEnd w:id="7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А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 w:name="z2000_023_04"/>
            <w:bookmarkStart w:id="77" w:name="z2000_023_04"/>
            <w:bookmarkEnd w:id="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 w:name="z2000_023_05"/>
            <w:bookmarkStart w:id="79" w:name="z2000_023_05"/>
            <w:bookmarkEnd w:id="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 w:name="z2000_023_06"/>
            <w:bookmarkStart w:id="81" w:name="z2000_023_06"/>
            <w:bookmarkEnd w:id="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 w:name="z2000_023_07"/>
            <w:bookmarkStart w:id="83" w:name="z2000_023_07"/>
            <w:bookmarkEnd w:id="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 w:name="z2000_023_08"/>
            <w:bookmarkStart w:id="85" w:name="z2000_023_08"/>
            <w:bookmarkEnd w:id="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 w:name="z2000_023_09"/>
            <w:bookmarkStart w:id="87" w:name="z2000_023_09"/>
            <w:bookmarkEnd w:id="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8" w:name="z2000_023_10"/>
            <w:bookmarkStart w:id="89" w:name="z2000_023_10"/>
            <w:bookmarkEnd w:id="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0" w:name="z2000_023_11"/>
            <w:bookmarkStart w:id="91" w:name="z2000_023_11"/>
            <w:bookmarkEnd w:id="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 w:name="z2000_023_12"/>
            <w:bookmarkStart w:id="93" w:name="z2000_023_12"/>
            <w:bookmarkEnd w:id="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40-A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 w:name="z2000_024_04"/>
            <w:bookmarkStart w:id="95" w:name="z2000_024_04"/>
            <w:bookmarkEnd w:id="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 w:name="z2000_024_05"/>
            <w:bookmarkStart w:id="97" w:name="z2000_024_05"/>
            <w:bookmarkEnd w:id="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 w:name="z2000_024_06"/>
            <w:bookmarkStart w:id="99" w:name="z2000_024_06"/>
            <w:bookmarkEnd w:id="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 w:name="z2000_024_07"/>
            <w:bookmarkStart w:id="101" w:name="z2000_024_07"/>
            <w:bookmarkEnd w:id="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 w:name="z2000_024_08"/>
            <w:bookmarkStart w:id="103" w:name="z2000_024_08"/>
            <w:bookmarkEnd w:id="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 w:name="z2000_024_09"/>
            <w:bookmarkStart w:id="105" w:name="z2000_024_09"/>
            <w:bookmarkEnd w:id="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 w:name="z2000_024_10"/>
            <w:bookmarkStart w:id="107" w:name="z2000_024_10"/>
            <w:bookmarkEnd w:id="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 w:name="z2000_024_11"/>
            <w:bookmarkStart w:id="109" w:name="z2000_024_11"/>
            <w:bookmarkEnd w:id="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 w:name="z2000_024_12"/>
            <w:bookmarkStart w:id="111" w:name="z2000_024_12"/>
            <w:bookmarkEnd w:id="1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50-А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 w:name="z2000_025_04"/>
            <w:bookmarkStart w:id="113" w:name="z2000_025_04"/>
            <w:bookmarkEnd w:id="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 w:name="z2000_025_05"/>
            <w:bookmarkStart w:id="115" w:name="z2000_025_05"/>
            <w:bookmarkEnd w:id="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 w:name="z2000_025_06"/>
            <w:bookmarkStart w:id="117" w:name="z2000_025_06"/>
            <w:bookmarkEnd w:id="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 w:name="z2000_025_07"/>
            <w:bookmarkStart w:id="119" w:name="z2000_025_07"/>
            <w:bookmarkEnd w:id="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 w:name="z2000_025_08"/>
            <w:bookmarkStart w:id="121" w:name="z2000_025_08"/>
            <w:bookmarkEnd w:id="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 w:name="z2000_025_09"/>
            <w:bookmarkStart w:id="123" w:name="z2000_025_09"/>
            <w:bookmarkEnd w:id="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 w:name="z2000_025_10"/>
            <w:bookmarkStart w:id="125" w:name="z2000_025_10"/>
            <w:bookmarkEnd w:id="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 w:name="z2000_025_11"/>
            <w:bookmarkStart w:id="127" w:name="z2000_025_11"/>
            <w:bookmarkEnd w:id="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 w:name="z2000_025_12"/>
            <w:bookmarkStart w:id="129" w:name="z2000_025_12"/>
            <w:bookmarkEnd w:id="1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 w:name="z2000_026_04"/>
            <w:bookmarkStart w:id="131" w:name="z2000_026_04"/>
            <w:bookmarkEnd w:id="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 w:name="z2000_026_05"/>
            <w:bookmarkStart w:id="133" w:name="z2000_026_05"/>
            <w:bookmarkEnd w:id="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 w:name="z2000_026_06"/>
            <w:bookmarkStart w:id="135" w:name="z2000_026_06"/>
            <w:bookmarkEnd w:id="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 w:name="z2000_026_07"/>
            <w:bookmarkStart w:id="137" w:name="z2000_026_07"/>
            <w:bookmarkEnd w:id="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 w:name="z2000_026_08"/>
            <w:bookmarkStart w:id="139" w:name="z2000_026_08"/>
            <w:bookmarkEnd w:id="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 w:name="z2000_026_09"/>
            <w:bookmarkStart w:id="141" w:name="z2000_026_09"/>
            <w:bookmarkEnd w:id="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 w:name="z2000_026_10"/>
            <w:bookmarkStart w:id="143" w:name="z2000_026_10"/>
            <w:bookmarkEnd w:id="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 w:name="z2000_026_11"/>
            <w:bookmarkStart w:id="145" w:name="z2000_026_11"/>
            <w:bookmarkEnd w:id="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 w:name="z2000_026_12"/>
            <w:bookmarkStart w:id="147" w:name="z2000_026_12"/>
            <w:bookmarkEnd w:id="1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15-В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 w:name="z2000_027_04"/>
            <w:bookmarkStart w:id="149" w:name="z2000_027_04"/>
            <w:bookmarkEnd w:id="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 w:name="z2000_027_05"/>
            <w:bookmarkStart w:id="151" w:name="z2000_027_05"/>
            <w:bookmarkEnd w:id="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 w:name="z2000_027_06"/>
            <w:bookmarkStart w:id="153" w:name="z2000_027_06"/>
            <w:bookmarkEnd w:id="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 w:name="z2000_027_07"/>
            <w:bookmarkStart w:id="155" w:name="z2000_027_07"/>
            <w:bookmarkEnd w:id="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 w:name="z2000_027_08"/>
            <w:bookmarkStart w:id="157" w:name="z2000_027_08"/>
            <w:bookmarkEnd w:id="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 w:name="z2000_027_09"/>
            <w:bookmarkStart w:id="159" w:name="z2000_027_09"/>
            <w:bookmarkEnd w:id="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 w:name="z2000_027_10"/>
            <w:bookmarkStart w:id="161" w:name="z2000_027_10"/>
            <w:bookmarkEnd w:id="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 w:name="z2000_027_11"/>
            <w:bookmarkStart w:id="163" w:name="z2000_027_11"/>
            <w:bookmarkEnd w:id="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 w:name="z2000_027_12"/>
            <w:bookmarkStart w:id="165" w:name="z2000_027_12"/>
            <w:bookmarkEnd w:id="1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20-В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 w:name="z2000_028_04"/>
            <w:bookmarkStart w:id="167" w:name="z2000_028_04"/>
            <w:bookmarkEnd w:id="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 w:name="z2000_028_05"/>
            <w:bookmarkStart w:id="169" w:name="z2000_028_05"/>
            <w:bookmarkEnd w:id="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 w:name="z2000_028_06"/>
            <w:bookmarkStart w:id="171" w:name="z2000_028_06"/>
            <w:bookmarkEnd w:id="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 w:name="z2000_028_07"/>
            <w:bookmarkStart w:id="173" w:name="z2000_028_07"/>
            <w:bookmarkEnd w:id="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 w:name="z2000_028_08"/>
            <w:bookmarkStart w:id="175" w:name="z2000_028_08"/>
            <w:bookmarkEnd w:id="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 w:name="z2000_028_09"/>
            <w:bookmarkStart w:id="177" w:name="z2000_028_09"/>
            <w:bookmarkEnd w:id="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 w:name="z2000_028_10"/>
            <w:bookmarkStart w:id="179" w:name="z2000_028_10"/>
            <w:bookmarkEnd w:id="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 w:name="z2000_028_11"/>
            <w:bookmarkStart w:id="181" w:name="z2000_028_11"/>
            <w:bookmarkEnd w:id="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 w:name="z2000_028_12"/>
            <w:bookmarkStart w:id="183" w:name="z2000_028_12"/>
            <w:bookmarkEnd w:id="1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С00-D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 w:name="z2000_030_04"/>
            <w:bookmarkStart w:id="185" w:name="z2000_030_04"/>
            <w:bookmarkEnd w:id="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 w:name="z2000_030_05"/>
            <w:bookmarkStart w:id="187" w:name="z2000_030_05"/>
            <w:bookmarkEnd w:id="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 w:name="z2000_030_06"/>
            <w:bookmarkStart w:id="189" w:name="z2000_030_06"/>
            <w:bookmarkEnd w:id="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 w:name="z2000_030_07"/>
            <w:bookmarkStart w:id="191" w:name="z2000_030_07"/>
            <w:bookmarkEnd w:id="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 w:name="z2000_030_08"/>
            <w:bookmarkStart w:id="193" w:name="z2000_030_08"/>
            <w:bookmarkEnd w:id="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 w:name="z2000_030_09"/>
            <w:bookmarkStart w:id="195" w:name="z2000_030_09"/>
            <w:bookmarkEnd w:id="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 w:name="z2000_030_10"/>
            <w:bookmarkStart w:id="197" w:name="z2000_030_10"/>
            <w:bookmarkEnd w:id="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 w:name="z2000_030_11"/>
            <w:bookmarkStart w:id="199" w:name="z2000_030_11"/>
            <w:bookmarkEnd w:id="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 w:name="z2000_030_12"/>
            <w:bookmarkStart w:id="201" w:name="z2000_030_12"/>
            <w:bookmarkEnd w:id="2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С00-С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 w:name="z2000_031_04"/>
            <w:bookmarkStart w:id="203" w:name="z2000_031_04"/>
            <w:bookmarkEnd w:id="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 w:name="z2000_031_05"/>
            <w:bookmarkStart w:id="205" w:name="z2000_031_05"/>
            <w:bookmarkEnd w:id="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 w:name="z2000_031_06"/>
            <w:bookmarkStart w:id="207" w:name="z2000_031_06"/>
            <w:bookmarkEnd w:id="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8" w:name="z2000_031_07"/>
            <w:bookmarkStart w:id="209" w:name="z2000_031_07"/>
            <w:bookmarkEnd w:id="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 w:name="z2000_031_08"/>
            <w:bookmarkStart w:id="211" w:name="z2000_031_08"/>
            <w:bookmarkEnd w:id="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2" w:name="z2000_031_09"/>
            <w:bookmarkStart w:id="213" w:name="z2000_031_09"/>
            <w:bookmarkEnd w:id="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4" w:name="z2000_031_10"/>
            <w:bookmarkStart w:id="215" w:name="z2000_031_10"/>
            <w:bookmarkEnd w:id="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6" w:name="z2000_031_11"/>
            <w:bookmarkStart w:id="217" w:name="z2000_031_11"/>
            <w:bookmarkEnd w:id="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8" w:name="z2000_031_12"/>
            <w:bookmarkStart w:id="219" w:name="z2000_031_12"/>
            <w:bookmarkEnd w:id="2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 w:name="z2000_311_04"/>
            <w:bookmarkStart w:id="221" w:name="z2000_311_04"/>
            <w:bookmarkEnd w:id="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 w:name="z2000_311_05"/>
            <w:bookmarkStart w:id="223" w:name="z2000_311_05"/>
            <w:bookmarkEnd w:id="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 w:name="z2000_311_06"/>
            <w:bookmarkStart w:id="225" w:name="z2000_311_06"/>
            <w:bookmarkEnd w:id="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 w:name="z2000_311_07"/>
            <w:bookmarkStart w:id="227" w:name="z2000_311_07"/>
            <w:bookmarkEnd w:id="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 w:name="z2000_311_08"/>
            <w:bookmarkStart w:id="229" w:name="z2000_311_08"/>
            <w:bookmarkEnd w:id="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 w:name="z2000_311_09"/>
            <w:bookmarkStart w:id="231" w:name="z2000_311_09"/>
            <w:bookmarkEnd w:id="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 w:name="z2000_311_10"/>
            <w:bookmarkStart w:id="233" w:name="z2000_311_10"/>
            <w:bookmarkEnd w:id="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 w:name="z2000_311_11"/>
            <w:bookmarkStart w:id="235" w:name="z2000_311_11"/>
            <w:bookmarkEnd w:id="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 w:name="z2000_311_12"/>
            <w:bookmarkStart w:id="237" w:name="z2000_311_12"/>
            <w:bookmarkEnd w:id="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 w:name="z2000_300_04"/>
            <w:bookmarkStart w:id="239" w:name="z2000_300_04"/>
            <w:bookmarkEnd w:id="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 w:name="z2000_300_05"/>
            <w:bookmarkStart w:id="241" w:name="z2000_300_05"/>
            <w:bookmarkEnd w:id="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 w:name="z2000_300_06"/>
            <w:bookmarkStart w:id="243" w:name="z2000_300_06"/>
            <w:bookmarkEnd w:id="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 w:name="z2000_300_07"/>
            <w:bookmarkStart w:id="245" w:name="z2000_300_07"/>
            <w:bookmarkEnd w:id="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 w:name="z2000_300_08"/>
            <w:bookmarkStart w:id="247" w:name="z2000_300_08"/>
            <w:bookmarkEnd w:id="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 w:name="z2000_300_09"/>
            <w:bookmarkStart w:id="249" w:name="z2000_300_09"/>
            <w:bookmarkEnd w:id="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 w:name="z2000_300_10"/>
            <w:bookmarkStart w:id="251" w:name="z2000_300_10"/>
            <w:bookmarkEnd w:id="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 w:name="z2000_300_11"/>
            <w:bookmarkStart w:id="253" w:name="z2000_300_11"/>
            <w:bookmarkEnd w:id="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 w:name="z2000_300_12"/>
            <w:bookmarkStart w:id="255" w:name="z2000_300_12"/>
            <w:bookmarkEnd w:id="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 w:name="z2000_301_04"/>
            <w:bookmarkStart w:id="257" w:name="z2000_301_04"/>
            <w:bookmarkEnd w:id="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 w:name="z2000_301_05"/>
            <w:bookmarkStart w:id="259" w:name="z2000_301_05"/>
            <w:bookmarkEnd w:id="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 w:name="z2000_301_06"/>
            <w:bookmarkStart w:id="261" w:name="z2000_301_06"/>
            <w:bookmarkEnd w:id="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 w:name="z2000_301_07"/>
            <w:bookmarkStart w:id="263" w:name="z2000_301_07"/>
            <w:bookmarkEnd w:id="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 w:name="z2000_301_08"/>
            <w:bookmarkStart w:id="265" w:name="z2000_301_08"/>
            <w:bookmarkEnd w:id="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 w:name="z2000_301_09"/>
            <w:bookmarkStart w:id="267" w:name="z2000_301_09"/>
            <w:bookmarkEnd w:id="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 w:name="z2000_301_10"/>
            <w:bookmarkStart w:id="269" w:name="z2000_301_10"/>
            <w:bookmarkEnd w:id="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 w:name="z2000_301_11"/>
            <w:bookmarkStart w:id="271" w:name="z2000_301_11"/>
            <w:bookmarkEnd w:id="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 w:name="z2000_301_12"/>
            <w:bookmarkStart w:id="273" w:name="z2000_301_12"/>
            <w:bookmarkEnd w:id="273"/>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 )</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 w:name="z2000_302_04"/>
            <w:bookmarkStart w:id="275" w:name="z2000_302_04"/>
            <w:bookmarkEnd w:id="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 w:name="z2000_302_05"/>
            <w:bookmarkStart w:id="277" w:name="z2000_302_05"/>
            <w:bookmarkEnd w:id="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 w:name="z2000_302_06"/>
            <w:bookmarkStart w:id="279" w:name="z2000_302_06"/>
            <w:bookmarkEnd w:id="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 w:name="z2000_302_07"/>
            <w:bookmarkStart w:id="281" w:name="z2000_302_07"/>
            <w:bookmarkEnd w:id="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 w:name="z2000_302_08"/>
            <w:bookmarkStart w:id="283" w:name="z2000_302_08"/>
            <w:bookmarkEnd w:id="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 w:name="z2000_302_09"/>
            <w:bookmarkStart w:id="285" w:name="z2000_302_09"/>
            <w:bookmarkEnd w:id="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 w:name="z2000_302_10"/>
            <w:bookmarkStart w:id="287" w:name="z2000_302_10"/>
            <w:bookmarkEnd w:id="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 w:name="z2000_302_11"/>
            <w:bookmarkStart w:id="289" w:name="z2000_302_11"/>
            <w:bookmarkEnd w:id="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 w:name="z2000_302_12"/>
            <w:bookmarkStart w:id="291" w:name="z2000_302_12"/>
            <w:bookmarkEnd w:id="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 w:name="z2000_303_04"/>
            <w:bookmarkStart w:id="293" w:name="z2000_303_04"/>
            <w:bookmarkEnd w:id="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 w:name="z2000_303_05"/>
            <w:bookmarkStart w:id="295" w:name="z2000_303_05"/>
            <w:bookmarkEnd w:id="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 w:name="z2000_303_06"/>
            <w:bookmarkStart w:id="297" w:name="z2000_303_06"/>
            <w:bookmarkEnd w:id="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 w:name="z2000_303_07"/>
            <w:bookmarkStart w:id="299" w:name="z2000_303_07"/>
            <w:bookmarkEnd w:id="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 w:name="z2000_303_08"/>
            <w:bookmarkStart w:id="301" w:name="z2000_303_08"/>
            <w:bookmarkEnd w:id="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 w:name="z2000_303_09"/>
            <w:bookmarkStart w:id="303" w:name="z2000_303_09"/>
            <w:bookmarkEnd w:id="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 w:name="z2000_303_10"/>
            <w:bookmarkStart w:id="305" w:name="z2000_303_10"/>
            <w:bookmarkEnd w:id="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 w:name="z2000_303_11"/>
            <w:bookmarkStart w:id="307" w:name="z2000_303_11"/>
            <w:bookmarkEnd w:id="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 w:name="z2000_303_12"/>
            <w:bookmarkStart w:id="309" w:name="z2000_303_12"/>
            <w:bookmarkEnd w:id="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 w:name="z2000_304_04"/>
            <w:bookmarkStart w:id="311" w:name="z2000_304_04"/>
            <w:bookmarkEnd w:id="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 w:name="z2000_304_05"/>
            <w:bookmarkStart w:id="313" w:name="z2000_304_05"/>
            <w:bookmarkEnd w:id="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 w:name="z2000_304_06"/>
            <w:bookmarkStart w:id="315" w:name="z2000_304_06"/>
            <w:bookmarkEnd w:id="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 w:name="z2000_304_07"/>
            <w:bookmarkStart w:id="317" w:name="z2000_304_07"/>
            <w:bookmarkEnd w:id="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 w:name="z2000_304_08"/>
            <w:bookmarkStart w:id="319" w:name="z2000_304_08"/>
            <w:bookmarkEnd w:id="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 w:name="z2000_304_09"/>
            <w:bookmarkStart w:id="321" w:name="z2000_304_09"/>
            <w:bookmarkEnd w:id="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 w:name="z2000_304_10"/>
            <w:bookmarkStart w:id="323" w:name="z2000_304_10"/>
            <w:bookmarkEnd w:id="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 w:name="z2000_304_11"/>
            <w:bookmarkStart w:id="325" w:name="z2000_304_11"/>
            <w:bookmarkEnd w:id="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 w:name="z2000_304_12"/>
            <w:bookmarkStart w:id="327" w:name="z2000_304_12"/>
            <w:bookmarkEnd w:id="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 w:name="z2000_305_04"/>
            <w:bookmarkStart w:id="329" w:name="z2000_305_04"/>
            <w:bookmarkEnd w:id="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 w:name="z2000_305_05"/>
            <w:bookmarkStart w:id="331" w:name="z2000_305_05"/>
            <w:bookmarkEnd w:id="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 w:name="z2000_305_06"/>
            <w:bookmarkStart w:id="333" w:name="z2000_305_06"/>
            <w:bookmarkEnd w:id="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 w:name="z2000_305_07"/>
            <w:bookmarkStart w:id="335" w:name="z2000_305_07"/>
            <w:bookmarkEnd w:id="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 w:name="z2000_305_08"/>
            <w:bookmarkStart w:id="337" w:name="z2000_305_08"/>
            <w:bookmarkEnd w:id="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 w:name="z2000_305_09"/>
            <w:bookmarkStart w:id="339" w:name="z2000_305_09"/>
            <w:bookmarkEnd w:id="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 w:name="z2000_305_10"/>
            <w:bookmarkStart w:id="341" w:name="z2000_305_10"/>
            <w:bookmarkEnd w:id="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 w:name="z2000_305_11"/>
            <w:bookmarkStart w:id="343" w:name="z2000_305_11"/>
            <w:bookmarkEnd w:id="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 w:name="z2000_305_12"/>
            <w:bookmarkStart w:id="345" w:name="z2000_305_12"/>
            <w:bookmarkEnd w:id="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6" w:name="z2000_306_04"/>
            <w:bookmarkStart w:id="347" w:name="z2000_306_04"/>
            <w:bookmarkEnd w:id="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8" w:name="z2000_306_05"/>
            <w:bookmarkStart w:id="349" w:name="z2000_306_05"/>
            <w:bookmarkEnd w:id="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0" w:name="z2000_306_06"/>
            <w:bookmarkStart w:id="351" w:name="z2000_306_06"/>
            <w:bookmarkEnd w:id="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 w:name="z2000_306_07"/>
            <w:bookmarkStart w:id="353" w:name="z2000_306_07"/>
            <w:bookmarkEnd w:id="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4" w:name="z2000_306_08"/>
            <w:bookmarkStart w:id="355" w:name="z2000_306_08"/>
            <w:bookmarkEnd w:id="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6" w:name="z2000_306_09"/>
            <w:bookmarkStart w:id="357" w:name="z2000_306_09"/>
            <w:bookmarkEnd w:id="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8" w:name="z2000_306_10"/>
            <w:bookmarkStart w:id="359" w:name="z2000_306_10"/>
            <w:bookmarkEnd w:id="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0" w:name="z2000_306_11"/>
            <w:bookmarkStart w:id="361" w:name="z2000_306_11"/>
            <w:bookmarkEnd w:id="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2" w:name="z2000_306_12"/>
            <w:bookmarkStart w:id="363" w:name="z2000_306_12"/>
            <w:bookmarkEnd w:id="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 w:name="z2000_307_04"/>
            <w:bookmarkStart w:id="365" w:name="z2000_307_04"/>
            <w:bookmarkEnd w:id="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 w:name="z2000_307_05"/>
            <w:bookmarkStart w:id="367" w:name="z2000_307_05"/>
            <w:bookmarkEnd w:id="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 w:name="z2000_307_06"/>
            <w:bookmarkStart w:id="369" w:name="z2000_307_06"/>
            <w:bookmarkEnd w:id="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 w:name="z2000_307_07"/>
            <w:bookmarkStart w:id="371" w:name="z2000_307_07"/>
            <w:bookmarkEnd w:id="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 w:name="z2000_307_08"/>
            <w:bookmarkStart w:id="373" w:name="z2000_307_08"/>
            <w:bookmarkEnd w:id="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 w:name="z2000_307_09"/>
            <w:bookmarkStart w:id="375" w:name="z2000_307_09"/>
            <w:bookmarkEnd w:id="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 w:name="z2000_307_10"/>
            <w:bookmarkStart w:id="377" w:name="z2000_307_10"/>
            <w:bookmarkEnd w:id="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 w:name="z2000_307_11"/>
            <w:bookmarkStart w:id="379" w:name="z2000_307_11"/>
            <w:bookmarkEnd w:id="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 w:name="z2000_307_12"/>
            <w:bookmarkStart w:id="381" w:name="z2000_307_12"/>
            <w:bookmarkEnd w:id="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 w:name="z2000_308_04"/>
            <w:bookmarkStart w:id="383" w:name="z2000_308_04"/>
            <w:bookmarkEnd w:id="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 w:name="z2000_308_05"/>
            <w:bookmarkStart w:id="385" w:name="z2000_308_05"/>
            <w:bookmarkEnd w:id="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 w:name="z2000_308_06"/>
            <w:bookmarkStart w:id="387" w:name="z2000_308_06"/>
            <w:bookmarkEnd w:id="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 w:name="z2000_308_07"/>
            <w:bookmarkStart w:id="389" w:name="z2000_308_07"/>
            <w:bookmarkEnd w:id="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 w:name="z2000_308_08"/>
            <w:bookmarkStart w:id="391" w:name="z2000_308_08"/>
            <w:bookmarkEnd w:id="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 w:name="z2000_308_09"/>
            <w:bookmarkStart w:id="393" w:name="z2000_308_09"/>
            <w:bookmarkEnd w:id="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 w:name="z2000_308_10"/>
            <w:bookmarkStart w:id="395" w:name="z2000_308_10"/>
            <w:bookmarkEnd w:id="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 w:name="z2000_308_11"/>
            <w:bookmarkStart w:id="397" w:name="z2000_308_11"/>
            <w:bookmarkEnd w:id="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 w:name="z2000_308_12"/>
            <w:bookmarkStart w:id="399" w:name="z2000_308_12"/>
            <w:bookmarkEnd w:id="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 w:name="z2000_309_04"/>
            <w:bookmarkStart w:id="401" w:name="z2000_309_04"/>
            <w:bookmarkEnd w:id="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 w:name="z2000_309_05"/>
            <w:bookmarkStart w:id="403" w:name="z2000_309_05"/>
            <w:bookmarkEnd w:id="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 w:name="z2000_309_06"/>
            <w:bookmarkStart w:id="405" w:name="z2000_309_06"/>
            <w:bookmarkEnd w:id="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 w:name="z2000_309_07"/>
            <w:bookmarkStart w:id="407" w:name="z2000_309_07"/>
            <w:bookmarkEnd w:id="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 w:name="z2000_309_08"/>
            <w:bookmarkStart w:id="409" w:name="z2000_309_08"/>
            <w:bookmarkEnd w:id="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 w:name="z2000_309_09"/>
            <w:bookmarkStart w:id="411" w:name="z2000_309_09"/>
            <w:bookmarkEnd w:id="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 w:name="z2000_309_10"/>
            <w:bookmarkStart w:id="413" w:name="z2000_309_10"/>
            <w:bookmarkEnd w:id="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 w:name="z2000_309_11"/>
            <w:bookmarkStart w:id="415" w:name="z2000_309_11"/>
            <w:bookmarkEnd w:id="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 w:name="z2000_309_12"/>
            <w:bookmarkStart w:id="417" w:name="z2000_309_12"/>
            <w:bookmarkEnd w:id="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 w:name="z2000_310_04"/>
            <w:bookmarkStart w:id="419" w:name="z2000_310_04"/>
            <w:bookmarkEnd w:id="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 w:name="z2000_310_05"/>
            <w:bookmarkStart w:id="421" w:name="z2000_310_05"/>
            <w:bookmarkEnd w:id="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 w:name="z2000_310_06"/>
            <w:bookmarkStart w:id="423" w:name="z2000_310_06"/>
            <w:bookmarkEnd w:id="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 w:name="z2000_310_07"/>
            <w:bookmarkStart w:id="425" w:name="z2000_310_07"/>
            <w:bookmarkEnd w:id="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 w:name="z2000_310_08"/>
            <w:bookmarkStart w:id="427" w:name="z2000_310_08"/>
            <w:bookmarkEnd w:id="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 w:name="z2000_310_09"/>
            <w:bookmarkStart w:id="429" w:name="z2000_310_09"/>
            <w:bookmarkEnd w:id="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 w:name="z2000_310_10"/>
            <w:bookmarkStart w:id="431" w:name="z2000_310_10"/>
            <w:bookmarkEnd w:id="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 w:name="z2000_310_11"/>
            <w:bookmarkStart w:id="433" w:name="z2000_310_11"/>
            <w:bookmarkEnd w:id="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 w:name="z2000_310_12"/>
            <w:bookmarkStart w:id="435" w:name="z2000_310_12"/>
            <w:bookmarkEnd w:id="4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 w:name="z2000_371_04"/>
            <w:bookmarkStart w:id="437" w:name="z2000_371_04"/>
            <w:bookmarkEnd w:id="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 w:name="z2000_371_05"/>
            <w:bookmarkStart w:id="439" w:name="z2000_371_05"/>
            <w:bookmarkEnd w:id="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 w:name="z2000_371_06"/>
            <w:bookmarkStart w:id="441" w:name="z2000_371_06"/>
            <w:bookmarkEnd w:id="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 w:name="z2000_371_07"/>
            <w:bookmarkStart w:id="443" w:name="z2000_371_07"/>
            <w:bookmarkEnd w:id="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 w:name="z2000_371_08"/>
            <w:bookmarkStart w:id="445" w:name="z2000_371_08"/>
            <w:bookmarkEnd w:id="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 w:name="z2000_371_09"/>
            <w:bookmarkStart w:id="447" w:name="z2000_371_09"/>
            <w:bookmarkEnd w:id="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 w:name="z2000_371_10"/>
            <w:bookmarkStart w:id="449" w:name="z2000_371_10"/>
            <w:bookmarkEnd w:id="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 w:name="z2000_371_11"/>
            <w:bookmarkStart w:id="451" w:name="z2000_371_11"/>
            <w:bookmarkEnd w:id="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 w:name="z2000_371_12"/>
            <w:bookmarkStart w:id="453" w:name="z2000_371_12"/>
            <w:bookmarkEnd w:id="453"/>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C6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 w:name="z2000_032_04"/>
            <w:bookmarkStart w:id="455" w:name="z2000_032_04"/>
            <w:bookmarkEnd w:id="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 w:name="z2000_032_05"/>
            <w:bookmarkStart w:id="457" w:name="z2000_032_05"/>
            <w:bookmarkEnd w:id="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 w:name="z2000_032_06"/>
            <w:bookmarkStart w:id="459" w:name="z2000_032_06"/>
            <w:bookmarkEnd w:id="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 w:name="z2000_032_07"/>
            <w:bookmarkStart w:id="461" w:name="z2000_032_07"/>
            <w:bookmarkEnd w:id="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 w:name="z2000_032_08"/>
            <w:bookmarkStart w:id="463" w:name="z2000_032_08"/>
            <w:bookmarkEnd w:id="4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 w:name="z2000_032_09"/>
            <w:bookmarkStart w:id="465" w:name="z2000_032_09"/>
            <w:bookmarkEnd w:id="4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 w:name="z2000_032_10"/>
            <w:bookmarkStart w:id="467" w:name="z2000_032_10"/>
            <w:bookmarkEnd w:id="4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 w:name="z2000_032_11"/>
            <w:bookmarkStart w:id="469" w:name="z2000_032_11"/>
            <w:bookmarkEnd w:id="4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 w:name="z2000_032_12"/>
            <w:bookmarkStart w:id="471" w:name="z2000_032_12"/>
            <w:bookmarkEnd w:id="4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 w:name="z2000_033_04"/>
            <w:bookmarkStart w:id="473" w:name="z2000_033_04"/>
            <w:bookmarkEnd w:id="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 w:name="z2000_033_05"/>
            <w:bookmarkStart w:id="475" w:name="z2000_033_05"/>
            <w:bookmarkEnd w:id="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 w:name="z2000_033_06"/>
            <w:bookmarkStart w:id="477" w:name="z2000_033_06"/>
            <w:bookmarkEnd w:id="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 w:name="z2000_033_07"/>
            <w:bookmarkStart w:id="479" w:name="z2000_033_07"/>
            <w:bookmarkEnd w:id="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 w:name="z2000_033_08"/>
            <w:bookmarkStart w:id="481" w:name="z2000_033_08"/>
            <w:bookmarkEnd w:id="4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 w:name="z2000_033_09"/>
            <w:bookmarkStart w:id="483" w:name="z2000_033_09"/>
            <w:bookmarkEnd w:id="4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 w:name="z2000_033_10"/>
            <w:bookmarkStart w:id="485" w:name="z2000_033_10"/>
            <w:bookmarkEnd w:id="4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 w:name="z2000_033_11"/>
            <w:bookmarkStart w:id="487" w:name="z2000_033_11"/>
            <w:bookmarkEnd w:id="4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 w:name="z2000_033_12"/>
            <w:bookmarkStart w:id="489" w:name="z2000_033_12"/>
            <w:bookmarkEnd w:id="48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 w:name="z2000_331_04"/>
            <w:bookmarkStart w:id="491" w:name="z2000_331_04"/>
            <w:bookmarkEnd w:id="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 w:name="z2000_331_05"/>
            <w:bookmarkStart w:id="493" w:name="z2000_331_05"/>
            <w:bookmarkEnd w:id="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 w:name="z2000_331_06"/>
            <w:bookmarkStart w:id="495" w:name="z2000_331_06"/>
            <w:bookmarkEnd w:id="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 w:name="z2000_331_07"/>
            <w:bookmarkStart w:id="497" w:name="z2000_331_07"/>
            <w:bookmarkEnd w:id="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 w:name="z2000_331_08"/>
            <w:bookmarkStart w:id="499" w:name="z2000_331_08"/>
            <w:bookmarkEnd w:id="4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 w:name="z2000_331_09"/>
            <w:bookmarkStart w:id="501" w:name="z2000_331_09"/>
            <w:bookmarkEnd w:id="5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 w:name="z2000_331_10"/>
            <w:bookmarkStart w:id="503" w:name="z2000_331_10"/>
            <w:bookmarkEnd w:id="5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 w:name="z2000_331_11"/>
            <w:bookmarkStart w:id="505" w:name="z2000_331_11"/>
            <w:bookmarkEnd w:id="5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 w:name="z2000_331_12"/>
            <w:bookmarkStart w:id="507" w:name="z2000_331_12"/>
            <w:bookmarkEnd w:id="50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 w:name="z2000_332_04"/>
            <w:bookmarkStart w:id="509" w:name="z2000_332_04"/>
            <w:bookmarkEnd w:id="5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 w:name="z2000_332_05"/>
            <w:bookmarkStart w:id="511" w:name="z2000_332_05"/>
            <w:bookmarkEnd w:id="5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 w:name="z2000_332_06"/>
            <w:bookmarkStart w:id="513" w:name="z2000_332_06"/>
            <w:bookmarkEnd w:id="5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 w:name="z2000_332_07"/>
            <w:bookmarkStart w:id="515" w:name="z2000_332_07"/>
            <w:bookmarkEnd w:id="5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 w:name="z2000_332_08"/>
            <w:bookmarkStart w:id="517" w:name="z2000_332_08"/>
            <w:bookmarkEnd w:id="5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 w:name="z2000_332_09"/>
            <w:bookmarkStart w:id="519" w:name="z2000_332_09"/>
            <w:bookmarkEnd w:id="5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 w:name="z2000_332_10"/>
            <w:bookmarkStart w:id="521" w:name="z2000_332_10"/>
            <w:bookmarkEnd w:id="5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 w:name="z2000_332_11"/>
            <w:bookmarkStart w:id="523" w:name="z2000_332_11"/>
            <w:bookmarkEnd w:id="5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 w:name="z2000_332_12"/>
            <w:bookmarkStart w:id="525" w:name="z2000_332_12"/>
            <w:bookmarkEnd w:id="5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 w:name="z2000_040_04"/>
            <w:bookmarkStart w:id="527" w:name="z2000_040_04"/>
            <w:bookmarkEnd w:id="5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 w:name="z2000_040_05"/>
            <w:bookmarkStart w:id="529" w:name="z2000_040_05"/>
            <w:bookmarkEnd w:id="5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 w:name="z2000_040_06"/>
            <w:bookmarkStart w:id="531" w:name="z2000_040_06"/>
            <w:bookmarkEnd w:id="5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 w:name="z2000_040_07"/>
            <w:bookmarkStart w:id="533" w:name="z2000_040_07"/>
            <w:bookmarkEnd w:id="5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 w:name="z2000_040_08"/>
            <w:bookmarkStart w:id="535" w:name="z2000_040_08"/>
            <w:bookmarkEnd w:id="5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 w:name="z2000_040_09"/>
            <w:bookmarkStart w:id="537" w:name="z2000_040_09"/>
            <w:bookmarkEnd w:id="5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 w:name="z2000_040_10"/>
            <w:bookmarkStart w:id="539" w:name="z2000_040_10"/>
            <w:bookmarkEnd w:id="5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 w:name="z2000_040_11"/>
            <w:bookmarkStart w:id="541" w:name="z2000_040_11"/>
            <w:bookmarkEnd w:id="5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 w:name="z2000_040_12"/>
            <w:bookmarkStart w:id="543" w:name="z2000_040_12"/>
            <w:bookmarkEnd w:id="54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 w:name="z2000_041_04"/>
            <w:bookmarkStart w:id="545" w:name="z2000_041_04"/>
            <w:bookmarkEnd w:id="5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 w:name="z2000_041_05"/>
            <w:bookmarkStart w:id="547" w:name="z2000_041_05"/>
            <w:bookmarkEnd w:id="5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 w:name="z2000_041_06"/>
            <w:bookmarkStart w:id="549" w:name="z2000_041_06"/>
            <w:bookmarkEnd w:id="5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 w:name="z2000_041_07"/>
            <w:bookmarkStart w:id="551" w:name="z2000_041_07"/>
            <w:bookmarkEnd w:id="5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 w:name="z2000_041_08"/>
            <w:bookmarkStart w:id="553" w:name="z2000_041_08"/>
            <w:bookmarkEnd w:id="5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 w:name="z2000_041_09"/>
            <w:bookmarkStart w:id="555" w:name="z2000_041_09"/>
            <w:bookmarkEnd w:id="5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 w:name="z2000_041_10"/>
            <w:bookmarkStart w:id="557" w:name="z2000_041_10"/>
            <w:bookmarkEnd w:id="5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 w:name="z2000_041_11"/>
            <w:bookmarkStart w:id="559" w:name="z2000_041_11"/>
            <w:bookmarkEnd w:id="5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 w:name="z2000_041_12"/>
            <w:bookmarkStart w:id="561" w:name="z2000_041_12"/>
            <w:bookmarkEnd w:id="5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 w:name="z2000_411_04"/>
            <w:bookmarkStart w:id="563" w:name="z2000_411_04"/>
            <w:bookmarkEnd w:id="5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 w:name="z2000_411_05"/>
            <w:bookmarkStart w:id="565" w:name="z2000_411_05"/>
            <w:bookmarkEnd w:id="5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 w:name="z2000_411_06"/>
            <w:bookmarkStart w:id="567" w:name="z2000_411_06"/>
            <w:bookmarkEnd w:id="5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 w:name="z2000_411_07"/>
            <w:bookmarkStart w:id="569" w:name="z2000_411_07"/>
            <w:bookmarkEnd w:id="5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 w:name="z2000_411_08"/>
            <w:bookmarkStart w:id="571" w:name="z2000_411_08"/>
            <w:bookmarkEnd w:id="5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 w:name="z2000_411_09"/>
            <w:bookmarkStart w:id="573" w:name="z2000_411_09"/>
            <w:bookmarkEnd w:id="5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 w:name="z2000_411_10"/>
            <w:bookmarkStart w:id="575" w:name="z2000_411_10"/>
            <w:bookmarkEnd w:id="5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 w:name="z2000_411_11"/>
            <w:bookmarkStart w:id="577" w:name="z2000_411_11"/>
            <w:bookmarkEnd w:id="5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 w:name="z2000_411_12"/>
            <w:bookmarkStart w:id="579" w:name="z2000_411_12"/>
            <w:bookmarkEnd w:id="57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 w:name="z2000_042_04"/>
            <w:bookmarkStart w:id="581" w:name="z2000_042_04"/>
            <w:bookmarkEnd w:id="5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 w:name="z2000_042_05"/>
            <w:bookmarkStart w:id="583" w:name="z2000_042_05"/>
            <w:bookmarkEnd w:id="5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 w:name="z2000_042_06"/>
            <w:bookmarkStart w:id="585" w:name="z2000_042_06"/>
            <w:bookmarkEnd w:id="5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 w:name="z2000_042_07"/>
            <w:bookmarkStart w:id="587" w:name="z2000_042_07"/>
            <w:bookmarkEnd w:id="5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 w:name="z2000_042_08"/>
            <w:bookmarkStart w:id="589" w:name="z2000_042_08"/>
            <w:bookmarkEnd w:id="5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 w:name="z2000_042_09"/>
            <w:bookmarkStart w:id="591" w:name="z2000_042_09"/>
            <w:bookmarkEnd w:id="5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 w:name="z2000_042_10"/>
            <w:bookmarkStart w:id="593" w:name="z2000_042_10"/>
            <w:bookmarkEnd w:id="5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 w:name="z2000_042_11"/>
            <w:bookmarkStart w:id="595" w:name="z2000_042_11"/>
            <w:bookmarkEnd w:id="5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 w:name="z2000_042_12"/>
            <w:bookmarkStart w:id="597" w:name="z2000_042_12"/>
            <w:bookmarkEnd w:id="59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6- D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 w:name="z2000_421_04"/>
            <w:bookmarkStart w:id="599" w:name="z2000_421_04"/>
            <w:bookmarkEnd w:id="5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 w:name="z2000_421_05"/>
            <w:bookmarkStart w:id="601" w:name="z2000_421_05"/>
            <w:bookmarkEnd w:id="6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 w:name="z2000_421_06"/>
            <w:bookmarkStart w:id="603" w:name="z2000_421_06"/>
            <w:bookmarkEnd w:id="6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 w:name="z2000_421_07"/>
            <w:bookmarkStart w:id="605" w:name="z2000_421_07"/>
            <w:bookmarkEnd w:id="6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 w:name="z2000_421_08"/>
            <w:bookmarkStart w:id="607" w:name="z2000_421_08"/>
            <w:bookmarkEnd w:id="6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 w:name="z2000_421_09"/>
            <w:bookmarkStart w:id="609" w:name="z2000_421_09"/>
            <w:bookmarkEnd w:id="6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 w:name="z2000_421_10"/>
            <w:bookmarkStart w:id="611" w:name="z2000_421_10"/>
            <w:bookmarkEnd w:id="6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 w:name="z2000_421_11"/>
            <w:bookmarkStart w:id="613" w:name="z2000_421_11"/>
            <w:bookmarkEnd w:id="6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 w:name="z2000_421_12"/>
            <w:bookmarkStart w:id="615" w:name="z2000_421_12"/>
            <w:bookmarkEnd w:id="61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rPr>
            </w:pPr>
            <w:r>
              <w:rPr>
                <w:sz w:val="18"/>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 w:name="z2000_043_04"/>
            <w:bookmarkStart w:id="617" w:name="z2000_043_04"/>
            <w:bookmarkEnd w:id="6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 w:name="z2000_043_05"/>
            <w:bookmarkStart w:id="619" w:name="z2000_043_05"/>
            <w:bookmarkEnd w:id="6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 w:name="z2000_043_06"/>
            <w:bookmarkStart w:id="621" w:name="z2000_043_06"/>
            <w:bookmarkEnd w:id="6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 w:name="z2000_043_07"/>
            <w:bookmarkStart w:id="623" w:name="z2000_043_07"/>
            <w:bookmarkEnd w:id="6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 w:name="z2000_043_08"/>
            <w:bookmarkStart w:id="625" w:name="z2000_043_08"/>
            <w:bookmarkEnd w:id="6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 w:name="z2000_043_09"/>
            <w:bookmarkStart w:id="627" w:name="z2000_043_09"/>
            <w:bookmarkEnd w:id="6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 w:name="z2000_043_10"/>
            <w:bookmarkStart w:id="629" w:name="z2000_043_10"/>
            <w:bookmarkEnd w:id="6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 w:name="z2000_043_11"/>
            <w:bookmarkStart w:id="631" w:name="z2000_043_11"/>
            <w:bookmarkEnd w:id="6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 w:name="z2000_043_12"/>
            <w:bookmarkStart w:id="633" w:name="z2000_043_12"/>
            <w:bookmarkEnd w:id="63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 w:name="z2000_050_04"/>
            <w:bookmarkStart w:id="635" w:name="z2000_050_04"/>
            <w:bookmarkEnd w:id="6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 w:name="z2000_050_05"/>
            <w:bookmarkStart w:id="637" w:name="z2000_050_05"/>
            <w:bookmarkEnd w:id="6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 w:name="z2000_050_06"/>
            <w:bookmarkStart w:id="639" w:name="z2000_050_06"/>
            <w:bookmarkEnd w:id="6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 w:name="z2000_050_07"/>
            <w:bookmarkStart w:id="641" w:name="z2000_050_07"/>
            <w:bookmarkEnd w:id="6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 w:name="z2000_050_08"/>
            <w:bookmarkStart w:id="643" w:name="z2000_050_08"/>
            <w:bookmarkEnd w:id="6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 w:name="z2000_050_09"/>
            <w:bookmarkStart w:id="645" w:name="z2000_050_09"/>
            <w:bookmarkEnd w:id="6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 w:name="z2000_050_10"/>
            <w:bookmarkStart w:id="647" w:name="z2000_050_10"/>
            <w:bookmarkEnd w:id="6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 w:name="z2000_050_11"/>
            <w:bookmarkStart w:id="649" w:name="z2000_050_11"/>
            <w:bookmarkEnd w:id="6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 w:name="z2000_050_12"/>
            <w:bookmarkStart w:id="651" w:name="z2000_050_12"/>
            <w:bookmarkEnd w:id="65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2" w:name="z2000_051_04"/>
            <w:bookmarkStart w:id="653" w:name="z2000_051_04"/>
            <w:bookmarkEnd w:id="6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4" w:name="z2000_051_05"/>
            <w:bookmarkStart w:id="655" w:name="z2000_051_05"/>
            <w:bookmarkEnd w:id="6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6" w:name="z2000_051_06"/>
            <w:bookmarkStart w:id="657" w:name="z2000_051_06"/>
            <w:bookmarkEnd w:id="6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8" w:name="z2000_051_07"/>
            <w:bookmarkStart w:id="659" w:name="z2000_051_07"/>
            <w:bookmarkEnd w:id="6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0" w:name="z2000_051_08"/>
            <w:bookmarkStart w:id="661" w:name="z2000_051_08"/>
            <w:bookmarkEnd w:id="6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2" w:name="z2000_051_09"/>
            <w:bookmarkStart w:id="663" w:name="z2000_051_09"/>
            <w:bookmarkEnd w:id="6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4" w:name="z2000_051_10"/>
            <w:bookmarkStart w:id="665" w:name="z2000_051_10"/>
            <w:bookmarkEnd w:id="6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6" w:name="z2000_051_11"/>
            <w:bookmarkStart w:id="667" w:name="z2000_051_11"/>
            <w:bookmarkEnd w:id="6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 w:name="z2000_051_12"/>
            <w:bookmarkStart w:id="669" w:name="z2000_051_12"/>
            <w:bookmarkEnd w:id="66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 w:name="z2000_052_04"/>
            <w:bookmarkStart w:id="671" w:name="z2000_052_04"/>
            <w:bookmarkEnd w:id="6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 w:name="z2000_052_05"/>
            <w:bookmarkStart w:id="673" w:name="z2000_052_05"/>
            <w:bookmarkEnd w:id="6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 w:name="z2000_052_06"/>
            <w:bookmarkStart w:id="675" w:name="z2000_052_06"/>
            <w:bookmarkEnd w:id="6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 w:name="z2000_052_07"/>
            <w:bookmarkStart w:id="677" w:name="z2000_052_07"/>
            <w:bookmarkEnd w:id="6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 w:name="z2000_052_08"/>
            <w:bookmarkStart w:id="679" w:name="z2000_052_08"/>
            <w:bookmarkEnd w:id="6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 w:name="z2000_052_09"/>
            <w:bookmarkStart w:id="681" w:name="z2000_052_09"/>
            <w:bookmarkEnd w:id="6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 w:name="z2000_052_10"/>
            <w:bookmarkStart w:id="683" w:name="z2000_052_10"/>
            <w:bookmarkEnd w:id="6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 w:name="z2000_052_11"/>
            <w:bookmarkStart w:id="685" w:name="z2000_052_11"/>
            <w:bookmarkEnd w:id="6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 w:name="z2000_052_12"/>
            <w:bookmarkStart w:id="687" w:name="z2000_052_12"/>
            <w:bookmarkEnd w:id="68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 w:name="z2000_053_04"/>
            <w:bookmarkStart w:id="689" w:name="z2000_053_04"/>
            <w:bookmarkEnd w:id="6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 w:name="z2000_053_05"/>
            <w:bookmarkStart w:id="691" w:name="z2000_053_05"/>
            <w:bookmarkEnd w:id="6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 w:name="z2000_053_06"/>
            <w:bookmarkStart w:id="693" w:name="z2000_053_06"/>
            <w:bookmarkEnd w:id="6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 w:name="z2000_053_07"/>
            <w:bookmarkStart w:id="695" w:name="z2000_053_07"/>
            <w:bookmarkEnd w:id="6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 w:name="z2000_053_08"/>
            <w:bookmarkStart w:id="697" w:name="z2000_053_08"/>
            <w:bookmarkEnd w:id="6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 w:name="z2000_053_09"/>
            <w:bookmarkStart w:id="699" w:name="z2000_053_09"/>
            <w:bookmarkEnd w:id="6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 w:name="z2000_053_10"/>
            <w:bookmarkStart w:id="701" w:name="z2000_053_10"/>
            <w:bookmarkEnd w:id="7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 w:name="z2000_053_11"/>
            <w:bookmarkStart w:id="703" w:name="z2000_053_11"/>
            <w:bookmarkEnd w:id="7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 w:name="z2000_053_12"/>
            <w:bookmarkStart w:id="705" w:name="z2000_053_12"/>
            <w:bookmarkEnd w:id="705"/>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 w:name="z2000_054_04"/>
            <w:bookmarkStart w:id="707" w:name="z2000_054_04"/>
            <w:bookmarkEnd w:id="7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 w:name="z2000_054_05"/>
            <w:bookmarkStart w:id="709" w:name="z2000_054_05"/>
            <w:bookmarkEnd w:id="7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 w:name="z2000_054_06"/>
            <w:bookmarkStart w:id="711" w:name="z2000_054_06"/>
            <w:bookmarkEnd w:id="7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 w:name="z2000_054_07"/>
            <w:bookmarkStart w:id="713" w:name="z2000_054_07"/>
            <w:bookmarkEnd w:id="7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 w:name="z2000_054_08"/>
            <w:bookmarkStart w:id="715" w:name="z2000_054_08"/>
            <w:bookmarkEnd w:id="7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 w:name="z2000_054_09"/>
            <w:bookmarkStart w:id="717" w:name="z2000_054_09"/>
            <w:bookmarkEnd w:id="7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 w:name="z2000_054_10"/>
            <w:bookmarkStart w:id="719" w:name="z2000_054_10"/>
            <w:bookmarkEnd w:id="7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 w:name="z2000_054_11"/>
            <w:bookmarkStart w:id="721" w:name="z2000_054_11"/>
            <w:bookmarkEnd w:id="7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 w:name="z2000_054_12"/>
            <w:bookmarkStart w:id="723" w:name="z2000_054_12"/>
            <w:bookmarkEnd w:id="72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 w:name="z2000_541_04"/>
            <w:bookmarkStart w:id="725" w:name="z2000_541_04"/>
            <w:bookmarkEnd w:id="7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 w:name="z2000_541_05"/>
            <w:bookmarkStart w:id="727" w:name="z2000_541_05"/>
            <w:bookmarkEnd w:id="7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 w:name="z2000_541_06"/>
            <w:bookmarkStart w:id="729" w:name="z2000_541_06"/>
            <w:bookmarkEnd w:id="7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 w:name="z2000_541_07"/>
            <w:bookmarkStart w:id="731" w:name="z2000_541_07"/>
            <w:bookmarkEnd w:id="7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 w:name="z2000_541_08"/>
            <w:bookmarkStart w:id="733" w:name="z2000_541_08"/>
            <w:bookmarkEnd w:id="7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 w:name="z2000_541_09"/>
            <w:bookmarkStart w:id="735" w:name="z2000_541_09"/>
            <w:bookmarkEnd w:id="7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 w:name="z2000_541_10"/>
            <w:bookmarkStart w:id="737" w:name="z2000_541_10"/>
            <w:bookmarkEnd w:id="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 w:name="z2000_541_11"/>
            <w:bookmarkStart w:id="739" w:name="z2000_541_11"/>
            <w:bookmarkEnd w:id="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 w:name="z2000_541_12"/>
            <w:bookmarkStart w:id="741" w:name="z2000_541_12"/>
            <w:bookmarkEnd w:id="74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 w:name="z2000_542_04"/>
            <w:bookmarkStart w:id="743" w:name="z2000_542_04"/>
            <w:bookmarkEnd w:id="7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 w:name="z2000_542_05"/>
            <w:bookmarkStart w:id="745" w:name="z2000_542_05"/>
            <w:bookmarkEnd w:id="7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 w:name="z2000_542_06"/>
            <w:bookmarkStart w:id="747" w:name="z2000_542_06"/>
            <w:bookmarkEnd w:id="7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 w:name="z2000_542_07"/>
            <w:bookmarkStart w:id="749" w:name="z2000_542_07"/>
            <w:bookmarkEnd w:id="7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 w:name="z2000_542_08"/>
            <w:bookmarkStart w:id="751" w:name="z2000_542_08"/>
            <w:bookmarkEnd w:id="7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 w:name="z2000_542_09"/>
            <w:bookmarkStart w:id="753" w:name="z2000_542_09"/>
            <w:bookmarkEnd w:id="7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 w:name="z2000_542_10"/>
            <w:bookmarkStart w:id="755" w:name="z2000_542_10"/>
            <w:bookmarkEnd w:id="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 w:name="z2000_542_11"/>
            <w:bookmarkStart w:id="757" w:name="z2000_542_11"/>
            <w:bookmarkEnd w:id="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 w:name="z2000_542_12"/>
            <w:bookmarkStart w:id="759" w:name="z2000_542_12"/>
            <w:bookmarkEnd w:id="75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 w:name="z2000_543_04"/>
            <w:bookmarkStart w:id="761" w:name="z2000_543_04"/>
            <w:bookmarkEnd w:id="7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 w:name="z2000_543_05"/>
            <w:bookmarkStart w:id="763" w:name="z2000_543_05"/>
            <w:bookmarkEnd w:id="7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 w:name="z2000_543_06"/>
            <w:bookmarkStart w:id="765" w:name="z2000_543_06"/>
            <w:bookmarkEnd w:id="7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 w:name="z2000_543_07"/>
            <w:bookmarkStart w:id="767" w:name="z2000_543_07"/>
            <w:bookmarkEnd w:id="7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 w:name="z2000_543_08"/>
            <w:bookmarkStart w:id="769" w:name="z2000_543_08"/>
            <w:bookmarkEnd w:id="7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 w:name="z2000_543_09"/>
            <w:bookmarkStart w:id="771" w:name="z2000_543_09"/>
            <w:bookmarkEnd w:id="7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 w:name="z2000_543_10"/>
            <w:bookmarkStart w:id="773" w:name="z2000_543_10"/>
            <w:bookmarkEnd w:id="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 w:name="z2000_543_11"/>
            <w:bookmarkStart w:id="775" w:name="z2000_543_11"/>
            <w:bookmarkEnd w:id="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 w:name="z2000_543_12"/>
            <w:bookmarkStart w:id="777" w:name="z2000_543_12"/>
            <w:bookmarkEnd w:id="77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 w:name="z2000_544_04"/>
            <w:bookmarkStart w:id="779" w:name="z2000_544_04"/>
            <w:bookmarkEnd w:id="7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 w:name="z2000_544_05"/>
            <w:bookmarkStart w:id="781" w:name="z2000_544_05"/>
            <w:bookmarkEnd w:id="7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 w:name="z2000_544_06"/>
            <w:bookmarkStart w:id="783" w:name="z2000_544_06"/>
            <w:bookmarkEnd w:id="7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 w:name="z2000_544_07"/>
            <w:bookmarkStart w:id="785" w:name="z2000_544_07"/>
            <w:bookmarkEnd w:id="7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 w:name="z2000_544_08"/>
            <w:bookmarkStart w:id="787" w:name="z2000_544_08"/>
            <w:bookmarkEnd w:id="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 w:name="z2000_544_09"/>
            <w:bookmarkStart w:id="789" w:name="z2000_544_09"/>
            <w:bookmarkEnd w:id="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 w:name="z2000_544_10"/>
            <w:bookmarkStart w:id="791" w:name="z2000_544_10"/>
            <w:bookmarkEnd w:id="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 w:name="z2000_544_11"/>
            <w:bookmarkStart w:id="793" w:name="z2000_544_11"/>
            <w:bookmarkEnd w:id="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 w:name="z2000_544_12"/>
            <w:bookmarkStart w:id="795" w:name="z2000_544_12"/>
            <w:bookmarkEnd w:id="79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6" w:name="z2000_055_04"/>
            <w:bookmarkStart w:id="797" w:name="z2000_055_04"/>
            <w:bookmarkEnd w:id="7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8" w:name="z2000_055_05"/>
            <w:bookmarkStart w:id="799" w:name="z2000_055_05"/>
            <w:bookmarkEnd w:id="7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0" w:name="z2000_055_06"/>
            <w:bookmarkStart w:id="801" w:name="z2000_055_06"/>
            <w:bookmarkEnd w:id="8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2" w:name="z2000_055_07"/>
            <w:bookmarkStart w:id="803" w:name="z2000_055_07"/>
            <w:bookmarkEnd w:id="8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4" w:name="z2000_055_08"/>
            <w:bookmarkStart w:id="805" w:name="z2000_055_08"/>
            <w:bookmarkEnd w:id="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 w:name="z2000_055_09"/>
            <w:bookmarkStart w:id="807" w:name="z2000_055_09"/>
            <w:bookmarkEnd w:id="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8" w:name="z2000_055_10"/>
            <w:bookmarkStart w:id="809" w:name="z2000_055_10"/>
            <w:bookmarkEnd w:id="8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0" w:name="z2000_055_11"/>
            <w:bookmarkStart w:id="811" w:name="z2000_055_11"/>
            <w:bookmarkEnd w:id="8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2" w:name="z2000_055_12"/>
            <w:bookmarkStart w:id="813" w:name="z2000_055_12"/>
            <w:bookmarkEnd w:id="81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 w:name="z2000_056_04"/>
            <w:bookmarkStart w:id="815" w:name="z2000_056_04"/>
            <w:bookmarkEnd w:id="8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 w:name="z2000_056_05"/>
            <w:bookmarkStart w:id="817" w:name="z2000_056_05"/>
            <w:bookmarkEnd w:id="8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 w:name="z2000_056_06"/>
            <w:bookmarkStart w:id="819" w:name="z2000_056_06"/>
            <w:bookmarkEnd w:id="8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 w:name="z2000_056_07"/>
            <w:bookmarkStart w:id="821" w:name="z2000_056_07"/>
            <w:bookmarkEnd w:id="8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 w:name="z2000_056_08"/>
            <w:bookmarkStart w:id="823" w:name="z2000_056_08"/>
            <w:bookmarkEnd w:id="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 w:name="z2000_056_09"/>
            <w:bookmarkStart w:id="825" w:name="z2000_056_09"/>
            <w:bookmarkEnd w:id="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 w:name="z2000_056_10"/>
            <w:bookmarkStart w:id="827" w:name="z2000_056_10"/>
            <w:bookmarkEnd w:id="8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 w:name="z2000_056_11"/>
            <w:bookmarkStart w:id="829" w:name="z2000_056_11"/>
            <w:bookmarkEnd w:id="8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 w:name="z2000_056_12"/>
            <w:bookmarkStart w:id="831" w:name="z2000_056_12"/>
            <w:bookmarkEnd w:id="83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 w:name="z2000_057_04"/>
            <w:bookmarkStart w:id="833" w:name="z2000_057_04"/>
            <w:bookmarkEnd w:id="8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 w:name="z2000_057_05"/>
            <w:bookmarkStart w:id="835" w:name="z2000_057_05"/>
            <w:bookmarkEnd w:id="8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 w:name="z2000_057_06"/>
            <w:bookmarkStart w:id="837" w:name="z2000_057_06"/>
            <w:bookmarkEnd w:id="8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 w:name="z2000_057_07"/>
            <w:bookmarkStart w:id="839" w:name="z2000_057_07"/>
            <w:bookmarkEnd w:id="8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 w:name="z2000_057_08"/>
            <w:bookmarkStart w:id="841" w:name="z2000_057_08"/>
            <w:bookmarkEnd w:id="8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 w:name="z2000_057_09"/>
            <w:bookmarkStart w:id="843" w:name="z2000_057_09"/>
            <w:bookmarkEnd w:id="8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 w:name="z2000_057_10"/>
            <w:bookmarkStart w:id="845" w:name="z2000_057_10"/>
            <w:bookmarkEnd w:id="8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 w:name="z2000_057_11"/>
            <w:bookmarkStart w:id="847" w:name="z2000_057_11"/>
            <w:bookmarkEnd w:id="8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 w:name="z2000_057_12"/>
            <w:bookmarkStart w:id="849" w:name="z2000_057_12"/>
            <w:bookmarkEnd w:id="84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0" w:name="z2000_058_04"/>
            <w:bookmarkStart w:id="851" w:name="z2000_058_04"/>
            <w:bookmarkEnd w:id="8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 w:name="z2000_058_05"/>
            <w:bookmarkStart w:id="853" w:name="z2000_058_05"/>
            <w:bookmarkEnd w:id="8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 w:name="z2000_058_06"/>
            <w:bookmarkStart w:id="855" w:name="z2000_058_06"/>
            <w:bookmarkEnd w:id="8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 w:name="z2000_058_07"/>
            <w:bookmarkStart w:id="857" w:name="z2000_058_07"/>
            <w:bookmarkEnd w:id="8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 w:name="z2000_058_08"/>
            <w:bookmarkStart w:id="859" w:name="z2000_058_08"/>
            <w:bookmarkEnd w:id="8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 w:name="z2000_058_09"/>
            <w:bookmarkStart w:id="861" w:name="z2000_058_09"/>
            <w:bookmarkEnd w:id="8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 w:name="z2000_058_10"/>
            <w:bookmarkStart w:id="863" w:name="z2000_058_10"/>
            <w:bookmarkEnd w:id="8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 w:name="z2000_058_11"/>
            <w:bookmarkStart w:id="865" w:name="z2000_058_11"/>
            <w:bookmarkEnd w:id="8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 w:name="z2000_058_12"/>
            <w:bookmarkStart w:id="867" w:name="z2000_058_12"/>
            <w:bookmarkEnd w:id="8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8" w:name="z2000_059_04"/>
            <w:bookmarkStart w:id="869" w:name="z2000_059_04"/>
            <w:bookmarkEnd w:id="8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 w:name="z2000_059_05"/>
            <w:bookmarkStart w:id="871" w:name="z2000_059_05"/>
            <w:bookmarkEnd w:id="8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 w:name="z2000_059_06"/>
            <w:bookmarkStart w:id="873" w:name="z2000_059_06"/>
            <w:bookmarkEnd w:id="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 w:name="z2000_059_07"/>
            <w:bookmarkStart w:id="875" w:name="z2000_059_07"/>
            <w:bookmarkEnd w:id="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 w:name="z2000_059_08"/>
            <w:bookmarkStart w:id="877" w:name="z2000_059_08"/>
            <w:bookmarkEnd w:id="8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 w:name="z2000_059_09"/>
            <w:bookmarkStart w:id="879" w:name="z2000_059_09"/>
            <w:bookmarkEnd w:id="8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 w:name="z2000_059_10"/>
            <w:bookmarkStart w:id="881" w:name="z2000_059_10"/>
            <w:bookmarkEnd w:id="8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 w:name="z2000_059_11"/>
            <w:bookmarkStart w:id="883" w:name="z2000_059_11"/>
            <w:bookmarkEnd w:id="8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 w:name="z2000_059_12"/>
            <w:bookmarkStart w:id="885" w:name="z2000_059_12"/>
            <w:bookmarkEnd w:id="8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6" w:name="z2000_510_04"/>
            <w:bookmarkStart w:id="887" w:name="z2000_510_04"/>
            <w:bookmarkEnd w:id="8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 w:name="z2000_510_05"/>
            <w:bookmarkStart w:id="889" w:name="z2000_510_05"/>
            <w:bookmarkEnd w:id="8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 w:name="z2000_510_06"/>
            <w:bookmarkStart w:id="891" w:name="z2000_510_06"/>
            <w:bookmarkEnd w:id="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 w:name="z2000_510_07"/>
            <w:bookmarkStart w:id="893" w:name="z2000_510_07"/>
            <w:bookmarkEnd w:id="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 w:name="z2000_510_08"/>
            <w:bookmarkStart w:id="895" w:name="z2000_510_08"/>
            <w:bookmarkEnd w:id="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 w:name="z2000_510_09"/>
            <w:bookmarkStart w:id="897" w:name="z2000_510_09"/>
            <w:bookmarkEnd w:id="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 w:name="z2000_510_10"/>
            <w:bookmarkStart w:id="899" w:name="z2000_510_10"/>
            <w:bookmarkEnd w:id="8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 w:name="z2000_510_11"/>
            <w:bookmarkStart w:id="901" w:name="z2000_510_11"/>
            <w:bookmarkEnd w:id="9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 w:name="z2000_510_12"/>
            <w:bookmarkStart w:id="903" w:name="z2000_510_12"/>
            <w:bookmarkEnd w:id="9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4" w:name="z2000_511_04"/>
            <w:bookmarkStart w:id="905" w:name="z2000_511_04"/>
            <w:bookmarkEnd w:id="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 w:name="z2000_511_05"/>
            <w:bookmarkStart w:id="907" w:name="z2000_511_05"/>
            <w:bookmarkEnd w:id="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 w:name="z2000_511_06"/>
            <w:bookmarkStart w:id="909" w:name="z2000_511_06"/>
            <w:bookmarkEnd w:id="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 w:name="z2000_511_07"/>
            <w:bookmarkStart w:id="911" w:name="z2000_511_07"/>
            <w:bookmarkEnd w:id="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 w:name="z2000_511_08"/>
            <w:bookmarkStart w:id="913" w:name="z2000_511_08"/>
            <w:bookmarkEnd w:id="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 w:name="z2000_511_09"/>
            <w:bookmarkStart w:id="915" w:name="z2000_511_09"/>
            <w:bookmarkEnd w:id="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 w:name="z2000_511_10"/>
            <w:bookmarkStart w:id="917" w:name="z2000_511_10"/>
            <w:bookmarkEnd w:id="9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 w:name="z2000_511_11"/>
            <w:bookmarkStart w:id="919" w:name="z2000_511_11"/>
            <w:bookmarkEnd w:id="9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 w:name="z2000_511_12"/>
            <w:bookmarkStart w:id="921" w:name="z2000_511_12"/>
            <w:bookmarkEnd w:id="92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2" w:name="z2000_512_04"/>
            <w:bookmarkStart w:id="923" w:name="z2000_512_04"/>
            <w:bookmarkEnd w:id="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 w:name="z2000_512_05"/>
            <w:bookmarkStart w:id="925" w:name="z2000_512_05"/>
            <w:bookmarkEnd w:id="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 w:name="z2000_512_06"/>
            <w:bookmarkStart w:id="927" w:name="z2000_512_06"/>
            <w:bookmarkEnd w:id="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 w:name="z2000_512_07"/>
            <w:bookmarkStart w:id="929" w:name="z2000_512_07"/>
            <w:bookmarkEnd w:id="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 w:name="z2000_512_08"/>
            <w:bookmarkStart w:id="931" w:name="z2000_512_08"/>
            <w:bookmarkEnd w:id="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 w:name="z2000_512_09"/>
            <w:bookmarkStart w:id="933" w:name="z2000_512_09"/>
            <w:bookmarkEnd w:id="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 w:name="z2000_512_10"/>
            <w:bookmarkStart w:id="935" w:name="z2000_512_10"/>
            <w:bookmarkEnd w:id="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 w:name="z2000_512_11"/>
            <w:bookmarkStart w:id="937" w:name="z2000_512_11"/>
            <w:bookmarkEnd w:id="9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 w:name="z2000_512_12"/>
            <w:bookmarkStart w:id="939" w:name="z2000_512_12"/>
            <w:bookmarkEnd w:id="9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0" w:name="z2000_513_04"/>
            <w:bookmarkStart w:id="941" w:name="z2000_513_04"/>
            <w:bookmarkEnd w:id="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 w:name="z2000_513_05"/>
            <w:bookmarkStart w:id="943" w:name="z2000_513_05"/>
            <w:bookmarkEnd w:id="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 w:name="z2000_513_06"/>
            <w:bookmarkStart w:id="945" w:name="z2000_513_06"/>
            <w:bookmarkEnd w:id="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 w:name="z2000_513_07"/>
            <w:bookmarkStart w:id="947" w:name="z2000_513_07"/>
            <w:bookmarkEnd w:id="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 w:name="z2000_513_08"/>
            <w:bookmarkStart w:id="949" w:name="z2000_513_08"/>
            <w:bookmarkEnd w:id="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 w:name="z2000_513_09"/>
            <w:bookmarkStart w:id="951" w:name="z2000_513_09"/>
            <w:bookmarkEnd w:id="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 w:name="z2000_513_10"/>
            <w:bookmarkStart w:id="953" w:name="z2000_513_10"/>
            <w:bookmarkEnd w:id="9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 w:name="z2000_513_11"/>
            <w:bookmarkStart w:id="955" w:name="z2000_513_11"/>
            <w:bookmarkEnd w:id="9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 w:name="z2000_513_12"/>
            <w:bookmarkStart w:id="957" w:name="z2000_513_12"/>
            <w:bookmarkEnd w:id="9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8" w:name="z2000_514_04"/>
            <w:bookmarkStart w:id="959" w:name="z2000_514_04"/>
            <w:bookmarkEnd w:id="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 w:name="z2000_514_05"/>
            <w:bookmarkStart w:id="961" w:name="z2000_514_05"/>
            <w:bookmarkEnd w:id="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 w:name="z2000_514_06"/>
            <w:bookmarkStart w:id="963" w:name="z2000_514_06"/>
            <w:bookmarkEnd w:id="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 w:name="z2000_514_07"/>
            <w:bookmarkStart w:id="965" w:name="z2000_514_07"/>
            <w:bookmarkEnd w:id="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 w:name="z2000_514_08"/>
            <w:bookmarkStart w:id="967" w:name="z2000_514_08"/>
            <w:bookmarkEnd w:id="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 w:name="z2000_514_09"/>
            <w:bookmarkStart w:id="969" w:name="z2000_514_09"/>
            <w:bookmarkEnd w:id="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 w:name="z2000_514_10"/>
            <w:bookmarkStart w:id="971" w:name="z2000_514_10"/>
            <w:bookmarkEnd w:id="9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 w:name="z2000_514_11"/>
            <w:bookmarkStart w:id="973" w:name="z2000_514_11"/>
            <w:bookmarkEnd w:id="9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 w:name="z2000_514_12"/>
            <w:bookmarkStart w:id="975" w:name="z2000_514_12"/>
            <w:bookmarkEnd w:id="9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6" w:name="z2000_515_04"/>
            <w:bookmarkStart w:id="977" w:name="z2000_515_04"/>
            <w:bookmarkEnd w:id="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 w:name="z2000_515_05"/>
            <w:bookmarkStart w:id="979" w:name="z2000_515_05"/>
            <w:bookmarkEnd w:id="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 w:name="z2000_515_06"/>
            <w:bookmarkStart w:id="981" w:name="z2000_515_06"/>
            <w:bookmarkEnd w:id="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 w:name="z2000_515_07"/>
            <w:bookmarkStart w:id="983" w:name="z2000_515_07"/>
            <w:bookmarkEnd w:id="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 w:name="z2000_515_08"/>
            <w:bookmarkStart w:id="985" w:name="z2000_515_08"/>
            <w:bookmarkEnd w:id="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 w:name="z2000_515_09"/>
            <w:bookmarkStart w:id="987" w:name="z2000_515_09"/>
            <w:bookmarkEnd w:id="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 w:name="z2000_515_10"/>
            <w:bookmarkStart w:id="989" w:name="z2000_515_10"/>
            <w:bookmarkEnd w:id="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 w:name="z2000_515_11"/>
            <w:bookmarkStart w:id="991" w:name="z2000_515_11"/>
            <w:bookmarkEnd w:id="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 w:name="z2000_515_12"/>
            <w:bookmarkStart w:id="993" w:name="z2000_515_12"/>
            <w:bookmarkEnd w:id="9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94" w:name="z2000_516_04"/>
            <w:bookmarkStart w:id="995" w:name="z2000_516_04"/>
            <w:bookmarkEnd w:id="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6" w:name="z2000_516_05"/>
            <w:bookmarkStart w:id="997" w:name="z2000_516_05"/>
            <w:bookmarkEnd w:id="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8" w:name="z2000_516_06"/>
            <w:bookmarkStart w:id="999" w:name="z2000_516_06"/>
            <w:bookmarkEnd w:id="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 w:name="z2000_516_07"/>
            <w:bookmarkStart w:id="1001" w:name="z2000_516_07"/>
            <w:bookmarkEnd w:id="1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2" w:name="z2000_516_08"/>
            <w:bookmarkStart w:id="1003" w:name="z2000_516_08"/>
            <w:bookmarkEnd w:id="1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4" w:name="z2000_516_09"/>
            <w:bookmarkStart w:id="1005" w:name="z2000_516_09"/>
            <w:bookmarkEnd w:id="1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6" w:name="z2000_516_10"/>
            <w:bookmarkStart w:id="1007" w:name="z2000_516_10"/>
            <w:bookmarkEnd w:id="1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8" w:name="z2000_516_11"/>
            <w:bookmarkStart w:id="1009" w:name="z2000_516_11"/>
            <w:bookmarkEnd w:id="1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10" w:name="z2000_516_12"/>
            <w:bookmarkStart w:id="1011" w:name="z2000_516_12"/>
            <w:bookmarkEnd w:id="10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2" w:name="z2000_060_04"/>
            <w:bookmarkStart w:id="1013" w:name="z2000_060_04"/>
            <w:bookmarkEnd w:id="1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 w:name="z2000_060_05"/>
            <w:bookmarkStart w:id="1015" w:name="z2000_060_05"/>
            <w:bookmarkEnd w:id="1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 w:name="z2000_060_06"/>
            <w:bookmarkStart w:id="1017" w:name="z2000_060_06"/>
            <w:bookmarkEnd w:id="1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 w:name="z2000_060_07"/>
            <w:bookmarkStart w:id="1019" w:name="z2000_060_07"/>
            <w:bookmarkEnd w:id="1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 w:name="z2000_060_08"/>
            <w:bookmarkStart w:id="1021" w:name="z2000_060_08"/>
            <w:bookmarkEnd w:id="1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 w:name="z2000_060_09"/>
            <w:bookmarkStart w:id="1023" w:name="z2000_060_09"/>
            <w:bookmarkEnd w:id="1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 w:name="z2000_060_10"/>
            <w:bookmarkStart w:id="1025" w:name="z2000_060_10"/>
            <w:bookmarkEnd w:id="1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 w:name="z2000_060_11"/>
            <w:bookmarkStart w:id="1027" w:name="z2000_060_11"/>
            <w:bookmarkEnd w:id="1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 w:name="z2000_060_12"/>
            <w:bookmarkStart w:id="1029" w:name="z2000_060_12"/>
            <w:bookmarkEnd w:id="10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0" w:name="z2000_061_04"/>
            <w:bookmarkStart w:id="1031" w:name="z2000_061_04"/>
            <w:bookmarkEnd w:id="1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 w:name="z2000_061_05"/>
            <w:bookmarkStart w:id="1033" w:name="z2000_061_05"/>
            <w:bookmarkEnd w:id="1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 w:name="z2000_061_06"/>
            <w:bookmarkStart w:id="1035" w:name="z2000_061_06"/>
            <w:bookmarkEnd w:id="1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 w:name="z2000_061_07"/>
            <w:bookmarkStart w:id="1037" w:name="z2000_061_07"/>
            <w:bookmarkEnd w:id="1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 w:name="z2000_061_08"/>
            <w:bookmarkStart w:id="1039" w:name="z2000_061_08"/>
            <w:bookmarkEnd w:id="1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 w:name="z2000_061_09"/>
            <w:bookmarkStart w:id="1041" w:name="z2000_061_09"/>
            <w:bookmarkEnd w:id="1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 w:name="z2000_061_10"/>
            <w:bookmarkStart w:id="1043" w:name="z2000_061_10"/>
            <w:bookmarkEnd w:id="10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 w:name="z2000_061_11"/>
            <w:bookmarkStart w:id="1045" w:name="z2000_061_11"/>
            <w:bookmarkEnd w:id="10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 w:name="z2000_061_12"/>
            <w:bookmarkStart w:id="1047" w:name="z2000_061_12"/>
            <w:bookmarkEnd w:id="1047"/>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8" w:name="z2000_070_04"/>
            <w:bookmarkStart w:id="1049" w:name="z2000_070_04"/>
            <w:bookmarkEnd w:id="1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 w:name="z2000_070_05"/>
            <w:bookmarkStart w:id="1051" w:name="z2000_070_05"/>
            <w:bookmarkEnd w:id="1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 w:name="z2000_070_06"/>
            <w:bookmarkStart w:id="1053" w:name="z2000_070_06"/>
            <w:bookmarkEnd w:id="1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 w:name="z2000_070_07"/>
            <w:bookmarkStart w:id="1055" w:name="z2000_070_07"/>
            <w:bookmarkEnd w:id="1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 w:name="z2000_070_08"/>
            <w:bookmarkStart w:id="1057" w:name="z2000_070_08"/>
            <w:bookmarkEnd w:id="10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 w:name="z2000_070_09"/>
            <w:bookmarkStart w:id="1059" w:name="z2000_070_09"/>
            <w:bookmarkEnd w:id="10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 w:name="z2000_070_10"/>
            <w:bookmarkStart w:id="1061" w:name="z2000_070_10"/>
            <w:bookmarkEnd w:id="10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 w:name="z2000_070_11"/>
            <w:bookmarkStart w:id="1063" w:name="z2000_070_11"/>
            <w:bookmarkEnd w:id="10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 w:name="z2000_070_12"/>
            <w:bookmarkStart w:id="1065" w:name="z2000_070_12"/>
            <w:bookmarkEnd w:id="1065"/>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6" w:name="z2000_071_04"/>
            <w:bookmarkStart w:id="1067" w:name="z2000_071_04"/>
            <w:bookmarkEnd w:id="1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8" w:name="z2000_071_05"/>
            <w:bookmarkStart w:id="1069" w:name="z2000_071_05"/>
            <w:bookmarkEnd w:id="1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 w:name="z2000_071_06"/>
            <w:bookmarkStart w:id="1071" w:name="z2000_071_06"/>
            <w:bookmarkEnd w:id="1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 w:name="z2000_071_07"/>
            <w:bookmarkStart w:id="1073" w:name="z2000_071_07"/>
            <w:bookmarkEnd w:id="1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 w:name="z2000_071_08"/>
            <w:bookmarkStart w:id="1075" w:name="z2000_071_08"/>
            <w:bookmarkEnd w:id="10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 w:name="z2000_071_09"/>
            <w:bookmarkStart w:id="1077" w:name="z2000_071_09"/>
            <w:bookmarkEnd w:id="10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 w:name="z2000_071_10"/>
            <w:bookmarkStart w:id="1079" w:name="z2000_071_10"/>
            <w:bookmarkEnd w:id="10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 w:name="z2000_071_11"/>
            <w:bookmarkStart w:id="1081" w:name="z2000_071_11"/>
            <w:bookmarkEnd w:id="10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 w:name="z2000_071_12"/>
            <w:bookmarkStart w:id="1083" w:name="z2000_071_12"/>
            <w:bookmarkEnd w:id="10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4" w:name="z2000_711_04"/>
            <w:bookmarkStart w:id="1085" w:name="z2000_711_04"/>
            <w:bookmarkEnd w:id="1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 w:name="z2000_711_05"/>
            <w:bookmarkStart w:id="1087" w:name="z2000_711_05"/>
            <w:bookmarkEnd w:id="1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 w:name="z2000_711_06"/>
            <w:bookmarkStart w:id="1089" w:name="z2000_711_06"/>
            <w:bookmarkEnd w:id="1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 w:name="z2000_711_07"/>
            <w:bookmarkStart w:id="1091" w:name="z2000_711_07"/>
            <w:bookmarkEnd w:id="1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 w:name="z2000_711_08"/>
            <w:bookmarkStart w:id="1093" w:name="z2000_711_08"/>
            <w:bookmarkEnd w:id="10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 w:name="z2000_711_09"/>
            <w:bookmarkStart w:id="1095" w:name="z2000_711_09"/>
            <w:bookmarkEnd w:id="10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 w:name="z2000_711_10"/>
            <w:bookmarkStart w:id="1097" w:name="z2000_711_10"/>
            <w:bookmarkEnd w:id="10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8" w:name="z2000_711_11"/>
            <w:bookmarkStart w:id="1099" w:name="z2000_711_11"/>
            <w:bookmarkEnd w:id="10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 w:name="z2000_711_12"/>
            <w:bookmarkStart w:id="1101" w:name="z2000_711_12"/>
            <w:bookmarkEnd w:id="11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2" w:name="z2000_712_04"/>
            <w:bookmarkStart w:id="1103" w:name="z2000_712_04"/>
            <w:bookmarkEnd w:id="1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 w:name="z2000_712_05"/>
            <w:bookmarkStart w:id="1105" w:name="z2000_712_05"/>
            <w:bookmarkEnd w:id="1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 w:name="z2000_712_06"/>
            <w:bookmarkStart w:id="1107" w:name="z2000_712_06"/>
            <w:bookmarkEnd w:id="1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 w:name="z2000_712_07"/>
            <w:bookmarkStart w:id="1109" w:name="z2000_712_07"/>
            <w:bookmarkEnd w:id="1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 w:name="z2000_712_08"/>
            <w:bookmarkStart w:id="1111" w:name="z2000_712_08"/>
            <w:bookmarkEnd w:id="11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 w:name="z2000_712_09"/>
            <w:bookmarkStart w:id="1113" w:name="z2000_712_09"/>
            <w:bookmarkEnd w:id="11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 w:name="z2000_712_10"/>
            <w:bookmarkStart w:id="1115" w:name="z2000_712_10"/>
            <w:bookmarkEnd w:id="1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 w:name="z2000_712_11"/>
            <w:bookmarkStart w:id="1117" w:name="z2000_712_11"/>
            <w:bookmarkEnd w:id="1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 w:name="z2000_712_12"/>
            <w:bookmarkStart w:id="1119" w:name="z2000_712_12"/>
            <w:bookmarkEnd w:id="11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0" w:name="z2000_072_04"/>
            <w:bookmarkStart w:id="1121" w:name="z2000_072_04"/>
            <w:bookmarkEnd w:id="1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 w:name="z2000_072_05"/>
            <w:bookmarkStart w:id="1123" w:name="z2000_072_05"/>
            <w:bookmarkEnd w:id="1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 w:name="z2000_072_06"/>
            <w:bookmarkStart w:id="1125" w:name="z2000_072_06"/>
            <w:bookmarkEnd w:id="1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 w:name="z2000_072_07"/>
            <w:bookmarkStart w:id="1127" w:name="z2000_072_07"/>
            <w:bookmarkEnd w:id="1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 w:name="z2000_072_08"/>
            <w:bookmarkStart w:id="1129" w:name="z2000_072_08"/>
            <w:bookmarkEnd w:id="11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 w:name="z2000_072_09"/>
            <w:bookmarkStart w:id="1131" w:name="z2000_072_09"/>
            <w:bookmarkEnd w:id="11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 w:name="z2000_072_10"/>
            <w:bookmarkStart w:id="1133" w:name="z2000_072_10"/>
            <w:bookmarkEnd w:id="1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 w:name="z2000_072_11"/>
            <w:bookmarkStart w:id="1135" w:name="z2000_072_11"/>
            <w:bookmarkEnd w:id="1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 w:name="z2000_072_12"/>
            <w:bookmarkStart w:id="1137" w:name="z2000_072_12"/>
            <w:bookmarkEnd w:id="11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38" w:name="z2000_073_04"/>
            <w:bookmarkStart w:id="1139" w:name="z2000_073_04"/>
            <w:bookmarkEnd w:id="1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 w:name="z2000_073_05"/>
            <w:bookmarkStart w:id="1141" w:name="z2000_073_05"/>
            <w:bookmarkEnd w:id="1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 w:name="z2000_073_06"/>
            <w:bookmarkStart w:id="1143" w:name="z2000_073_06"/>
            <w:bookmarkEnd w:id="1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 w:name="z2000_073_07"/>
            <w:bookmarkStart w:id="1145" w:name="z2000_073_07"/>
            <w:bookmarkEnd w:id="1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 w:name="z2000_073_08"/>
            <w:bookmarkStart w:id="1147" w:name="z2000_073_08"/>
            <w:bookmarkEnd w:id="11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 w:name="z2000_073_09"/>
            <w:bookmarkStart w:id="1149" w:name="z2000_073_09"/>
            <w:bookmarkEnd w:id="11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 w:name="z2000_073_10"/>
            <w:bookmarkStart w:id="1151" w:name="z2000_073_10"/>
            <w:bookmarkEnd w:id="1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 w:name="z2000_073_11"/>
            <w:bookmarkStart w:id="1153" w:name="z2000_073_11"/>
            <w:bookmarkEnd w:id="1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 w:name="z2000_073_12"/>
            <w:bookmarkStart w:id="1155" w:name="z2000_073_12"/>
            <w:bookmarkEnd w:id="11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80"/>
              <w:ind w:left="426" w:hanging="0"/>
              <w:rPr>
                <w:sz w:val="18"/>
                <w:szCs w:val="18"/>
              </w:rPr>
            </w:pPr>
            <w:r>
              <w:rPr>
                <w:sz w:val="18"/>
                <w:szCs w:val="18"/>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6" w:name="z2000_731_04"/>
            <w:bookmarkStart w:id="1157" w:name="z2000_731_04"/>
            <w:bookmarkEnd w:id="1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 w:name="z2000_731_05"/>
            <w:bookmarkStart w:id="1159" w:name="z2000_731_05"/>
            <w:bookmarkEnd w:id="1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0" w:name="z2000_731_06"/>
            <w:bookmarkStart w:id="1161" w:name="z2000_731_06"/>
            <w:bookmarkEnd w:id="1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 w:name="z2000_731_07"/>
            <w:bookmarkStart w:id="1163" w:name="z2000_731_07"/>
            <w:bookmarkEnd w:id="1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 w:name="z2000_731_08"/>
            <w:bookmarkStart w:id="1165" w:name="z2000_731_08"/>
            <w:bookmarkEnd w:id="11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 w:name="z2000_731_09"/>
            <w:bookmarkStart w:id="1167" w:name="z2000_731_09"/>
            <w:bookmarkEnd w:id="11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 w:name="z2000_731_10"/>
            <w:bookmarkStart w:id="1169" w:name="z2000_731_10"/>
            <w:bookmarkEnd w:id="1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 w:name="z2000_731_11"/>
            <w:bookmarkStart w:id="1171" w:name="z2000_731_11"/>
            <w:bookmarkEnd w:id="1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 w:name="z2000_731_12"/>
            <w:bookmarkStart w:id="1173" w:name="z2000_731_12"/>
            <w:bookmarkEnd w:id="11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4" w:name="z2000_732_04"/>
            <w:bookmarkStart w:id="1175" w:name="z2000_732_04"/>
            <w:bookmarkEnd w:id="1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 w:name="z2000_732_05"/>
            <w:bookmarkStart w:id="1177" w:name="z2000_732_05"/>
            <w:bookmarkEnd w:id="1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 w:name="z2000_732_06"/>
            <w:bookmarkStart w:id="1179" w:name="z2000_732_06"/>
            <w:bookmarkEnd w:id="1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 w:name="z2000_732_07"/>
            <w:bookmarkStart w:id="1181" w:name="z2000_732_07"/>
            <w:bookmarkEnd w:id="1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 w:name="z2000_732_08"/>
            <w:bookmarkStart w:id="1183" w:name="z2000_732_08"/>
            <w:bookmarkEnd w:id="11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 w:name="z2000_732_09"/>
            <w:bookmarkStart w:id="1185" w:name="z2000_732_09"/>
            <w:bookmarkEnd w:id="11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 w:name="z2000_732_10"/>
            <w:bookmarkStart w:id="1187" w:name="z2000_732_10"/>
            <w:bookmarkEnd w:id="1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 w:name="z2000_732_11"/>
            <w:bookmarkStart w:id="1189" w:name="z2000_732_11"/>
            <w:bookmarkEnd w:id="1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 w:name="z2000_732_12"/>
            <w:bookmarkStart w:id="1191" w:name="z2000_732_12"/>
            <w:bookmarkEnd w:id="11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 w:name="z2000_074_04"/>
            <w:bookmarkStart w:id="1193" w:name="z2000_074_04"/>
            <w:bookmarkEnd w:id="1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 w:name="z2000_074_05"/>
            <w:bookmarkStart w:id="1195" w:name="z2000_074_05"/>
            <w:bookmarkEnd w:id="1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 w:name="z2000_074_06"/>
            <w:bookmarkStart w:id="1197" w:name="z2000_074_06"/>
            <w:bookmarkEnd w:id="1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 w:name="z2000_074_07"/>
            <w:bookmarkStart w:id="1199" w:name="z2000_074_07"/>
            <w:bookmarkEnd w:id="1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 w:name="z2000_074_08"/>
            <w:bookmarkStart w:id="1201" w:name="z2000_074_08"/>
            <w:bookmarkEnd w:id="12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 w:name="z2000_074_09"/>
            <w:bookmarkStart w:id="1203" w:name="z2000_074_09"/>
            <w:bookmarkEnd w:id="12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 w:name="z2000_074_10"/>
            <w:bookmarkStart w:id="1205" w:name="z2000_074_10"/>
            <w:bookmarkEnd w:id="1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 w:name="z2000_074_11"/>
            <w:bookmarkStart w:id="1207" w:name="z2000_074_11"/>
            <w:bookmarkEnd w:id="1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 w:name="z2000_074_12"/>
            <w:bookmarkStart w:id="1209" w:name="z2000_074_12"/>
            <w:bookmarkEnd w:id="12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0" w:name="z2000_741_04"/>
            <w:bookmarkStart w:id="1211" w:name="z2000_741_04"/>
            <w:bookmarkEnd w:id="1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 w:name="z2000_741_05"/>
            <w:bookmarkStart w:id="1213" w:name="z2000_741_05"/>
            <w:bookmarkEnd w:id="1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 w:name="z2000_741_06"/>
            <w:bookmarkStart w:id="1215" w:name="z2000_741_06"/>
            <w:bookmarkEnd w:id="1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 w:name="z2000_741_07"/>
            <w:bookmarkStart w:id="1217" w:name="z2000_741_07"/>
            <w:bookmarkEnd w:id="1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 w:name="z2000_741_08"/>
            <w:bookmarkStart w:id="1219" w:name="z2000_741_08"/>
            <w:bookmarkEnd w:id="12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 w:name="z2000_741_09"/>
            <w:bookmarkStart w:id="1221" w:name="z2000_741_09"/>
            <w:bookmarkEnd w:id="12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 w:name="z2000_741_10"/>
            <w:bookmarkStart w:id="1223" w:name="z2000_741_10"/>
            <w:bookmarkEnd w:id="1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 w:name="z2000_741_11"/>
            <w:bookmarkStart w:id="1225" w:name="z2000_741_11"/>
            <w:bookmarkEnd w:id="1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 w:name="z2000_741_12"/>
            <w:bookmarkStart w:id="1227" w:name="z2000_741_12"/>
            <w:bookmarkEnd w:id="12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8" w:name="z2000_075_04"/>
            <w:bookmarkStart w:id="1229" w:name="z2000_075_04"/>
            <w:bookmarkEnd w:id="1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 w:name="z2000_075_05"/>
            <w:bookmarkStart w:id="1231" w:name="z2000_075_05"/>
            <w:bookmarkEnd w:id="1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2" w:name="z2000_075_06"/>
            <w:bookmarkStart w:id="1233" w:name="z2000_075_06"/>
            <w:bookmarkEnd w:id="1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 w:name="z2000_075_07"/>
            <w:bookmarkStart w:id="1235" w:name="z2000_075_07"/>
            <w:bookmarkEnd w:id="1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 w:name="z2000_075_08"/>
            <w:bookmarkStart w:id="1237" w:name="z2000_075_08"/>
            <w:bookmarkEnd w:id="12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 w:name="z2000_075_09"/>
            <w:bookmarkStart w:id="1239" w:name="z2000_075_09"/>
            <w:bookmarkEnd w:id="12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 w:name="z2000_075_10"/>
            <w:bookmarkStart w:id="1241" w:name="z2000_075_10"/>
            <w:bookmarkEnd w:id="1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 w:name="z2000_075_11"/>
            <w:bookmarkStart w:id="1243" w:name="z2000_075_11"/>
            <w:bookmarkEnd w:id="1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 w:name="z2000_075_12"/>
            <w:bookmarkStart w:id="1245" w:name="z2000_075_12"/>
            <w:bookmarkEnd w:id="12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46" w:name="z2000_751_04"/>
            <w:bookmarkStart w:id="1247" w:name="z2000_751_04"/>
            <w:bookmarkEnd w:id="1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8" w:name="z2000_751_05"/>
            <w:bookmarkStart w:id="1249" w:name="z2000_751_05"/>
            <w:bookmarkEnd w:id="1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0" w:name="z2000_751_06"/>
            <w:bookmarkStart w:id="1251" w:name="z2000_751_06"/>
            <w:bookmarkEnd w:id="1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2" w:name="z2000_751_07"/>
            <w:bookmarkStart w:id="1253" w:name="z2000_751_07"/>
            <w:bookmarkEnd w:id="1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4" w:name="z2000_751_08"/>
            <w:bookmarkStart w:id="1255" w:name="z2000_751_08"/>
            <w:bookmarkEnd w:id="12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 w:name="z2000_751_09"/>
            <w:bookmarkStart w:id="1257" w:name="z2000_751_09"/>
            <w:bookmarkEnd w:id="12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8" w:name="z2000_751_10"/>
            <w:bookmarkStart w:id="1259" w:name="z2000_751_10"/>
            <w:bookmarkEnd w:id="1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0" w:name="z2000_751_11"/>
            <w:bookmarkStart w:id="1261" w:name="z2000_751_11"/>
            <w:bookmarkEnd w:id="1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2" w:name="z2000_751_12"/>
            <w:bookmarkStart w:id="1263" w:name="z2000_751_12"/>
            <w:bookmarkEnd w:id="12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 w:name="z2000_076_04"/>
            <w:bookmarkStart w:id="1265" w:name="z2000_076_04"/>
            <w:bookmarkEnd w:id="1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 w:name="z2000_076_05"/>
            <w:bookmarkStart w:id="1267" w:name="z2000_076_05"/>
            <w:bookmarkEnd w:id="1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 w:name="z2000_076_06"/>
            <w:bookmarkStart w:id="1269" w:name="z2000_076_06"/>
            <w:bookmarkEnd w:id="1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 w:name="z2000_076_07"/>
            <w:bookmarkStart w:id="1271" w:name="z2000_076_07"/>
            <w:bookmarkEnd w:id="1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 w:name="z2000_076_08"/>
            <w:bookmarkStart w:id="1273" w:name="z2000_076_08"/>
            <w:bookmarkEnd w:id="12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 w:name="z2000_076_09"/>
            <w:bookmarkStart w:id="1275" w:name="z2000_076_09"/>
            <w:bookmarkEnd w:id="12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6" w:name="z2000_076_10"/>
            <w:bookmarkStart w:id="1277" w:name="z2000_076_10"/>
            <w:bookmarkEnd w:id="1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 w:name="z2000_076_11"/>
            <w:bookmarkStart w:id="1279" w:name="z2000_076_11"/>
            <w:bookmarkEnd w:id="1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 w:name="z2000_076_12"/>
            <w:bookmarkStart w:id="1281" w:name="z2000_076_12"/>
            <w:bookmarkEnd w:id="12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 w:name="z2000_761_04"/>
            <w:bookmarkStart w:id="1283" w:name="z2000_761_04"/>
            <w:bookmarkEnd w:id="1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 w:name="z2000_761_05"/>
            <w:bookmarkStart w:id="1285" w:name="z2000_761_05"/>
            <w:bookmarkEnd w:id="1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 w:name="z2000_761_06"/>
            <w:bookmarkStart w:id="1287" w:name="z2000_761_06"/>
            <w:bookmarkEnd w:id="1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 w:name="z2000_761_07"/>
            <w:bookmarkStart w:id="1289" w:name="z2000_761_07"/>
            <w:bookmarkEnd w:id="1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 w:name="z2000_761_08"/>
            <w:bookmarkStart w:id="1291" w:name="z2000_761_08"/>
            <w:bookmarkEnd w:id="12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 w:name="z2000_761_09"/>
            <w:bookmarkStart w:id="1293" w:name="z2000_761_09"/>
            <w:bookmarkEnd w:id="12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 w:name="z2000_761_10"/>
            <w:bookmarkStart w:id="1295" w:name="z2000_761_10"/>
            <w:bookmarkEnd w:id="1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 w:name="z2000_761_11"/>
            <w:bookmarkStart w:id="1297" w:name="z2000_761_11"/>
            <w:bookmarkEnd w:id="1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 w:name="z2000_761_12"/>
            <w:bookmarkStart w:id="1299" w:name="z2000_761_12"/>
            <w:bookmarkEnd w:id="1299"/>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0" w:name="z2000_762_04"/>
            <w:bookmarkStart w:id="1301" w:name="z2000_762_04"/>
            <w:bookmarkEnd w:id="1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 w:name="z2000_762_05"/>
            <w:bookmarkStart w:id="1303" w:name="z2000_762_05"/>
            <w:bookmarkEnd w:id="1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 w:name="z2000_762_06"/>
            <w:bookmarkStart w:id="1305" w:name="z2000_762_06"/>
            <w:bookmarkEnd w:id="1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 w:name="z2000_762_07"/>
            <w:bookmarkStart w:id="1307" w:name="z2000_762_07"/>
            <w:bookmarkEnd w:id="1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08" w:name="z2000_762_08"/>
            <w:bookmarkEnd w:id="130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09" w:name="z2000_762_09"/>
            <w:bookmarkEnd w:id="130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0" w:name="z2000_762_10"/>
            <w:bookmarkEnd w:id="131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1" w:name="z2000_762_11"/>
            <w:bookmarkEnd w:id="131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2" w:name="z2000_762_12"/>
            <w:bookmarkEnd w:id="1312"/>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3" w:name="z2000_077_04"/>
            <w:bookmarkStart w:id="1314" w:name="z2000_077_04"/>
            <w:bookmarkEnd w:id="13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 w:name="z2000_077_05"/>
            <w:bookmarkStart w:id="1316" w:name="z2000_077_05"/>
            <w:bookmarkEnd w:id="13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 w:name="z2000_077_06"/>
            <w:bookmarkStart w:id="1318" w:name="z2000_077_06"/>
            <w:bookmarkEnd w:id="13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 w:name="z2000_077_07"/>
            <w:bookmarkStart w:id="1320" w:name="z2000_077_07"/>
            <w:bookmarkEnd w:id="13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 w:name="z2000_077_08"/>
            <w:bookmarkStart w:id="1322" w:name="z2000_077_08"/>
            <w:bookmarkEnd w:id="13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 w:name="z2000_077_09"/>
            <w:bookmarkStart w:id="1324" w:name="z2000_077_09"/>
            <w:bookmarkEnd w:id="13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 w:name="z2000_077_10"/>
            <w:bookmarkStart w:id="1326" w:name="z2000_077_10"/>
            <w:bookmarkEnd w:id="13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 w:name="z2000_077_11"/>
            <w:bookmarkStart w:id="1328" w:name="z2000_077_11"/>
            <w:bookmarkEnd w:id="13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 w:name="z2000_077_12"/>
            <w:bookmarkStart w:id="1330" w:name="z2000_077_12"/>
            <w:bookmarkEnd w:id="133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 w:name="z2000_771_04"/>
            <w:bookmarkStart w:id="1332" w:name="z2000_771_04"/>
            <w:bookmarkEnd w:id="13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 w:name="z2000_771_05"/>
            <w:bookmarkStart w:id="1334" w:name="z2000_771_05"/>
            <w:bookmarkEnd w:id="13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 w:name="z2000_771_06"/>
            <w:bookmarkStart w:id="1336" w:name="z2000_771_06"/>
            <w:bookmarkEnd w:id="13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 w:name="z2000_771_07"/>
            <w:bookmarkStart w:id="1338" w:name="z2000_771_07"/>
            <w:bookmarkEnd w:id="13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 w:name="z2000_771_08"/>
            <w:bookmarkStart w:id="1340" w:name="z2000_771_08"/>
            <w:bookmarkEnd w:id="13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 w:name="z2000_771_09"/>
            <w:bookmarkStart w:id="1342" w:name="z2000_771_09"/>
            <w:bookmarkEnd w:id="13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 w:name="z2000_771_10"/>
            <w:bookmarkStart w:id="1344" w:name="z2000_771_10"/>
            <w:bookmarkEnd w:id="13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 w:name="z2000_771_11"/>
            <w:bookmarkStart w:id="1346" w:name="z2000_771_11"/>
            <w:bookmarkEnd w:id="13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 w:name="z2000_771_12"/>
            <w:bookmarkStart w:id="1348" w:name="z2000_771_12"/>
            <w:bookmarkEnd w:id="134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 w:name="z2000_078_04"/>
            <w:bookmarkStart w:id="1350" w:name="z2000_078_04"/>
            <w:bookmarkEnd w:id="13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 w:name="z2000_078_05"/>
            <w:bookmarkStart w:id="1352" w:name="z2000_078_05"/>
            <w:bookmarkEnd w:id="13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 w:name="z2000_078_06"/>
            <w:bookmarkStart w:id="1354" w:name="z2000_078_06"/>
            <w:bookmarkEnd w:id="13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5" w:name="z2000_078_07"/>
            <w:bookmarkStart w:id="1356" w:name="z2000_078_07"/>
            <w:bookmarkEnd w:id="13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 w:name="z2000_078_08"/>
            <w:bookmarkStart w:id="1358" w:name="z2000_078_08"/>
            <w:bookmarkEnd w:id="13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 w:name="z2000_078_09"/>
            <w:bookmarkStart w:id="1360" w:name="z2000_078_09"/>
            <w:bookmarkEnd w:id="13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 w:name="z2000_078_10"/>
            <w:bookmarkStart w:id="1362" w:name="z2000_078_10"/>
            <w:bookmarkEnd w:id="13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 w:name="z2000_078_11"/>
            <w:bookmarkStart w:id="1364" w:name="z2000_078_11"/>
            <w:bookmarkEnd w:id="13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 w:name="z2000_078_12"/>
            <w:bookmarkStart w:id="1366" w:name="z2000_078_12"/>
            <w:bookmarkEnd w:id="136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 w:name="z2000_781_04"/>
            <w:bookmarkStart w:id="1368" w:name="z2000_781_04"/>
            <w:bookmarkEnd w:id="13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 w:name="z2000_781_05"/>
            <w:bookmarkStart w:id="1370" w:name="z2000_781_05"/>
            <w:bookmarkEnd w:id="13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 w:name="z2000_781_06"/>
            <w:bookmarkStart w:id="1372" w:name="z2000_781_06"/>
            <w:bookmarkEnd w:id="13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 w:name="z2000_781_07"/>
            <w:bookmarkStart w:id="1374" w:name="z2000_781_07"/>
            <w:bookmarkEnd w:id="13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 w:name="z2000_781_08"/>
            <w:bookmarkStart w:id="1376" w:name="z2000_781_08"/>
            <w:bookmarkEnd w:id="13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 w:name="z2000_781_09"/>
            <w:bookmarkStart w:id="1378" w:name="z2000_781_09"/>
            <w:bookmarkEnd w:id="13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 w:name="z2000_781_10"/>
            <w:bookmarkStart w:id="1380" w:name="z2000_781_10"/>
            <w:bookmarkEnd w:id="13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 w:name="z2000_781_11"/>
            <w:bookmarkStart w:id="1382" w:name="z2000_781_11"/>
            <w:bookmarkEnd w:id="13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 w:name="z2000_781_12"/>
            <w:bookmarkStart w:id="1384" w:name="z2000_781_12"/>
            <w:bookmarkEnd w:id="138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 w:name="z2000_782_04"/>
            <w:bookmarkStart w:id="1386" w:name="z2000_782_04"/>
            <w:bookmarkEnd w:id="13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 w:name="z2000_782_05"/>
            <w:bookmarkStart w:id="1388" w:name="z2000_782_05"/>
            <w:bookmarkEnd w:id="13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 w:name="z2000_782_06"/>
            <w:bookmarkStart w:id="1390" w:name="z2000_782_06"/>
            <w:bookmarkEnd w:id="13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 w:name="z2000_782_07"/>
            <w:bookmarkStart w:id="1392" w:name="z2000_782_07"/>
            <w:bookmarkEnd w:id="13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 w:name="z2000_782_08"/>
            <w:bookmarkStart w:id="1394" w:name="z2000_782_08"/>
            <w:bookmarkEnd w:id="13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5" w:name="z2000_782_09"/>
            <w:bookmarkStart w:id="1396" w:name="z2000_782_09"/>
            <w:bookmarkEnd w:id="13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 w:name="z2000_782_10"/>
            <w:bookmarkStart w:id="1398" w:name="z2000_782_10"/>
            <w:bookmarkEnd w:id="13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 w:name="z2000_782_11"/>
            <w:bookmarkStart w:id="1400" w:name="z2000_782_11"/>
            <w:bookmarkEnd w:id="14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 w:name="z2000_782_12"/>
            <w:bookmarkStart w:id="1402" w:name="z2000_782_12"/>
            <w:bookmarkEnd w:id="14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 w:name="z2000_079_04"/>
            <w:bookmarkStart w:id="1404" w:name="z2000_079_04"/>
            <w:bookmarkEnd w:id="14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 w:name="z2000_079_05"/>
            <w:bookmarkStart w:id="1406" w:name="z2000_079_05"/>
            <w:bookmarkEnd w:id="14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 w:name="z2000_079_06"/>
            <w:bookmarkStart w:id="1408" w:name="z2000_079_06"/>
            <w:bookmarkEnd w:id="14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 w:name="z2000_079_07"/>
            <w:bookmarkStart w:id="1410" w:name="z2000_079_07"/>
            <w:bookmarkEnd w:id="14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 w:name="z2000_079_08"/>
            <w:bookmarkStart w:id="1412" w:name="z2000_079_08"/>
            <w:bookmarkEnd w:id="14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 w:name="z2000_079_09"/>
            <w:bookmarkStart w:id="1414" w:name="z2000_079_09"/>
            <w:bookmarkEnd w:id="14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 w:name="z2000_079_10"/>
            <w:bookmarkStart w:id="1416" w:name="z2000_079_10"/>
            <w:bookmarkEnd w:id="14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 w:name="z2000_079_11"/>
            <w:bookmarkStart w:id="1418" w:name="z2000_079_11"/>
            <w:bookmarkEnd w:id="14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9" w:name="z2000_079_12"/>
            <w:bookmarkStart w:id="1420" w:name="z2000_079_12"/>
            <w:bookmarkEnd w:id="142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1" w:name="z2000_791_04"/>
            <w:bookmarkStart w:id="1422" w:name="z2000_791_04"/>
            <w:bookmarkEnd w:id="14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3" w:name="z2000_791_05"/>
            <w:bookmarkStart w:id="1424" w:name="z2000_791_05"/>
            <w:bookmarkEnd w:id="14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5" w:name="z2000_791_06"/>
            <w:bookmarkStart w:id="1426" w:name="z2000_791_06"/>
            <w:bookmarkEnd w:id="14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7" w:name="z2000_791_07"/>
            <w:bookmarkStart w:id="1428" w:name="z2000_791_07"/>
            <w:bookmarkEnd w:id="14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9" w:name="z2000_791_08"/>
            <w:bookmarkStart w:id="1430" w:name="z2000_791_08"/>
            <w:bookmarkEnd w:id="14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1" w:name="z2000_791_09"/>
            <w:bookmarkStart w:id="1432" w:name="z2000_791_09"/>
            <w:bookmarkEnd w:id="14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3" w:name="z2000_791_10"/>
            <w:bookmarkStart w:id="1434" w:name="z2000_791_10"/>
            <w:bookmarkEnd w:id="14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5" w:name="z2000_791_11"/>
            <w:bookmarkStart w:id="1436" w:name="z2000_791_11"/>
            <w:bookmarkEnd w:id="14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7" w:name="z2000_791_12"/>
            <w:bookmarkStart w:id="1438" w:name="z2000_791_12"/>
            <w:bookmarkEnd w:id="143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9" w:name="z2000_710_04"/>
            <w:bookmarkStart w:id="1440" w:name="z2000_710_04"/>
            <w:bookmarkEnd w:id="14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1" w:name="z2000_710_05"/>
            <w:bookmarkStart w:id="1442" w:name="z2000_710_05"/>
            <w:bookmarkEnd w:id="14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3" w:name="z2000_710_06"/>
            <w:bookmarkStart w:id="1444" w:name="z2000_710_06"/>
            <w:bookmarkEnd w:id="14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5" w:name="z2000_710_07"/>
            <w:bookmarkStart w:id="1446" w:name="z2000_710_07"/>
            <w:bookmarkEnd w:id="14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7" w:name="z2000_710_08"/>
            <w:bookmarkStart w:id="1448" w:name="z2000_710_08"/>
            <w:bookmarkEnd w:id="14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9" w:name="z2000_710_09"/>
            <w:bookmarkStart w:id="1450" w:name="z2000_710_09"/>
            <w:bookmarkEnd w:id="14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 w:name="z2000_710_10"/>
            <w:bookmarkStart w:id="1452" w:name="z2000_710_10"/>
            <w:bookmarkEnd w:id="14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 w:name="z2000_710_11"/>
            <w:bookmarkStart w:id="1454" w:name="z2000_710_11"/>
            <w:bookmarkEnd w:id="14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 w:name="z2000_710_12"/>
            <w:bookmarkStart w:id="1456" w:name="z2000_710_12"/>
            <w:bookmarkEnd w:id="1456"/>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 w:name="z2000_370_04"/>
            <w:bookmarkStart w:id="1458" w:name="z2000_370_04"/>
            <w:bookmarkEnd w:id="14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 w:name="z2000_370_05"/>
            <w:bookmarkStart w:id="1460" w:name="z2000_370_05"/>
            <w:bookmarkEnd w:id="14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 w:name="z2000_370_06"/>
            <w:bookmarkStart w:id="1462" w:name="z2000_370_06"/>
            <w:bookmarkEnd w:id="14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 w:name="z2000_370_07"/>
            <w:bookmarkStart w:id="1464" w:name="z2000_370_07"/>
            <w:bookmarkEnd w:id="14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 w:name="z2000_370_08"/>
            <w:bookmarkStart w:id="1466" w:name="z2000_370_08"/>
            <w:bookmarkEnd w:id="14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 w:name="z2000_370_09"/>
            <w:bookmarkStart w:id="1468" w:name="z2000_370_09"/>
            <w:bookmarkEnd w:id="14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 w:name="z2000_370_10"/>
            <w:bookmarkStart w:id="1470" w:name="z2000_370_10"/>
            <w:bookmarkEnd w:id="14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 w:name="z2000_370_11"/>
            <w:bookmarkStart w:id="1472" w:name="z2000_370_11"/>
            <w:bookmarkEnd w:id="14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 w:name="z2000_370_12"/>
            <w:bookmarkStart w:id="1474" w:name="z2000_370_12"/>
            <w:bookmarkEnd w:id="147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75" w:name="z2000_080_04"/>
            <w:bookmarkStart w:id="1476" w:name="z2000_080_04"/>
            <w:bookmarkEnd w:id="14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77" w:name="z2000_080_05"/>
            <w:bookmarkStart w:id="1478" w:name="z2000_080_05"/>
            <w:bookmarkEnd w:id="14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79" w:name="z2000_080_06"/>
            <w:bookmarkStart w:id="1480" w:name="z2000_080_06"/>
            <w:bookmarkEnd w:id="14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1" w:name="z2000_080_07"/>
            <w:bookmarkStart w:id="1482" w:name="z2000_080_07"/>
            <w:bookmarkEnd w:id="14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3" w:name="z2000_080_08"/>
            <w:bookmarkStart w:id="1484" w:name="z2000_080_08"/>
            <w:bookmarkEnd w:id="14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5" w:name="z2000_080_09"/>
            <w:bookmarkStart w:id="1486" w:name="z2000_080_09"/>
            <w:bookmarkEnd w:id="14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7" w:name="z2000_080_10"/>
            <w:bookmarkStart w:id="1488" w:name="z2000_080_10"/>
            <w:bookmarkEnd w:id="14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89" w:name="z2000_080_11"/>
            <w:bookmarkStart w:id="1490" w:name="z2000_080_11"/>
            <w:bookmarkEnd w:id="14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91" w:name="z2000_080_12"/>
            <w:bookmarkStart w:id="1492" w:name="z2000_080_12"/>
            <w:bookmarkEnd w:id="14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 w:name="z2000_081_04"/>
            <w:bookmarkStart w:id="1494" w:name="z2000_081_04"/>
            <w:bookmarkEnd w:id="14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 w:name="z2000_081_05"/>
            <w:bookmarkStart w:id="1496" w:name="z2000_081_05"/>
            <w:bookmarkEnd w:id="14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 w:name="z2000_081_06"/>
            <w:bookmarkStart w:id="1498" w:name="z2000_081_06"/>
            <w:bookmarkEnd w:id="14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 w:name="z2000_081_07"/>
            <w:bookmarkStart w:id="1500" w:name="z2000_081_07"/>
            <w:bookmarkEnd w:id="15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01" w:name="z2000_081_08"/>
            <w:bookmarkEnd w:id="150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02" w:name="z2000_081_09"/>
            <w:bookmarkEnd w:id="150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03" w:name="z2000_081_10"/>
            <w:bookmarkEnd w:id="150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04" w:name="z2000_081_11"/>
            <w:bookmarkEnd w:id="150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05" w:name="z2000_081_12"/>
            <w:bookmarkEnd w:id="1505"/>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 w:name="z2000_082_04"/>
            <w:bookmarkStart w:id="1507" w:name="z2000_082_04"/>
            <w:bookmarkEnd w:id="15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 w:name="z2000_082_05"/>
            <w:bookmarkStart w:id="1509" w:name="z2000_082_05"/>
            <w:bookmarkEnd w:id="15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 w:name="z2000_082_06"/>
            <w:bookmarkStart w:id="1511" w:name="z2000_082_06"/>
            <w:bookmarkEnd w:id="15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 w:name="z2000_082_07"/>
            <w:bookmarkStart w:id="1513" w:name="z2000_082_07"/>
            <w:bookmarkEnd w:id="15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14" w:name="z2000_082_08"/>
            <w:bookmarkEnd w:id="151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15" w:name="z2000_082_09"/>
            <w:bookmarkEnd w:id="151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16" w:name="z2000_082_10"/>
            <w:bookmarkEnd w:id="151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17" w:name="z2000_082_11"/>
            <w:bookmarkEnd w:id="151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18" w:name="z2000_082_12"/>
            <w:bookmarkEnd w:id="1518"/>
            <w:r>
              <w:rPr>
                <w:b/>
                <w:bCs/>
                <w:sz w:val="18"/>
                <w:lang w:val="en-US"/>
              </w:rPr>
              <w:t>X</w:t>
            </w:r>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 w:name="z2000_083_04"/>
            <w:bookmarkStart w:id="1520" w:name="z2000_083_04"/>
            <w:bookmarkEnd w:id="15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 w:name="z2000_083_05"/>
            <w:bookmarkStart w:id="1522" w:name="z2000_083_05"/>
            <w:bookmarkEnd w:id="15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 w:name="z2000_083_06"/>
            <w:bookmarkStart w:id="1524" w:name="z2000_083_06"/>
            <w:bookmarkEnd w:id="15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 w:name="z2000_083_07"/>
            <w:bookmarkStart w:id="1526" w:name="z2000_083_07"/>
            <w:bookmarkEnd w:id="15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27" w:name="z2000_083_08"/>
            <w:bookmarkEnd w:id="152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28" w:name="z2000_083_09"/>
            <w:bookmarkEnd w:id="152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29" w:name="z2000_083_10"/>
            <w:bookmarkEnd w:id="152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30" w:name="z2000_083_11"/>
            <w:bookmarkEnd w:id="153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31" w:name="z2000_083_12"/>
            <w:bookmarkEnd w:id="1531"/>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 w:name="z2000_084_04"/>
            <w:bookmarkStart w:id="1533" w:name="z2000_084_04"/>
            <w:bookmarkEnd w:id="15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 w:name="z2000_084_05"/>
            <w:bookmarkStart w:id="1535" w:name="z2000_084_05"/>
            <w:bookmarkEnd w:id="15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 w:name="z2000_084_06"/>
            <w:bookmarkStart w:id="1537" w:name="z2000_084_06"/>
            <w:bookmarkEnd w:id="1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 w:name="z2000_084_07"/>
            <w:bookmarkStart w:id="1539" w:name="z2000_084_07"/>
            <w:bookmarkEnd w:id="1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40" w:name="z2000_084_08"/>
            <w:bookmarkEnd w:id="154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41" w:name="z2000_084_09"/>
            <w:bookmarkEnd w:id="154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42" w:name="z2000_084_10"/>
            <w:bookmarkEnd w:id="154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43" w:name="z2000_084_11"/>
            <w:bookmarkEnd w:id="154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44" w:name="z2000_084_12"/>
            <w:bookmarkEnd w:id="154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 w:name="z2000_085_04"/>
            <w:bookmarkStart w:id="1546" w:name="z2000_085_04"/>
            <w:bookmarkEnd w:id="15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 w:name="z2000_085_05"/>
            <w:bookmarkStart w:id="1548" w:name="z2000_085_05"/>
            <w:bookmarkEnd w:id="15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 w:name="z2000_085_06"/>
            <w:bookmarkStart w:id="1550" w:name="z2000_085_06"/>
            <w:bookmarkEnd w:id="15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 w:name="z2000_085_07"/>
            <w:bookmarkStart w:id="1552" w:name="z2000_085_07"/>
            <w:bookmarkEnd w:id="15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53" w:name="z2000_085_08"/>
            <w:bookmarkEnd w:id="155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54" w:name="z2000_085_09"/>
            <w:bookmarkEnd w:id="155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55" w:name="z2000_085_10"/>
            <w:bookmarkEnd w:id="155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56" w:name="z2000_085_11"/>
            <w:bookmarkEnd w:id="155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57" w:name="z2000_085_12"/>
            <w:bookmarkEnd w:id="1557"/>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 w:name="z2000_086_04"/>
            <w:bookmarkStart w:id="1559" w:name="z2000_086_04"/>
            <w:bookmarkEnd w:id="1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 w:name="z2000_086_05"/>
            <w:bookmarkStart w:id="1561" w:name="z2000_086_05"/>
            <w:bookmarkEnd w:id="1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 w:name="z2000_086_06"/>
            <w:bookmarkStart w:id="1563" w:name="z2000_086_06"/>
            <w:bookmarkEnd w:id="15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 w:name="z2000_086_07"/>
            <w:bookmarkStart w:id="1565" w:name="z2000_086_07"/>
            <w:bookmarkEnd w:id="15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66" w:name="z2000_086_08"/>
            <w:bookmarkEnd w:id="156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67" w:name="z2000_086_09"/>
            <w:bookmarkEnd w:id="156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68" w:name="z2000_086_10"/>
            <w:bookmarkEnd w:id="156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69" w:name="z2000_086_11"/>
            <w:bookmarkEnd w:id="156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70" w:name="z2000_086_12"/>
            <w:bookmarkEnd w:id="1570"/>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1" w:name="z2000_087_04"/>
            <w:bookmarkStart w:id="1572" w:name="z2000_087_04"/>
            <w:bookmarkEnd w:id="15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3" w:name="z2000_087_05"/>
            <w:bookmarkStart w:id="1574" w:name="z2000_087_05"/>
            <w:bookmarkEnd w:id="15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5" w:name="z2000_087_06"/>
            <w:bookmarkStart w:id="1576" w:name="z2000_087_06"/>
            <w:bookmarkEnd w:id="1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7" w:name="z2000_087_07"/>
            <w:bookmarkStart w:id="1578" w:name="z2000_087_07"/>
            <w:bookmarkEnd w:id="1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79" w:name="z2000_087_08"/>
            <w:bookmarkStart w:id="1580" w:name="z2000_087_08"/>
            <w:bookmarkEnd w:id="1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1" w:name="z2000_087_09"/>
            <w:bookmarkStart w:id="1582" w:name="z2000_087_09"/>
            <w:bookmarkEnd w:id="1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3" w:name="z2000_087_10"/>
            <w:bookmarkStart w:id="1584" w:name="z2000_087_10"/>
            <w:bookmarkEnd w:id="15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5" w:name="z2000_087_11"/>
            <w:bookmarkStart w:id="1586" w:name="z2000_087_11"/>
            <w:bookmarkEnd w:id="15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87" w:name="z2000_087_12"/>
            <w:bookmarkStart w:id="1588" w:name="z2000_087_12"/>
            <w:bookmarkEnd w:id="158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 w:name="z2000_088_04"/>
            <w:bookmarkStart w:id="1590" w:name="z2000_088_04"/>
            <w:bookmarkEnd w:id="15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 w:name="z2000_088_05"/>
            <w:bookmarkStart w:id="1592" w:name="z2000_088_05"/>
            <w:bookmarkEnd w:id="15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 w:name="z2000_088_06"/>
            <w:bookmarkStart w:id="1594" w:name="z2000_088_06"/>
            <w:bookmarkEnd w:id="1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 w:name="z2000_088_07"/>
            <w:bookmarkStart w:id="1596" w:name="z2000_088_07"/>
            <w:bookmarkEnd w:id="1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 w:name="z2000_088_08"/>
            <w:bookmarkStart w:id="1598" w:name="z2000_088_08"/>
            <w:bookmarkEnd w:id="1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 w:name="z2000_088_09"/>
            <w:bookmarkStart w:id="1600" w:name="z2000_088_09"/>
            <w:bookmarkEnd w:id="1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 w:name="z2000_088_10"/>
            <w:bookmarkStart w:id="1602" w:name="z2000_088_10"/>
            <w:bookmarkEnd w:id="16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 w:name="z2000_088_11"/>
            <w:bookmarkStart w:id="1604" w:name="z2000_088_11"/>
            <w:bookmarkEnd w:id="16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 w:name="z2000_088_12"/>
            <w:bookmarkStart w:id="1606" w:name="z2000_088_12"/>
            <w:bookmarkEnd w:id="160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 w:name="z2000_881_04"/>
            <w:bookmarkStart w:id="1608" w:name="z2000_881_04"/>
            <w:bookmarkEnd w:id="16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 w:name="z2000_881_05"/>
            <w:bookmarkStart w:id="1610" w:name="z2000_881_05"/>
            <w:bookmarkEnd w:id="16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 w:name="z2000_881_06"/>
            <w:bookmarkStart w:id="1612" w:name="z2000_881_06"/>
            <w:bookmarkEnd w:id="1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 w:name="z2000_881_07"/>
            <w:bookmarkStart w:id="1614" w:name="z2000_881_07"/>
            <w:bookmarkEnd w:id="1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5" w:name="z2000_881_08"/>
            <w:bookmarkEnd w:id="161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6" w:name="z2000_881_09"/>
            <w:bookmarkEnd w:id="161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7" w:name="z2000_881_10"/>
            <w:bookmarkEnd w:id="161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8" w:name="z2000_881_11"/>
            <w:bookmarkEnd w:id="161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9" w:name="z2000_881_12"/>
            <w:bookmarkEnd w:id="161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20" w:name="z2000_089_04"/>
            <w:bookmarkStart w:id="1621" w:name="z2000_089_04"/>
            <w:bookmarkEnd w:id="16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 w:name="z2000_089_05"/>
            <w:bookmarkStart w:id="1623" w:name="z2000_089_05"/>
            <w:bookmarkEnd w:id="16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 w:name="z2000_089_06"/>
            <w:bookmarkStart w:id="1625" w:name="z2000_089_06"/>
            <w:bookmarkEnd w:id="16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 w:name="z2000_089_07"/>
            <w:bookmarkStart w:id="1627" w:name="z2000_089_07"/>
            <w:bookmarkEnd w:id="16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28" w:name="z2000_089_08"/>
            <w:bookmarkEnd w:id="162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29" w:name="z2000_089_09"/>
            <w:bookmarkEnd w:id="162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30" w:name="z2000_089_10"/>
            <w:bookmarkEnd w:id="163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31" w:name="z2000_089_11"/>
            <w:bookmarkEnd w:id="163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32" w:name="z2000_089_12"/>
            <w:bookmarkEnd w:id="1632"/>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33" w:name="z2000_891_04"/>
            <w:bookmarkStart w:id="1634" w:name="z2000_891_04"/>
            <w:bookmarkEnd w:id="1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 w:name="z2000_891_05"/>
            <w:bookmarkStart w:id="1636" w:name="z2000_891_05"/>
            <w:bookmarkEnd w:id="1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 w:name="z2000_891_06"/>
            <w:bookmarkStart w:id="1638" w:name="z2000_891_06"/>
            <w:bookmarkEnd w:id="16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 w:name="z2000_891_07"/>
            <w:bookmarkStart w:id="1640" w:name="z2000_891_07"/>
            <w:bookmarkEnd w:id="16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41" w:name="z2000_891_08"/>
            <w:bookmarkEnd w:id="164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42" w:name="z2000_891_09"/>
            <w:bookmarkEnd w:id="164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43" w:name="z2000_891_10"/>
            <w:bookmarkEnd w:id="164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44" w:name="z2000_891_11"/>
            <w:bookmarkEnd w:id="164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45" w:name="z2000_891_12"/>
            <w:bookmarkEnd w:id="1645"/>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 w:name="z2000_090_04"/>
            <w:bookmarkStart w:id="1647" w:name="z2000_090_04"/>
            <w:bookmarkEnd w:id="16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 w:name="z2000_090_05"/>
            <w:bookmarkStart w:id="1649" w:name="z2000_090_05"/>
            <w:bookmarkEnd w:id="16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 w:name="z2000_090_06"/>
            <w:bookmarkStart w:id="1651" w:name="z2000_090_06"/>
            <w:bookmarkEnd w:id="16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 w:name="z2000_090_07"/>
            <w:bookmarkStart w:id="1653" w:name="z2000_090_07"/>
            <w:bookmarkEnd w:id="16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 w:name="z2000_090_08"/>
            <w:bookmarkStart w:id="1655" w:name="z2000_090_08"/>
            <w:bookmarkEnd w:id="16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 w:name="z2000_090_09"/>
            <w:bookmarkStart w:id="1657" w:name="z2000_090_09"/>
            <w:bookmarkEnd w:id="16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 w:name="z2000_090_10"/>
            <w:bookmarkStart w:id="1659" w:name="z2000_090_10"/>
            <w:bookmarkEnd w:id="16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 w:name="z2000_090_11"/>
            <w:bookmarkStart w:id="1661" w:name="z2000_090_11"/>
            <w:bookmarkEnd w:id="16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 w:name="z2000_090_12"/>
            <w:bookmarkStart w:id="1663" w:name="z2000_090_12"/>
            <w:bookmarkEnd w:id="16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 w:name="z2000_091_04"/>
            <w:bookmarkStart w:id="1665" w:name="z2000_091_04"/>
            <w:bookmarkEnd w:id="16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 w:name="z2000_091_05"/>
            <w:bookmarkStart w:id="1667" w:name="z2000_091_05"/>
            <w:bookmarkEnd w:id="16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 w:name="z2000_091_06"/>
            <w:bookmarkStart w:id="1669" w:name="z2000_091_06"/>
            <w:bookmarkEnd w:id="16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 w:name="z2000_091_07"/>
            <w:bookmarkStart w:id="1671" w:name="z2000_091_07"/>
            <w:bookmarkEnd w:id="16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 w:name="z2000_091_08"/>
            <w:bookmarkStart w:id="1673" w:name="z2000_091_08"/>
            <w:bookmarkEnd w:id="16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 w:name="z2000_091_09"/>
            <w:bookmarkStart w:id="1675" w:name="z2000_091_09"/>
            <w:bookmarkEnd w:id="16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 w:name="z2000_091_10"/>
            <w:bookmarkStart w:id="1677" w:name="z2000_091_10"/>
            <w:bookmarkEnd w:id="16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 w:name="z2000_091_11"/>
            <w:bookmarkStart w:id="1679" w:name="z2000_091_11"/>
            <w:bookmarkEnd w:id="16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 w:name="z2000_091_12"/>
            <w:bookmarkStart w:id="1681" w:name="z2000_091_12"/>
            <w:bookmarkEnd w:id="16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 w:name="z2000_911_04"/>
            <w:bookmarkStart w:id="1683" w:name="z2000_911_04"/>
            <w:bookmarkEnd w:id="16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 w:name="z2000_911_05"/>
            <w:bookmarkStart w:id="1685" w:name="z2000_911_05"/>
            <w:bookmarkEnd w:id="16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 w:name="z2000_911_06"/>
            <w:bookmarkStart w:id="1687" w:name="z2000_911_06"/>
            <w:bookmarkEnd w:id="16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 w:name="z2000_911_07"/>
            <w:bookmarkStart w:id="1689" w:name="z2000_911_07"/>
            <w:bookmarkEnd w:id="16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 w:name="z2000_911_08"/>
            <w:bookmarkStart w:id="1691" w:name="z2000_911_08"/>
            <w:bookmarkEnd w:id="1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 w:name="z2000_911_09"/>
            <w:bookmarkStart w:id="1693" w:name="z2000_911_09"/>
            <w:bookmarkEnd w:id="1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 w:name="z2000_911_10"/>
            <w:bookmarkStart w:id="1695" w:name="z2000_911_10"/>
            <w:bookmarkEnd w:id="16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 w:name="z2000_911_11"/>
            <w:bookmarkStart w:id="1697" w:name="z2000_911_11"/>
            <w:bookmarkEnd w:id="16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 w:name="z2000_911_12"/>
            <w:bookmarkStart w:id="1699" w:name="z2000_911_12"/>
            <w:bookmarkEnd w:id="16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 w:name="z2000_912_04"/>
            <w:bookmarkStart w:id="1701" w:name="z2000_912_04"/>
            <w:bookmarkEnd w:id="17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 w:name="z2000_912_05"/>
            <w:bookmarkStart w:id="1703" w:name="z2000_912_05"/>
            <w:bookmarkEnd w:id="17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 w:name="z2000_912_06"/>
            <w:bookmarkStart w:id="1705" w:name="z2000_912_06"/>
            <w:bookmarkEnd w:id="17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 w:name="z2000_912_07"/>
            <w:bookmarkStart w:id="1707" w:name="z2000_912_07"/>
            <w:bookmarkEnd w:id="17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 w:name="z2000_912_08"/>
            <w:bookmarkStart w:id="1709" w:name="z2000_912_08"/>
            <w:bookmarkEnd w:id="17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 w:name="z2000_912_09"/>
            <w:bookmarkStart w:id="1711" w:name="z2000_912_09"/>
            <w:bookmarkEnd w:id="17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 w:name="z2000_912_10"/>
            <w:bookmarkStart w:id="1713" w:name="z2000_912_10"/>
            <w:bookmarkEnd w:id="1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 w:name="z2000_912_11"/>
            <w:bookmarkStart w:id="1715" w:name="z2000_912_11"/>
            <w:bookmarkEnd w:id="1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 w:name="z2000_912_12"/>
            <w:bookmarkStart w:id="1717" w:name="z2000_912_12"/>
            <w:bookmarkEnd w:id="17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18" w:name="z2000_913_04"/>
            <w:bookmarkStart w:id="1719" w:name="z2000_913_04"/>
            <w:bookmarkEnd w:id="17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0" w:name="z2000_913_05"/>
            <w:bookmarkStart w:id="1721" w:name="z2000_913_05"/>
            <w:bookmarkEnd w:id="17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2" w:name="z2000_913_06"/>
            <w:bookmarkStart w:id="1723" w:name="z2000_913_06"/>
            <w:bookmarkEnd w:id="17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4" w:name="z2000_913_07"/>
            <w:bookmarkStart w:id="1725" w:name="z2000_913_07"/>
            <w:bookmarkEnd w:id="17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6" w:name="z2000_913_08"/>
            <w:bookmarkStart w:id="1727" w:name="z2000_913_08"/>
            <w:bookmarkEnd w:id="17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8" w:name="z2000_913_09"/>
            <w:bookmarkStart w:id="1729" w:name="z2000_913_09"/>
            <w:bookmarkEnd w:id="17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30" w:name="z2000_913_10"/>
            <w:bookmarkStart w:id="1731" w:name="z2000_913_10"/>
            <w:bookmarkEnd w:id="17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32" w:name="z2000_913_11"/>
            <w:bookmarkStart w:id="1733" w:name="z2000_913_11"/>
            <w:bookmarkEnd w:id="17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34" w:name="z2000_913_12"/>
            <w:bookmarkStart w:id="1735" w:name="z2000_913_12"/>
            <w:bookmarkEnd w:id="17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 w:name="z2000_914_04"/>
            <w:bookmarkStart w:id="1737" w:name="z2000_914_04"/>
            <w:bookmarkEnd w:id="1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 w:name="z2000_914_05"/>
            <w:bookmarkStart w:id="1739" w:name="z2000_914_05"/>
            <w:bookmarkEnd w:id="1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 w:name="z2000_914_06"/>
            <w:bookmarkStart w:id="1741" w:name="z2000_914_06"/>
            <w:bookmarkEnd w:id="17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 w:name="z2000_914_07"/>
            <w:bookmarkStart w:id="1743" w:name="z2000_914_07"/>
            <w:bookmarkEnd w:id="17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 w:name="z2000_914_08"/>
            <w:bookmarkStart w:id="1745" w:name="z2000_914_08"/>
            <w:bookmarkEnd w:id="17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 w:name="z2000_914_09"/>
            <w:bookmarkStart w:id="1747" w:name="z2000_914_09"/>
            <w:bookmarkEnd w:id="17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 w:name="z2000_914_10"/>
            <w:bookmarkStart w:id="1749" w:name="z2000_914_10"/>
            <w:bookmarkEnd w:id="1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 w:name="z2000_914_11"/>
            <w:bookmarkStart w:id="1751" w:name="z2000_914_11"/>
            <w:bookmarkEnd w:id="1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 w:name="z2000_914_12"/>
            <w:bookmarkStart w:id="1753" w:name="z2000_914_12"/>
            <w:bookmarkEnd w:id="17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 w:name="z2000_915_04"/>
            <w:bookmarkStart w:id="1755" w:name="z2000_915_04"/>
            <w:bookmarkEnd w:id="1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 w:name="z2000_915_05"/>
            <w:bookmarkStart w:id="1757" w:name="z2000_915_05"/>
            <w:bookmarkEnd w:id="1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 w:name="z2000_915_06"/>
            <w:bookmarkStart w:id="1759" w:name="z2000_915_06"/>
            <w:bookmarkEnd w:id="17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 w:name="z2000_915_07"/>
            <w:bookmarkStart w:id="1761" w:name="z2000_915_07"/>
            <w:bookmarkEnd w:id="17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 w:name="z2000_915_08"/>
            <w:bookmarkStart w:id="1763" w:name="z2000_915_08"/>
            <w:bookmarkEnd w:id="17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 w:name="z2000_915_09"/>
            <w:bookmarkStart w:id="1765" w:name="z2000_915_09"/>
            <w:bookmarkEnd w:id="17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 w:name="z2000_915_10"/>
            <w:bookmarkStart w:id="1767" w:name="z2000_915_10"/>
            <w:bookmarkEnd w:id="17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 w:name="z2000_915_11"/>
            <w:bookmarkStart w:id="1769" w:name="z2000_915_11"/>
            <w:bookmarkEnd w:id="17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 w:name="z2000_915_12"/>
            <w:bookmarkStart w:id="1771" w:name="z2000_915_12"/>
            <w:bookmarkEnd w:id="1771"/>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 w:name="z2000_092_04"/>
            <w:bookmarkStart w:id="1773" w:name="z2000_092_04"/>
            <w:bookmarkEnd w:id="1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 w:name="z2000_092_05"/>
            <w:bookmarkStart w:id="1775" w:name="z2000_092_05"/>
            <w:bookmarkEnd w:id="1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 w:name="z2000_092_06"/>
            <w:bookmarkStart w:id="1777" w:name="z2000_092_06"/>
            <w:bookmarkEnd w:id="17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 w:name="z2000_092_07"/>
            <w:bookmarkStart w:id="1779" w:name="z2000_092_07"/>
            <w:bookmarkEnd w:id="17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 w:name="z2000_092_08"/>
            <w:bookmarkStart w:id="1781" w:name="z2000_092_08"/>
            <w:bookmarkEnd w:id="17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 w:name="z2000_092_09"/>
            <w:bookmarkStart w:id="1783" w:name="z2000_092_09"/>
            <w:bookmarkEnd w:id="17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 w:name="z2000_092_10"/>
            <w:bookmarkStart w:id="1785" w:name="z2000_092_10"/>
            <w:bookmarkEnd w:id="17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 w:name="z2000_092_11"/>
            <w:bookmarkStart w:id="1787" w:name="z2000_092_11"/>
            <w:bookmarkEnd w:id="17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 w:name="z2000_092_12"/>
            <w:bookmarkStart w:id="1789" w:name="z2000_092_12"/>
            <w:bookmarkEnd w:id="17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20"/>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90" w:name="z2000_921_04"/>
            <w:bookmarkStart w:id="1791" w:name="z2000_921_04"/>
            <w:bookmarkEnd w:id="1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 w:name="z2000_921_05"/>
            <w:bookmarkStart w:id="1793" w:name="z2000_921_05"/>
            <w:bookmarkEnd w:id="1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 w:name="z2000_921_06"/>
            <w:bookmarkStart w:id="1795" w:name="z2000_921_06"/>
            <w:bookmarkEnd w:id="17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 w:name="z2000_921_07"/>
            <w:bookmarkStart w:id="1797" w:name="z2000_921_07"/>
            <w:bookmarkEnd w:id="17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798" w:name="z2000_921_08"/>
            <w:bookmarkEnd w:id="179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799" w:name="z2000_921_09"/>
            <w:bookmarkEnd w:id="179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00" w:name="z2000_921_10"/>
            <w:bookmarkEnd w:id="180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01" w:name="z2000_921_11"/>
            <w:bookmarkEnd w:id="180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02" w:name="z2000_921_12"/>
            <w:bookmarkEnd w:id="1802"/>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 w:name="z2000_922_04"/>
            <w:bookmarkStart w:id="1804" w:name="z2000_922_04"/>
            <w:bookmarkEnd w:id="18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 w:name="z2000_922_05"/>
            <w:bookmarkStart w:id="1806" w:name="z2000_922_05"/>
            <w:bookmarkEnd w:id="18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 w:name="z2000_922_06"/>
            <w:bookmarkStart w:id="1808" w:name="z2000_922_06"/>
            <w:bookmarkEnd w:id="18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 w:name="z2000_922_07"/>
            <w:bookmarkStart w:id="1810" w:name="z2000_922_07"/>
            <w:bookmarkEnd w:id="18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 w:name="z2000_922_08"/>
            <w:bookmarkStart w:id="1812" w:name="z2000_922_08"/>
            <w:bookmarkEnd w:id="18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 w:name="z2000_922_09"/>
            <w:bookmarkStart w:id="1814" w:name="z2000_922_09"/>
            <w:bookmarkEnd w:id="18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 w:name="z2000_922_10"/>
            <w:bookmarkStart w:id="1816" w:name="z2000_922_10"/>
            <w:bookmarkEnd w:id="18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 w:name="z2000_922_11"/>
            <w:bookmarkStart w:id="1818" w:name="z2000_922_11"/>
            <w:bookmarkEnd w:id="18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 w:name="z2000_922_12"/>
            <w:bookmarkStart w:id="1820" w:name="z2000_922_12"/>
            <w:bookmarkEnd w:id="18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 w:name="z2000_093_04"/>
            <w:bookmarkStart w:id="1822" w:name="z2000_093_04"/>
            <w:bookmarkEnd w:id="18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 w:name="z2000_093_05"/>
            <w:bookmarkStart w:id="1824" w:name="z2000_093_05"/>
            <w:bookmarkEnd w:id="18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 w:name="z2000_093_06"/>
            <w:bookmarkStart w:id="1826" w:name="z2000_093_06"/>
            <w:bookmarkEnd w:id="18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 w:name="z2000_093_07"/>
            <w:bookmarkStart w:id="1828" w:name="z2000_093_07"/>
            <w:bookmarkEnd w:id="18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29" w:name="z2000_093_08"/>
            <w:bookmarkEnd w:id="182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0" w:name="z2000_093_09"/>
            <w:bookmarkEnd w:id="183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1" w:name="z2000_093_10"/>
            <w:bookmarkEnd w:id="183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2" w:name="z2000_093_11"/>
            <w:bookmarkEnd w:id="183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3" w:name="z2000_093_12"/>
            <w:bookmarkEnd w:id="1833"/>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34" w:name="z2000_931_04"/>
            <w:bookmarkStart w:id="1835" w:name="z2000_931_04"/>
            <w:bookmarkEnd w:id="18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36" w:name="z2000_931_05"/>
            <w:bookmarkStart w:id="1837" w:name="z2000_931_05"/>
            <w:bookmarkEnd w:id="18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38" w:name="z2000_931_06"/>
            <w:bookmarkStart w:id="1839" w:name="z2000_931_06"/>
            <w:bookmarkEnd w:id="18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40" w:name="z2000_931_07"/>
            <w:bookmarkStart w:id="1841" w:name="z2000_931_07"/>
            <w:bookmarkEnd w:id="18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42" w:name="z2000_931_08"/>
            <w:bookmarkEnd w:id="184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43" w:name="z2000_931_09"/>
            <w:bookmarkEnd w:id="184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44" w:name="z2000_931_10"/>
            <w:bookmarkEnd w:id="184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45" w:name="z2000_931_11"/>
            <w:bookmarkEnd w:id="184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46" w:name="z2000_931_12"/>
            <w:bookmarkEnd w:id="1846"/>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 w:name="z2000_932_04"/>
            <w:bookmarkStart w:id="1848" w:name="z2000_932_04"/>
            <w:bookmarkEnd w:id="18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 w:name="z2000_932_05"/>
            <w:bookmarkStart w:id="1850" w:name="z2000_932_05"/>
            <w:bookmarkEnd w:id="18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 w:name="z2000_932_06"/>
            <w:bookmarkStart w:id="1852" w:name="z2000_932_06"/>
            <w:bookmarkEnd w:id="18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 w:name="z2000_932_07"/>
            <w:bookmarkStart w:id="1854" w:name="z2000_932_07"/>
            <w:bookmarkEnd w:id="18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55" w:name="z2000_932_08"/>
            <w:bookmarkEnd w:id="185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56" w:name="z2000_932_09"/>
            <w:bookmarkEnd w:id="185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57" w:name="z2000_932_10"/>
            <w:bookmarkEnd w:id="185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58" w:name="z2000_932_11"/>
            <w:bookmarkEnd w:id="185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59" w:name="z2000_932_12"/>
            <w:bookmarkEnd w:id="185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 w:name="z2000_100_04"/>
            <w:bookmarkStart w:id="1861" w:name="z2000_100_04"/>
            <w:bookmarkEnd w:id="18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 w:name="z2000_100_05"/>
            <w:bookmarkStart w:id="1863" w:name="z2000_100_05"/>
            <w:bookmarkEnd w:id="18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 w:name="z2000_100_06"/>
            <w:bookmarkStart w:id="1865" w:name="z2000_100_06"/>
            <w:bookmarkEnd w:id="18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 w:name="z2000_100_07"/>
            <w:bookmarkStart w:id="1867" w:name="z2000_100_07"/>
            <w:bookmarkEnd w:id="18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 w:name="z2000_100_08"/>
            <w:bookmarkStart w:id="1869" w:name="z2000_100_08"/>
            <w:bookmarkEnd w:id="18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 w:name="z2000_100_09"/>
            <w:bookmarkStart w:id="1871" w:name="z2000_100_09"/>
            <w:bookmarkEnd w:id="18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 w:name="z2000_100_10"/>
            <w:bookmarkStart w:id="1873" w:name="z2000_100_10"/>
            <w:bookmarkEnd w:id="1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 w:name="z2000_100_11"/>
            <w:bookmarkStart w:id="1875" w:name="z2000_100_11"/>
            <w:bookmarkEnd w:id="1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 w:name="z2000_100_12"/>
            <w:bookmarkStart w:id="1877" w:name="z2000_100_12"/>
            <w:bookmarkEnd w:id="187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 w:name="z2000_101_04"/>
            <w:bookmarkStart w:id="1879" w:name="z2000_101_04"/>
            <w:bookmarkEnd w:id="18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 w:name="z2000_101_05"/>
            <w:bookmarkStart w:id="1881" w:name="z2000_101_05"/>
            <w:bookmarkEnd w:id="18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 w:name="z2000_101_06"/>
            <w:bookmarkStart w:id="1883" w:name="z2000_101_06"/>
            <w:bookmarkEnd w:id="18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 w:name="z2000_101_07"/>
            <w:bookmarkStart w:id="1885" w:name="z2000_101_07"/>
            <w:bookmarkEnd w:id="18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 w:name="z2000_101_08"/>
            <w:bookmarkStart w:id="1887" w:name="z2000_101_08"/>
            <w:bookmarkEnd w:id="18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 w:name="z2000_101_09"/>
            <w:bookmarkStart w:id="1889" w:name="z2000_101_09"/>
            <w:bookmarkEnd w:id="18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 w:name="z2000_101_10"/>
            <w:bookmarkStart w:id="1891" w:name="z2000_101_10"/>
            <w:bookmarkEnd w:id="1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 w:name="z2000_101_11"/>
            <w:bookmarkStart w:id="1893" w:name="z2000_101_11"/>
            <w:bookmarkEnd w:id="1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 w:name="z2000_101_12"/>
            <w:bookmarkStart w:id="1895" w:name="z2000_101_12"/>
            <w:bookmarkEnd w:id="189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 w:name="z2000_102_04"/>
            <w:bookmarkStart w:id="1897" w:name="z2000_102_04"/>
            <w:bookmarkEnd w:id="18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 w:name="z2000_102_05"/>
            <w:bookmarkStart w:id="1899" w:name="z2000_102_05"/>
            <w:bookmarkEnd w:id="18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 w:name="z2000_102_06"/>
            <w:bookmarkStart w:id="1901" w:name="z2000_102_06"/>
            <w:bookmarkEnd w:id="1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 w:name="z2000_102_07"/>
            <w:bookmarkStart w:id="1903" w:name="z2000_102_07"/>
            <w:bookmarkEnd w:id="1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 w:name="z2000_102_08"/>
            <w:bookmarkStart w:id="1905" w:name="z2000_102_08"/>
            <w:bookmarkEnd w:id="1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 w:name="z2000_102_09"/>
            <w:bookmarkStart w:id="1907" w:name="z2000_102_09"/>
            <w:bookmarkEnd w:id="1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 w:name="z2000_102_10"/>
            <w:bookmarkStart w:id="1909" w:name="z2000_102_10"/>
            <w:bookmarkEnd w:id="1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 w:name="z2000_102_11"/>
            <w:bookmarkStart w:id="1911" w:name="z2000_102_11"/>
            <w:bookmarkEnd w:id="1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 w:name="z2000_102_12"/>
            <w:bookmarkStart w:id="1913" w:name="z2000_102_12"/>
            <w:bookmarkEnd w:id="191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 w:name="z2000_312_04"/>
            <w:bookmarkStart w:id="1915" w:name="z2000_312_04"/>
            <w:bookmarkEnd w:id="19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 w:name="z2000_312_05"/>
            <w:bookmarkStart w:id="1917" w:name="z2000_312_05"/>
            <w:bookmarkEnd w:id="19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 w:name="z2000_312_06"/>
            <w:bookmarkStart w:id="1919" w:name="z2000_312_06"/>
            <w:bookmarkEnd w:id="1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 w:name="z2000_312_07"/>
            <w:bookmarkStart w:id="1921" w:name="z2000_312_07"/>
            <w:bookmarkEnd w:id="1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 w:name="z2000_312_08"/>
            <w:bookmarkStart w:id="1923" w:name="z2000_312_08"/>
            <w:bookmarkEnd w:id="1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 w:name="z2000_312_09"/>
            <w:bookmarkStart w:id="1925" w:name="z2000_312_09"/>
            <w:bookmarkEnd w:id="1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 w:name="z2000_312_10"/>
            <w:bookmarkStart w:id="1927" w:name="z2000_312_10"/>
            <w:bookmarkEnd w:id="1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 w:name="z2000_312_11"/>
            <w:bookmarkStart w:id="1929" w:name="z2000_312_11"/>
            <w:bookmarkEnd w:id="1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 w:name="z2000_312_12"/>
            <w:bookmarkStart w:id="1931" w:name="z2000_312_12"/>
            <w:bookmarkEnd w:id="193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 w:name="z2000_103_04"/>
            <w:bookmarkStart w:id="1933" w:name="z2000_103_04"/>
            <w:bookmarkEnd w:id="19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 w:name="z2000_103_05"/>
            <w:bookmarkStart w:id="1935" w:name="z2000_103_05"/>
            <w:bookmarkEnd w:id="19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 w:name="z2000_103_06"/>
            <w:bookmarkStart w:id="1937" w:name="z2000_103_06"/>
            <w:bookmarkEnd w:id="19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 w:name="z2000_103_07"/>
            <w:bookmarkStart w:id="1939" w:name="z2000_103_07"/>
            <w:bookmarkEnd w:id="19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 w:name="z2000_103_08"/>
            <w:bookmarkStart w:id="1941" w:name="z2000_103_08"/>
            <w:bookmarkEnd w:id="1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 w:name="z2000_103_09"/>
            <w:bookmarkStart w:id="1943" w:name="z2000_103_09"/>
            <w:bookmarkEnd w:id="1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 w:name="z2000_103_10"/>
            <w:bookmarkStart w:id="1945" w:name="z2000_103_10"/>
            <w:bookmarkEnd w:id="1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 w:name="z2000_103_11"/>
            <w:bookmarkStart w:id="1947" w:name="z2000_103_11"/>
            <w:bookmarkEnd w:id="1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 w:name="z2000_103_12"/>
            <w:bookmarkStart w:id="1949" w:name="z2000_103_12"/>
            <w:bookmarkEnd w:id="194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0" w:name="z2000_313_04"/>
            <w:bookmarkStart w:id="1951" w:name="z2000_313_04"/>
            <w:bookmarkEnd w:id="19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2" w:name="z2000_313_05"/>
            <w:bookmarkStart w:id="1953" w:name="z2000_313_05"/>
            <w:bookmarkEnd w:id="19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4" w:name="z2000_313_06"/>
            <w:bookmarkStart w:id="1955" w:name="z2000_313_06"/>
            <w:bookmarkEnd w:id="1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6" w:name="z2000_313_07"/>
            <w:bookmarkStart w:id="1957" w:name="z2000_313_07"/>
            <w:bookmarkEnd w:id="1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58" w:name="z2000_313_08"/>
            <w:bookmarkStart w:id="1959" w:name="z2000_313_08"/>
            <w:bookmarkEnd w:id="1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0" w:name="z2000_313_09"/>
            <w:bookmarkStart w:id="1961" w:name="z2000_313_09"/>
            <w:bookmarkEnd w:id="1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2" w:name="z2000_313_10"/>
            <w:bookmarkStart w:id="1963" w:name="z2000_313_10"/>
            <w:bookmarkEnd w:id="1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4" w:name="z2000_313_11"/>
            <w:bookmarkStart w:id="1965" w:name="z2000_313_11"/>
            <w:bookmarkEnd w:id="1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6" w:name="z2000_313_12"/>
            <w:bookmarkStart w:id="1967" w:name="z2000_313_12"/>
            <w:bookmarkEnd w:id="19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 w:name="z2000_314_04"/>
            <w:bookmarkStart w:id="1969" w:name="z2000_314_04"/>
            <w:bookmarkEnd w:id="19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 w:name="z2000_314_05"/>
            <w:bookmarkStart w:id="1971" w:name="z2000_314_05"/>
            <w:bookmarkEnd w:id="19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 w:name="z2000_314_06"/>
            <w:bookmarkStart w:id="1973" w:name="z2000_314_06"/>
            <w:bookmarkEnd w:id="1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 w:name="z2000_314_07"/>
            <w:bookmarkStart w:id="1975" w:name="z2000_314_07"/>
            <w:bookmarkEnd w:id="1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 w:name="z2000_314_08"/>
            <w:bookmarkStart w:id="1977" w:name="z2000_314_08"/>
            <w:bookmarkEnd w:id="1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 w:name="z2000_314_09"/>
            <w:bookmarkStart w:id="1979" w:name="z2000_314_09"/>
            <w:bookmarkEnd w:id="1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 w:name="z2000_314_10"/>
            <w:bookmarkStart w:id="1981" w:name="z2000_314_10"/>
            <w:bookmarkEnd w:id="1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 w:name="z2000_314_11"/>
            <w:bookmarkStart w:id="1983" w:name="z2000_314_11"/>
            <w:bookmarkEnd w:id="1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 w:name="z2000_314_12"/>
            <w:bookmarkStart w:id="1985" w:name="z2000_314_12"/>
            <w:bookmarkEnd w:id="1985"/>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 w:name="z2000_315_04"/>
            <w:bookmarkStart w:id="1987" w:name="z2000_315_04"/>
            <w:bookmarkEnd w:id="19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 w:name="z2000_315_05"/>
            <w:bookmarkStart w:id="1989" w:name="z2000_315_05"/>
            <w:bookmarkEnd w:id="19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 w:name="z2000_315_06"/>
            <w:bookmarkStart w:id="1991" w:name="z2000_315_06"/>
            <w:bookmarkEnd w:id="1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 w:name="z2000_315_07"/>
            <w:bookmarkStart w:id="1993" w:name="z2000_315_07"/>
            <w:bookmarkEnd w:id="1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 w:name="z2000_315_08"/>
            <w:bookmarkStart w:id="1995" w:name="z2000_315_08"/>
            <w:bookmarkEnd w:id="1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 w:name="z2000_315_09"/>
            <w:bookmarkStart w:id="1997" w:name="z2000_315_09"/>
            <w:bookmarkEnd w:id="1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 w:name="z2000_315_10"/>
            <w:bookmarkStart w:id="1999" w:name="z2000_315_10"/>
            <w:bookmarkEnd w:id="1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 w:name="z2000_315_11"/>
            <w:bookmarkStart w:id="2001" w:name="z2000_315_11"/>
            <w:bookmarkEnd w:id="2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 w:name="z2000_315_12"/>
            <w:bookmarkStart w:id="2003" w:name="z2000_315_12"/>
            <w:bookmarkEnd w:id="20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 w:name="z2000_316_04"/>
            <w:bookmarkStart w:id="2005" w:name="z2000_316_04"/>
            <w:bookmarkEnd w:id="2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 w:name="z2000_316_05"/>
            <w:bookmarkStart w:id="2007" w:name="z2000_316_05"/>
            <w:bookmarkEnd w:id="20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 w:name="z2000_316_06"/>
            <w:bookmarkStart w:id="2009" w:name="z2000_316_06"/>
            <w:bookmarkEnd w:id="2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 w:name="z2000_316_07"/>
            <w:bookmarkStart w:id="2011" w:name="z2000_316_07"/>
            <w:bookmarkEnd w:id="2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 w:name="z2000_316_08"/>
            <w:bookmarkStart w:id="2013" w:name="z2000_316_08"/>
            <w:bookmarkEnd w:id="2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 w:name="z2000_316_09"/>
            <w:bookmarkStart w:id="2015" w:name="z2000_316_09"/>
            <w:bookmarkEnd w:id="2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 w:name="z2000_316_10"/>
            <w:bookmarkStart w:id="2017" w:name="z2000_316_10"/>
            <w:bookmarkEnd w:id="2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 w:name="z2000_316_11"/>
            <w:bookmarkStart w:id="2019" w:name="z2000_316_11"/>
            <w:bookmarkEnd w:id="2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 w:name="z2000_316_12"/>
            <w:bookmarkStart w:id="2021" w:name="z2000_316_12"/>
            <w:bookmarkEnd w:id="20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 w:name="z2000_104_04"/>
            <w:bookmarkStart w:id="2023" w:name="z2000_104_04"/>
            <w:bookmarkEnd w:id="20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 w:name="z2000_104_05"/>
            <w:bookmarkStart w:id="2025" w:name="z2000_104_05"/>
            <w:bookmarkEnd w:id="20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 w:name="z2000_104_06"/>
            <w:bookmarkStart w:id="2027" w:name="z2000_104_06"/>
            <w:bookmarkEnd w:id="2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 w:name="z2000_104_07"/>
            <w:bookmarkStart w:id="2029" w:name="z2000_104_07"/>
            <w:bookmarkEnd w:id="2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 w:name="z2000_104_08"/>
            <w:bookmarkStart w:id="2031" w:name="z2000_104_08"/>
            <w:bookmarkEnd w:id="2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 w:name="z2000_104_09"/>
            <w:bookmarkStart w:id="2033" w:name="z2000_104_09"/>
            <w:bookmarkEnd w:id="2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 w:name="z2000_104_10"/>
            <w:bookmarkStart w:id="2035" w:name="z2000_104_10"/>
            <w:bookmarkEnd w:id="2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 w:name="z2000_104_11"/>
            <w:bookmarkStart w:id="2037" w:name="z2000_104_11"/>
            <w:bookmarkEnd w:id="2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 w:name="z2000_104_12"/>
            <w:bookmarkStart w:id="2039" w:name="z2000_104_12"/>
            <w:bookmarkEnd w:id="20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 w:name="z2000_317_04"/>
            <w:bookmarkStart w:id="2041" w:name="z2000_317_04"/>
            <w:bookmarkEnd w:id="20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 w:name="z2000_317_05"/>
            <w:bookmarkStart w:id="2043" w:name="z2000_317_05"/>
            <w:bookmarkEnd w:id="20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 w:name="z2000_317_06"/>
            <w:bookmarkStart w:id="2045" w:name="z2000_317_06"/>
            <w:bookmarkEnd w:id="2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 w:name="z2000_317_07"/>
            <w:bookmarkStart w:id="2047" w:name="z2000_317_07"/>
            <w:bookmarkEnd w:id="2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 w:name="z2000_317_08"/>
            <w:bookmarkStart w:id="2049" w:name="z2000_317_08"/>
            <w:bookmarkEnd w:id="2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 w:name="z2000_317_09"/>
            <w:bookmarkStart w:id="2051" w:name="z2000_317_09"/>
            <w:bookmarkEnd w:id="2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 w:name="z2000_317_10"/>
            <w:bookmarkStart w:id="2053" w:name="z2000_317_10"/>
            <w:bookmarkEnd w:id="2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 w:name="z2000_317_11"/>
            <w:bookmarkStart w:id="2055" w:name="z2000_317_11"/>
            <w:bookmarkEnd w:id="2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 w:name="z2000_317_12"/>
            <w:bookmarkStart w:id="2057" w:name="z2000_317_12"/>
            <w:bookmarkEnd w:id="20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 w:name="z2000_318_04"/>
            <w:bookmarkStart w:id="2059" w:name="z2000_318_04"/>
            <w:bookmarkEnd w:id="20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 w:name="z2000_318_05"/>
            <w:bookmarkStart w:id="2061" w:name="z2000_318_05"/>
            <w:bookmarkEnd w:id="20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 w:name="z2000_318_06"/>
            <w:bookmarkStart w:id="2063" w:name="z2000_318_06"/>
            <w:bookmarkEnd w:id="20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 w:name="z2000_318_07"/>
            <w:bookmarkStart w:id="2065" w:name="z2000_318_07"/>
            <w:bookmarkEnd w:id="20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 w:name="z2000_318_08"/>
            <w:bookmarkStart w:id="2067" w:name="z2000_318_08"/>
            <w:bookmarkEnd w:id="2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 w:name="z2000_318_09"/>
            <w:bookmarkStart w:id="2069" w:name="z2000_318_09"/>
            <w:bookmarkEnd w:id="2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 w:name="z2000_318_10"/>
            <w:bookmarkStart w:id="2071" w:name="z2000_318_10"/>
            <w:bookmarkEnd w:id="2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 w:name="z2000_318_11"/>
            <w:bookmarkStart w:id="2073" w:name="z2000_318_11"/>
            <w:bookmarkEnd w:id="2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 w:name="z2000_318_12"/>
            <w:bookmarkStart w:id="2075" w:name="z2000_318_12"/>
            <w:bookmarkEnd w:id="20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 w:name="z2000_319_04"/>
            <w:bookmarkStart w:id="2077" w:name="z2000_319_04"/>
            <w:bookmarkEnd w:id="20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 w:name="z2000_319_05"/>
            <w:bookmarkStart w:id="2079" w:name="z2000_319_05"/>
            <w:bookmarkEnd w:id="20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 w:name="z2000_319_06"/>
            <w:bookmarkStart w:id="2081" w:name="z2000_319_06"/>
            <w:bookmarkEnd w:id="20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 w:name="z2000_319_07"/>
            <w:bookmarkStart w:id="2083" w:name="z2000_319_07"/>
            <w:bookmarkEnd w:id="20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 w:name="z2000_319_08"/>
            <w:bookmarkStart w:id="2085" w:name="z2000_319_08"/>
            <w:bookmarkEnd w:id="2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 w:name="z2000_319_09"/>
            <w:bookmarkStart w:id="2087" w:name="z2000_319_09"/>
            <w:bookmarkEnd w:id="2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 w:name="z2000_319_10"/>
            <w:bookmarkStart w:id="2089" w:name="z2000_319_10"/>
            <w:bookmarkEnd w:id="2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 w:name="z2000_319_11"/>
            <w:bookmarkStart w:id="2091" w:name="z2000_319_11"/>
            <w:bookmarkEnd w:id="2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 w:name="z2000_319_12"/>
            <w:bookmarkStart w:id="2093" w:name="z2000_319_12"/>
            <w:bookmarkEnd w:id="20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 w:name="z2000_320_04"/>
            <w:bookmarkStart w:id="2095" w:name="z2000_320_04"/>
            <w:bookmarkEnd w:id="2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 w:name="z2000_320_05"/>
            <w:bookmarkStart w:id="2097" w:name="z2000_320_05"/>
            <w:bookmarkEnd w:id="2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 w:name="z2000_320_06"/>
            <w:bookmarkStart w:id="2099" w:name="z2000_320_06"/>
            <w:bookmarkEnd w:id="2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 w:name="z2000_320_07"/>
            <w:bookmarkStart w:id="2101" w:name="z2000_320_07"/>
            <w:bookmarkEnd w:id="2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 w:name="z2000_320_08"/>
            <w:bookmarkStart w:id="2103" w:name="z2000_320_08"/>
            <w:bookmarkEnd w:id="2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 w:name="z2000_320_09"/>
            <w:bookmarkStart w:id="2105" w:name="z2000_320_09"/>
            <w:bookmarkEnd w:id="2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 w:name="z2000_320_10"/>
            <w:bookmarkStart w:id="2107" w:name="z2000_320_10"/>
            <w:bookmarkEnd w:id="2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 w:name="z2000_320_11"/>
            <w:bookmarkStart w:id="2109" w:name="z2000_320_11"/>
            <w:bookmarkEnd w:id="2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 w:name="z2000_320_12"/>
            <w:bookmarkStart w:id="2111" w:name="z2000_320_12"/>
            <w:bookmarkEnd w:id="21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 w:name="z2000_372_04"/>
            <w:bookmarkStart w:id="2113" w:name="z2000_372_04"/>
            <w:bookmarkEnd w:id="2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 w:name="z2000_372_05"/>
            <w:bookmarkStart w:id="2115" w:name="z2000_372_05"/>
            <w:bookmarkEnd w:id="2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 w:name="z2000_372_06"/>
            <w:bookmarkStart w:id="2117" w:name="z2000_372_06"/>
            <w:bookmarkEnd w:id="2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 w:name="z2000_372_07"/>
            <w:bookmarkStart w:id="2119" w:name="z2000_372_07"/>
            <w:bookmarkEnd w:id="2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 w:name="z2000_372_08"/>
            <w:bookmarkStart w:id="2121" w:name="z2000_372_08"/>
            <w:bookmarkEnd w:id="2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 w:name="z2000_372_09"/>
            <w:bookmarkStart w:id="2123" w:name="z2000_372_09"/>
            <w:bookmarkEnd w:id="2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 w:name="z2000_372_10"/>
            <w:bookmarkStart w:id="2125" w:name="z2000_372_10"/>
            <w:bookmarkEnd w:id="2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 w:name="z2000_372_11"/>
            <w:bookmarkStart w:id="2127" w:name="z2000_372_11"/>
            <w:bookmarkEnd w:id="2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 w:name="z2000_372_12"/>
            <w:bookmarkStart w:id="2129" w:name="z2000_372_12"/>
            <w:bookmarkEnd w:id="21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 w:name="z2000_373_04"/>
            <w:bookmarkStart w:id="2131" w:name="z2000_373_04"/>
            <w:bookmarkEnd w:id="2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 w:name="z2000_373_05"/>
            <w:bookmarkStart w:id="2133" w:name="z2000_373_05"/>
            <w:bookmarkEnd w:id="2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 w:name="z2000_373_06"/>
            <w:bookmarkStart w:id="2135" w:name="z2000_373_06"/>
            <w:bookmarkEnd w:id="2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 w:name="z2000_373_07"/>
            <w:bookmarkStart w:id="2137" w:name="z2000_373_07"/>
            <w:bookmarkEnd w:id="2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 w:name="z2000_373_08"/>
            <w:bookmarkStart w:id="2139" w:name="z2000_373_08"/>
            <w:bookmarkEnd w:id="2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 w:name="z2000_373_09"/>
            <w:bookmarkStart w:id="2141" w:name="z2000_373_09"/>
            <w:bookmarkEnd w:id="2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 w:name="z2000_373_10"/>
            <w:bookmarkStart w:id="2143" w:name="z2000_373_10"/>
            <w:bookmarkEnd w:id="2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 w:name="z2000_373_11"/>
            <w:bookmarkStart w:id="2145" w:name="z2000_373_11"/>
            <w:bookmarkEnd w:id="2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 w:name="z2000_373_12"/>
            <w:bookmarkStart w:id="2147" w:name="z2000_373_12"/>
            <w:bookmarkEnd w:id="21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 w:name="z2000_323_04"/>
            <w:bookmarkStart w:id="2149" w:name="z2000_323_04"/>
            <w:bookmarkEnd w:id="2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 w:name="z2000_323_05"/>
            <w:bookmarkStart w:id="2151" w:name="z2000_323_05"/>
            <w:bookmarkEnd w:id="2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 w:name="z2000_323_06"/>
            <w:bookmarkStart w:id="2153" w:name="z2000_323_06"/>
            <w:bookmarkEnd w:id="2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 w:name="z2000_323_07"/>
            <w:bookmarkStart w:id="2155" w:name="z2000_323_07"/>
            <w:bookmarkEnd w:id="2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 w:name="z2000_323_08"/>
            <w:bookmarkStart w:id="2157" w:name="z2000_323_08"/>
            <w:bookmarkEnd w:id="2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 w:name="z2000_323_09"/>
            <w:bookmarkStart w:id="2159" w:name="z2000_323_09"/>
            <w:bookmarkEnd w:id="2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 w:name="z2000_323_10"/>
            <w:bookmarkStart w:id="2161" w:name="z2000_323_10"/>
            <w:bookmarkEnd w:id="2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 w:name="z2000_323_11"/>
            <w:bookmarkStart w:id="2163" w:name="z2000_323_11"/>
            <w:bookmarkEnd w:id="2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 w:name="z2000_323_12"/>
            <w:bookmarkStart w:id="2165" w:name="z2000_323_12"/>
            <w:bookmarkEnd w:id="21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66" w:name="z2000_105_04"/>
            <w:bookmarkStart w:id="2167" w:name="z2000_105_04"/>
            <w:bookmarkEnd w:id="2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 w:name="z2000_105_05"/>
            <w:bookmarkStart w:id="2169" w:name="z2000_105_05"/>
            <w:bookmarkEnd w:id="2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 w:name="z2000_105_06"/>
            <w:bookmarkStart w:id="2171" w:name="z2000_105_06"/>
            <w:bookmarkEnd w:id="2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 w:name="z2000_105_07"/>
            <w:bookmarkStart w:id="2173" w:name="z2000_105_07"/>
            <w:bookmarkEnd w:id="2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 w:name="z2000_105_08"/>
            <w:bookmarkStart w:id="2175" w:name="z2000_105_08"/>
            <w:bookmarkEnd w:id="2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 w:name="z2000_105_09"/>
            <w:bookmarkStart w:id="2177" w:name="z2000_105_09"/>
            <w:bookmarkEnd w:id="2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 w:name="z2000_105_10"/>
            <w:bookmarkStart w:id="2179" w:name="z2000_105_10"/>
            <w:bookmarkEnd w:id="2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 w:name="z2000_105_11"/>
            <w:bookmarkStart w:id="2181" w:name="z2000_105_11"/>
            <w:bookmarkEnd w:id="2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 w:name="z2000_105_12"/>
            <w:bookmarkStart w:id="2183" w:name="z2000_105_12"/>
            <w:bookmarkEnd w:id="21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sz w:val="18"/>
                <w:lang w:val="en-US"/>
              </w:rPr>
              <w:t>I3</w:t>
            </w:r>
            <w:r>
              <w:rPr>
                <w:sz w:val="18"/>
              </w:rPr>
              <w:t xml:space="preserve">0- </w:t>
            </w:r>
            <w:r>
              <w:rPr>
                <w:sz w:val="18"/>
                <w:lang w:val="en-US"/>
              </w:rPr>
              <w:t>I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84" w:name="z2000_106_04"/>
            <w:bookmarkStart w:id="2185" w:name="z2000_106_04"/>
            <w:bookmarkEnd w:id="2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 w:name="z2000_106_05"/>
            <w:bookmarkStart w:id="2187" w:name="z2000_106_05"/>
            <w:bookmarkEnd w:id="2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 w:name="z2000_106_06"/>
            <w:bookmarkStart w:id="2189" w:name="z2000_106_06"/>
            <w:bookmarkEnd w:id="2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 w:name="z2000_106_07"/>
            <w:bookmarkStart w:id="2191" w:name="z2000_106_07"/>
            <w:bookmarkEnd w:id="2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 w:name="z2000_106_08"/>
            <w:bookmarkStart w:id="2193" w:name="z2000_106_08"/>
            <w:bookmarkEnd w:id="2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 w:name="z2000_106_09"/>
            <w:bookmarkStart w:id="2195" w:name="z2000_106_09"/>
            <w:bookmarkEnd w:id="2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 w:name="z2000_106_10"/>
            <w:bookmarkStart w:id="2197" w:name="z2000_106_10"/>
            <w:bookmarkEnd w:id="2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 w:name="z2000_106_11"/>
            <w:bookmarkStart w:id="2199" w:name="z2000_106_11"/>
            <w:bookmarkEnd w:id="2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 w:name="z2000_106_12"/>
            <w:bookmarkStart w:id="2201" w:name="z2000_106_12"/>
            <w:bookmarkEnd w:id="22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3</w:t>
            </w:r>
            <w:r>
              <w:rPr>
                <w:sz w:val="18"/>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 w:name="z2000_324_04"/>
            <w:bookmarkStart w:id="2203" w:name="z2000_324_04"/>
            <w:bookmarkEnd w:id="2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 w:name="z2000_324_05"/>
            <w:bookmarkStart w:id="2205" w:name="z2000_324_05"/>
            <w:bookmarkEnd w:id="2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 w:name="z2000_324_06"/>
            <w:bookmarkStart w:id="2207" w:name="z2000_324_06"/>
            <w:bookmarkEnd w:id="2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 w:name="z2000_324_07"/>
            <w:bookmarkStart w:id="2209" w:name="z2000_324_07"/>
            <w:bookmarkEnd w:id="2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 w:name="z2000_324_08"/>
            <w:bookmarkStart w:id="2211" w:name="z2000_324_08"/>
            <w:bookmarkEnd w:id="2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 w:name="z2000_324_09"/>
            <w:bookmarkStart w:id="2213" w:name="z2000_324_09"/>
            <w:bookmarkEnd w:id="2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 w:name="z2000_324_10"/>
            <w:bookmarkStart w:id="2215" w:name="z2000_324_10"/>
            <w:bookmarkEnd w:id="2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 w:name="z2000_324_11"/>
            <w:bookmarkStart w:id="2217" w:name="z2000_324_11"/>
            <w:bookmarkEnd w:id="2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 w:name="z2000_324_12"/>
            <w:bookmarkStart w:id="2219" w:name="z2000_324_12"/>
            <w:bookmarkEnd w:id="2219"/>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 w:name="z2000_325_04"/>
            <w:bookmarkStart w:id="2221" w:name="z2000_325_04"/>
            <w:bookmarkEnd w:id="2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 w:name="z2000_325_05"/>
            <w:bookmarkStart w:id="2223" w:name="z2000_325_05"/>
            <w:bookmarkEnd w:id="2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 w:name="z2000_325_06"/>
            <w:bookmarkStart w:id="2225" w:name="z2000_325_06"/>
            <w:bookmarkEnd w:id="2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 w:name="z2000_325_07"/>
            <w:bookmarkStart w:id="2227" w:name="z2000_325_07"/>
            <w:bookmarkEnd w:id="2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 w:name="z2000_325_08"/>
            <w:bookmarkStart w:id="2229" w:name="z2000_325_08"/>
            <w:bookmarkEnd w:id="2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 w:name="z2000_325_09"/>
            <w:bookmarkStart w:id="2231" w:name="z2000_325_09"/>
            <w:bookmarkEnd w:id="2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 w:name="z2000_325_10"/>
            <w:bookmarkStart w:id="2233" w:name="z2000_325_10"/>
            <w:bookmarkEnd w:id="2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 w:name="z2000_325_11"/>
            <w:bookmarkStart w:id="2235" w:name="z2000_325_11"/>
            <w:bookmarkEnd w:id="2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 w:name="z2000_325_12"/>
            <w:bookmarkStart w:id="2237" w:name="z2000_325_12"/>
            <w:bookmarkEnd w:id="2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38" w:name="z2000_390_04"/>
            <w:bookmarkStart w:id="2239" w:name="z2000_390_04"/>
            <w:bookmarkEnd w:id="2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 w:name="z2000_390_05"/>
            <w:bookmarkStart w:id="2241" w:name="z2000_390_05"/>
            <w:bookmarkEnd w:id="2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 w:name="z2000_390_06"/>
            <w:bookmarkStart w:id="2243" w:name="z2000_390_06"/>
            <w:bookmarkEnd w:id="2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 w:name="z2000_390_07"/>
            <w:bookmarkStart w:id="2245" w:name="z2000_390_07"/>
            <w:bookmarkEnd w:id="2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 w:name="z2000_390_08"/>
            <w:bookmarkStart w:id="2247" w:name="z2000_390_08"/>
            <w:bookmarkEnd w:id="2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 w:name="z2000_390_09"/>
            <w:bookmarkStart w:id="2249" w:name="z2000_390_09"/>
            <w:bookmarkEnd w:id="2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 w:name="z2000_390_10"/>
            <w:bookmarkStart w:id="2251" w:name="z2000_390_10"/>
            <w:bookmarkEnd w:id="2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 w:name="z2000_390_11"/>
            <w:bookmarkStart w:id="2253" w:name="z2000_390_11"/>
            <w:bookmarkEnd w:id="2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 w:name="z2000_390_12"/>
            <w:bookmarkStart w:id="2255" w:name="z2000_390_12"/>
            <w:bookmarkEnd w:id="2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56" w:name="z2000_326_04"/>
            <w:bookmarkStart w:id="2257" w:name="z2000_326_04"/>
            <w:bookmarkEnd w:id="2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 w:name="z2000_326_05"/>
            <w:bookmarkStart w:id="2259" w:name="z2000_326_05"/>
            <w:bookmarkEnd w:id="2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 w:name="z2000_326_06"/>
            <w:bookmarkStart w:id="2261" w:name="z2000_326_06"/>
            <w:bookmarkEnd w:id="2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 w:name="z2000_326_07"/>
            <w:bookmarkStart w:id="2263" w:name="z2000_326_07"/>
            <w:bookmarkEnd w:id="2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 w:name="z2000_326_08"/>
            <w:bookmarkStart w:id="2265" w:name="z2000_326_08"/>
            <w:bookmarkEnd w:id="2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 w:name="z2000_326_09"/>
            <w:bookmarkStart w:id="2267" w:name="z2000_326_09"/>
            <w:bookmarkEnd w:id="2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 w:name="z2000_326_10"/>
            <w:bookmarkStart w:id="2269" w:name="z2000_326_10"/>
            <w:bookmarkEnd w:id="2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 w:name="z2000_326_11"/>
            <w:bookmarkStart w:id="2271" w:name="z2000_326_11"/>
            <w:bookmarkEnd w:id="2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 w:name="z2000_326_12"/>
            <w:bookmarkStart w:id="2273" w:name="z2000_326_12"/>
            <w:bookmarkEnd w:id="22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274" w:name="z2000_327_04"/>
            <w:bookmarkStart w:id="2275" w:name="z2000_327_04"/>
            <w:bookmarkEnd w:id="2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 w:name="z2000_327_05"/>
            <w:bookmarkStart w:id="2277" w:name="z2000_327_05"/>
            <w:bookmarkEnd w:id="2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 w:name="z2000_327_06"/>
            <w:bookmarkStart w:id="2279" w:name="z2000_327_06"/>
            <w:bookmarkEnd w:id="2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 w:name="z2000_327_07"/>
            <w:bookmarkStart w:id="2281" w:name="z2000_327_07"/>
            <w:bookmarkEnd w:id="2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 w:name="z2000_327_08"/>
            <w:bookmarkStart w:id="2283" w:name="z2000_327_08"/>
            <w:bookmarkEnd w:id="2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 w:name="z2000_327_09"/>
            <w:bookmarkStart w:id="2285" w:name="z2000_327_09"/>
            <w:bookmarkEnd w:id="2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 w:name="z2000_327_10"/>
            <w:bookmarkStart w:id="2287" w:name="z2000_327_10"/>
            <w:bookmarkEnd w:id="2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 w:name="z2000_327_11"/>
            <w:bookmarkStart w:id="2289" w:name="z2000_327_11"/>
            <w:bookmarkEnd w:id="2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 w:name="z2000_327_12"/>
            <w:bookmarkStart w:id="2291" w:name="z2000_327_12"/>
            <w:bookmarkEnd w:id="2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2292" w:name="z2000_328_04"/>
            <w:bookmarkStart w:id="2293" w:name="z2000_328_04"/>
            <w:bookmarkEnd w:id="2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94" w:name="z2000_328_05"/>
            <w:bookmarkStart w:id="2295" w:name="z2000_328_05"/>
            <w:bookmarkEnd w:id="2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96" w:name="z2000_328_06"/>
            <w:bookmarkStart w:id="2297" w:name="z2000_328_06"/>
            <w:bookmarkEnd w:id="2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98" w:name="z2000_328_07"/>
            <w:bookmarkStart w:id="2299" w:name="z2000_328_07"/>
            <w:bookmarkEnd w:id="2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0" w:name="z2000_328_08"/>
            <w:bookmarkStart w:id="2301" w:name="z2000_328_08"/>
            <w:bookmarkEnd w:id="2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2" w:name="z2000_328_09"/>
            <w:bookmarkStart w:id="2303" w:name="z2000_328_09"/>
            <w:bookmarkEnd w:id="2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4" w:name="z2000_328_10"/>
            <w:bookmarkStart w:id="2305" w:name="z2000_328_10"/>
            <w:bookmarkEnd w:id="2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6" w:name="z2000_328_11"/>
            <w:bookmarkStart w:id="2307" w:name="z2000_328_11"/>
            <w:bookmarkEnd w:id="2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08" w:name="z2000_328_12"/>
            <w:bookmarkStart w:id="2309" w:name="z2000_328_12"/>
            <w:bookmarkEnd w:id="2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10" w:name="z2000_329_04"/>
            <w:bookmarkStart w:id="2311" w:name="z2000_329_04"/>
            <w:bookmarkEnd w:id="2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 w:name="z2000_329_05"/>
            <w:bookmarkStart w:id="2313" w:name="z2000_329_05"/>
            <w:bookmarkEnd w:id="2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 w:name="z2000_329_06"/>
            <w:bookmarkStart w:id="2315" w:name="z2000_329_06"/>
            <w:bookmarkEnd w:id="2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 w:name="z2000_329_07"/>
            <w:bookmarkStart w:id="2317" w:name="z2000_329_07"/>
            <w:bookmarkEnd w:id="2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 w:name="z2000_329_08"/>
            <w:bookmarkStart w:id="2319" w:name="z2000_329_08"/>
            <w:bookmarkEnd w:id="2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 w:name="z2000_329_09"/>
            <w:bookmarkStart w:id="2321" w:name="z2000_329_09"/>
            <w:bookmarkEnd w:id="2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 w:name="z2000_329_10"/>
            <w:bookmarkStart w:id="2323" w:name="z2000_329_10"/>
            <w:bookmarkEnd w:id="2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 w:name="z2000_329_11"/>
            <w:bookmarkStart w:id="2325" w:name="z2000_329_11"/>
            <w:bookmarkEnd w:id="2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 w:name="z2000_329_12"/>
            <w:bookmarkStart w:id="2327" w:name="z2000_329_12"/>
            <w:bookmarkEnd w:id="2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328" w:name="z2000_330_04"/>
            <w:bookmarkStart w:id="2329" w:name="z2000_330_04"/>
            <w:bookmarkEnd w:id="2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 w:name="z2000_330_05"/>
            <w:bookmarkStart w:id="2331" w:name="z2000_330_05"/>
            <w:bookmarkEnd w:id="2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2" w:name="z2000_330_06"/>
            <w:bookmarkStart w:id="2333" w:name="z2000_330_06"/>
            <w:bookmarkEnd w:id="2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4" w:name="z2000_330_07"/>
            <w:bookmarkStart w:id="2335" w:name="z2000_330_07"/>
            <w:bookmarkEnd w:id="2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6" w:name="z2000_330_08"/>
            <w:bookmarkStart w:id="2337" w:name="z2000_330_08"/>
            <w:bookmarkEnd w:id="2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 w:name="z2000_330_09"/>
            <w:bookmarkStart w:id="2339" w:name="z2000_330_09"/>
            <w:bookmarkEnd w:id="2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 w:name="z2000_330_10"/>
            <w:bookmarkStart w:id="2341" w:name="z2000_330_10"/>
            <w:bookmarkEnd w:id="2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 w:name="z2000_330_11"/>
            <w:bookmarkStart w:id="2343" w:name="z2000_330_11"/>
            <w:bookmarkEnd w:id="2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 w:name="z2000_330_12"/>
            <w:bookmarkStart w:id="2345" w:name="z2000_330_12"/>
            <w:bookmarkEnd w:id="2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 w:name="z2000_391_04"/>
            <w:bookmarkStart w:id="2347" w:name="z2000_391_04"/>
            <w:bookmarkEnd w:id="2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 w:name="z2000_391_05"/>
            <w:bookmarkStart w:id="2349" w:name="z2000_391_05"/>
            <w:bookmarkEnd w:id="2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 w:name="z2000_391_06"/>
            <w:bookmarkStart w:id="2351" w:name="z2000_391_06"/>
            <w:bookmarkEnd w:id="2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 w:name="z2000_391_07"/>
            <w:bookmarkStart w:id="2353" w:name="z2000_391_07"/>
            <w:bookmarkEnd w:id="2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 w:name="z2000_391_08"/>
            <w:bookmarkStart w:id="2355" w:name="z2000_391_08"/>
            <w:bookmarkEnd w:id="2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 w:name="z2000_391_09"/>
            <w:bookmarkStart w:id="2357" w:name="z2000_391_09"/>
            <w:bookmarkEnd w:id="2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 w:name="z2000_391_10"/>
            <w:bookmarkStart w:id="2359" w:name="z2000_391_10"/>
            <w:bookmarkEnd w:id="2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 w:name="z2000_391_11"/>
            <w:bookmarkStart w:id="2361" w:name="z2000_391_11"/>
            <w:bookmarkEnd w:id="2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 w:name="z2000_391_12"/>
            <w:bookmarkStart w:id="2363" w:name="z2000_391_12"/>
            <w:bookmarkEnd w:id="2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64" w:name="z2000_107_04"/>
            <w:bookmarkStart w:id="2365" w:name="z2000_107_04"/>
            <w:bookmarkEnd w:id="2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66" w:name="z2000_107_05"/>
            <w:bookmarkStart w:id="2367" w:name="z2000_107_05"/>
            <w:bookmarkEnd w:id="2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68" w:name="z2000_107_06"/>
            <w:bookmarkStart w:id="2369" w:name="z2000_107_06"/>
            <w:bookmarkEnd w:id="2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0" w:name="z2000_107_07"/>
            <w:bookmarkStart w:id="2371" w:name="z2000_107_07"/>
            <w:bookmarkEnd w:id="2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2" w:name="z2000_107_08"/>
            <w:bookmarkStart w:id="2373" w:name="z2000_107_08"/>
            <w:bookmarkEnd w:id="2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4" w:name="z2000_107_09"/>
            <w:bookmarkStart w:id="2375" w:name="z2000_107_09"/>
            <w:bookmarkEnd w:id="2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6" w:name="z2000_107_10"/>
            <w:bookmarkStart w:id="2377" w:name="z2000_107_10"/>
            <w:bookmarkEnd w:id="2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78" w:name="z2000_107_11"/>
            <w:bookmarkStart w:id="2379" w:name="z2000_107_11"/>
            <w:bookmarkEnd w:id="2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80" w:name="z2000_107_12"/>
            <w:bookmarkStart w:id="2381" w:name="z2000_107_12"/>
            <w:bookmarkEnd w:id="2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2" w:name="z2000_380_04"/>
            <w:bookmarkStart w:id="2383" w:name="z2000_380_04"/>
            <w:bookmarkEnd w:id="2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4" w:name="z2000_380_05"/>
            <w:bookmarkStart w:id="2385" w:name="z2000_380_05"/>
            <w:bookmarkEnd w:id="2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6" w:name="z2000_380_06"/>
            <w:bookmarkStart w:id="2387" w:name="z2000_380_06"/>
            <w:bookmarkEnd w:id="2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 w:name="z2000_380_07"/>
            <w:bookmarkStart w:id="2389" w:name="z2000_380_07"/>
            <w:bookmarkEnd w:id="2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0" w:name="z2000_380_08"/>
            <w:bookmarkStart w:id="2391" w:name="z2000_380_08"/>
            <w:bookmarkEnd w:id="2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2" w:name="z2000_380_09"/>
            <w:bookmarkStart w:id="2393" w:name="z2000_380_09"/>
            <w:bookmarkEnd w:id="2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 w:name="z2000_380_10"/>
            <w:bookmarkStart w:id="2395" w:name="z2000_380_10"/>
            <w:bookmarkEnd w:id="2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6" w:name="z2000_380_11"/>
            <w:bookmarkStart w:id="2397" w:name="z2000_380_11"/>
            <w:bookmarkEnd w:id="2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 w:name="z2000_380_12"/>
            <w:bookmarkStart w:id="2399" w:name="z2000_380_12"/>
            <w:bookmarkEnd w:id="2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0" w:name="z2000_381_04"/>
            <w:bookmarkStart w:id="2401" w:name="z2000_381_04"/>
            <w:bookmarkEnd w:id="2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 w:name="z2000_381_05"/>
            <w:bookmarkStart w:id="2403" w:name="z2000_381_05"/>
            <w:bookmarkEnd w:id="2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 w:name="z2000_381_06"/>
            <w:bookmarkStart w:id="2405" w:name="z2000_381_06"/>
            <w:bookmarkEnd w:id="2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 w:name="z2000_381_07"/>
            <w:bookmarkStart w:id="2407" w:name="z2000_381_07"/>
            <w:bookmarkEnd w:id="2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 w:name="z2000_381_08"/>
            <w:bookmarkStart w:id="2409" w:name="z2000_381_08"/>
            <w:bookmarkEnd w:id="2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 w:name="z2000_381_09"/>
            <w:bookmarkStart w:id="2411" w:name="z2000_381_09"/>
            <w:bookmarkEnd w:id="2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2" w:name="z2000_381_10"/>
            <w:bookmarkStart w:id="2413" w:name="z2000_381_10"/>
            <w:bookmarkEnd w:id="2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4" w:name="z2000_381_11"/>
            <w:bookmarkStart w:id="2415" w:name="z2000_381_11"/>
            <w:bookmarkEnd w:id="2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6" w:name="z2000_381_12"/>
            <w:bookmarkStart w:id="2417" w:name="z2000_381_12"/>
            <w:bookmarkEnd w:id="2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18" w:name="z2000_333_04"/>
            <w:bookmarkStart w:id="2419" w:name="z2000_333_04"/>
            <w:bookmarkEnd w:id="2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0" w:name="z2000_333_05"/>
            <w:bookmarkStart w:id="2421" w:name="z2000_333_05"/>
            <w:bookmarkEnd w:id="2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2" w:name="z2000_333_06"/>
            <w:bookmarkStart w:id="2423" w:name="z2000_333_06"/>
            <w:bookmarkEnd w:id="2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4" w:name="z2000_333_07"/>
            <w:bookmarkStart w:id="2425" w:name="z2000_333_07"/>
            <w:bookmarkEnd w:id="2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6" w:name="z2000_333_08"/>
            <w:bookmarkStart w:id="2427" w:name="z2000_333_08"/>
            <w:bookmarkEnd w:id="2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28" w:name="z2000_333_09"/>
            <w:bookmarkStart w:id="2429" w:name="z2000_333_09"/>
            <w:bookmarkEnd w:id="2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30" w:name="z2000_333_10"/>
            <w:bookmarkStart w:id="2431" w:name="z2000_333_10"/>
            <w:bookmarkEnd w:id="2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32" w:name="z2000_333_11"/>
            <w:bookmarkStart w:id="2433" w:name="z2000_333_11"/>
            <w:bookmarkEnd w:id="2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34" w:name="z2000_333_12"/>
            <w:bookmarkStart w:id="2435" w:name="z2000_333_12"/>
            <w:bookmarkEnd w:id="243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6" w:name="z2000_334_04"/>
            <w:bookmarkStart w:id="2437" w:name="z2000_334_04"/>
            <w:bookmarkEnd w:id="2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8" w:name="z2000_334_05"/>
            <w:bookmarkStart w:id="2439" w:name="z2000_334_05"/>
            <w:bookmarkEnd w:id="2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0" w:name="z2000_334_06"/>
            <w:bookmarkStart w:id="2441" w:name="z2000_334_06"/>
            <w:bookmarkEnd w:id="2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2" w:name="z2000_334_07"/>
            <w:bookmarkStart w:id="2443" w:name="z2000_334_07"/>
            <w:bookmarkEnd w:id="2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4" w:name="z2000_334_08"/>
            <w:bookmarkStart w:id="2445" w:name="z2000_334_08"/>
            <w:bookmarkEnd w:id="2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6" w:name="z2000_334_09"/>
            <w:bookmarkStart w:id="2447" w:name="z2000_334_09"/>
            <w:bookmarkEnd w:id="2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8" w:name="z2000_334_10"/>
            <w:bookmarkStart w:id="2449" w:name="z2000_334_10"/>
            <w:bookmarkEnd w:id="2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0" w:name="z2000_334_11"/>
            <w:bookmarkStart w:id="2451" w:name="z2000_334_11"/>
            <w:bookmarkEnd w:id="2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2" w:name="z2000_334_12"/>
            <w:bookmarkStart w:id="2453" w:name="z2000_334_12"/>
            <w:bookmarkEnd w:id="245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54" w:name="z2000_335_04"/>
            <w:bookmarkStart w:id="2455" w:name="z2000_335_04"/>
            <w:bookmarkEnd w:id="2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6" w:name="z2000_335_05"/>
            <w:bookmarkStart w:id="2457" w:name="z2000_335_05"/>
            <w:bookmarkEnd w:id="2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8" w:name="z2000_335_06"/>
            <w:bookmarkStart w:id="2459" w:name="z2000_335_06"/>
            <w:bookmarkEnd w:id="2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0" w:name="z2000_335_07"/>
            <w:bookmarkStart w:id="2461" w:name="z2000_335_07"/>
            <w:bookmarkEnd w:id="2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462" w:name="z2000_335_08"/>
            <w:bookmarkEnd w:id="246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463" w:name="z2000_335_09"/>
            <w:bookmarkEnd w:id="246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464" w:name="z2000_335_10"/>
            <w:bookmarkEnd w:id="246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465" w:name="z2000_335_11"/>
            <w:bookmarkEnd w:id="246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466" w:name="z2000_335_12"/>
            <w:bookmarkEnd w:id="2466"/>
            <w:r>
              <w:rPr>
                <w:b/>
                <w:bCs/>
                <w:sz w:val="18"/>
                <w:lang w:val="en-US"/>
              </w:rPr>
              <w:t>X</w:t>
            </w:r>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7" w:name="z2000_336_04"/>
            <w:bookmarkStart w:id="2468" w:name="z2000_336_04"/>
            <w:bookmarkEnd w:id="24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9" w:name="z2000_336_05"/>
            <w:bookmarkStart w:id="2470" w:name="z2000_336_05"/>
            <w:bookmarkEnd w:id="24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1" w:name="z2000_336_06"/>
            <w:bookmarkStart w:id="2472" w:name="z2000_336_06"/>
            <w:bookmarkEnd w:id="24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3" w:name="z2000_336_07"/>
            <w:bookmarkStart w:id="2474" w:name="z2000_336_07"/>
            <w:bookmarkEnd w:id="24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5" w:name="z2000_336_08"/>
            <w:bookmarkStart w:id="2476" w:name="z2000_336_08"/>
            <w:bookmarkEnd w:id="24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7" w:name="z2000_336_09"/>
            <w:bookmarkStart w:id="2478" w:name="z2000_336_09"/>
            <w:bookmarkEnd w:id="24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9" w:name="z2000_336_10"/>
            <w:bookmarkStart w:id="2480" w:name="z2000_336_10"/>
            <w:bookmarkEnd w:id="24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1" w:name="z2000_336_11"/>
            <w:bookmarkStart w:id="2482" w:name="z2000_336_11"/>
            <w:bookmarkEnd w:id="24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3" w:name="z2000_336_12"/>
            <w:bookmarkStart w:id="2484" w:name="z2000_336_12"/>
            <w:bookmarkEnd w:id="248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5" w:name="z2000_337_04"/>
            <w:bookmarkStart w:id="2486" w:name="z2000_337_04"/>
            <w:bookmarkEnd w:id="24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7" w:name="z2000_337_05"/>
            <w:bookmarkStart w:id="2488" w:name="z2000_337_05"/>
            <w:bookmarkEnd w:id="24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9" w:name="z2000_337_06"/>
            <w:bookmarkStart w:id="2490" w:name="z2000_337_06"/>
            <w:bookmarkEnd w:id="24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1" w:name="z2000_337_07"/>
            <w:bookmarkStart w:id="2492" w:name="z2000_337_07"/>
            <w:bookmarkEnd w:id="24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3" w:name="z2000_337_08"/>
            <w:bookmarkStart w:id="2494" w:name="z2000_337_08"/>
            <w:bookmarkEnd w:id="24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5" w:name="z2000_337_09"/>
            <w:bookmarkStart w:id="2496" w:name="z2000_337_09"/>
            <w:bookmarkEnd w:id="24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7" w:name="z2000_337_10"/>
            <w:bookmarkStart w:id="2498" w:name="z2000_337_10"/>
            <w:bookmarkEnd w:id="24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9" w:name="z2000_337_11"/>
            <w:bookmarkStart w:id="2500" w:name="z2000_337_11"/>
            <w:bookmarkEnd w:id="25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1" w:name="z2000_337_12"/>
            <w:bookmarkStart w:id="2502" w:name="z2000_337_12"/>
            <w:bookmarkEnd w:id="25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3" w:name="z2000_108_04"/>
            <w:bookmarkStart w:id="2504" w:name="z2000_108_04"/>
            <w:bookmarkEnd w:id="25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5" w:name="z2000_108_05"/>
            <w:bookmarkStart w:id="2506" w:name="z2000_108_05"/>
            <w:bookmarkEnd w:id="25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7" w:name="z2000_108_06"/>
            <w:bookmarkStart w:id="2508" w:name="z2000_108_06"/>
            <w:bookmarkEnd w:id="25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9" w:name="z2000_108_07"/>
            <w:bookmarkStart w:id="2510" w:name="z2000_108_07"/>
            <w:bookmarkEnd w:id="25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1" w:name="z2000_108_08"/>
            <w:bookmarkStart w:id="2512" w:name="z2000_108_08"/>
            <w:bookmarkEnd w:id="25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3" w:name="z2000_108_09"/>
            <w:bookmarkStart w:id="2514" w:name="z2000_108_09"/>
            <w:bookmarkEnd w:id="25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5" w:name="z2000_108_10"/>
            <w:bookmarkStart w:id="2516" w:name="z2000_108_10"/>
            <w:bookmarkEnd w:id="25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7" w:name="z2000_108_11"/>
            <w:bookmarkStart w:id="2518" w:name="z2000_108_11"/>
            <w:bookmarkEnd w:id="25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9" w:name="z2000_108_12"/>
            <w:bookmarkStart w:id="2520" w:name="z2000_108_12"/>
            <w:bookmarkEnd w:id="25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1" w:name="z2000_109_04"/>
            <w:bookmarkStart w:id="2522" w:name="z2000_109_04"/>
            <w:bookmarkEnd w:id="25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3" w:name="z2000_109_05"/>
            <w:bookmarkStart w:id="2524" w:name="z2000_109_05"/>
            <w:bookmarkEnd w:id="25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5" w:name="z2000_109_06"/>
            <w:bookmarkStart w:id="2526" w:name="z2000_109_06"/>
            <w:bookmarkEnd w:id="25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7" w:name="z2000_109_07"/>
            <w:bookmarkStart w:id="2528" w:name="z2000_109_07"/>
            <w:bookmarkEnd w:id="25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9" w:name="z2000_109_08"/>
            <w:bookmarkStart w:id="2530" w:name="z2000_109_08"/>
            <w:bookmarkEnd w:id="25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1" w:name="z2000_109_09"/>
            <w:bookmarkStart w:id="2532" w:name="z2000_109_09"/>
            <w:bookmarkEnd w:id="25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3" w:name="z2000_109_10"/>
            <w:bookmarkStart w:id="2534" w:name="z2000_109_10"/>
            <w:bookmarkEnd w:id="25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5" w:name="z2000_109_11"/>
            <w:bookmarkStart w:id="2536" w:name="z2000_109_11"/>
            <w:bookmarkEnd w:id="25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7" w:name="z2000_109_12"/>
            <w:bookmarkStart w:id="2538" w:name="z2000_109_12"/>
            <w:bookmarkEnd w:id="25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39" w:name="z2000_338_04"/>
            <w:bookmarkStart w:id="2540" w:name="z2000_338_04"/>
            <w:bookmarkEnd w:id="25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1" w:name="z2000_338_05"/>
            <w:bookmarkStart w:id="2542" w:name="z2000_338_05"/>
            <w:bookmarkEnd w:id="25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3" w:name="z2000_338_06"/>
            <w:bookmarkStart w:id="2544" w:name="z2000_338_06"/>
            <w:bookmarkEnd w:id="25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5" w:name="z2000_338_07"/>
            <w:bookmarkStart w:id="2546" w:name="z2000_338_07"/>
            <w:bookmarkEnd w:id="25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7" w:name="z2000_338_08"/>
            <w:bookmarkStart w:id="2548" w:name="z2000_338_08"/>
            <w:bookmarkEnd w:id="25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49" w:name="z2000_338_09"/>
            <w:bookmarkStart w:id="2550" w:name="z2000_338_09"/>
            <w:bookmarkEnd w:id="25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51" w:name="z2000_338_10"/>
            <w:bookmarkStart w:id="2552" w:name="z2000_338_10"/>
            <w:bookmarkEnd w:id="25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53" w:name="z2000_338_11"/>
            <w:bookmarkStart w:id="2554" w:name="z2000_338_11"/>
            <w:bookmarkEnd w:id="25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55" w:name="z2000_338_12"/>
            <w:bookmarkStart w:id="2556" w:name="z2000_338_12"/>
            <w:bookmarkEnd w:id="25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0.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7" w:name="z2000_339_04"/>
            <w:bookmarkStart w:id="2558" w:name="z2000_339_04"/>
            <w:bookmarkEnd w:id="25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9" w:name="z2000_339_05"/>
            <w:bookmarkStart w:id="2560" w:name="z2000_339_05"/>
            <w:bookmarkEnd w:id="25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1" w:name="z2000_339_06"/>
            <w:bookmarkStart w:id="2562" w:name="z2000_339_06"/>
            <w:bookmarkEnd w:id="25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3" w:name="z2000_339_07"/>
            <w:bookmarkStart w:id="2564" w:name="z2000_339_07"/>
            <w:bookmarkEnd w:id="25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5" w:name="z2000_339_08"/>
            <w:bookmarkStart w:id="2566" w:name="z2000_339_08"/>
            <w:bookmarkEnd w:id="25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7" w:name="z2000_339_09"/>
            <w:bookmarkStart w:id="2568" w:name="z2000_339_09"/>
            <w:bookmarkEnd w:id="25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9" w:name="z2000_339_10"/>
            <w:bookmarkStart w:id="2570" w:name="z2000_339_10"/>
            <w:bookmarkEnd w:id="25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1" w:name="z2000_339_11"/>
            <w:bookmarkStart w:id="2572" w:name="z2000_339_11"/>
            <w:bookmarkEnd w:id="25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3" w:name="z2000_339_12"/>
            <w:bookmarkStart w:id="2574" w:name="z2000_339_12"/>
            <w:bookmarkEnd w:id="25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75" w:name="z2000_340_04"/>
            <w:bookmarkStart w:id="2576" w:name="z2000_340_04"/>
            <w:bookmarkEnd w:id="2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7" w:name="z2000_340_05"/>
            <w:bookmarkStart w:id="2578" w:name="z2000_340_05"/>
            <w:bookmarkEnd w:id="2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9" w:name="z2000_340_06"/>
            <w:bookmarkStart w:id="2580" w:name="z2000_340_06"/>
            <w:bookmarkEnd w:id="2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1" w:name="z2000_340_07"/>
            <w:bookmarkStart w:id="2582" w:name="z2000_340_07"/>
            <w:bookmarkEnd w:id="2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3" w:name="z2000_340_08"/>
            <w:bookmarkStart w:id="2584" w:name="z2000_340_08"/>
            <w:bookmarkEnd w:id="25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5" w:name="z2000_340_09"/>
            <w:bookmarkStart w:id="2586" w:name="z2000_340_09"/>
            <w:bookmarkEnd w:id="25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7" w:name="z2000_340_10"/>
            <w:bookmarkStart w:id="2588" w:name="z2000_340_10"/>
            <w:bookmarkEnd w:id="25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9" w:name="z2000_340_11"/>
            <w:bookmarkStart w:id="2590" w:name="z2000_340_11"/>
            <w:bookmarkEnd w:id="25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1" w:name="z2000_340_12"/>
            <w:bookmarkStart w:id="2592" w:name="z2000_340_12"/>
            <w:bookmarkEnd w:id="25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3" w:name="z2000_110_04"/>
            <w:bookmarkStart w:id="2594" w:name="z2000_110_04"/>
            <w:bookmarkEnd w:id="2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5" w:name="z2000_110_05"/>
            <w:bookmarkStart w:id="2596" w:name="z2000_110_05"/>
            <w:bookmarkEnd w:id="2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7" w:name="z2000_110_06"/>
            <w:bookmarkStart w:id="2598" w:name="z2000_110_06"/>
            <w:bookmarkEnd w:id="2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9" w:name="z2000_110_07"/>
            <w:bookmarkStart w:id="2600" w:name="z2000_110_07"/>
            <w:bookmarkEnd w:id="2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1" w:name="z2000_110_08"/>
            <w:bookmarkStart w:id="2602" w:name="z2000_110_08"/>
            <w:bookmarkEnd w:id="26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3" w:name="z2000_110_09"/>
            <w:bookmarkStart w:id="2604" w:name="z2000_110_09"/>
            <w:bookmarkEnd w:id="26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5" w:name="z2000_110_10"/>
            <w:bookmarkStart w:id="2606" w:name="z2000_110_10"/>
            <w:bookmarkEnd w:id="26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7" w:name="z2000_110_11"/>
            <w:bookmarkStart w:id="2608" w:name="z2000_110_11"/>
            <w:bookmarkEnd w:id="26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9" w:name="z2000_110_12"/>
            <w:bookmarkStart w:id="2610" w:name="z2000_110_12"/>
            <w:bookmarkEnd w:id="26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1" w:name="z2000_111_04"/>
            <w:bookmarkStart w:id="2612" w:name="z2000_111_04"/>
            <w:bookmarkEnd w:id="2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3" w:name="z2000_111_05"/>
            <w:bookmarkStart w:id="2614" w:name="z2000_111_05"/>
            <w:bookmarkEnd w:id="2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5" w:name="z2000_111_06"/>
            <w:bookmarkStart w:id="2616" w:name="z2000_111_06"/>
            <w:bookmarkEnd w:id="26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7" w:name="z2000_111_07"/>
            <w:bookmarkStart w:id="2618" w:name="z2000_111_07"/>
            <w:bookmarkEnd w:id="26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9" w:name="z2000_111_08"/>
            <w:bookmarkStart w:id="2620" w:name="z2000_111_08"/>
            <w:bookmarkEnd w:id="26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1" w:name="z2000_111_09"/>
            <w:bookmarkStart w:id="2622" w:name="z2000_111_09"/>
            <w:bookmarkEnd w:id="26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3" w:name="z2000_111_10"/>
            <w:bookmarkStart w:id="2624" w:name="z2000_111_10"/>
            <w:bookmarkEnd w:id="26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5" w:name="z2000_111_11"/>
            <w:bookmarkStart w:id="2626" w:name="z2000_111_11"/>
            <w:bookmarkEnd w:id="26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7" w:name="z2000_111_12"/>
            <w:bookmarkStart w:id="2628" w:name="z2000_111_12"/>
            <w:bookmarkEnd w:id="26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9" w:name="z2000_341_04"/>
            <w:bookmarkStart w:id="2630" w:name="z2000_341_04"/>
            <w:bookmarkEnd w:id="26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1" w:name="z2000_341_05"/>
            <w:bookmarkStart w:id="2632" w:name="z2000_341_05"/>
            <w:bookmarkEnd w:id="26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3" w:name="z2000_341_06"/>
            <w:bookmarkStart w:id="2634" w:name="z2000_341_06"/>
            <w:bookmarkEnd w:id="2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5" w:name="z2000_341_07"/>
            <w:bookmarkStart w:id="2636" w:name="z2000_341_07"/>
            <w:bookmarkEnd w:id="2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7" w:name="z2000_341_08"/>
            <w:bookmarkStart w:id="2638" w:name="z2000_341_08"/>
            <w:bookmarkEnd w:id="26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9" w:name="z2000_341_09"/>
            <w:bookmarkStart w:id="2640" w:name="z2000_341_09"/>
            <w:bookmarkEnd w:id="26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1" w:name="z2000_341_10"/>
            <w:bookmarkStart w:id="2642" w:name="z2000_341_10"/>
            <w:bookmarkEnd w:id="26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3" w:name="z2000_341_11"/>
            <w:bookmarkStart w:id="2644" w:name="z2000_341_11"/>
            <w:bookmarkEnd w:id="26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5" w:name="z2000_341_12"/>
            <w:bookmarkStart w:id="2646" w:name="z2000_341_12"/>
            <w:bookmarkEnd w:id="26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7" w:name="z2000_342_04"/>
            <w:bookmarkStart w:id="2648" w:name="z2000_342_04"/>
            <w:bookmarkEnd w:id="26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9" w:name="z2000_342_05"/>
            <w:bookmarkStart w:id="2650" w:name="z2000_342_05"/>
            <w:bookmarkEnd w:id="26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1" w:name="z2000_342_06"/>
            <w:bookmarkStart w:id="2652" w:name="z2000_342_06"/>
            <w:bookmarkEnd w:id="26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3" w:name="z2000_342_07"/>
            <w:bookmarkStart w:id="2654" w:name="z2000_342_07"/>
            <w:bookmarkEnd w:id="2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5" w:name="z2000_342_08"/>
            <w:bookmarkStart w:id="2656" w:name="z2000_342_08"/>
            <w:bookmarkEnd w:id="26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7" w:name="z2000_342_09"/>
            <w:bookmarkStart w:id="2658" w:name="z2000_342_09"/>
            <w:bookmarkEnd w:id="26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9" w:name="z2000_342_10"/>
            <w:bookmarkStart w:id="2660" w:name="z2000_342_10"/>
            <w:bookmarkEnd w:id="26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1" w:name="z2000_342_11"/>
            <w:bookmarkStart w:id="2662" w:name="z2000_342_11"/>
            <w:bookmarkEnd w:id="26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3" w:name="z2000_342_12"/>
            <w:bookmarkStart w:id="2664" w:name="z2000_342_12"/>
            <w:bookmarkEnd w:id="26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5" w:name="z2000_112_04"/>
            <w:bookmarkStart w:id="2666" w:name="z2000_112_04"/>
            <w:bookmarkEnd w:id="26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7" w:name="z2000_112_05"/>
            <w:bookmarkStart w:id="2668" w:name="z2000_112_05"/>
            <w:bookmarkEnd w:id="26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9" w:name="z2000_112_06"/>
            <w:bookmarkStart w:id="2670" w:name="z2000_112_06"/>
            <w:bookmarkEnd w:id="26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1" w:name="z2000_112_07"/>
            <w:bookmarkStart w:id="2672" w:name="z2000_112_07"/>
            <w:bookmarkEnd w:id="26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3" w:name="z2000_112_08"/>
            <w:bookmarkStart w:id="2674" w:name="z2000_112_08"/>
            <w:bookmarkEnd w:id="26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5" w:name="z2000_112_09"/>
            <w:bookmarkStart w:id="2676" w:name="z2000_112_09"/>
            <w:bookmarkEnd w:id="26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7" w:name="z2000_112_10"/>
            <w:bookmarkStart w:id="2678" w:name="z2000_112_10"/>
            <w:bookmarkEnd w:id="26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9" w:name="z2000_112_11"/>
            <w:bookmarkStart w:id="2680" w:name="z2000_112_11"/>
            <w:bookmarkEnd w:id="26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1" w:name="z2000_112_12"/>
            <w:bookmarkStart w:id="2682" w:name="z2000_112_12"/>
            <w:bookmarkEnd w:id="26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3" w:name="z2000_113_04"/>
            <w:bookmarkStart w:id="2684" w:name="z2000_113_04"/>
            <w:bookmarkEnd w:id="26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5" w:name="z2000_113_05"/>
            <w:bookmarkStart w:id="2686" w:name="z2000_113_05"/>
            <w:bookmarkEnd w:id="26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7" w:name="z2000_113_06"/>
            <w:bookmarkStart w:id="2688" w:name="z2000_113_06"/>
            <w:bookmarkEnd w:id="26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89" w:name="z2000_113_07"/>
            <w:bookmarkStart w:id="2690" w:name="z2000_113_07"/>
            <w:bookmarkEnd w:id="26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1" w:name="z2000_113_08"/>
            <w:bookmarkStart w:id="2692" w:name="z2000_113_08"/>
            <w:bookmarkEnd w:id="26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3" w:name="z2000_113_09"/>
            <w:bookmarkStart w:id="2694" w:name="z2000_113_09"/>
            <w:bookmarkEnd w:id="26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5" w:name="z2000_113_10"/>
            <w:bookmarkStart w:id="2696" w:name="z2000_113_10"/>
            <w:bookmarkEnd w:id="26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7" w:name="z2000_113_11"/>
            <w:bookmarkStart w:id="2698" w:name="z2000_113_11"/>
            <w:bookmarkEnd w:id="26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99" w:name="z2000_113_12"/>
            <w:bookmarkStart w:id="2700" w:name="z2000_113_12"/>
            <w:bookmarkEnd w:id="27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1" w:name="z2000_114_04"/>
            <w:bookmarkStart w:id="2702" w:name="z2000_114_04"/>
            <w:bookmarkEnd w:id="27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3" w:name="z2000_114_05"/>
            <w:bookmarkStart w:id="2704" w:name="z2000_114_05"/>
            <w:bookmarkEnd w:id="27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5" w:name="z2000_114_06"/>
            <w:bookmarkStart w:id="2706" w:name="z2000_114_06"/>
            <w:bookmarkEnd w:id="27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7" w:name="z2000_114_07"/>
            <w:bookmarkStart w:id="2708" w:name="z2000_114_07"/>
            <w:bookmarkEnd w:id="27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9" w:name="z2000_114_08"/>
            <w:bookmarkStart w:id="2710" w:name="z2000_114_08"/>
            <w:bookmarkEnd w:id="27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1" w:name="z2000_114_09"/>
            <w:bookmarkStart w:id="2712" w:name="z2000_114_09"/>
            <w:bookmarkEnd w:id="27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3" w:name="z2000_114_10"/>
            <w:bookmarkStart w:id="2714" w:name="z2000_114_10"/>
            <w:bookmarkEnd w:id="27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5" w:name="z2000_114_11"/>
            <w:bookmarkStart w:id="2716" w:name="z2000_114_11"/>
            <w:bookmarkEnd w:id="27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7" w:name="z2000_114_12"/>
            <w:bookmarkStart w:id="2718" w:name="z2000_114_12"/>
            <w:bookmarkEnd w:id="27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19" w:name="z2000_115_04"/>
            <w:bookmarkStart w:id="2720" w:name="z2000_115_04"/>
            <w:bookmarkEnd w:id="2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1" w:name="z2000_115_05"/>
            <w:bookmarkStart w:id="2722" w:name="z2000_115_05"/>
            <w:bookmarkEnd w:id="27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3" w:name="z2000_115_06"/>
            <w:bookmarkStart w:id="2724" w:name="z2000_115_06"/>
            <w:bookmarkEnd w:id="27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5" w:name="z2000_115_07"/>
            <w:bookmarkStart w:id="2726" w:name="z2000_115_07"/>
            <w:bookmarkEnd w:id="27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27" w:name="z2000_115_08"/>
            <w:bookmarkEnd w:id="272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28" w:name="z2000_115_09"/>
            <w:bookmarkEnd w:id="272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29" w:name="z2000_115_10"/>
            <w:bookmarkEnd w:id="272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30" w:name="z2000_115_11"/>
            <w:bookmarkEnd w:id="273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31" w:name="z2000_115_12"/>
            <w:bookmarkEnd w:id="2731"/>
            <w:r>
              <w:rPr>
                <w:b/>
                <w:bCs/>
                <w:sz w:val="18"/>
                <w:lang w:val="en-US"/>
              </w:rPr>
              <w:t>X</w:t>
            </w:r>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2" w:name="z2000_116_04"/>
            <w:bookmarkStart w:id="2733" w:name="z2000_116_04"/>
            <w:bookmarkEnd w:id="27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4" w:name="z2000_116_05"/>
            <w:bookmarkStart w:id="2735" w:name="z2000_116_05"/>
            <w:bookmarkEnd w:id="27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6" w:name="z2000_116_06"/>
            <w:bookmarkStart w:id="2737" w:name="z2000_116_06"/>
            <w:bookmarkEnd w:id="2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8" w:name="z2000_116_07"/>
            <w:bookmarkStart w:id="2739" w:name="z2000_116_07"/>
            <w:bookmarkEnd w:id="2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0" w:name="z2000_116_08"/>
            <w:bookmarkStart w:id="2741" w:name="z2000_116_08"/>
            <w:bookmarkEnd w:id="27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2" w:name="z2000_116_09"/>
            <w:bookmarkStart w:id="2743" w:name="z2000_116_09"/>
            <w:bookmarkEnd w:id="27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4" w:name="z2000_116_10"/>
            <w:bookmarkStart w:id="2745" w:name="z2000_116_10"/>
            <w:bookmarkEnd w:id="27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6" w:name="z2000_116_11"/>
            <w:bookmarkStart w:id="2747" w:name="z2000_116_11"/>
            <w:bookmarkEnd w:id="27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8" w:name="z2000_116_12"/>
            <w:bookmarkStart w:id="2749" w:name="z2000_116_12"/>
            <w:bookmarkEnd w:id="274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0" w:name="z2000_117_04"/>
            <w:bookmarkStart w:id="2751" w:name="z2000_117_04"/>
            <w:bookmarkEnd w:id="27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2" w:name="z2000_117_05"/>
            <w:bookmarkStart w:id="2753" w:name="z2000_117_05"/>
            <w:bookmarkEnd w:id="27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4" w:name="z2000_117_06"/>
            <w:bookmarkStart w:id="2755" w:name="z2000_117_06"/>
            <w:bookmarkEnd w:id="2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6" w:name="z2000_117_07"/>
            <w:bookmarkStart w:id="2757" w:name="z2000_117_07"/>
            <w:bookmarkEnd w:id="2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8" w:name="z2000_117_08"/>
            <w:bookmarkStart w:id="2759" w:name="z2000_117_08"/>
            <w:bookmarkEnd w:id="27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0" w:name="z2000_117_09"/>
            <w:bookmarkStart w:id="2761" w:name="z2000_117_09"/>
            <w:bookmarkEnd w:id="27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2" w:name="z2000_117_10"/>
            <w:bookmarkStart w:id="2763" w:name="z2000_117_10"/>
            <w:bookmarkEnd w:id="27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4" w:name="z2000_117_11"/>
            <w:bookmarkStart w:id="2765" w:name="z2000_117_11"/>
            <w:bookmarkEnd w:id="27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6" w:name="z2000_117_12"/>
            <w:bookmarkStart w:id="2767" w:name="z2000_117_12"/>
            <w:bookmarkEnd w:id="27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8" w:name="z2000_118_04"/>
            <w:bookmarkStart w:id="2769" w:name="z2000_118_04"/>
            <w:bookmarkEnd w:id="27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0" w:name="z2000_118_05"/>
            <w:bookmarkStart w:id="2771" w:name="z2000_118_05"/>
            <w:bookmarkEnd w:id="27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2" w:name="z2000_118_06"/>
            <w:bookmarkStart w:id="2773" w:name="z2000_118_06"/>
            <w:bookmarkEnd w:id="2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4" w:name="z2000_118_07"/>
            <w:bookmarkStart w:id="2775" w:name="z2000_118_07"/>
            <w:bookmarkEnd w:id="2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6" w:name="z2000_118_08"/>
            <w:bookmarkStart w:id="2777" w:name="z2000_118_08"/>
            <w:bookmarkEnd w:id="27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8" w:name="z2000_118_09"/>
            <w:bookmarkStart w:id="2779" w:name="z2000_118_09"/>
            <w:bookmarkEnd w:id="27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0" w:name="z2000_118_10"/>
            <w:bookmarkStart w:id="2781" w:name="z2000_118_10"/>
            <w:bookmarkEnd w:id="27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2" w:name="z2000_118_11"/>
            <w:bookmarkStart w:id="2783" w:name="z2000_118_11"/>
            <w:bookmarkEnd w:id="27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4" w:name="z2000_118_12"/>
            <w:bookmarkStart w:id="2785" w:name="z2000_118_12"/>
            <w:bookmarkEnd w:id="27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6" w:name="z2000_119_04"/>
            <w:bookmarkStart w:id="2787" w:name="z2000_119_04"/>
            <w:bookmarkEnd w:id="2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8" w:name="z2000_119_05"/>
            <w:bookmarkStart w:id="2789" w:name="z2000_119_05"/>
            <w:bookmarkEnd w:id="2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0" w:name="z2000_119_06"/>
            <w:bookmarkStart w:id="2791" w:name="z2000_119_06"/>
            <w:bookmarkEnd w:id="2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2" w:name="z2000_119_07"/>
            <w:bookmarkStart w:id="2793" w:name="z2000_119_07"/>
            <w:bookmarkEnd w:id="2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4" w:name="z2000_119_08"/>
            <w:bookmarkStart w:id="2795" w:name="z2000_119_08"/>
            <w:bookmarkEnd w:id="27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6" w:name="z2000_119_09"/>
            <w:bookmarkStart w:id="2797" w:name="z2000_119_09"/>
            <w:bookmarkEnd w:id="27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8" w:name="z2000_119_10"/>
            <w:bookmarkStart w:id="2799" w:name="z2000_119_10"/>
            <w:bookmarkEnd w:id="27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0" w:name="z2000_119_11"/>
            <w:bookmarkStart w:id="2801" w:name="z2000_119_11"/>
            <w:bookmarkEnd w:id="28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2" w:name="z2000_119_12"/>
            <w:bookmarkStart w:id="2803" w:name="z2000_119_12"/>
            <w:bookmarkEnd w:id="28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4" w:name="z2000_343_04"/>
            <w:bookmarkStart w:id="2805" w:name="z2000_343_04"/>
            <w:bookmarkEnd w:id="2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6" w:name="z2000_343_05"/>
            <w:bookmarkStart w:id="2807" w:name="z2000_343_05"/>
            <w:bookmarkEnd w:id="2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8" w:name="z2000_343_06"/>
            <w:bookmarkStart w:id="2809" w:name="z2000_343_06"/>
            <w:bookmarkEnd w:id="28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0" w:name="z2000_343_07"/>
            <w:bookmarkStart w:id="2811" w:name="z2000_343_07"/>
            <w:bookmarkEnd w:id="28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2" w:name="z2000_343_08"/>
            <w:bookmarkStart w:id="2813" w:name="z2000_343_08"/>
            <w:bookmarkEnd w:id="28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4" w:name="z2000_343_09"/>
            <w:bookmarkStart w:id="2815" w:name="z2000_343_09"/>
            <w:bookmarkEnd w:id="28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6" w:name="z2000_343_10"/>
            <w:bookmarkStart w:id="2817" w:name="z2000_343_10"/>
            <w:bookmarkEnd w:id="2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8" w:name="z2000_343_11"/>
            <w:bookmarkStart w:id="2819" w:name="z2000_343_11"/>
            <w:bookmarkEnd w:id="2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20" w:name="z2000_343_12"/>
            <w:bookmarkStart w:id="2821" w:name="z2000_343_12"/>
            <w:bookmarkEnd w:id="28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2" w:name="z2000_344_04"/>
            <w:bookmarkStart w:id="2823" w:name="z2000_344_04"/>
            <w:bookmarkEnd w:id="2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4" w:name="z2000_344_05"/>
            <w:bookmarkStart w:id="2825" w:name="z2000_344_05"/>
            <w:bookmarkEnd w:id="2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6" w:name="z2000_344_06"/>
            <w:bookmarkStart w:id="2827" w:name="z2000_344_06"/>
            <w:bookmarkEnd w:id="28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8" w:name="z2000_344_07"/>
            <w:bookmarkStart w:id="2829" w:name="z2000_344_07"/>
            <w:bookmarkEnd w:id="28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0" w:name="z2000_344_08"/>
            <w:bookmarkStart w:id="2831" w:name="z2000_344_08"/>
            <w:bookmarkEnd w:id="28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2" w:name="z2000_344_09"/>
            <w:bookmarkStart w:id="2833" w:name="z2000_344_09"/>
            <w:bookmarkEnd w:id="28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4" w:name="z2000_344_10"/>
            <w:bookmarkStart w:id="2835" w:name="z2000_344_10"/>
            <w:bookmarkEnd w:id="28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6" w:name="z2000_344_11"/>
            <w:bookmarkStart w:id="2837" w:name="z2000_344_11"/>
            <w:bookmarkEnd w:id="28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8" w:name="z2000_344_12"/>
            <w:bookmarkStart w:id="2839" w:name="z2000_344_12"/>
            <w:bookmarkEnd w:id="28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rPr>
            </w:pPr>
            <w:r>
              <w:rPr>
                <w:sz w:val="18"/>
              </w:rPr>
              <w:t xml:space="preserve">  </w:t>
            </w:r>
            <w:r>
              <w:rPr>
                <w:sz w:val="18"/>
              </w:rPr>
              <w:t>K00-K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0" w:name="z2000_120_04"/>
            <w:bookmarkStart w:id="2841" w:name="z2000_120_04"/>
            <w:bookmarkEnd w:id="28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2" w:name="z2000_120_05"/>
            <w:bookmarkStart w:id="2843" w:name="z2000_120_05"/>
            <w:bookmarkEnd w:id="28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4" w:name="z2000_120_06"/>
            <w:bookmarkStart w:id="2845" w:name="z2000_120_06"/>
            <w:bookmarkEnd w:id="28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6" w:name="z2000_120_07"/>
            <w:bookmarkStart w:id="2847" w:name="z2000_120_07"/>
            <w:bookmarkEnd w:id="28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8" w:name="z2000_120_08"/>
            <w:bookmarkStart w:id="2849" w:name="z2000_120_08"/>
            <w:bookmarkEnd w:id="28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0" w:name="z2000_120_09"/>
            <w:bookmarkStart w:id="2851" w:name="z2000_120_09"/>
            <w:bookmarkEnd w:id="28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2" w:name="z2000_120_10"/>
            <w:bookmarkStart w:id="2853" w:name="z2000_120_10"/>
            <w:bookmarkEnd w:id="28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4" w:name="z2000_120_11"/>
            <w:bookmarkStart w:id="2855" w:name="z2000_120_11"/>
            <w:bookmarkEnd w:id="28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6" w:name="z2000_120_12"/>
            <w:bookmarkStart w:id="2857" w:name="z2000_120_12"/>
            <w:bookmarkEnd w:id="28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8" w:name="z2000_121_04"/>
            <w:bookmarkStart w:id="2859" w:name="z2000_121_04"/>
            <w:bookmarkEnd w:id="28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0" w:name="z2000_121_05"/>
            <w:bookmarkStart w:id="2861" w:name="z2000_121_05"/>
            <w:bookmarkEnd w:id="28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2" w:name="z2000_121_06"/>
            <w:bookmarkStart w:id="2863" w:name="z2000_121_06"/>
            <w:bookmarkEnd w:id="28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4" w:name="z2000_121_07"/>
            <w:bookmarkStart w:id="2865" w:name="z2000_121_07"/>
            <w:bookmarkEnd w:id="28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6" w:name="z2000_121_08"/>
            <w:bookmarkStart w:id="2867" w:name="z2000_121_08"/>
            <w:bookmarkEnd w:id="28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8" w:name="z2000_121_09"/>
            <w:bookmarkStart w:id="2869" w:name="z2000_121_09"/>
            <w:bookmarkEnd w:id="28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0" w:name="z2000_121_10"/>
            <w:bookmarkStart w:id="2871" w:name="z2000_121_10"/>
            <w:bookmarkEnd w:id="28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2" w:name="z2000_121_11"/>
            <w:bookmarkStart w:id="2873" w:name="z2000_121_11"/>
            <w:bookmarkEnd w:id="28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4" w:name="z2000_121_12"/>
            <w:bookmarkStart w:id="2875" w:name="z2000_121_12"/>
            <w:bookmarkEnd w:id="28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76" w:name="z2000_122_04"/>
            <w:bookmarkStart w:id="2877" w:name="z2000_122_04"/>
            <w:bookmarkEnd w:id="28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8" w:name="z2000_122_05"/>
            <w:bookmarkStart w:id="2879" w:name="z2000_122_05"/>
            <w:bookmarkEnd w:id="28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0" w:name="z2000_122_06"/>
            <w:bookmarkStart w:id="2881" w:name="z2000_122_06"/>
            <w:bookmarkEnd w:id="28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2" w:name="z2000_122_07"/>
            <w:bookmarkStart w:id="2883" w:name="z2000_122_07"/>
            <w:bookmarkEnd w:id="28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4" w:name="z2000_122_08"/>
            <w:bookmarkStart w:id="2885" w:name="z2000_122_08"/>
            <w:bookmarkEnd w:id="28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6" w:name="z2000_122_09"/>
            <w:bookmarkStart w:id="2887" w:name="z2000_122_09"/>
            <w:bookmarkEnd w:id="28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8" w:name="z2000_122_10"/>
            <w:bookmarkStart w:id="2889" w:name="z2000_122_10"/>
            <w:bookmarkEnd w:id="28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0" w:name="z2000_122_11"/>
            <w:bookmarkStart w:id="2891" w:name="z2000_122_11"/>
            <w:bookmarkEnd w:id="28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2" w:name="z2000_122_12"/>
            <w:bookmarkStart w:id="2893" w:name="z2000_122_12"/>
            <w:bookmarkEnd w:id="28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94" w:name="z2000_123_04"/>
            <w:bookmarkStart w:id="2895" w:name="z2000_123_04"/>
            <w:bookmarkEnd w:id="2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6" w:name="z2000_123_05"/>
            <w:bookmarkStart w:id="2897" w:name="z2000_123_05"/>
            <w:bookmarkEnd w:id="2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8" w:name="z2000_123_06"/>
            <w:bookmarkStart w:id="2899" w:name="z2000_123_06"/>
            <w:bookmarkEnd w:id="28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0" w:name="z2000_123_07"/>
            <w:bookmarkStart w:id="2901" w:name="z2000_123_07"/>
            <w:bookmarkEnd w:id="29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2" w:name="z2000_123_08"/>
            <w:bookmarkStart w:id="2903" w:name="z2000_123_08"/>
            <w:bookmarkEnd w:id="29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4" w:name="z2000_123_09"/>
            <w:bookmarkStart w:id="2905" w:name="z2000_123_09"/>
            <w:bookmarkEnd w:id="29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6" w:name="z2000_123_10"/>
            <w:bookmarkStart w:id="2907" w:name="z2000_123_10"/>
            <w:bookmarkEnd w:id="29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8" w:name="z2000_123_11"/>
            <w:bookmarkStart w:id="2909" w:name="z2000_123_11"/>
            <w:bookmarkEnd w:id="29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0" w:name="z2000_123_12"/>
            <w:bookmarkStart w:id="2911" w:name="z2000_123_12"/>
            <w:bookmarkEnd w:id="29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2" w:name="z2000_124_04"/>
            <w:bookmarkStart w:id="2913" w:name="z2000_124_04"/>
            <w:bookmarkEnd w:id="2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4" w:name="z2000_124_05"/>
            <w:bookmarkStart w:id="2915" w:name="z2000_124_05"/>
            <w:bookmarkEnd w:id="2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6" w:name="z2000_124_06"/>
            <w:bookmarkStart w:id="2917" w:name="z2000_124_06"/>
            <w:bookmarkEnd w:id="29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8" w:name="z2000_124_07"/>
            <w:bookmarkStart w:id="2919" w:name="z2000_124_07"/>
            <w:bookmarkEnd w:id="29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0" w:name="z2000_124_08"/>
            <w:bookmarkStart w:id="2921" w:name="z2000_124_08"/>
            <w:bookmarkEnd w:id="29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2" w:name="z2000_124_09"/>
            <w:bookmarkStart w:id="2923" w:name="z2000_124_09"/>
            <w:bookmarkEnd w:id="29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4" w:name="z2000_124_10"/>
            <w:bookmarkStart w:id="2925" w:name="z2000_124_10"/>
            <w:bookmarkEnd w:id="29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6" w:name="z2000_124_11"/>
            <w:bookmarkStart w:id="2927" w:name="z2000_124_11"/>
            <w:bookmarkEnd w:id="29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8" w:name="z2000_124_12"/>
            <w:bookmarkStart w:id="2929" w:name="z2000_124_12"/>
            <w:bookmarkEnd w:id="29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0" w:name="z2000_345_04"/>
            <w:bookmarkStart w:id="2931" w:name="z2000_345_04"/>
            <w:bookmarkEnd w:id="2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2" w:name="z2000_345_05"/>
            <w:bookmarkStart w:id="2933" w:name="z2000_345_05"/>
            <w:bookmarkEnd w:id="2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4" w:name="z2000_345_06"/>
            <w:bookmarkStart w:id="2935" w:name="z2000_345_06"/>
            <w:bookmarkEnd w:id="2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6" w:name="z2000_345_07"/>
            <w:bookmarkStart w:id="2937" w:name="z2000_345_07"/>
            <w:bookmarkEnd w:id="29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8" w:name="z2000_345_08"/>
            <w:bookmarkStart w:id="2939" w:name="z2000_345_08"/>
            <w:bookmarkEnd w:id="29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0" w:name="z2000_345_09"/>
            <w:bookmarkStart w:id="2941" w:name="z2000_345_09"/>
            <w:bookmarkEnd w:id="29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2" w:name="z2000_345_10"/>
            <w:bookmarkStart w:id="2943" w:name="z2000_345_10"/>
            <w:bookmarkEnd w:id="29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4" w:name="z2000_345_11"/>
            <w:bookmarkStart w:id="2945" w:name="z2000_345_11"/>
            <w:bookmarkEnd w:id="29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6" w:name="z2000_345_12"/>
            <w:bookmarkStart w:id="2947" w:name="z2000_345_12"/>
            <w:bookmarkEnd w:id="29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48" w:name="z2000_346_04"/>
            <w:bookmarkStart w:id="2949" w:name="z2000_346_04"/>
            <w:bookmarkEnd w:id="2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0" w:name="z2000_346_05"/>
            <w:bookmarkStart w:id="2951" w:name="z2000_346_05"/>
            <w:bookmarkEnd w:id="2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2" w:name="z2000_346_06"/>
            <w:bookmarkStart w:id="2953" w:name="z2000_346_06"/>
            <w:bookmarkEnd w:id="29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4" w:name="z2000_346_07"/>
            <w:bookmarkStart w:id="2955" w:name="z2000_346_07"/>
            <w:bookmarkEnd w:id="29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6" w:name="z2000_346_08"/>
            <w:bookmarkStart w:id="2957" w:name="z2000_346_08"/>
            <w:bookmarkEnd w:id="29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8" w:name="z2000_346_09"/>
            <w:bookmarkStart w:id="2959" w:name="z2000_346_09"/>
            <w:bookmarkEnd w:id="29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0" w:name="z2000_346_10"/>
            <w:bookmarkStart w:id="2961" w:name="z2000_346_10"/>
            <w:bookmarkEnd w:id="29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2" w:name="z2000_346_11"/>
            <w:bookmarkStart w:id="2963" w:name="z2000_346_11"/>
            <w:bookmarkEnd w:id="29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4" w:name="z2000_346_12"/>
            <w:bookmarkStart w:id="2965" w:name="z2000_346_12"/>
            <w:bookmarkEnd w:id="29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6" w:name="z2000_125_04"/>
            <w:bookmarkStart w:id="2967" w:name="z2000_125_04"/>
            <w:bookmarkEnd w:id="2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8" w:name="z2000_125_05"/>
            <w:bookmarkStart w:id="2969" w:name="z2000_125_05"/>
            <w:bookmarkEnd w:id="2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0" w:name="z2000_125_06"/>
            <w:bookmarkStart w:id="2971" w:name="z2000_125_06"/>
            <w:bookmarkEnd w:id="29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2" w:name="z2000_125_07"/>
            <w:bookmarkStart w:id="2973" w:name="z2000_125_07"/>
            <w:bookmarkEnd w:id="29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4" w:name="z2000_125_08"/>
            <w:bookmarkStart w:id="2975" w:name="z2000_125_08"/>
            <w:bookmarkEnd w:id="29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6" w:name="z2000_125_09"/>
            <w:bookmarkStart w:id="2977" w:name="z2000_125_09"/>
            <w:bookmarkEnd w:id="29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8" w:name="z2000_125_10"/>
            <w:bookmarkStart w:id="2979" w:name="z2000_125_10"/>
            <w:bookmarkEnd w:id="29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0" w:name="z2000_125_11"/>
            <w:bookmarkStart w:id="2981" w:name="z2000_125_11"/>
            <w:bookmarkEnd w:id="29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2" w:name="z2000_125_12"/>
            <w:bookmarkStart w:id="2983" w:name="z2000_125_12"/>
            <w:bookmarkEnd w:id="29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4" w:name="z2000_347_04"/>
            <w:bookmarkStart w:id="2985" w:name="z2000_347_04"/>
            <w:bookmarkEnd w:id="2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6" w:name="z2000_347_05"/>
            <w:bookmarkStart w:id="2987" w:name="z2000_347_05"/>
            <w:bookmarkEnd w:id="2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8" w:name="z2000_347_06"/>
            <w:bookmarkStart w:id="2989" w:name="z2000_347_06"/>
            <w:bookmarkEnd w:id="2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0" w:name="z2000_347_07"/>
            <w:bookmarkStart w:id="2991" w:name="z2000_347_07"/>
            <w:bookmarkEnd w:id="2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2" w:name="z2000_347_08"/>
            <w:bookmarkStart w:id="2993" w:name="z2000_347_08"/>
            <w:bookmarkEnd w:id="29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4" w:name="z2000_347_09"/>
            <w:bookmarkStart w:id="2995" w:name="z2000_347_09"/>
            <w:bookmarkEnd w:id="29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6" w:name="z2000_347_10"/>
            <w:bookmarkStart w:id="2997" w:name="z2000_347_10"/>
            <w:bookmarkEnd w:id="29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8" w:name="z2000_347_11"/>
            <w:bookmarkStart w:id="2999" w:name="z2000_347_11"/>
            <w:bookmarkEnd w:id="29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0" w:name="z2000_347_12"/>
            <w:bookmarkStart w:id="3001" w:name="z2000_347_12"/>
            <w:bookmarkEnd w:id="3001"/>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2" w:name="z2000_348_04"/>
            <w:bookmarkStart w:id="3003" w:name="z2000_348_04"/>
            <w:bookmarkEnd w:id="3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4" w:name="z2000_348_05"/>
            <w:bookmarkStart w:id="3005" w:name="z2000_348_05"/>
            <w:bookmarkEnd w:id="3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6" w:name="z2000_348_06"/>
            <w:bookmarkStart w:id="3007" w:name="z2000_348_06"/>
            <w:bookmarkEnd w:id="3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8" w:name="z2000_348_07"/>
            <w:bookmarkStart w:id="3009" w:name="z2000_348_07"/>
            <w:bookmarkEnd w:id="3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0" w:name="z2000_348_08"/>
            <w:bookmarkStart w:id="3011" w:name="z2000_348_08"/>
            <w:bookmarkEnd w:id="30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2" w:name="z2000_348_09"/>
            <w:bookmarkStart w:id="3013" w:name="z2000_348_09"/>
            <w:bookmarkEnd w:id="30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4" w:name="z2000_348_10"/>
            <w:bookmarkStart w:id="3015" w:name="z2000_348_10"/>
            <w:bookmarkEnd w:id="30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6" w:name="z2000_348_11"/>
            <w:bookmarkStart w:id="3017" w:name="z2000_348_11"/>
            <w:bookmarkEnd w:id="30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8" w:name="z2000_348_12"/>
            <w:bookmarkStart w:id="3019" w:name="z2000_348_12"/>
            <w:bookmarkEnd w:id="30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0" w:name="z2000_349_04"/>
            <w:bookmarkStart w:id="3021" w:name="z2000_349_04"/>
            <w:bookmarkEnd w:id="3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2" w:name="z2000_349_05"/>
            <w:bookmarkStart w:id="3023" w:name="z2000_349_05"/>
            <w:bookmarkEnd w:id="3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4" w:name="z2000_349_06"/>
            <w:bookmarkStart w:id="3025" w:name="z2000_349_06"/>
            <w:bookmarkEnd w:id="3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6" w:name="z2000_349_07"/>
            <w:bookmarkStart w:id="3027" w:name="z2000_349_07"/>
            <w:bookmarkEnd w:id="3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8" w:name="z2000_349_08"/>
            <w:bookmarkStart w:id="3029" w:name="z2000_349_08"/>
            <w:bookmarkEnd w:id="30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0" w:name="z2000_349_09"/>
            <w:bookmarkStart w:id="3031" w:name="z2000_349_09"/>
            <w:bookmarkEnd w:id="30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2" w:name="z2000_349_10"/>
            <w:bookmarkStart w:id="3033" w:name="z2000_349_10"/>
            <w:bookmarkEnd w:id="30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4" w:name="z2000_349_11"/>
            <w:bookmarkStart w:id="3035" w:name="z2000_349_11"/>
            <w:bookmarkEnd w:id="30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6" w:name="z2000_349_12"/>
            <w:bookmarkStart w:id="3037" w:name="z2000_349_12"/>
            <w:bookmarkEnd w:id="30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8" w:name="z2000_350_04"/>
            <w:bookmarkStart w:id="3039" w:name="z2000_350_04"/>
            <w:bookmarkEnd w:id="3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0" w:name="z2000_350_05"/>
            <w:bookmarkStart w:id="3041" w:name="z2000_350_05"/>
            <w:bookmarkEnd w:id="3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2" w:name="z2000_350_06"/>
            <w:bookmarkStart w:id="3043" w:name="z2000_350_06"/>
            <w:bookmarkEnd w:id="30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4" w:name="z2000_350_07"/>
            <w:bookmarkStart w:id="3045" w:name="z2000_350_07"/>
            <w:bookmarkEnd w:id="30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6" w:name="z2000_350_08"/>
            <w:bookmarkStart w:id="3047" w:name="z2000_350_08"/>
            <w:bookmarkEnd w:id="30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8" w:name="z2000_350_09"/>
            <w:bookmarkStart w:id="3049" w:name="z2000_350_09"/>
            <w:bookmarkEnd w:id="30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0" w:name="z2000_350_10"/>
            <w:bookmarkStart w:id="3051" w:name="z2000_350_10"/>
            <w:bookmarkEnd w:id="30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2" w:name="z2000_350_11"/>
            <w:bookmarkStart w:id="3053" w:name="z2000_350_11"/>
            <w:bookmarkEnd w:id="30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4" w:name="z2000_350_12"/>
            <w:bookmarkStart w:id="3055" w:name="z2000_350_12"/>
            <w:bookmarkEnd w:id="30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6" w:name="z2000_351_04"/>
            <w:bookmarkStart w:id="3057" w:name="z2000_351_04"/>
            <w:bookmarkEnd w:id="30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8" w:name="z2000_351_05"/>
            <w:bookmarkStart w:id="3059" w:name="z2000_351_05"/>
            <w:bookmarkEnd w:id="30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0" w:name="z2000_351_06"/>
            <w:bookmarkStart w:id="3061" w:name="z2000_351_06"/>
            <w:bookmarkEnd w:id="30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2" w:name="z2000_351_07"/>
            <w:bookmarkStart w:id="3063" w:name="z2000_351_07"/>
            <w:bookmarkEnd w:id="30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4" w:name="z2000_351_08"/>
            <w:bookmarkStart w:id="3065" w:name="z2000_351_08"/>
            <w:bookmarkEnd w:id="30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6" w:name="z2000_351_09"/>
            <w:bookmarkStart w:id="3067" w:name="z2000_351_09"/>
            <w:bookmarkEnd w:id="30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8" w:name="z2000_351_10"/>
            <w:bookmarkStart w:id="3069" w:name="z2000_351_10"/>
            <w:bookmarkEnd w:id="30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0" w:name="z2000_351_11"/>
            <w:bookmarkStart w:id="3071" w:name="z2000_351_11"/>
            <w:bookmarkEnd w:id="30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2" w:name="z2000_351_12"/>
            <w:bookmarkStart w:id="3073" w:name="z2000_351_12"/>
            <w:bookmarkEnd w:id="30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74" w:name="z2000_126_04"/>
            <w:bookmarkStart w:id="3075" w:name="z2000_126_04"/>
            <w:bookmarkEnd w:id="30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76" w:name="z2000_126_05"/>
            <w:bookmarkStart w:id="3077" w:name="z2000_126_05"/>
            <w:bookmarkEnd w:id="30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78" w:name="z2000_126_06"/>
            <w:bookmarkStart w:id="3079" w:name="z2000_126_06"/>
            <w:bookmarkEnd w:id="30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0" w:name="z2000_126_07"/>
            <w:bookmarkStart w:id="3081" w:name="z2000_126_07"/>
            <w:bookmarkEnd w:id="30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2" w:name="z2000_126_08"/>
            <w:bookmarkStart w:id="3083" w:name="z2000_126_08"/>
            <w:bookmarkEnd w:id="30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4" w:name="z2000_126_09"/>
            <w:bookmarkStart w:id="3085" w:name="z2000_126_09"/>
            <w:bookmarkEnd w:id="30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6" w:name="z2000_126_10"/>
            <w:bookmarkStart w:id="3087" w:name="z2000_126_10"/>
            <w:bookmarkEnd w:id="30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88" w:name="z2000_126_11"/>
            <w:bookmarkStart w:id="3089" w:name="z2000_126_11"/>
            <w:bookmarkEnd w:id="30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90" w:name="z2000_126_12"/>
            <w:bookmarkStart w:id="3091" w:name="z2000_126_12"/>
            <w:bookmarkEnd w:id="30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2" w:name="z2000_128_04"/>
            <w:bookmarkStart w:id="3093" w:name="z2000_128_04"/>
            <w:bookmarkEnd w:id="30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4" w:name="z2000_128_05"/>
            <w:bookmarkStart w:id="3095" w:name="z2000_128_05"/>
            <w:bookmarkEnd w:id="30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6" w:name="z2000_128_06"/>
            <w:bookmarkStart w:id="3097" w:name="z2000_128_06"/>
            <w:bookmarkEnd w:id="30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8" w:name="z2000_128_07"/>
            <w:bookmarkStart w:id="3099" w:name="z2000_128_07"/>
            <w:bookmarkEnd w:id="30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0" w:name="z2000_128_08"/>
            <w:bookmarkStart w:id="3101" w:name="z2000_128_08"/>
            <w:bookmarkEnd w:id="31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2" w:name="z2000_128_09"/>
            <w:bookmarkStart w:id="3103" w:name="z2000_128_09"/>
            <w:bookmarkEnd w:id="31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4" w:name="z2000_128_10"/>
            <w:bookmarkStart w:id="3105" w:name="z2000_128_10"/>
            <w:bookmarkEnd w:id="31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6" w:name="z2000_128_11"/>
            <w:bookmarkStart w:id="3107" w:name="z2000_128_11"/>
            <w:bookmarkEnd w:id="31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8" w:name="z2000_128_12"/>
            <w:bookmarkStart w:id="3109" w:name="z2000_128_12"/>
            <w:bookmarkEnd w:id="31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0" w:name="z2000_352_04"/>
            <w:bookmarkStart w:id="3111" w:name="z2000_352_04"/>
            <w:bookmarkEnd w:id="31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2" w:name="z2000_352_05"/>
            <w:bookmarkStart w:id="3113" w:name="z2000_352_05"/>
            <w:bookmarkEnd w:id="31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4" w:name="z2000_352_06"/>
            <w:bookmarkStart w:id="3115" w:name="z2000_352_06"/>
            <w:bookmarkEnd w:id="3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6" w:name="z2000_352_07"/>
            <w:bookmarkStart w:id="3117" w:name="z2000_352_07"/>
            <w:bookmarkEnd w:id="3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8" w:name="z2000_352_08"/>
            <w:bookmarkStart w:id="3119" w:name="z2000_352_08"/>
            <w:bookmarkEnd w:id="31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0" w:name="z2000_352_09"/>
            <w:bookmarkStart w:id="3121" w:name="z2000_352_09"/>
            <w:bookmarkEnd w:id="31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2" w:name="z2000_352_10"/>
            <w:bookmarkStart w:id="3123" w:name="z2000_352_10"/>
            <w:bookmarkEnd w:id="3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4" w:name="z2000_352_11"/>
            <w:bookmarkStart w:id="3125" w:name="z2000_352_11"/>
            <w:bookmarkEnd w:id="3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6" w:name="z2000_352_12"/>
            <w:bookmarkStart w:id="3127" w:name="z2000_352_12"/>
            <w:bookmarkEnd w:id="31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8" w:name="z2000_129_04"/>
            <w:bookmarkStart w:id="3129" w:name="z2000_129_04"/>
            <w:bookmarkEnd w:id="31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0" w:name="z2000_129_05"/>
            <w:bookmarkStart w:id="3131" w:name="z2000_129_05"/>
            <w:bookmarkEnd w:id="31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2" w:name="z2000_129_06"/>
            <w:bookmarkStart w:id="3133" w:name="z2000_129_06"/>
            <w:bookmarkEnd w:id="3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4" w:name="z2000_129_07"/>
            <w:bookmarkStart w:id="3135" w:name="z2000_129_07"/>
            <w:bookmarkEnd w:id="3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6" w:name="z2000_129_08"/>
            <w:bookmarkStart w:id="3137" w:name="z2000_129_08"/>
            <w:bookmarkEnd w:id="31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8" w:name="z2000_129_09"/>
            <w:bookmarkStart w:id="3139" w:name="z2000_129_09"/>
            <w:bookmarkEnd w:id="31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0" w:name="z2000_129_10"/>
            <w:bookmarkStart w:id="3141" w:name="z2000_129_10"/>
            <w:bookmarkEnd w:id="31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2" w:name="z2000_129_11"/>
            <w:bookmarkStart w:id="3143" w:name="z2000_129_11"/>
            <w:bookmarkEnd w:id="31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4" w:name="z2000_129_12"/>
            <w:bookmarkStart w:id="3145" w:name="z2000_129_12"/>
            <w:bookmarkEnd w:id="31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6" w:name="z2000_353_04"/>
            <w:bookmarkStart w:id="3147" w:name="z2000_353_04"/>
            <w:bookmarkEnd w:id="31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8" w:name="z2000_353_05"/>
            <w:bookmarkStart w:id="3149" w:name="z2000_353_05"/>
            <w:bookmarkEnd w:id="31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0" w:name="z2000_353_06"/>
            <w:bookmarkStart w:id="3151" w:name="z2000_353_06"/>
            <w:bookmarkEnd w:id="3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2" w:name="z2000_353_07"/>
            <w:bookmarkStart w:id="3153" w:name="z2000_353_07"/>
            <w:bookmarkEnd w:id="3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4" w:name="z2000_353_08"/>
            <w:bookmarkStart w:id="3155" w:name="z2000_353_08"/>
            <w:bookmarkEnd w:id="31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6" w:name="z2000_353_09"/>
            <w:bookmarkStart w:id="3157" w:name="z2000_353_09"/>
            <w:bookmarkEnd w:id="31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8" w:name="z2000_353_10"/>
            <w:bookmarkStart w:id="3159" w:name="z2000_353_10"/>
            <w:bookmarkEnd w:id="3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0" w:name="z2000_353_11"/>
            <w:bookmarkStart w:id="3161" w:name="z2000_353_11"/>
            <w:bookmarkEnd w:id="3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2" w:name="z2000_353_12"/>
            <w:bookmarkStart w:id="3163" w:name="z2000_353_12"/>
            <w:bookmarkEnd w:id="31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4" w:name="z2000_354_04"/>
            <w:bookmarkStart w:id="3165" w:name="z2000_354_04"/>
            <w:bookmarkEnd w:id="31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6" w:name="z2000_354_05"/>
            <w:bookmarkStart w:id="3167" w:name="z2000_354_05"/>
            <w:bookmarkEnd w:id="31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8" w:name="z2000_354_06"/>
            <w:bookmarkStart w:id="3169" w:name="z2000_354_06"/>
            <w:bookmarkEnd w:id="3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0" w:name="z2000_354_07"/>
            <w:bookmarkStart w:id="3171" w:name="z2000_354_07"/>
            <w:bookmarkEnd w:id="3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2" w:name="z2000_354_08"/>
            <w:bookmarkStart w:id="3173" w:name="z2000_354_08"/>
            <w:bookmarkEnd w:id="31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4" w:name="z2000_354_09"/>
            <w:bookmarkStart w:id="3175" w:name="z2000_354_09"/>
            <w:bookmarkEnd w:id="31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6" w:name="z2000_354_10"/>
            <w:bookmarkStart w:id="3177" w:name="z2000_354_10"/>
            <w:bookmarkEnd w:id="3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8" w:name="z2000_354_11"/>
            <w:bookmarkStart w:id="3179" w:name="z2000_354_11"/>
            <w:bookmarkEnd w:id="3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0" w:name="z2000_354_12"/>
            <w:bookmarkStart w:id="3181" w:name="z2000_354_12"/>
            <w:bookmarkEnd w:id="31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2" w:name="z2000_130_04"/>
            <w:bookmarkStart w:id="3183" w:name="z2000_130_04"/>
            <w:bookmarkEnd w:id="31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4" w:name="z2000_130_05"/>
            <w:bookmarkStart w:id="3185" w:name="z2000_130_05"/>
            <w:bookmarkEnd w:id="31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6" w:name="z2000_130_06"/>
            <w:bookmarkStart w:id="3187" w:name="z2000_130_06"/>
            <w:bookmarkEnd w:id="3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8" w:name="z2000_130_07"/>
            <w:bookmarkStart w:id="3189" w:name="z2000_130_07"/>
            <w:bookmarkEnd w:id="3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0" w:name="z2000_130_08"/>
            <w:bookmarkStart w:id="3191" w:name="z2000_130_08"/>
            <w:bookmarkEnd w:id="31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2" w:name="z2000_130_09"/>
            <w:bookmarkStart w:id="3193" w:name="z2000_130_09"/>
            <w:bookmarkEnd w:id="31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4" w:name="z2000_130_10"/>
            <w:bookmarkStart w:id="3195" w:name="z2000_130_10"/>
            <w:bookmarkEnd w:id="3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6" w:name="z2000_130_11"/>
            <w:bookmarkStart w:id="3197" w:name="z2000_130_11"/>
            <w:bookmarkEnd w:id="3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8" w:name="z2000_130_12"/>
            <w:bookmarkStart w:id="3199" w:name="z2000_130_12"/>
            <w:bookmarkEnd w:id="31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00" w:name="z2000_131_04"/>
            <w:bookmarkStart w:id="3201" w:name="z2000_131_04"/>
            <w:bookmarkEnd w:id="32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2" w:name="z2000_131_05"/>
            <w:bookmarkStart w:id="3203" w:name="z2000_131_05"/>
            <w:bookmarkEnd w:id="32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4" w:name="z2000_131_06"/>
            <w:bookmarkStart w:id="3205" w:name="z2000_131_06"/>
            <w:bookmarkEnd w:id="3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6" w:name="z2000_131_07"/>
            <w:bookmarkStart w:id="3207" w:name="z2000_131_07"/>
            <w:bookmarkEnd w:id="3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8" w:name="z2000_131_08"/>
            <w:bookmarkStart w:id="3209" w:name="z2000_131_08"/>
            <w:bookmarkEnd w:id="32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0" w:name="z2000_131_09"/>
            <w:bookmarkStart w:id="3211" w:name="z2000_131_09"/>
            <w:bookmarkEnd w:id="32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2" w:name="z2000_131_10"/>
            <w:bookmarkStart w:id="3213" w:name="z2000_131_10"/>
            <w:bookmarkEnd w:id="3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4" w:name="z2000_131_11"/>
            <w:bookmarkStart w:id="3215" w:name="z2000_131_11"/>
            <w:bookmarkEnd w:id="3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6" w:name="z2000_131_12"/>
            <w:bookmarkStart w:id="3217" w:name="z2000_131_12"/>
            <w:bookmarkEnd w:id="32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18" w:name="z2000_132_04"/>
            <w:bookmarkStart w:id="3219" w:name="z2000_132_04"/>
            <w:bookmarkEnd w:id="32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0" w:name="z2000_132_05"/>
            <w:bookmarkStart w:id="3221" w:name="z2000_132_05"/>
            <w:bookmarkEnd w:id="32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2" w:name="z2000_132_06"/>
            <w:bookmarkStart w:id="3223" w:name="z2000_132_06"/>
            <w:bookmarkEnd w:id="3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4" w:name="z2000_132_07"/>
            <w:bookmarkStart w:id="3225" w:name="z2000_132_07"/>
            <w:bookmarkEnd w:id="3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6" w:name="z2000_132_08"/>
            <w:bookmarkStart w:id="3227" w:name="z2000_132_08"/>
            <w:bookmarkEnd w:id="32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8" w:name="z2000_132_09"/>
            <w:bookmarkStart w:id="3229" w:name="z2000_132_09"/>
            <w:bookmarkEnd w:id="32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0" w:name="z2000_132_10"/>
            <w:bookmarkStart w:id="3231" w:name="z2000_132_10"/>
            <w:bookmarkEnd w:id="32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2" w:name="z2000_132_11"/>
            <w:bookmarkStart w:id="3233" w:name="z2000_132_11"/>
            <w:bookmarkEnd w:id="32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4" w:name="z2000_132_12"/>
            <w:bookmarkStart w:id="3235" w:name="z2000_132_12"/>
            <w:bookmarkEnd w:id="32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36" w:name="z2000_133_04"/>
            <w:bookmarkStart w:id="3237" w:name="z2000_133_04"/>
            <w:bookmarkEnd w:id="32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38" w:name="z2000_133_05"/>
            <w:bookmarkStart w:id="3239" w:name="z2000_133_05"/>
            <w:bookmarkEnd w:id="32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0" w:name="z2000_133_06"/>
            <w:bookmarkStart w:id="3241" w:name="z2000_133_06"/>
            <w:bookmarkEnd w:id="3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2" w:name="z2000_133_07"/>
            <w:bookmarkStart w:id="3243" w:name="z2000_133_07"/>
            <w:bookmarkEnd w:id="3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4" w:name="z2000_133_08"/>
            <w:bookmarkStart w:id="3245" w:name="z2000_133_08"/>
            <w:bookmarkEnd w:id="32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6" w:name="z2000_133_09"/>
            <w:bookmarkStart w:id="3247" w:name="z2000_133_09"/>
            <w:bookmarkEnd w:id="32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48" w:name="z2000_133_10"/>
            <w:bookmarkStart w:id="3249" w:name="z2000_133_10"/>
            <w:bookmarkEnd w:id="32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50" w:name="z2000_133_11"/>
            <w:bookmarkStart w:id="3251" w:name="z2000_133_11"/>
            <w:bookmarkEnd w:id="32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52" w:name="z2000_133_12"/>
            <w:bookmarkStart w:id="3253" w:name="z2000_133_12"/>
            <w:bookmarkEnd w:id="32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4" w:name="z2000_134_04"/>
            <w:bookmarkStart w:id="3255" w:name="z2000_134_04"/>
            <w:bookmarkEnd w:id="32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6" w:name="z2000_134_05"/>
            <w:bookmarkStart w:id="3257" w:name="z2000_134_05"/>
            <w:bookmarkEnd w:id="32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8" w:name="z2000_134_06"/>
            <w:bookmarkStart w:id="3259" w:name="z2000_134_06"/>
            <w:bookmarkEnd w:id="3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0" w:name="z2000_134_07"/>
            <w:bookmarkStart w:id="3261" w:name="z2000_134_07"/>
            <w:bookmarkEnd w:id="3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2" w:name="z2000_134_08"/>
            <w:bookmarkStart w:id="3263" w:name="z2000_134_08"/>
            <w:bookmarkEnd w:id="32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4" w:name="z2000_134_09"/>
            <w:bookmarkStart w:id="3265" w:name="z2000_134_09"/>
            <w:bookmarkEnd w:id="32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6" w:name="z2000_134_10"/>
            <w:bookmarkStart w:id="3267" w:name="z2000_134_10"/>
            <w:bookmarkEnd w:id="3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8" w:name="z2000_134_11"/>
            <w:bookmarkStart w:id="3269" w:name="z2000_134_11"/>
            <w:bookmarkEnd w:id="3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0" w:name="z2000_134_12"/>
            <w:bookmarkStart w:id="3271" w:name="z2000_134_12"/>
            <w:bookmarkEnd w:id="32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2" w:name="z2000_355_04"/>
            <w:bookmarkStart w:id="3273" w:name="z2000_355_04"/>
            <w:bookmarkEnd w:id="32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4" w:name="z2000_355_05"/>
            <w:bookmarkStart w:id="3275" w:name="z2000_355_05"/>
            <w:bookmarkEnd w:id="32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6" w:name="z2000_355_06"/>
            <w:bookmarkStart w:id="3277" w:name="z2000_355_06"/>
            <w:bookmarkEnd w:id="3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8" w:name="z2000_355_07"/>
            <w:bookmarkStart w:id="3279" w:name="z2000_355_07"/>
            <w:bookmarkEnd w:id="3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0" w:name="z2000_355_08"/>
            <w:bookmarkStart w:id="3281" w:name="z2000_355_08"/>
            <w:bookmarkEnd w:id="32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2" w:name="z2000_355_09"/>
            <w:bookmarkStart w:id="3283" w:name="z2000_355_09"/>
            <w:bookmarkEnd w:id="32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4" w:name="z2000_355_10"/>
            <w:bookmarkStart w:id="3285" w:name="z2000_355_10"/>
            <w:bookmarkEnd w:id="3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6" w:name="z2000_355_11"/>
            <w:bookmarkStart w:id="3287" w:name="z2000_355_11"/>
            <w:bookmarkEnd w:id="3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8" w:name="z2000_355_12"/>
            <w:bookmarkStart w:id="3289" w:name="z2000_355_12"/>
            <w:bookmarkEnd w:id="3289"/>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0" w:name="z2000_135_04"/>
            <w:bookmarkStart w:id="3291" w:name="z2000_135_04"/>
            <w:bookmarkEnd w:id="32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2" w:name="z2000_135_05"/>
            <w:bookmarkStart w:id="3293" w:name="z2000_135_05"/>
            <w:bookmarkEnd w:id="32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4" w:name="z2000_135_06"/>
            <w:bookmarkStart w:id="3295" w:name="z2000_135_06"/>
            <w:bookmarkEnd w:id="3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6" w:name="z2000_135_07"/>
            <w:bookmarkStart w:id="3297" w:name="z2000_135_07"/>
            <w:bookmarkEnd w:id="3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8" w:name="z2000_135_08"/>
            <w:bookmarkStart w:id="3299" w:name="z2000_135_08"/>
            <w:bookmarkEnd w:id="32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0" w:name="z2000_135_09"/>
            <w:bookmarkStart w:id="3301" w:name="z2000_135_09"/>
            <w:bookmarkEnd w:id="33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2" w:name="z2000_135_10"/>
            <w:bookmarkStart w:id="3303" w:name="z2000_135_10"/>
            <w:bookmarkEnd w:id="3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4" w:name="z2000_135_11"/>
            <w:bookmarkStart w:id="3305" w:name="z2000_135_11"/>
            <w:bookmarkEnd w:id="3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6" w:name="z2000_135_12"/>
            <w:bookmarkStart w:id="3307" w:name="z2000_135_12"/>
            <w:bookmarkEnd w:id="33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8" w:name="z2000_136_04"/>
            <w:bookmarkStart w:id="3309" w:name="z2000_136_04"/>
            <w:bookmarkEnd w:id="33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0" w:name="z2000_136_05"/>
            <w:bookmarkStart w:id="3311" w:name="z2000_136_05"/>
            <w:bookmarkEnd w:id="33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2" w:name="z2000_136_06"/>
            <w:bookmarkStart w:id="3313" w:name="z2000_136_06"/>
            <w:bookmarkEnd w:id="33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4" w:name="z2000_136_07"/>
            <w:bookmarkStart w:id="3315" w:name="z2000_136_07"/>
            <w:bookmarkEnd w:id="33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316" w:name="z2000_136_08"/>
            <w:bookmarkEnd w:id="331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317" w:name="z2000_136_09"/>
            <w:bookmarkEnd w:id="331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318" w:name="z2000_136_10"/>
            <w:bookmarkEnd w:id="331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319" w:name="z2000_136_11"/>
            <w:bookmarkEnd w:id="331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320" w:name="z2000_136_12"/>
            <w:bookmarkEnd w:id="3320"/>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00-M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1" w:name="z2000_140_04"/>
            <w:bookmarkStart w:id="3322" w:name="z2000_140_04"/>
            <w:bookmarkEnd w:id="33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3" w:name="z2000_140_05"/>
            <w:bookmarkStart w:id="3324" w:name="z2000_140_05"/>
            <w:bookmarkEnd w:id="33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5" w:name="z2000_140_06"/>
            <w:bookmarkStart w:id="3326" w:name="z2000_140_06"/>
            <w:bookmarkEnd w:id="33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7" w:name="z2000_140_07"/>
            <w:bookmarkStart w:id="3328" w:name="z2000_140_07"/>
            <w:bookmarkEnd w:id="33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9" w:name="z2000_140_08"/>
            <w:bookmarkStart w:id="3330" w:name="z2000_140_08"/>
            <w:bookmarkEnd w:id="33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1" w:name="z2000_140_09"/>
            <w:bookmarkStart w:id="3332" w:name="z2000_140_09"/>
            <w:bookmarkEnd w:id="33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3" w:name="z2000_140_10"/>
            <w:bookmarkStart w:id="3334" w:name="z2000_140_10"/>
            <w:bookmarkEnd w:id="33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5" w:name="z2000_140_11"/>
            <w:bookmarkStart w:id="3336" w:name="z2000_140_11"/>
            <w:bookmarkEnd w:id="33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7" w:name="z2000_140_12"/>
            <w:bookmarkStart w:id="3338" w:name="z2000_140_12"/>
            <w:bookmarkEnd w:id="33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9" w:name="z2000_141_04"/>
            <w:bookmarkStart w:id="3340" w:name="z2000_141_04"/>
            <w:bookmarkEnd w:id="33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1" w:name="z2000_141_05"/>
            <w:bookmarkStart w:id="3342" w:name="z2000_141_05"/>
            <w:bookmarkEnd w:id="33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3" w:name="z2000_141_06"/>
            <w:bookmarkStart w:id="3344" w:name="z2000_141_06"/>
            <w:bookmarkEnd w:id="33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5" w:name="z2000_141_07"/>
            <w:bookmarkStart w:id="3346" w:name="z2000_141_07"/>
            <w:bookmarkEnd w:id="33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7" w:name="z2000_141_08"/>
            <w:bookmarkStart w:id="3348" w:name="z2000_141_08"/>
            <w:bookmarkEnd w:id="33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9" w:name="z2000_141_09"/>
            <w:bookmarkStart w:id="3350" w:name="z2000_141_09"/>
            <w:bookmarkEnd w:id="33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1" w:name="z2000_141_10"/>
            <w:bookmarkStart w:id="3352" w:name="z2000_141_10"/>
            <w:bookmarkEnd w:id="33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3" w:name="z2000_141_11"/>
            <w:bookmarkStart w:id="3354" w:name="z2000_141_11"/>
            <w:bookmarkEnd w:id="33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5" w:name="z2000_141_12"/>
            <w:bookmarkStart w:id="3356" w:name="z2000_141_12"/>
            <w:bookmarkEnd w:id="33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57" w:name="z2000_356_04"/>
            <w:bookmarkStart w:id="3358" w:name="z2000_356_04"/>
            <w:bookmarkEnd w:id="33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59" w:name="z2000_356_05"/>
            <w:bookmarkStart w:id="3360" w:name="z2000_356_05"/>
            <w:bookmarkEnd w:id="33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1" w:name="z2000_356_06"/>
            <w:bookmarkStart w:id="3362" w:name="z2000_356_06"/>
            <w:bookmarkEnd w:id="33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3" w:name="z2000_356_07"/>
            <w:bookmarkStart w:id="3364" w:name="z2000_356_07"/>
            <w:bookmarkEnd w:id="33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5" w:name="z2000_356_08"/>
            <w:bookmarkStart w:id="3366" w:name="z2000_356_08"/>
            <w:bookmarkEnd w:id="33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7" w:name="z2000_356_09"/>
            <w:bookmarkStart w:id="3368" w:name="z2000_356_09"/>
            <w:bookmarkEnd w:id="33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69" w:name="z2000_356_10"/>
            <w:bookmarkStart w:id="3370" w:name="z2000_356_10"/>
            <w:bookmarkEnd w:id="33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71" w:name="z2000_356_11"/>
            <w:bookmarkStart w:id="3372" w:name="z2000_356_11"/>
            <w:bookmarkEnd w:id="33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73" w:name="z2000_356_12"/>
            <w:bookmarkStart w:id="3374" w:name="z2000_356_12"/>
            <w:bookmarkEnd w:id="33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5" w:name="z2000_357_04"/>
            <w:bookmarkStart w:id="3376" w:name="z2000_357_04"/>
            <w:bookmarkEnd w:id="33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7" w:name="z2000_357_05"/>
            <w:bookmarkStart w:id="3378" w:name="z2000_357_05"/>
            <w:bookmarkEnd w:id="33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9" w:name="z2000_357_06"/>
            <w:bookmarkStart w:id="3380" w:name="z2000_357_06"/>
            <w:bookmarkEnd w:id="33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1" w:name="z2000_357_07"/>
            <w:bookmarkStart w:id="3382" w:name="z2000_357_07"/>
            <w:bookmarkEnd w:id="33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3" w:name="z2000_357_08"/>
            <w:bookmarkStart w:id="3384" w:name="z2000_357_08"/>
            <w:bookmarkEnd w:id="33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5" w:name="z2000_357_09"/>
            <w:bookmarkStart w:id="3386" w:name="z2000_357_09"/>
            <w:bookmarkEnd w:id="33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7" w:name="z2000_357_10"/>
            <w:bookmarkStart w:id="3388" w:name="z2000_357_10"/>
            <w:bookmarkEnd w:id="33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9" w:name="z2000_357_11"/>
            <w:bookmarkStart w:id="3390" w:name="z2000_357_11"/>
            <w:bookmarkEnd w:id="33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1" w:name="z2000_357_12"/>
            <w:bookmarkStart w:id="3392" w:name="z2000_357_12"/>
            <w:bookmarkEnd w:id="33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3" w:name="z2000_358_04"/>
            <w:bookmarkStart w:id="3394" w:name="z2000_358_04"/>
            <w:bookmarkEnd w:id="33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5" w:name="z2000_358_05"/>
            <w:bookmarkStart w:id="3396" w:name="z2000_358_05"/>
            <w:bookmarkEnd w:id="33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7" w:name="z2000_358_06"/>
            <w:bookmarkStart w:id="3398" w:name="z2000_358_06"/>
            <w:bookmarkEnd w:id="33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9" w:name="z2000_358_07"/>
            <w:bookmarkStart w:id="3400" w:name="z2000_358_07"/>
            <w:bookmarkEnd w:id="34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1" w:name="z2000_358_08"/>
            <w:bookmarkStart w:id="3402" w:name="z2000_358_08"/>
            <w:bookmarkEnd w:id="34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3" w:name="z2000_358_09"/>
            <w:bookmarkStart w:id="3404" w:name="z2000_358_09"/>
            <w:bookmarkEnd w:id="34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5" w:name="z2000_358_10"/>
            <w:bookmarkStart w:id="3406" w:name="z2000_358_10"/>
            <w:bookmarkEnd w:id="34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7" w:name="z2000_358_11"/>
            <w:bookmarkStart w:id="3408" w:name="z2000_358_11"/>
            <w:bookmarkEnd w:id="34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9" w:name="z2000_358_12"/>
            <w:bookmarkStart w:id="3410" w:name="z2000_358_12"/>
            <w:bookmarkEnd w:id="34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1" w:name="z2000_359_04"/>
            <w:bookmarkStart w:id="3412" w:name="z2000_359_04"/>
            <w:bookmarkEnd w:id="34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3" w:name="z2000_359_05"/>
            <w:bookmarkStart w:id="3414" w:name="z2000_359_05"/>
            <w:bookmarkEnd w:id="34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5" w:name="z2000_359_06"/>
            <w:bookmarkStart w:id="3416" w:name="z2000_359_06"/>
            <w:bookmarkEnd w:id="34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7" w:name="z2000_359_07"/>
            <w:bookmarkStart w:id="3418" w:name="z2000_359_07"/>
            <w:bookmarkEnd w:id="34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9" w:name="z2000_359_08"/>
            <w:bookmarkStart w:id="3420" w:name="z2000_359_08"/>
            <w:bookmarkEnd w:id="34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1" w:name="z2000_359_09"/>
            <w:bookmarkStart w:id="3422" w:name="z2000_359_09"/>
            <w:bookmarkEnd w:id="34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3" w:name="z2000_359_10"/>
            <w:bookmarkStart w:id="3424" w:name="z2000_359_10"/>
            <w:bookmarkEnd w:id="34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5" w:name="z2000_359_11"/>
            <w:bookmarkStart w:id="3426" w:name="z2000_359_11"/>
            <w:bookmarkEnd w:id="34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7" w:name="z2000_359_12"/>
            <w:bookmarkStart w:id="3428" w:name="z2000_359_12"/>
            <w:bookmarkEnd w:id="34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9" w:name="z2000_142_04"/>
            <w:bookmarkStart w:id="3430" w:name="z2000_142_04"/>
            <w:bookmarkEnd w:id="34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1" w:name="z2000_142_05"/>
            <w:bookmarkStart w:id="3432" w:name="z2000_142_05"/>
            <w:bookmarkEnd w:id="34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3" w:name="z2000_142_06"/>
            <w:bookmarkStart w:id="3434" w:name="z2000_142_06"/>
            <w:bookmarkEnd w:id="34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5" w:name="z2000_142_07"/>
            <w:bookmarkStart w:id="3436" w:name="z2000_142_07"/>
            <w:bookmarkEnd w:id="34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7" w:name="z2000_142_08"/>
            <w:bookmarkStart w:id="3438" w:name="z2000_142_08"/>
            <w:bookmarkEnd w:id="34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9" w:name="z2000_142_09"/>
            <w:bookmarkStart w:id="3440" w:name="z2000_142_09"/>
            <w:bookmarkEnd w:id="34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1" w:name="z2000_142_10"/>
            <w:bookmarkStart w:id="3442" w:name="z2000_142_10"/>
            <w:bookmarkEnd w:id="34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3" w:name="z2000_142_11"/>
            <w:bookmarkStart w:id="3444" w:name="z2000_142_11"/>
            <w:bookmarkEnd w:id="34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5" w:name="z2000_142_12"/>
            <w:bookmarkStart w:id="3446" w:name="z2000_142_12"/>
            <w:bookmarkEnd w:id="34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7" w:name="z2000_360_04"/>
            <w:bookmarkStart w:id="3448" w:name="z2000_360_04"/>
            <w:bookmarkEnd w:id="34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9" w:name="z2000_360_05"/>
            <w:bookmarkStart w:id="3450" w:name="z2000_360_05"/>
            <w:bookmarkEnd w:id="34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1" w:name="z2000_360_06"/>
            <w:bookmarkStart w:id="3452" w:name="z2000_360_06"/>
            <w:bookmarkEnd w:id="34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3" w:name="z2000_360_07"/>
            <w:bookmarkStart w:id="3454" w:name="z2000_360_07"/>
            <w:bookmarkEnd w:id="34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5" w:name="z2000_360_08"/>
            <w:bookmarkStart w:id="3456" w:name="z2000_360_08"/>
            <w:bookmarkEnd w:id="34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7" w:name="z2000_360_09"/>
            <w:bookmarkStart w:id="3458" w:name="z2000_360_09"/>
            <w:bookmarkEnd w:id="34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9" w:name="z2000_360_10"/>
            <w:bookmarkStart w:id="3460" w:name="z2000_360_10"/>
            <w:bookmarkEnd w:id="34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1" w:name="z2000_360_11"/>
            <w:bookmarkStart w:id="3462" w:name="z2000_360_11"/>
            <w:bookmarkEnd w:id="34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3" w:name="z2000_360_12"/>
            <w:bookmarkStart w:id="3464" w:name="z2000_360_12"/>
            <w:bookmarkEnd w:id="34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5" w:name="z2000_143_04"/>
            <w:bookmarkStart w:id="3466" w:name="z2000_143_04"/>
            <w:bookmarkEnd w:id="34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7" w:name="z2000_143_05"/>
            <w:bookmarkStart w:id="3468" w:name="z2000_143_05"/>
            <w:bookmarkEnd w:id="34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9" w:name="z2000_143_06"/>
            <w:bookmarkStart w:id="3470" w:name="z2000_143_06"/>
            <w:bookmarkEnd w:id="34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1" w:name="z2000_143_07"/>
            <w:bookmarkStart w:id="3472" w:name="z2000_143_07"/>
            <w:bookmarkEnd w:id="34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3" w:name="z2000_143_08"/>
            <w:bookmarkStart w:id="3474" w:name="z2000_143_08"/>
            <w:bookmarkEnd w:id="34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5" w:name="z2000_143_09"/>
            <w:bookmarkStart w:id="3476" w:name="z2000_143_09"/>
            <w:bookmarkEnd w:id="34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7" w:name="z2000_143_10"/>
            <w:bookmarkStart w:id="3478" w:name="z2000_143_10"/>
            <w:bookmarkEnd w:id="34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9" w:name="z2000_143_11"/>
            <w:bookmarkStart w:id="3480" w:name="z2000_143_11"/>
            <w:bookmarkEnd w:id="34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1" w:name="z2000_143_12"/>
            <w:bookmarkStart w:id="3482" w:name="z2000_143_12"/>
            <w:bookmarkEnd w:id="34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3" w:name="z2000_144_04"/>
            <w:bookmarkStart w:id="3484" w:name="z2000_144_04"/>
            <w:bookmarkEnd w:id="34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5" w:name="z2000_144_05"/>
            <w:bookmarkStart w:id="3486" w:name="z2000_144_05"/>
            <w:bookmarkEnd w:id="34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7" w:name="z2000_144_06"/>
            <w:bookmarkStart w:id="3488" w:name="z2000_144_06"/>
            <w:bookmarkEnd w:id="34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9" w:name="z2000_144_07"/>
            <w:bookmarkStart w:id="3490" w:name="z2000_144_07"/>
            <w:bookmarkEnd w:id="34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1" w:name="z2000_144_08"/>
            <w:bookmarkStart w:id="3492" w:name="z2000_144_08"/>
            <w:bookmarkEnd w:id="34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3" w:name="z2000_144_09"/>
            <w:bookmarkStart w:id="3494" w:name="z2000_144_09"/>
            <w:bookmarkEnd w:id="34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5" w:name="z2000_144_10"/>
            <w:bookmarkStart w:id="3496" w:name="z2000_144_10"/>
            <w:bookmarkEnd w:id="34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7" w:name="z2000_144_11"/>
            <w:bookmarkStart w:id="3498" w:name="z2000_144_11"/>
            <w:bookmarkEnd w:id="34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9" w:name="z2000_144_12"/>
            <w:bookmarkStart w:id="3500" w:name="z2000_144_12"/>
            <w:bookmarkEnd w:id="35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1" w:name="z2000_361_04"/>
            <w:bookmarkStart w:id="3502" w:name="z2000_361_04"/>
            <w:bookmarkEnd w:id="35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3" w:name="z2000_361_05"/>
            <w:bookmarkStart w:id="3504" w:name="z2000_361_05"/>
            <w:bookmarkEnd w:id="35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5" w:name="z2000_361_06"/>
            <w:bookmarkStart w:id="3506" w:name="z2000_361_06"/>
            <w:bookmarkEnd w:id="35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7" w:name="z2000_361_07"/>
            <w:bookmarkStart w:id="3508" w:name="z2000_361_07"/>
            <w:bookmarkEnd w:id="35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9" w:name="z2000_361_08"/>
            <w:bookmarkStart w:id="3510" w:name="z2000_361_08"/>
            <w:bookmarkEnd w:id="35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1" w:name="z2000_361_09"/>
            <w:bookmarkStart w:id="3512" w:name="z2000_361_09"/>
            <w:bookmarkEnd w:id="35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3" w:name="z2000_361_10"/>
            <w:bookmarkStart w:id="3514" w:name="z2000_361_10"/>
            <w:bookmarkEnd w:id="35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5" w:name="z2000_361_11"/>
            <w:bookmarkStart w:id="3516" w:name="z2000_361_11"/>
            <w:bookmarkEnd w:id="35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7" w:name="z2000_361_12"/>
            <w:bookmarkStart w:id="3518" w:name="z2000_361_12"/>
            <w:bookmarkEnd w:id="35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19" w:name="z2000_145_04"/>
            <w:bookmarkStart w:id="3520" w:name="z2000_145_04"/>
            <w:bookmarkEnd w:id="35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1" w:name="z2000_145_05"/>
            <w:bookmarkStart w:id="3522" w:name="z2000_145_05"/>
            <w:bookmarkEnd w:id="35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3" w:name="z2000_145_06"/>
            <w:bookmarkStart w:id="3524" w:name="z2000_145_06"/>
            <w:bookmarkEnd w:id="35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5" w:name="z2000_145_07"/>
            <w:bookmarkStart w:id="3526" w:name="z2000_145_07"/>
            <w:bookmarkEnd w:id="35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7" w:name="z2000_145_08"/>
            <w:bookmarkStart w:id="3528" w:name="z2000_145_08"/>
            <w:bookmarkEnd w:id="35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9" w:name="z2000_145_09"/>
            <w:bookmarkStart w:id="3530" w:name="z2000_145_09"/>
            <w:bookmarkEnd w:id="35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31" w:name="z2000_145_10"/>
            <w:bookmarkStart w:id="3532" w:name="z2000_145_10"/>
            <w:bookmarkEnd w:id="35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33" w:name="z2000_145_11"/>
            <w:bookmarkStart w:id="3534" w:name="z2000_145_11"/>
            <w:bookmarkEnd w:id="35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35" w:name="z2000_145_12"/>
            <w:bookmarkStart w:id="3536" w:name="z2000_145_12"/>
            <w:bookmarkEnd w:id="35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65-М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3537" w:name="z2000_146_04"/>
            <w:bookmarkStart w:id="3538" w:name="z2000_146_04"/>
            <w:bookmarkEnd w:id="35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9" w:name="z2000_146_05"/>
            <w:bookmarkStart w:id="3540" w:name="z2000_146_05"/>
            <w:bookmarkEnd w:id="35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1" w:name="z2000_146_06"/>
            <w:bookmarkStart w:id="3542" w:name="z2000_146_06"/>
            <w:bookmarkEnd w:id="35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3" w:name="z2000_146_07"/>
            <w:bookmarkStart w:id="3544" w:name="z2000_146_07"/>
            <w:bookmarkEnd w:id="35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5" w:name="z2000_146_08"/>
            <w:bookmarkStart w:id="3546" w:name="z2000_146_08"/>
            <w:bookmarkEnd w:id="35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7" w:name="z2000_146_09"/>
            <w:bookmarkStart w:id="3548" w:name="z2000_146_09"/>
            <w:bookmarkEnd w:id="35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9" w:name="z2000_146_10"/>
            <w:bookmarkStart w:id="3550" w:name="z2000_146_10"/>
            <w:bookmarkEnd w:id="35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1" w:name="z2000_146_11"/>
            <w:bookmarkStart w:id="3552" w:name="z2000_146_11"/>
            <w:bookmarkEnd w:id="35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3" w:name="z2000_146_12"/>
            <w:bookmarkStart w:id="3554" w:name="z2000_146_12"/>
            <w:bookmarkEnd w:id="35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80-M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3555" w:name="z2000_147_04"/>
            <w:bookmarkStart w:id="3556" w:name="z2000_147_04"/>
            <w:bookmarkEnd w:id="35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7" w:name="z2000_147_05"/>
            <w:bookmarkStart w:id="3558" w:name="z2000_147_05"/>
            <w:bookmarkEnd w:id="35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9" w:name="z2000_147_06"/>
            <w:bookmarkStart w:id="3560" w:name="z2000_147_06"/>
            <w:bookmarkEnd w:id="35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1" w:name="z2000_147_07"/>
            <w:bookmarkStart w:id="3562" w:name="z2000_147_07"/>
            <w:bookmarkEnd w:id="35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3" w:name="z2000_147_08"/>
            <w:bookmarkStart w:id="3564" w:name="z2000_147_08"/>
            <w:bookmarkEnd w:id="35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5" w:name="z2000_147_09"/>
            <w:bookmarkStart w:id="3566" w:name="z2000_147_09"/>
            <w:bookmarkEnd w:id="35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7" w:name="z2000_147_10"/>
            <w:bookmarkStart w:id="3568" w:name="z2000_147_10"/>
            <w:bookmarkEnd w:id="35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9" w:name="z2000_147_11"/>
            <w:bookmarkStart w:id="3570" w:name="z2000_147_11"/>
            <w:bookmarkEnd w:id="35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1" w:name="z2000_147_12"/>
            <w:bookmarkStart w:id="3572" w:name="z2000_147_12"/>
            <w:bookmarkEnd w:id="35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color w:val="000000"/>
                <w:sz w:val="18"/>
              </w:rPr>
            </w:pPr>
            <w:r>
              <w:rPr>
                <w:color w:val="000000"/>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80-М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3573" w:name="z2000_362_04"/>
            <w:bookmarkStart w:id="3574" w:name="z2000_362_04"/>
            <w:bookmarkEnd w:id="35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5" w:name="z2000_362_05"/>
            <w:bookmarkStart w:id="3576" w:name="z2000_362_05"/>
            <w:bookmarkEnd w:id="35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7" w:name="z2000_362_06"/>
            <w:bookmarkStart w:id="3578" w:name="z2000_362_06"/>
            <w:bookmarkEnd w:id="35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9" w:name="z2000_362_07"/>
            <w:bookmarkStart w:id="3580" w:name="z2000_362_07"/>
            <w:bookmarkEnd w:id="35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1" w:name="z2000_362_08"/>
            <w:bookmarkStart w:id="3582" w:name="z2000_362_08"/>
            <w:bookmarkEnd w:id="35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3" w:name="z2000_362_09"/>
            <w:bookmarkStart w:id="3584" w:name="z2000_362_09"/>
            <w:bookmarkEnd w:id="35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5" w:name="z2000_362_10"/>
            <w:bookmarkStart w:id="3586" w:name="z2000_362_10"/>
            <w:bookmarkEnd w:id="35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7" w:name="z2000_362_11"/>
            <w:bookmarkStart w:id="3588" w:name="z2000_362_11"/>
            <w:bookmarkEnd w:id="35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9" w:name="z2000_362_12"/>
            <w:bookmarkStart w:id="3590" w:name="z2000_362_12"/>
            <w:bookmarkEnd w:id="3590"/>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1" w:name="z2000_150_04"/>
            <w:bookmarkStart w:id="3592" w:name="z2000_150_04"/>
            <w:bookmarkEnd w:id="35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3" w:name="z2000_150_05"/>
            <w:bookmarkStart w:id="3594" w:name="z2000_150_05"/>
            <w:bookmarkEnd w:id="35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5" w:name="z2000_150_06"/>
            <w:bookmarkStart w:id="3596" w:name="z2000_150_06"/>
            <w:bookmarkEnd w:id="35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7" w:name="z2000_150_07"/>
            <w:bookmarkStart w:id="3598" w:name="z2000_150_07"/>
            <w:bookmarkEnd w:id="35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9" w:name="z2000_150_08"/>
            <w:bookmarkStart w:id="3600" w:name="z2000_150_08"/>
            <w:bookmarkEnd w:id="36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1" w:name="z2000_150_09"/>
            <w:bookmarkStart w:id="3602" w:name="z2000_150_09"/>
            <w:bookmarkEnd w:id="36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3" w:name="z2000_150_10"/>
            <w:bookmarkStart w:id="3604" w:name="z2000_150_10"/>
            <w:bookmarkEnd w:id="36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5" w:name="z2000_150_11"/>
            <w:bookmarkStart w:id="3606" w:name="z2000_150_11"/>
            <w:bookmarkEnd w:id="36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7" w:name="z2000_150_12"/>
            <w:bookmarkStart w:id="3608" w:name="z2000_150_12"/>
            <w:bookmarkEnd w:id="36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из них:</w:t>
            </w:r>
          </w:p>
          <w:p>
            <w:pPr>
              <w:pStyle w:val="Normal"/>
              <w:spacing w:lineRule="exact" w:line="200"/>
              <w:ind w:left="284" w:hanging="0"/>
              <w:rPr>
                <w:sz w:val="18"/>
              </w:rPr>
            </w:pPr>
            <w:r>
              <w:rPr>
                <w:sz w:val="18"/>
              </w:rPr>
              <w:t>гломерулярные, тубулоинтерстициальные болезни 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09" w:name="z2000_151_04"/>
            <w:bookmarkStart w:id="3610" w:name="z2000_151_04"/>
            <w:bookmarkEnd w:id="36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1" w:name="z2000_151_05"/>
            <w:bookmarkStart w:id="3612" w:name="z2000_151_05"/>
            <w:bookmarkEnd w:id="36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3" w:name="z2000_151_06"/>
            <w:bookmarkStart w:id="3614" w:name="z2000_151_06"/>
            <w:bookmarkEnd w:id="36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5" w:name="z2000_151_07"/>
            <w:bookmarkStart w:id="3616" w:name="z2000_151_07"/>
            <w:bookmarkEnd w:id="36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7" w:name="z2000_151_08"/>
            <w:bookmarkStart w:id="3618" w:name="z2000_151_08"/>
            <w:bookmarkEnd w:id="36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9" w:name="z2000_151_09"/>
            <w:bookmarkStart w:id="3620" w:name="z2000_151_09"/>
            <w:bookmarkEnd w:id="36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1" w:name="z2000_151_10"/>
            <w:bookmarkStart w:id="3622" w:name="z2000_151_10"/>
            <w:bookmarkEnd w:id="36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3" w:name="z2000_151_11"/>
            <w:bookmarkStart w:id="3624" w:name="z2000_151_11"/>
            <w:bookmarkEnd w:id="36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5" w:name="z2000_151_12"/>
            <w:bookmarkStart w:id="3626" w:name="z2000_151_12"/>
            <w:bookmarkEnd w:id="36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7" w:name="z2000_152_04"/>
            <w:bookmarkStart w:id="3628" w:name="z2000_152_04"/>
            <w:bookmarkEnd w:id="36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9" w:name="z2000_152_05"/>
            <w:bookmarkStart w:id="3630" w:name="z2000_152_05"/>
            <w:bookmarkEnd w:id="36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1" w:name="z2000_152_06"/>
            <w:bookmarkStart w:id="3632" w:name="z2000_152_06"/>
            <w:bookmarkEnd w:id="36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3" w:name="z2000_152_07"/>
            <w:bookmarkStart w:id="3634" w:name="z2000_152_07"/>
            <w:bookmarkEnd w:id="36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5" w:name="z2000_152_08"/>
            <w:bookmarkStart w:id="3636" w:name="z2000_152_08"/>
            <w:bookmarkEnd w:id="36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7" w:name="z2000_152_09"/>
            <w:bookmarkStart w:id="3638" w:name="z2000_152_09"/>
            <w:bookmarkEnd w:id="36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9" w:name="z2000_152_10"/>
            <w:bookmarkStart w:id="3640" w:name="z2000_152_10"/>
            <w:bookmarkEnd w:id="36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1" w:name="z2000_152_11"/>
            <w:bookmarkStart w:id="3642" w:name="z2000_152_11"/>
            <w:bookmarkEnd w:id="36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3" w:name="z2000_152_12"/>
            <w:bookmarkStart w:id="3644" w:name="z2000_152_12"/>
            <w:bookmarkEnd w:id="364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5" w:name="z2000_153_04"/>
            <w:bookmarkStart w:id="3646" w:name="z2000_153_04"/>
            <w:bookmarkEnd w:id="36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7" w:name="z2000_153_05"/>
            <w:bookmarkStart w:id="3648" w:name="z2000_153_05"/>
            <w:bookmarkEnd w:id="36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9" w:name="z2000_153_06"/>
            <w:bookmarkStart w:id="3650" w:name="z2000_153_06"/>
            <w:bookmarkEnd w:id="36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1" w:name="z2000_153_07"/>
            <w:bookmarkStart w:id="3652" w:name="z2000_153_07"/>
            <w:bookmarkEnd w:id="36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3" w:name="z2000_153_08"/>
            <w:bookmarkStart w:id="3654" w:name="z2000_153_08"/>
            <w:bookmarkEnd w:id="36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5" w:name="z2000_153_09"/>
            <w:bookmarkStart w:id="3656" w:name="z2000_153_09"/>
            <w:bookmarkEnd w:id="36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7" w:name="z2000_153_10"/>
            <w:bookmarkStart w:id="3658" w:name="z2000_153_10"/>
            <w:bookmarkEnd w:id="36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9" w:name="z2000_153_11"/>
            <w:bookmarkStart w:id="3660" w:name="z2000_153_11"/>
            <w:bookmarkEnd w:id="36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1" w:name="z2000_153_12"/>
            <w:bookmarkStart w:id="3662" w:name="z2000_153_12"/>
            <w:bookmarkEnd w:id="366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3" w:name="z2000_154_04"/>
            <w:bookmarkStart w:id="3664" w:name="z2000_154_04"/>
            <w:bookmarkEnd w:id="36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5" w:name="z2000_154_05"/>
            <w:bookmarkStart w:id="3666" w:name="z2000_154_05"/>
            <w:bookmarkEnd w:id="36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7" w:name="z2000_154_06"/>
            <w:bookmarkStart w:id="3668" w:name="z2000_154_06"/>
            <w:bookmarkEnd w:id="36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9" w:name="z2000_154_07"/>
            <w:bookmarkStart w:id="3670" w:name="z2000_154_07"/>
            <w:bookmarkEnd w:id="36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1" w:name="z2000_154_08"/>
            <w:bookmarkStart w:id="3672" w:name="z2000_154_08"/>
            <w:bookmarkEnd w:id="36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3" w:name="z2000_154_09"/>
            <w:bookmarkStart w:id="3674" w:name="z2000_154_09"/>
            <w:bookmarkEnd w:id="36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5" w:name="z2000_154_10"/>
            <w:bookmarkStart w:id="3676" w:name="z2000_154_10"/>
            <w:bookmarkEnd w:id="36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7" w:name="z2000_154_11"/>
            <w:bookmarkStart w:id="3678" w:name="z2000_154_11"/>
            <w:bookmarkEnd w:id="36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9" w:name="z2000_154_12"/>
            <w:bookmarkStart w:id="3680" w:name="z2000_154_12"/>
            <w:bookmarkEnd w:id="368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1" w:name="z2000_155_04"/>
            <w:bookmarkStart w:id="3682" w:name="z2000_155_04"/>
            <w:bookmarkEnd w:id="36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3" w:name="z2000_155_05"/>
            <w:bookmarkStart w:id="3684" w:name="z2000_155_05"/>
            <w:bookmarkEnd w:id="36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5" w:name="z2000_155_06"/>
            <w:bookmarkStart w:id="3686" w:name="z2000_155_06"/>
            <w:bookmarkEnd w:id="36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7" w:name="z2000_155_07"/>
            <w:bookmarkStart w:id="3688" w:name="z2000_155_07"/>
            <w:bookmarkEnd w:id="36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9" w:name="z2000_155_08"/>
            <w:bookmarkStart w:id="3690" w:name="z2000_155_08"/>
            <w:bookmarkEnd w:id="36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1" w:name="z2000_155_09"/>
            <w:bookmarkStart w:id="3692" w:name="z2000_155_09"/>
            <w:bookmarkEnd w:id="36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3" w:name="z2000_155_10"/>
            <w:bookmarkStart w:id="3694" w:name="z2000_155_10"/>
            <w:bookmarkEnd w:id="36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5" w:name="z2000_155_11"/>
            <w:bookmarkStart w:id="3696" w:name="z2000_155_11"/>
            <w:bookmarkEnd w:id="36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7" w:name="z2000_155_12"/>
            <w:bookmarkStart w:id="3698" w:name="z2000_155_12"/>
            <w:bookmarkEnd w:id="369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9" w:name="z2000_156_04"/>
            <w:bookmarkStart w:id="3700" w:name="z2000_156_04"/>
            <w:bookmarkEnd w:id="37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1" w:name="z2000_156_05"/>
            <w:bookmarkStart w:id="3702" w:name="z2000_156_05"/>
            <w:bookmarkEnd w:id="37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3" w:name="z2000_156_06"/>
            <w:bookmarkStart w:id="3704" w:name="z2000_156_06"/>
            <w:bookmarkEnd w:id="37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5" w:name="z2000_156_07"/>
            <w:bookmarkStart w:id="3706" w:name="z2000_156_07"/>
            <w:bookmarkEnd w:id="37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07" w:name="z2000_156_08"/>
            <w:bookmarkEnd w:id="370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08" w:name="z2000_156_09"/>
            <w:bookmarkEnd w:id="370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09" w:name="z2000_156_10"/>
            <w:bookmarkEnd w:id="370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10" w:name="z2000_156_11"/>
            <w:bookmarkEnd w:id="371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11" w:name="z2000_156_12"/>
            <w:bookmarkEnd w:id="3711"/>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2" w:name="z2000_157_04"/>
            <w:bookmarkStart w:id="3713" w:name="z2000_157_04"/>
            <w:bookmarkEnd w:id="3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4" w:name="z2000_157_05"/>
            <w:bookmarkStart w:id="3715" w:name="z2000_157_05"/>
            <w:bookmarkEnd w:id="3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6" w:name="z2000_157_06"/>
            <w:bookmarkStart w:id="3717" w:name="z2000_157_06"/>
            <w:bookmarkEnd w:id="37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8" w:name="z2000_157_07"/>
            <w:bookmarkStart w:id="3719" w:name="z2000_157_07"/>
            <w:bookmarkEnd w:id="37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0" w:name="z2000_157_08"/>
            <w:bookmarkStart w:id="3721" w:name="z2000_157_08"/>
            <w:bookmarkEnd w:id="37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2" w:name="z2000_157_09"/>
            <w:bookmarkStart w:id="3723" w:name="z2000_157_09"/>
            <w:bookmarkEnd w:id="37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4" w:name="z2000_157_10"/>
            <w:bookmarkStart w:id="3725" w:name="z2000_157_10"/>
            <w:bookmarkEnd w:id="37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6" w:name="z2000_157_11"/>
            <w:bookmarkStart w:id="3727" w:name="z2000_157_11"/>
            <w:bookmarkEnd w:id="37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8" w:name="z2000_157_12"/>
            <w:bookmarkStart w:id="3729" w:name="z2000_157_12"/>
            <w:bookmarkEnd w:id="37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0" w:name="z2000_363_04"/>
            <w:bookmarkStart w:id="3731" w:name="z2000_363_04"/>
            <w:bookmarkEnd w:id="37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2" w:name="z2000_363_05"/>
            <w:bookmarkStart w:id="3733" w:name="z2000_363_05"/>
            <w:bookmarkEnd w:id="37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4" w:name="z2000_363_06"/>
            <w:bookmarkStart w:id="3735" w:name="z2000_363_06"/>
            <w:bookmarkEnd w:id="37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6" w:name="z2000_363_07"/>
            <w:bookmarkStart w:id="3737" w:name="z2000_363_07"/>
            <w:bookmarkEnd w:id="37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8" w:name="z2000_363_08"/>
            <w:bookmarkStart w:id="3739" w:name="z2000_363_08"/>
            <w:bookmarkEnd w:id="37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0" w:name="z2000_363_09"/>
            <w:bookmarkStart w:id="3741" w:name="z2000_363_09"/>
            <w:bookmarkEnd w:id="37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2" w:name="z2000_363_10"/>
            <w:bookmarkStart w:id="3743" w:name="z2000_363_10"/>
            <w:bookmarkEnd w:id="37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4" w:name="z2000_363_11"/>
            <w:bookmarkStart w:id="3745" w:name="z2000_363_11"/>
            <w:bookmarkEnd w:id="37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6" w:name="z2000_363_12"/>
            <w:bookmarkStart w:id="3747" w:name="z2000_363_12"/>
            <w:bookmarkEnd w:id="374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8" w:name="z2000_158_04"/>
            <w:bookmarkStart w:id="3749" w:name="z2000_158_04"/>
            <w:bookmarkEnd w:id="3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0" w:name="z2000_158_05"/>
            <w:bookmarkStart w:id="3751" w:name="z2000_158_05"/>
            <w:bookmarkEnd w:id="3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2" w:name="z2000_158_06"/>
            <w:bookmarkStart w:id="3753" w:name="z2000_158_06"/>
            <w:bookmarkEnd w:id="37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4" w:name="z2000_158_07"/>
            <w:bookmarkStart w:id="3755" w:name="z2000_158_07"/>
            <w:bookmarkEnd w:id="37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6" w:name="z2000_158_08"/>
            <w:bookmarkStart w:id="3757" w:name="z2000_158_08"/>
            <w:bookmarkEnd w:id="37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8" w:name="z2000_158_09"/>
            <w:bookmarkStart w:id="3759" w:name="z2000_158_09"/>
            <w:bookmarkEnd w:id="37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0" w:name="z2000_158_10"/>
            <w:bookmarkStart w:id="3761" w:name="z2000_158_10"/>
            <w:bookmarkEnd w:id="37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2" w:name="z2000_158_11"/>
            <w:bookmarkStart w:id="3763" w:name="z2000_158_11"/>
            <w:bookmarkEnd w:id="37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4" w:name="z2000_158_12"/>
            <w:bookmarkStart w:id="3765" w:name="z2000_158_12"/>
            <w:bookmarkEnd w:id="376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6" w:name="z2000_159_04"/>
            <w:bookmarkStart w:id="3767" w:name="z2000_159_04"/>
            <w:bookmarkEnd w:id="37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8" w:name="z2000_159_05"/>
            <w:bookmarkStart w:id="3769" w:name="z2000_159_05"/>
            <w:bookmarkEnd w:id="37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0" w:name="z2000_159_06"/>
            <w:bookmarkStart w:id="3771" w:name="z2000_159_06"/>
            <w:bookmarkEnd w:id="37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2" w:name="z2000_159_07"/>
            <w:bookmarkStart w:id="3773" w:name="z2000_159_07"/>
            <w:bookmarkEnd w:id="37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74" w:name="z2000_159_08"/>
            <w:bookmarkEnd w:id="377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75" w:name="z2000_159_09"/>
            <w:bookmarkEnd w:id="377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76" w:name="z2000_159_10"/>
            <w:bookmarkEnd w:id="377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77" w:name="z2000_159_11"/>
            <w:bookmarkEnd w:id="377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78" w:name="z2000_159_12"/>
            <w:bookmarkEnd w:id="3778"/>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9" w:name="z2000_364_04"/>
            <w:bookmarkStart w:id="3780" w:name="z2000_364_04"/>
            <w:bookmarkEnd w:id="37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1" w:name="z2000_364_05"/>
            <w:bookmarkStart w:id="3782" w:name="z2000_364_05"/>
            <w:bookmarkEnd w:id="37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3" w:name="z2000_364_06"/>
            <w:bookmarkStart w:id="3784" w:name="z2000_364_06"/>
            <w:bookmarkEnd w:id="37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5" w:name="z2000_364_07"/>
            <w:bookmarkStart w:id="3786" w:name="z2000_364_07"/>
            <w:bookmarkEnd w:id="37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87" w:name="z2000_364_08"/>
            <w:bookmarkEnd w:id="378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88" w:name="z2000_364_09"/>
            <w:bookmarkEnd w:id="378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89" w:name="z2000_364_10"/>
            <w:bookmarkEnd w:id="378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90" w:name="z2000_364_11"/>
            <w:bookmarkEnd w:id="379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91" w:name="z2000_364_12"/>
            <w:bookmarkEnd w:id="3791"/>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rPr>
              <w:t>15.1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2" w:name="z2000_365_04"/>
            <w:bookmarkStart w:id="3793" w:name="z2000_365_04"/>
            <w:bookmarkEnd w:id="37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4" w:name="z2000_365_05"/>
            <w:bookmarkStart w:id="3795" w:name="z2000_365_05"/>
            <w:bookmarkEnd w:id="37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6" w:name="z2000_365_06"/>
            <w:bookmarkStart w:id="3797" w:name="z2000_365_06"/>
            <w:bookmarkEnd w:id="37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8" w:name="z2000_365_07"/>
            <w:bookmarkStart w:id="3799" w:name="z2000_365_07"/>
            <w:bookmarkEnd w:id="37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00" w:name="z2000_365_08"/>
            <w:bookmarkEnd w:id="380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01" w:name="z2000_365_09"/>
            <w:bookmarkEnd w:id="380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02" w:name="z2000_365_10"/>
            <w:bookmarkEnd w:id="380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03" w:name="z2000_365_11"/>
            <w:bookmarkEnd w:id="380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04" w:name="z2000_365_12"/>
            <w:bookmarkEnd w:id="380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05" w:name="z2000_160_04"/>
            <w:bookmarkStart w:id="3806" w:name="z2000_160_04"/>
            <w:bookmarkEnd w:id="38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07" w:name="z2000_160_05"/>
            <w:bookmarkStart w:id="3808" w:name="z2000_160_05"/>
            <w:bookmarkEnd w:id="38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09" w:name="z2000_160_06"/>
            <w:bookmarkStart w:id="3810" w:name="z2000_160_06"/>
            <w:bookmarkEnd w:id="38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1" w:name="z2000_160_07"/>
            <w:bookmarkStart w:id="3812" w:name="z2000_160_07"/>
            <w:bookmarkEnd w:id="38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3" w:name="z2000_160_08"/>
            <w:bookmarkStart w:id="3814" w:name="z2000_160_08"/>
            <w:bookmarkEnd w:id="38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5" w:name="z2000_160_09"/>
            <w:bookmarkStart w:id="3816" w:name="z2000_160_09"/>
            <w:bookmarkEnd w:id="38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7" w:name="z2000_160_10"/>
            <w:bookmarkStart w:id="3818" w:name="z2000_160_10"/>
            <w:bookmarkEnd w:id="38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9" w:name="z2000_160_11"/>
            <w:bookmarkStart w:id="3820" w:name="z2000_160_11"/>
            <w:bookmarkEnd w:id="38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21" w:name="z2000_160_12"/>
            <w:bookmarkStart w:id="3822" w:name="z2000_160_12"/>
            <w:bookmarkEnd w:id="382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color w:val="000000"/>
                <w:sz w:val="18"/>
              </w:rPr>
            </w:pPr>
            <w:r>
              <w:rPr>
                <w:b/>
                <w:color w:val="000000"/>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w:t>
            </w:r>
            <w:r>
              <w:rPr>
                <w:b/>
                <w:sz w:val="18"/>
              </w:rPr>
              <w:t>05-</w:t>
            </w:r>
            <w:r>
              <w:rPr>
                <w:b/>
                <w:sz w:val="18"/>
                <w:lang w:val="en-US"/>
              </w:rPr>
              <w:t>P</w:t>
            </w:r>
            <w:r>
              <w:rPr>
                <w:b/>
                <w:sz w:val="18"/>
              </w:rPr>
              <w:t>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3" w:name="z2000_170_04"/>
            <w:bookmarkStart w:id="3824" w:name="z2000_170_04"/>
            <w:bookmarkEnd w:id="38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5" w:name="z2000_170_05"/>
            <w:bookmarkStart w:id="3826" w:name="z2000_170_05"/>
            <w:bookmarkEnd w:id="38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7" w:name="z2000_170_06"/>
            <w:bookmarkStart w:id="3828" w:name="z2000_170_06"/>
            <w:bookmarkEnd w:id="38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9" w:name="z2000_170_07"/>
            <w:bookmarkStart w:id="3830" w:name="z2000_170_07"/>
            <w:bookmarkEnd w:id="38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1" w:name="z2000_170_08"/>
            <w:bookmarkStart w:id="3832" w:name="z2000_170_08"/>
            <w:bookmarkEnd w:id="38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3" w:name="z2000_170_09"/>
            <w:bookmarkStart w:id="3834" w:name="z2000_170_09"/>
            <w:bookmarkEnd w:id="38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5" w:name="z2000_170_10"/>
            <w:bookmarkStart w:id="3836" w:name="z2000_170_10"/>
            <w:bookmarkEnd w:id="38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7" w:name="z2000_170_11"/>
            <w:bookmarkStart w:id="3838" w:name="z2000_170_11"/>
            <w:bookmarkEnd w:id="38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9" w:name="z2000_170_12"/>
            <w:bookmarkStart w:id="3840" w:name="z2000_170_12"/>
            <w:bookmarkEnd w:id="384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1" w:name="z2000_180_04"/>
            <w:bookmarkStart w:id="3842" w:name="z2000_180_04"/>
            <w:bookmarkEnd w:id="38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3" w:name="z2000_180_05"/>
            <w:bookmarkStart w:id="3844" w:name="z2000_180_05"/>
            <w:bookmarkEnd w:id="38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5" w:name="z2000_180_06"/>
            <w:bookmarkStart w:id="3846" w:name="z2000_180_06"/>
            <w:bookmarkEnd w:id="38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7" w:name="z2000_180_07"/>
            <w:bookmarkStart w:id="3848" w:name="z2000_180_07"/>
            <w:bookmarkEnd w:id="38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9" w:name="z2000_180_08"/>
            <w:bookmarkStart w:id="3850" w:name="z2000_180_08"/>
            <w:bookmarkEnd w:id="38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1" w:name="z2000_180_09"/>
            <w:bookmarkStart w:id="3852" w:name="z2000_180_09"/>
            <w:bookmarkEnd w:id="38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3" w:name="z2000_180_10"/>
            <w:bookmarkStart w:id="3854" w:name="z2000_180_10"/>
            <w:bookmarkEnd w:id="38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5" w:name="z2000_180_11"/>
            <w:bookmarkStart w:id="3856" w:name="z2000_180_11"/>
            <w:bookmarkEnd w:id="38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7" w:name="z2000_180_12"/>
            <w:bookmarkStart w:id="3858" w:name="z2000_180_12"/>
            <w:bookmarkEnd w:id="3858"/>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9" w:name="z2000_181_04"/>
            <w:bookmarkStart w:id="3860" w:name="z2000_181_04"/>
            <w:bookmarkEnd w:id="38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1" w:name="z2000_181_05"/>
            <w:bookmarkStart w:id="3862" w:name="z2000_181_05"/>
            <w:bookmarkEnd w:id="38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3" w:name="z2000_181_06"/>
            <w:bookmarkStart w:id="3864" w:name="z2000_181_06"/>
            <w:bookmarkEnd w:id="38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5" w:name="z2000_181_07"/>
            <w:bookmarkStart w:id="3866" w:name="z2000_181_07"/>
            <w:bookmarkEnd w:id="38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7" w:name="z2000_181_08"/>
            <w:bookmarkStart w:id="3868" w:name="z2000_181_08"/>
            <w:bookmarkEnd w:id="38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9" w:name="z2000_181_09"/>
            <w:bookmarkStart w:id="3870" w:name="z2000_181_09"/>
            <w:bookmarkEnd w:id="38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1" w:name="z2000_181_10"/>
            <w:bookmarkStart w:id="3872" w:name="z2000_181_10"/>
            <w:bookmarkEnd w:id="38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3" w:name="z2000_181_11"/>
            <w:bookmarkStart w:id="3874" w:name="z2000_181_11"/>
            <w:bookmarkEnd w:id="38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5" w:name="z2000_181_12"/>
            <w:bookmarkStart w:id="3876" w:name="z2000_181_12"/>
            <w:bookmarkEnd w:id="387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7" w:name="z2000_182_04"/>
            <w:bookmarkStart w:id="3878" w:name="z2000_182_04"/>
            <w:bookmarkEnd w:id="38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9" w:name="z2000_182_05"/>
            <w:bookmarkStart w:id="3880" w:name="z2000_182_05"/>
            <w:bookmarkEnd w:id="38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1" w:name="z2000_182_06"/>
            <w:bookmarkStart w:id="3882" w:name="z2000_182_06"/>
            <w:bookmarkEnd w:id="38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3" w:name="z2000_182_07"/>
            <w:bookmarkStart w:id="3884" w:name="z2000_182_07"/>
            <w:bookmarkEnd w:id="38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85" w:name="z2000_182_08"/>
            <w:bookmarkEnd w:id="388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86" w:name="z2000_182_09"/>
            <w:bookmarkEnd w:id="388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87" w:name="z2000_182_10"/>
            <w:bookmarkEnd w:id="388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88" w:name="z2000_182_11"/>
            <w:bookmarkEnd w:id="388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89" w:name="z2000_182_12"/>
            <w:bookmarkEnd w:id="388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0" w:name="z2000_183_04"/>
            <w:bookmarkStart w:id="3891" w:name="z2000_183_04"/>
            <w:bookmarkEnd w:id="3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2" w:name="z2000_183_05"/>
            <w:bookmarkStart w:id="3893" w:name="z2000_183_05"/>
            <w:bookmarkEnd w:id="3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4" w:name="z2000_183_06"/>
            <w:bookmarkStart w:id="3895" w:name="z2000_183_06"/>
            <w:bookmarkEnd w:id="3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6" w:name="z2000_183_07"/>
            <w:bookmarkStart w:id="3897" w:name="z2000_183_07"/>
            <w:bookmarkEnd w:id="3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8" w:name="z2000_183_08"/>
            <w:bookmarkStart w:id="3899" w:name="z2000_183_08"/>
            <w:bookmarkEnd w:id="38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0" w:name="z2000_183_09"/>
            <w:bookmarkStart w:id="3901" w:name="z2000_183_09"/>
            <w:bookmarkEnd w:id="39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2" w:name="z2000_183_10"/>
            <w:bookmarkStart w:id="3903" w:name="z2000_183_10"/>
            <w:bookmarkEnd w:id="39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4" w:name="z2000_183_11"/>
            <w:bookmarkStart w:id="3905" w:name="z2000_183_11"/>
            <w:bookmarkEnd w:id="39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6" w:name="z2000_183_12"/>
            <w:bookmarkStart w:id="3907" w:name="z2000_183_12"/>
            <w:bookmarkEnd w:id="39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8" w:name="z2000_184_04"/>
            <w:bookmarkStart w:id="3909" w:name="z2000_184_04"/>
            <w:bookmarkEnd w:id="3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0" w:name="z2000_184_05"/>
            <w:bookmarkStart w:id="3911" w:name="z2000_184_05"/>
            <w:bookmarkEnd w:id="3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2" w:name="z2000_184_06"/>
            <w:bookmarkStart w:id="3913" w:name="z2000_184_06"/>
            <w:bookmarkEnd w:id="3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4" w:name="z2000_184_07"/>
            <w:bookmarkStart w:id="3915" w:name="z2000_184_07"/>
            <w:bookmarkEnd w:id="3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6" w:name="z2000_184_08"/>
            <w:bookmarkStart w:id="3917" w:name="z2000_184_08"/>
            <w:bookmarkEnd w:id="39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8" w:name="z2000_184_09"/>
            <w:bookmarkStart w:id="3919" w:name="z2000_184_09"/>
            <w:bookmarkEnd w:id="39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0" w:name="z2000_184_10"/>
            <w:bookmarkStart w:id="3921" w:name="z2000_184_10"/>
            <w:bookmarkEnd w:id="39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2" w:name="z2000_184_11"/>
            <w:bookmarkStart w:id="3923" w:name="z2000_184_11"/>
            <w:bookmarkEnd w:id="39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4" w:name="z2000_184_12"/>
            <w:bookmarkStart w:id="3925" w:name="z2000_184_12"/>
            <w:bookmarkEnd w:id="39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26" w:name="z2000_366_04"/>
            <w:bookmarkStart w:id="3927" w:name="z2000_366_04"/>
            <w:bookmarkEnd w:id="3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28" w:name="z2000_366_05"/>
            <w:bookmarkStart w:id="3929" w:name="z2000_366_05"/>
            <w:bookmarkEnd w:id="3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0" w:name="z2000_366_06"/>
            <w:bookmarkStart w:id="3931" w:name="z2000_366_06"/>
            <w:bookmarkEnd w:id="3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2" w:name="z2000_366_07"/>
            <w:bookmarkStart w:id="3933" w:name="z2000_366_07"/>
            <w:bookmarkEnd w:id="3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4" w:name="z2000_366_08"/>
            <w:bookmarkStart w:id="3935" w:name="z2000_366_08"/>
            <w:bookmarkEnd w:id="3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6" w:name="z2000_366_09"/>
            <w:bookmarkStart w:id="3937" w:name="z2000_366_09"/>
            <w:bookmarkEnd w:id="39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8" w:name="z2000_366_10"/>
            <w:bookmarkStart w:id="3939" w:name="z2000_366_10"/>
            <w:bookmarkEnd w:id="39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40" w:name="z2000_366_11"/>
            <w:bookmarkStart w:id="3941" w:name="z2000_366_11"/>
            <w:bookmarkEnd w:id="39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42" w:name="z2000_366_12"/>
            <w:bookmarkStart w:id="3943" w:name="z2000_366_12"/>
            <w:bookmarkEnd w:id="394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4" w:name="z2000_185_04"/>
            <w:bookmarkStart w:id="3945" w:name="z2000_185_04"/>
            <w:bookmarkEnd w:id="3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6" w:name="z2000_185_05"/>
            <w:bookmarkStart w:id="3947" w:name="z2000_185_05"/>
            <w:bookmarkEnd w:id="3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8" w:name="z2000_185_06"/>
            <w:bookmarkStart w:id="3949" w:name="z2000_185_06"/>
            <w:bookmarkEnd w:id="3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0" w:name="z2000_185_07"/>
            <w:bookmarkStart w:id="3951" w:name="z2000_185_07"/>
            <w:bookmarkEnd w:id="3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2" w:name="z2000_185_08"/>
            <w:bookmarkStart w:id="3953" w:name="z2000_185_08"/>
            <w:bookmarkEnd w:id="39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4" w:name="z2000_185_09"/>
            <w:bookmarkStart w:id="3955" w:name="z2000_185_09"/>
            <w:bookmarkEnd w:id="39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6" w:name="z2000_185_10"/>
            <w:bookmarkStart w:id="3957" w:name="z2000_185_10"/>
            <w:bookmarkEnd w:id="39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8" w:name="z2000_185_11"/>
            <w:bookmarkStart w:id="3959" w:name="z2000_185_11"/>
            <w:bookmarkEnd w:id="39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0" w:name="z2000_185_12"/>
            <w:bookmarkStart w:id="3961" w:name="z2000_185_12"/>
            <w:bookmarkEnd w:id="39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62" w:name="z2000_186_04"/>
            <w:bookmarkStart w:id="3963" w:name="z2000_186_04"/>
            <w:bookmarkEnd w:id="3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4" w:name="z2000_186_05"/>
            <w:bookmarkStart w:id="3965" w:name="z2000_186_05"/>
            <w:bookmarkEnd w:id="3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6" w:name="z2000_186_06"/>
            <w:bookmarkStart w:id="3967" w:name="z2000_186_06"/>
            <w:bookmarkEnd w:id="3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8" w:name="z2000_186_07"/>
            <w:bookmarkStart w:id="3969" w:name="z2000_186_07"/>
            <w:bookmarkEnd w:id="3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970" w:name="z2000_186_08"/>
            <w:bookmarkEnd w:id="397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971" w:name="z2000_186_09"/>
            <w:bookmarkEnd w:id="397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972" w:name="z2000_186_10"/>
            <w:bookmarkEnd w:id="397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973" w:name="z2000_186_11"/>
            <w:bookmarkEnd w:id="397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974" w:name="z2000_186_12"/>
            <w:bookmarkEnd w:id="397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5" w:name="z2000_187_04"/>
            <w:bookmarkStart w:id="3976" w:name="z2000_187_04"/>
            <w:bookmarkEnd w:id="39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7" w:name="z2000_187_05"/>
            <w:bookmarkStart w:id="3978" w:name="z2000_187_05"/>
            <w:bookmarkEnd w:id="39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9" w:name="z2000_187_06"/>
            <w:bookmarkStart w:id="3980" w:name="z2000_187_06"/>
            <w:bookmarkEnd w:id="39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1" w:name="z2000_187_07"/>
            <w:bookmarkStart w:id="3982" w:name="z2000_187_07"/>
            <w:bookmarkEnd w:id="39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3" w:name="z2000_187_08"/>
            <w:bookmarkStart w:id="3984" w:name="z2000_187_08"/>
            <w:bookmarkEnd w:id="39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5" w:name="z2000_187_09"/>
            <w:bookmarkStart w:id="3986" w:name="z2000_187_09"/>
            <w:bookmarkEnd w:id="39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7" w:name="z2000_187_10"/>
            <w:bookmarkStart w:id="3988" w:name="z2000_187_10"/>
            <w:bookmarkEnd w:id="39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9" w:name="z2000_187_11"/>
            <w:bookmarkStart w:id="3990" w:name="z2000_187_11"/>
            <w:bookmarkEnd w:id="39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1" w:name="z2000_187_12"/>
            <w:bookmarkStart w:id="3992" w:name="z2000_187_12"/>
            <w:bookmarkEnd w:id="39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3" w:name="z2000_188_04"/>
            <w:bookmarkStart w:id="3994" w:name="z2000_188_04"/>
            <w:bookmarkEnd w:id="39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5" w:name="z2000_188_05"/>
            <w:bookmarkStart w:id="3996" w:name="z2000_188_05"/>
            <w:bookmarkEnd w:id="39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7" w:name="z2000_188_06"/>
            <w:bookmarkStart w:id="3998" w:name="z2000_188_06"/>
            <w:bookmarkEnd w:id="39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9" w:name="z2000_188_07"/>
            <w:bookmarkStart w:id="4000" w:name="z2000_188_07"/>
            <w:bookmarkEnd w:id="40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1" w:name="z2000_188_08"/>
            <w:bookmarkStart w:id="4002" w:name="z2000_188_08"/>
            <w:bookmarkEnd w:id="40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3" w:name="z2000_188_09"/>
            <w:bookmarkStart w:id="4004" w:name="z2000_188_09"/>
            <w:bookmarkEnd w:id="40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5" w:name="z2000_188_10"/>
            <w:bookmarkStart w:id="4006" w:name="z2000_188_10"/>
            <w:bookmarkEnd w:id="40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7" w:name="z2000_188_11"/>
            <w:bookmarkStart w:id="4008" w:name="z2000_188_11"/>
            <w:bookmarkEnd w:id="40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9" w:name="z2000_188_12"/>
            <w:bookmarkStart w:id="4010" w:name="z2000_188_12"/>
            <w:bookmarkEnd w:id="40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1" w:name="z2000_189_04"/>
            <w:bookmarkStart w:id="4012" w:name="z2000_189_04"/>
            <w:bookmarkEnd w:id="40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3" w:name="z2000_189_05"/>
            <w:bookmarkStart w:id="4014" w:name="z2000_189_05"/>
            <w:bookmarkEnd w:id="40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5" w:name="z2000_189_06"/>
            <w:bookmarkStart w:id="4016" w:name="z2000_189_06"/>
            <w:bookmarkEnd w:id="40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7" w:name="z2000_189_07"/>
            <w:bookmarkStart w:id="4018" w:name="z2000_189_07"/>
            <w:bookmarkEnd w:id="40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9" w:name="z2000_189_08"/>
            <w:bookmarkStart w:id="4020" w:name="z2000_189_08"/>
            <w:bookmarkEnd w:id="40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1" w:name="z2000_189_09"/>
            <w:bookmarkStart w:id="4022" w:name="z2000_189_09"/>
            <w:bookmarkEnd w:id="40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3" w:name="z2000_189_10"/>
            <w:bookmarkStart w:id="4024" w:name="z2000_189_10"/>
            <w:bookmarkEnd w:id="40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5" w:name="z2000_189_11"/>
            <w:bookmarkStart w:id="4026" w:name="z2000_189_11"/>
            <w:bookmarkEnd w:id="40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7" w:name="z2000_189_12"/>
            <w:bookmarkStart w:id="4028" w:name="z2000_189_12"/>
            <w:bookmarkEnd w:id="40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9" w:name="z2000_190_04"/>
            <w:bookmarkStart w:id="4030" w:name="z2000_190_04"/>
            <w:bookmarkEnd w:id="40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1" w:name="z2000_190_05"/>
            <w:bookmarkStart w:id="4032" w:name="z2000_190_05"/>
            <w:bookmarkEnd w:id="40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3" w:name="z2000_190_06"/>
            <w:bookmarkStart w:id="4034" w:name="z2000_190_06"/>
            <w:bookmarkEnd w:id="40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5" w:name="z2000_190_07"/>
            <w:bookmarkStart w:id="4036" w:name="z2000_190_07"/>
            <w:bookmarkEnd w:id="40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7" w:name="z2000_190_08"/>
            <w:bookmarkStart w:id="4038" w:name="z2000_190_08"/>
            <w:bookmarkEnd w:id="40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9" w:name="z2000_190_09"/>
            <w:bookmarkStart w:id="4040" w:name="z2000_190_09"/>
            <w:bookmarkEnd w:id="40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1" w:name="z2000_190_10"/>
            <w:bookmarkStart w:id="4042" w:name="z2000_190_10"/>
            <w:bookmarkEnd w:id="40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3" w:name="z2000_190_11"/>
            <w:bookmarkStart w:id="4044" w:name="z2000_190_11"/>
            <w:bookmarkEnd w:id="40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5" w:name="z2000_190_12"/>
            <w:bookmarkStart w:id="4046" w:name="z2000_190_12"/>
            <w:bookmarkEnd w:id="40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7" w:name="z2000_200_04"/>
            <w:bookmarkStart w:id="4048" w:name="z2000_200_04"/>
            <w:bookmarkEnd w:id="40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9" w:name="z2000_200_05"/>
            <w:bookmarkStart w:id="4050" w:name="z2000_200_05"/>
            <w:bookmarkEnd w:id="40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1" w:name="z2000_200_06"/>
            <w:bookmarkStart w:id="4052" w:name="z2000_200_06"/>
            <w:bookmarkEnd w:id="40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3" w:name="z2000_200_07"/>
            <w:bookmarkStart w:id="4054" w:name="z2000_200_07"/>
            <w:bookmarkEnd w:id="40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5" w:name="z2000_200_08"/>
            <w:bookmarkStart w:id="4056" w:name="z2000_200_08"/>
            <w:bookmarkEnd w:id="40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7" w:name="z2000_200_09"/>
            <w:bookmarkStart w:id="4058" w:name="z2000_200_09"/>
            <w:bookmarkEnd w:id="40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9" w:name="z2000_200_10"/>
            <w:bookmarkStart w:id="4060" w:name="z2000_200_10"/>
            <w:bookmarkEnd w:id="40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1" w:name="z2000_200_11"/>
            <w:bookmarkStart w:id="4062" w:name="z2000_200_11"/>
            <w:bookmarkEnd w:id="40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3" w:name="z2000_200_12"/>
            <w:bookmarkStart w:id="4064" w:name="z2000_200_12"/>
            <w:bookmarkEnd w:id="4064"/>
          </w:p>
        </w:tc>
      </w:tr>
    </w:tbl>
    <w:p>
      <w:pPr>
        <w:pStyle w:val="Normal"/>
        <w:rPr>
          <w:b/>
          <w:b/>
          <w:sz w:val="22"/>
          <w:szCs w:val="22"/>
        </w:rPr>
      </w:pPr>
      <w:r>
        <w:br w:type="page"/>
      </w: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65" w:name="z2000_201_04"/>
            <w:bookmarkStart w:id="4066" w:name="z2000_201_04"/>
            <w:bookmarkEnd w:id="40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67" w:name="z2000_201_05"/>
            <w:bookmarkStart w:id="4068" w:name="z2000_201_05"/>
            <w:bookmarkEnd w:id="40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69" w:name="z2000_201_06"/>
            <w:bookmarkStart w:id="4070" w:name="z2000_201_06"/>
            <w:bookmarkEnd w:id="40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1" w:name="z2000_201_07"/>
            <w:bookmarkStart w:id="4072" w:name="z2000_201_07"/>
            <w:bookmarkEnd w:id="40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3" w:name="z2000_201_08"/>
            <w:bookmarkStart w:id="4074" w:name="z2000_201_08"/>
            <w:bookmarkEnd w:id="40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5" w:name="z2000_201_09"/>
            <w:bookmarkStart w:id="4076" w:name="z2000_201_09"/>
            <w:bookmarkEnd w:id="40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7" w:name="z2000_201_10"/>
            <w:bookmarkStart w:id="4078" w:name="z2000_201_10"/>
            <w:bookmarkEnd w:id="40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79" w:name="z2000_201_11"/>
            <w:bookmarkStart w:id="4080" w:name="z2000_201_11"/>
            <w:bookmarkEnd w:id="40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81" w:name="z2000_201_12"/>
            <w:bookmarkStart w:id="4082" w:name="z2000_201_12"/>
            <w:bookmarkEnd w:id="40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3" w:name="z2000_367_04"/>
            <w:bookmarkStart w:id="4084" w:name="z2000_367_04"/>
            <w:bookmarkEnd w:id="40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5" w:name="z2000_367_05"/>
            <w:bookmarkStart w:id="4086" w:name="z2000_367_05"/>
            <w:bookmarkEnd w:id="40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7" w:name="z2000_367_06"/>
            <w:bookmarkStart w:id="4088" w:name="z2000_367_06"/>
            <w:bookmarkEnd w:id="40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9" w:name="z2000_367_07"/>
            <w:bookmarkStart w:id="4090" w:name="z2000_367_07"/>
            <w:bookmarkEnd w:id="40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1" w:name="z2000_367_08"/>
            <w:bookmarkStart w:id="4092" w:name="z2000_367_08"/>
            <w:bookmarkEnd w:id="40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3" w:name="z2000_367_09"/>
            <w:bookmarkStart w:id="4094" w:name="z2000_367_09"/>
            <w:bookmarkEnd w:id="40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5" w:name="z2000_367_10"/>
            <w:bookmarkStart w:id="4096" w:name="z2000_367_10"/>
            <w:bookmarkEnd w:id="40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7" w:name="z2000_367_11"/>
            <w:bookmarkStart w:id="4098" w:name="z2000_367_11"/>
            <w:bookmarkEnd w:id="40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9" w:name="z2000_367_12"/>
            <w:bookmarkStart w:id="4100" w:name="z2000_367_12"/>
            <w:bookmarkEnd w:id="41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1" w:name="z2000_202_04"/>
            <w:bookmarkStart w:id="4102" w:name="z2000_202_04"/>
            <w:bookmarkEnd w:id="41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3" w:name="z2000_202_05"/>
            <w:bookmarkStart w:id="4104" w:name="z2000_202_05"/>
            <w:bookmarkEnd w:id="41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5" w:name="z2000_202_06"/>
            <w:bookmarkStart w:id="4106" w:name="z2000_202_06"/>
            <w:bookmarkEnd w:id="41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7" w:name="z2000_202_07"/>
            <w:bookmarkStart w:id="4108" w:name="z2000_202_07"/>
            <w:bookmarkEnd w:id="41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9" w:name="z2000_202_08"/>
            <w:bookmarkStart w:id="4110" w:name="z2000_202_08"/>
            <w:bookmarkEnd w:id="41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1" w:name="z2000_202_09"/>
            <w:bookmarkStart w:id="4112" w:name="z2000_202_09"/>
            <w:bookmarkEnd w:id="41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3" w:name="z2000_202_10"/>
            <w:bookmarkStart w:id="4114" w:name="z2000_202_10"/>
            <w:bookmarkEnd w:id="41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5" w:name="z2000_202_11"/>
            <w:bookmarkStart w:id="4116" w:name="z2000_202_11"/>
            <w:bookmarkEnd w:id="41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7" w:name="z2000_202_12"/>
            <w:bookmarkStart w:id="4118" w:name="z2000_202_12"/>
            <w:bookmarkEnd w:id="41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9" w:name="z2000_203_04"/>
            <w:bookmarkStart w:id="4120" w:name="z2000_203_04"/>
            <w:bookmarkEnd w:id="41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1" w:name="z2000_203_05"/>
            <w:bookmarkStart w:id="4122" w:name="z2000_203_05"/>
            <w:bookmarkEnd w:id="41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3" w:name="z2000_203_06"/>
            <w:bookmarkStart w:id="4124" w:name="z2000_203_06"/>
            <w:bookmarkEnd w:id="41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5" w:name="z2000_203_07"/>
            <w:bookmarkStart w:id="4126" w:name="z2000_203_07"/>
            <w:bookmarkEnd w:id="41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7" w:name="z2000_203_08"/>
            <w:bookmarkStart w:id="4128" w:name="z2000_203_08"/>
            <w:bookmarkEnd w:id="41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9" w:name="z2000_203_09"/>
            <w:bookmarkStart w:id="4130" w:name="z2000_203_09"/>
            <w:bookmarkEnd w:id="41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1" w:name="z2000_203_10"/>
            <w:bookmarkStart w:id="4132" w:name="z2000_203_10"/>
            <w:bookmarkEnd w:id="41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3" w:name="z2000_203_11"/>
            <w:bookmarkStart w:id="4134" w:name="z2000_203_11"/>
            <w:bookmarkEnd w:id="41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5" w:name="z2000_203_12"/>
            <w:bookmarkStart w:id="4136" w:name="z2000_203_12"/>
            <w:bookmarkEnd w:id="41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7" w:name="z2000_204_04"/>
            <w:bookmarkStart w:id="4138" w:name="z2000_204_04"/>
            <w:bookmarkEnd w:id="41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9" w:name="z2000_204_05"/>
            <w:bookmarkStart w:id="4140" w:name="z2000_204_05"/>
            <w:bookmarkEnd w:id="41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1" w:name="z2000_204_06"/>
            <w:bookmarkStart w:id="4142" w:name="z2000_204_06"/>
            <w:bookmarkEnd w:id="41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3" w:name="z2000_204_07"/>
            <w:bookmarkStart w:id="4144" w:name="z2000_204_07"/>
            <w:bookmarkEnd w:id="41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5" w:name="z2000_204_08"/>
            <w:bookmarkStart w:id="4146" w:name="z2000_204_08"/>
            <w:bookmarkEnd w:id="41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7" w:name="z2000_204_09"/>
            <w:bookmarkStart w:id="4148" w:name="z2000_204_09"/>
            <w:bookmarkEnd w:id="41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9" w:name="z2000_204_10"/>
            <w:bookmarkStart w:id="4150" w:name="z2000_204_10"/>
            <w:bookmarkEnd w:id="41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1" w:name="z2000_204_11"/>
            <w:bookmarkStart w:id="4152" w:name="z2000_204_11"/>
            <w:bookmarkEnd w:id="41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3" w:name="z2000_204_12"/>
            <w:bookmarkStart w:id="4154" w:name="z2000_204_12"/>
            <w:bookmarkEnd w:id="41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36-Т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5" w:name="z2000_205_04"/>
            <w:bookmarkStart w:id="4156" w:name="z2000_205_04"/>
            <w:bookmarkEnd w:id="41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7" w:name="z2000_205_05"/>
            <w:bookmarkStart w:id="4158" w:name="z2000_205_05"/>
            <w:bookmarkEnd w:id="41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9" w:name="z2000_205_06"/>
            <w:bookmarkStart w:id="4160" w:name="z2000_205_06"/>
            <w:bookmarkEnd w:id="41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1" w:name="z2000_205_07"/>
            <w:bookmarkStart w:id="4162" w:name="z2000_205_07"/>
            <w:bookmarkEnd w:id="41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3" w:name="z2000_205_08"/>
            <w:bookmarkStart w:id="4164" w:name="z2000_205_08"/>
            <w:bookmarkEnd w:id="41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5" w:name="z2000_205_09"/>
            <w:bookmarkStart w:id="4166" w:name="z2000_205_09"/>
            <w:bookmarkEnd w:id="41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7" w:name="z2000_205_10"/>
            <w:bookmarkStart w:id="4168" w:name="z2000_205_10"/>
            <w:bookmarkEnd w:id="41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9" w:name="z2000_205_11"/>
            <w:bookmarkStart w:id="4170" w:name="z2000_205_11"/>
            <w:bookmarkEnd w:id="41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1" w:name="z2000_205_12"/>
            <w:bookmarkStart w:id="4172" w:name="z2000_205_12"/>
            <w:bookmarkEnd w:id="41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3" w:name="z2000_368_04"/>
            <w:bookmarkStart w:id="4174" w:name="z2000_368_04"/>
            <w:bookmarkEnd w:id="41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5" w:name="z2000_368_05"/>
            <w:bookmarkStart w:id="4176" w:name="z2000_368_05"/>
            <w:bookmarkEnd w:id="41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7" w:name="z2000_368_06"/>
            <w:bookmarkStart w:id="4178" w:name="z2000_368_06"/>
            <w:bookmarkEnd w:id="41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9" w:name="z2000_368_07"/>
            <w:bookmarkStart w:id="4180" w:name="z2000_368_07"/>
            <w:bookmarkEnd w:id="41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1" w:name="z2000_368_08"/>
            <w:bookmarkStart w:id="4182" w:name="z2000_368_08"/>
            <w:bookmarkEnd w:id="41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3" w:name="z2000_368_09"/>
            <w:bookmarkStart w:id="4184" w:name="z2000_368_09"/>
            <w:bookmarkEnd w:id="41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5" w:name="z2000_368_10"/>
            <w:bookmarkStart w:id="4186" w:name="z2000_368_10"/>
            <w:bookmarkEnd w:id="41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7" w:name="z2000_368_11"/>
            <w:bookmarkStart w:id="4188" w:name="z2000_368_11"/>
            <w:bookmarkEnd w:id="41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9" w:name="z2000_368_12"/>
            <w:bookmarkStart w:id="4190" w:name="z2000_368_12"/>
            <w:bookmarkEnd w:id="419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1" w:name="z2000_206_04"/>
            <w:bookmarkStart w:id="4192" w:name="z2000_206_04"/>
            <w:bookmarkEnd w:id="41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3" w:name="z2000_206_05"/>
            <w:bookmarkStart w:id="4194" w:name="z2000_206_05"/>
            <w:bookmarkEnd w:id="41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5" w:name="z2000_206_06"/>
            <w:bookmarkStart w:id="4196" w:name="z2000_206_06"/>
            <w:bookmarkEnd w:id="41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7" w:name="z2000_206_07"/>
            <w:bookmarkStart w:id="4198" w:name="z2000_206_07"/>
            <w:bookmarkEnd w:id="41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9" w:name="z2000_206_08"/>
            <w:bookmarkStart w:id="4200" w:name="z2000_206_08"/>
            <w:bookmarkEnd w:id="42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1" w:name="z2000_206_09"/>
            <w:bookmarkStart w:id="4202" w:name="z2000_206_09"/>
            <w:bookmarkEnd w:id="42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3" w:name="z2000_206_10"/>
            <w:bookmarkStart w:id="4204" w:name="z2000_206_10"/>
            <w:bookmarkEnd w:id="42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5" w:name="z2000_206_11"/>
            <w:bookmarkStart w:id="4206" w:name="z2000_206_11"/>
            <w:bookmarkEnd w:id="42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7" w:name="z2000_206_12"/>
            <w:bookmarkStart w:id="4208" w:name="z2000_206_12"/>
            <w:bookmarkEnd w:id="42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09" w:name="z2000_369_04"/>
            <w:bookmarkStart w:id="4210" w:name="z2000_369_04"/>
            <w:bookmarkEnd w:id="42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1" w:name="z2000_369_05"/>
            <w:bookmarkStart w:id="4212" w:name="z2000_369_05"/>
            <w:bookmarkEnd w:id="42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3" w:name="z2000_369_06"/>
            <w:bookmarkStart w:id="4214" w:name="z2000_369_06"/>
            <w:bookmarkEnd w:id="42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5" w:name="z2000_369_07"/>
            <w:bookmarkStart w:id="4216" w:name="z2000_369_07"/>
            <w:bookmarkEnd w:id="42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7" w:name="z2000_369_08"/>
            <w:bookmarkStart w:id="4218" w:name="z2000_369_08"/>
            <w:bookmarkEnd w:id="42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19" w:name="z2000_369_09"/>
            <w:bookmarkStart w:id="4220" w:name="z2000_369_09"/>
            <w:bookmarkEnd w:id="42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1" w:name="z2000_369_10"/>
            <w:bookmarkStart w:id="4222" w:name="z2000_369_10"/>
            <w:bookmarkEnd w:id="42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3" w:name="z2000_369_11"/>
            <w:bookmarkStart w:id="4224" w:name="z2000_369_11"/>
            <w:bookmarkEnd w:id="42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5" w:name="z2000_369_12"/>
            <w:bookmarkStart w:id="4226" w:name="z2000_369_12"/>
            <w:bookmarkEnd w:id="42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284"/>
              <w:rPr/>
            </w:pPr>
            <w:r>
              <w:rPr>
                <w:b/>
                <w:sz w:val="18"/>
                <w:szCs w:val="18"/>
                <w:lang w:val="en-US"/>
              </w:rPr>
              <w:t>COVID</w:t>
            </w:r>
            <w:r>
              <w:rPr>
                <w:b/>
                <w:sz w:val="18"/>
                <w:szCs w:val="18"/>
              </w:rPr>
              <w:t>-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U07.1-U0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227" w:name="z2000_210_04"/>
            <w:bookmarkStart w:id="4228" w:name="z2000_210_04"/>
            <w:bookmarkEnd w:id="42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9" w:name="z2000_210_05"/>
            <w:bookmarkStart w:id="4230" w:name="z2000_210_05"/>
            <w:bookmarkEnd w:id="42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1" w:name="z2000_210_06"/>
            <w:bookmarkStart w:id="4232" w:name="z2000_210_06"/>
            <w:bookmarkEnd w:id="42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3" w:name="z2000_210_07"/>
            <w:bookmarkStart w:id="4234" w:name="z2000_210_07"/>
            <w:bookmarkEnd w:id="42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5" w:name="z2000_210_08"/>
            <w:bookmarkStart w:id="4236" w:name="z2000_210_08"/>
            <w:bookmarkEnd w:id="42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7" w:name="z2000_210_09"/>
            <w:bookmarkStart w:id="4238" w:name="z2000_210_09"/>
            <w:bookmarkEnd w:id="42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9" w:name="z2000_210_10"/>
            <w:bookmarkStart w:id="4240" w:name="z2000_210_10"/>
            <w:bookmarkEnd w:id="42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1" w:name="z2000_210_11"/>
            <w:bookmarkStart w:id="4242" w:name="z2000_210_11"/>
            <w:bookmarkEnd w:id="42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3" w:name="z2000_210_12"/>
            <w:bookmarkStart w:id="4244" w:name="z2000_210_12"/>
            <w:bookmarkEnd w:id="424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Кроме того:</w:t>
            </w:r>
          </w:p>
          <w:p>
            <w:pPr>
              <w:pStyle w:val="Normal"/>
              <w:spacing w:lineRule="exact" w:line="200"/>
              <w:ind w:left="142" w:hanging="0"/>
              <w:rPr>
                <w:color w:val="000000"/>
                <w:sz w:val="18"/>
              </w:rPr>
            </w:pPr>
            <w:r>
              <w:rPr>
                <w:b/>
                <w:color w:val="000000"/>
                <w:sz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2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Z00-Z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4245" w:name="z2000_220_04"/>
            <w:bookmarkStart w:id="4246" w:name="z2000_220_04"/>
            <w:bookmarkEnd w:id="42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7" w:name="z2000_220_05"/>
            <w:bookmarkStart w:id="4248" w:name="z2000_220_05"/>
            <w:bookmarkEnd w:id="42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9" w:name="z2000_220_06"/>
            <w:bookmarkStart w:id="4250" w:name="z2000_220_06"/>
            <w:bookmarkEnd w:id="42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1" w:name="z2000_220_07"/>
            <w:bookmarkStart w:id="4252" w:name="z2000_220_07"/>
            <w:bookmarkEnd w:id="42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253" w:name="z2000_220_08"/>
            <w:bookmarkEnd w:id="425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254" w:name="z2000_220_09"/>
            <w:bookmarkEnd w:id="425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255" w:name="z2000_220_10"/>
            <w:bookmarkEnd w:id="425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256" w:name="z2000_220_11"/>
            <w:bookmarkEnd w:id="425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257" w:name="z2000_220_12"/>
            <w:bookmarkEnd w:id="4257"/>
            <w:r>
              <w:rPr>
                <w:b/>
                <w:bCs/>
                <w:sz w:val="18"/>
                <w:lang w:val="en-US"/>
              </w:rPr>
              <w:t>X</w:t>
            </w:r>
          </w:p>
        </w:tc>
      </w:tr>
    </w:tbl>
    <w:p>
      <w:pPr>
        <w:pStyle w:val="Normal"/>
        <w:rPr>
          <w:b/>
          <w:b/>
          <w:sz w:val="22"/>
          <w:szCs w:val="22"/>
          <w:lang w:val="en-US"/>
        </w:rPr>
      </w:pPr>
      <w:r>
        <w:br w:type="page"/>
      </w:r>
      <w:r>
        <w:rPr>
          <w:b/>
          <w:sz w:val="22"/>
          <w:szCs w:val="22"/>
          <w:lang w:val="en-US"/>
        </w:rPr>
        <w:t>(2000)</w:t>
        <w:tab/>
        <w:tab/>
        <w:tab/>
        <w:tab/>
        <w:tab/>
        <w:tab/>
        <w:tab/>
        <w:tab/>
        <w:tab/>
        <w:tab/>
        <w:tab/>
        <w:tab/>
        <w:tab/>
        <w:tab/>
        <w:tab/>
        <w:tab/>
        <w:tab/>
        <w:tab/>
        <w:tab/>
        <w:t xml:space="preserve">продолжение  </w:t>
        <w:tab/>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rPr>
            </w:pPr>
            <w:r>
              <w:rPr>
                <w:sz w:val="18"/>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6"/>
              <w:rPr>
                <w:sz w:val="20"/>
              </w:rPr>
            </w:pPr>
            <w:r>
              <w:rPr>
                <w:sz w:val="20"/>
              </w:rPr>
              <w:t>А00-Т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8" w:name="z2000_010_13"/>
            <w:bookmarkStart w:id="4259" w:name="z2000_010_13"/>
            <w:bookmarkEnd w:id="4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0" w:name="z2000_010_14"/>
            <w:bookmarkStart w:id="4261" w:name="z2000_010_14"/>
            <w:bookmarkEnd w:id="4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2" w:name="z2000_010_15"/>
            <w:bookmarkStart w:id="4263" w:name="z2000_010_15"/>
            <w:bookmarkEnd w:id="42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4" w:name="z2000_010_16"/>
            <w:bookmarkStart w:id="4265" w:name="z2000_010_16"/>
            <w:bookmarkEnd w:id="42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6" w:name="z2000_010_17"/>
            <w:bookmarkStart w:id="4267" w:name="z2000_010_17"/>
            <w:bookmarkEnd w:id="4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8" w:name="z2000_010_18"/>
            <w:bookmarkStart w:id="4269" w:name="z2000_010_18"/>
            <w:bookmarkEnd w:id="4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0" w:name="z2000_010_19"/>
            <w:bookmarkStart w:id="4271" w:name="z2000_010_19"/>
            <w:bookmarkEnd w:id="42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2" w:name="z2000_010_20"/>
            <w:bookmarkStart w:id="4273" w:name="z2000_010_20"/>
            <w:bookmarkEnd w:id="42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4" w:name="z2000_010_21"/>
            <w:bookmarkStart w:id="4275" w:name="z2000_010_21"/>
            <w:bookmarkEnd w:id="42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153" w:leader="none"/>
                <w:tab w:val="right" w:pos="8306" w:leader="none"/>
              </w:tabs>
              <w:ind w:left="142" w:hanging="0"/>
              <w:rPr>
                <w:sz w:val="18"/>
              </w:rPr>
            </w:pPr>
            <w:r>
              <w:rPr>
                <w:b/>
                <w:sz w:val="18"/>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А00-В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6" w:name="z2000_020_13"/>
            <w:bookmarkStart w:id="4277" w:name="z2000_020_13"/>
            <w:bookmarkEnd w:id="4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8" w:name="z2000_020_14"/>
            <w:bookmarkStart w:id="4279" w:name="z2000_020_14"/>
            <w:bookmarkEnd w:id="4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0" w:name="z2000_020_15"/>
            <w:bookmarkStart w:id="4281" w:name="z2000_020_15"/>
            <w:bookmarkEnd w:id="42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2" w:name="z2000_020_16"/>
            <w:bookmarkStart w:id="4283" w:name="z2000_020_16"/>
            <w:bookmarkEnd w:id="42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4" w:name="z2000_020_17"/>
            <w:bookmarkStart w:id="4285" w:name="z2000_020_17"/>
            <w:bookmarkEnd w:id="4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6" w:name="z2000_020_18"/>
            <w:bookmarkStart w:id="4287" w:name="z2000_020_18"/>
            <w:bookmarkEnd w:id="4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8" w:name="z2000_020_19"/>
            <w:bookmarkStart w:id="4289" w:name="z2000_020_19"/>
            <w:bookmarkEnd w:id="42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0" w:name="z2000_020_20"/>
            <w:bookmarkStart w:id="4291" w:name="z2000_020_20"/>
            <w:bookmarkEnd w:id="42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2" w:name="z2000_020_21"/>
            <w:bookmarkStart w:id="4293" w:name="z2000_020_21"/>
            <w:bookmarkEnd w:id="42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00-А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4" w:name="z2000_021_13"/>
            <w:bookmarkStart w:id="4295" w:name="z2000_021_13"/>
            <w:bookmarkEnd w:id="4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6" w:name="z2000_021_14"/>
            <w:bookmarkStart w:id="4297" w:name="z2000_021_14"/>
            <w:bookmarkEnd w:id="4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8" w:name="z2000_021_15"/>
            <w:bookmarkStart w:id="4299" w:name="z2000_021_15"/>
            <w:bookmarkEnd w:id="42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0" w:name="z2000_021_16"/>
            <w:bookmarkStart w:id="4301" w:name="z2000_021_16"/>
            <w:bookmarkEnd w:id="43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2" w:name="z2000_021_17"/>
            <w:bookmarkStart w:id="4303" w:name="z2000_021_17"/>
            <w:bookmarkEnd w:id="4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4" w:name="z2000_021_18"/>
            <w:bookmarkStart w:id="4305" w:name="z2000_021_18"/>
            <w:bookmarkEnd w:id="4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6" w:name="z2000_021_19"/>
            <w:bookmarkStart w:id="4307" w:name="z2000_021_19"/>
            <w:bookmarkEnd w:id="43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8" w:name="z2000_021_20"/>
            <w:bookmarkStart w:id="4309" w:name="z2000_021_20"/>
            <w:bookmarkEnd w:id="43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0" w:name="z2000_021_21"/>
            <w:bookmarkStart w:id="4311" w:name="z2000_021_21"/>
            <w:bookmarkEnd w:id="43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15-A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2" w:name="z2000_022_13"/>
            <w:bookmarkStart w:id="4313" w:name="z2000_022_13"/>
            <w:bookmarkEnd w:id="43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4" w:name="z2000_022_14"/>
            <w:bookmarkStart w:id="4315" w:name="z2000_022_14"/>
            <w:bookmarkEnd w:id="43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6" w:name="z2000_022_15"/>
            <w:bookmarkStart w:id="4317" w:name="z2000_022_15"/>
            <w:bookmarkEnd w:id="43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8" w:name="z2000_022_16"/>
            <w:bookmarkStart w:id="4319" w:name="z2000_022_16"/>
            <w:bookmarkEnd w:id="43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0" w:name="z2000_022_17"/>
            <w:bookmarkStart w:id="4321" w:name="z2000_022_17"/>
            <w:bookmarkEnd w:id="43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2" w:name="z2000_022_18"/>
            <w:bookmarkStart w:id="4323" w:name="z2000_022_18"/>
            <w:bookmarkEnd w:id="43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4" w:name="z2000_022_19"/>
            <w:bookmarkStart w:id="4325" w:name="z2000_022_19"/>
            <w:bookmarkEnd w:id="43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6" w:name="z2000_022_20"/>
            <w:bookmarkStart w:id="4327" w:name="z2000_022_20"/>
            <w:bookmarkEnd w:id="43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8" w:name="z2000_022_21"/>
            <w:bookmarkStart w:id="4329" w:name="z2000_022_21"/>
            <w:bookmarkEnd w:id="432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А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0" w:name="z2000_023_13"/>
            <w:bookmarkStart w:id="4331" w:name="z2000_023_13"/>
            <w:bookmarkEnd w:id="43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2" w:name="z2000_023_14"/>
            <w:bookmarkStart w:id="4333" w:name="z2000_023_14"/>
            <w:bookmarkEnd w:id="43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4" w:name="z2000_023_15"/>
            <w:bookmarkStart w:id="4335" w:name="z2000_023_15"/>
            <w:bookmarkEnd w:id="43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6" w:name="z2000_023_16"/>
            <w:bookmarkStart w:id="4337" w:name="z2000_023_16"/>
            <w:bookmarkEnd w:id="43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38" w:name="z2000_023_17"/>
            <w:bookmarkStart w:id="4339" w:name="z2000_023_17"/>
            <w:bookmarkEnd w:id="43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0" w:name="z2000_023_18"/>
            <w:bookmarkStart w:id="4341" w:name="z2000_023_18"/>
            <w:bookmarkEnd w:id="43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2" w:name="z2000_023_19"/>
            <w:bookmarkStart w:id="4343" w:name="z2000_023_19"/>
            <w:bookmarkEnd w:id="43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4" w:name="z2000_023_20"/>
            <w:bookmarkStart w:id="4345" w:name="z2000_023_20"/>
            <w:bookmarkEnd w:id="43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6" w:name="z2000_023_21"/>
            <w:bookmarkStart w:id="4347" w:name="z2000_023_21"/>
            <w:bookmarkEnd w:id="43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40-A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8" w:name="z2000_024_13"/>
            <w:bookmarkStart w:id="4349" w:name="z2000_024_13"/>
            <w:bookmarkEnd w:id="43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0" w:name="z2000_024_14"/>
            <w:bookmarkStart w:id="4351" w:name="z2000_024_14"/>
            <w:bookmarkEnd w:id="43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2" w:name="z2000_024_15"/>
            <w:bookmarkStart w:id="4353" w:name="z2000_024_15"/>
            <w:bookmarkEnd w:id="43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4" w:name="z2000_024_16"/>
            <w:bookmarkStart w:id="4355" w:name="z2000_024_16"/>
            <w:bookmarkEnd w:id="43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6" w:name="z2000_024_17"/>
            <w:bookmarkStart w:id="4357" w:name="z2000_024_17"/>
            <w:bookmarkEnd w:id="43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8" w:name="z2000_024_18"/>
            <w:bookmarkStart w:id="4359" w:name="z2000_024_18"/>
            <w:bookmarkEnd w:id="43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0" w:name="z2000_024_19"/>
            <w:bookmarkStart w:id="4361" w:name="z2000_024_19"/>
            <w:bookmarkEnd w:id="43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2" w:name="z2000_024_20"/>
            <w:bookmarkStart w:id="4363" w:name="z2000_024_20"/>
            <w:bookmarkEnd w:id="43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4" w:name="z2000_024_21"/>
            <w:bookmarkStart w:id="4365" w:name="z2000_024_21"/>
            <w:bookmarkEnd w:id="43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50-А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6" w:name="z2000_025_13"/>
            <w:bookmarkStart w:id="4367" w:name="z2000_025_13"/>
            <w:bookmarkEnd w:id="43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8" w:name="z2000_025_14"/>
            <w:bookmarkStart w:id="4369" w:name="z2000_025_14"/>
            <w:bookmarkEnd w:id="43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0" w:name="z2000_025_15"/>
            <w:bookmarkStart w:id="4371" w:name="z2000_025_15"/>
            <w:bookmarkEnd w:id="43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2" w:name="z2000_025_16"/>
            <w:bookmarkStart w:id="4373" w:name="z2000_025_16"/>
            <w:bookmarkEnd w:id="43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4" w:name="z2000_025_17"/>
            <w:bookmarkStart w:id="4375" w:name="z2000_025_17"/>
            <w:bookmarkEnd w:id="43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6" w:name="z2000_025_18"/>
            <w:bookmarkStart w:id="4377" w:name="z2000_025_18"/>
            <w:bookmarkEnd w:id="43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8" w:name="z2000_025_19"/>
            <w:bookmarkStart w:id="4379" w:name="z2000_025_19"/>
            <w:bookmarkEnd w:id="43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0" w:name="z2000_025_20"/>
            <w:bookmarkStart w:id="4381" w:name="z2000_025_20"/>
            <w:bookmarkEnd w:id="43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2" w:name="z2000_025_21"/>
            <w:bookmarkStart w:id="4383" w:name="z2000_025_21"/>
            <w:bookmarkEnd w:id="43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4" w:name="z2000_026_13"/>
            <w:bookmarkStart w:id="4385" w:name="z2000_026_13"/>
            <w:bookmarkEnd w:id="43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6" w:name="z2000_026_14"/>
            <w:bookmarkStart w:id="4387" w:name="z2000_026_14"/>
            <w:bookmarkEnd w:id="43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8" w:name="z2000_026_15"/>
            <w:bookmarkStart w:id="4389" w:name="z2000_026_15"/>
            <w:bookmarkEnd w:id="43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0" w:name="z2000_026_16"/>
            <w:bookmarkStart w:id="4391" w:name="z2000_026_16"/>
            <w:bookmarkEnd w:id="43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2" w:name="z2000_026_17"/>
            <w:bookmarkStart w:id="4393" w:name="z2000_026_17"/>
            <w:bookmarkEnd w:id="43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4" w:name="z2000_026_18"/>
            <w:bookmarkStart w:id="4395" w:name="z2000_026_18"/>
            <w:bookmarkEnd w:id="43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6" w:name="z2000_026_19"/>
            <w:bookmarkStart w:id="4397" w:name="z2000_026_19"/>
            <w:bookmarkEnd w:id="43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8" w:name="z2000_026_20"/>
            <w:bookmarkStart w:id="4399" w:name="z2000_026_20"/>
            <w:bookmarkEnd w:id="43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0" w:name="z2000_026_21"/>
            <w:bookmarkStart w:id="4401" w:name="z2000_026_21"/>
            <w:bookmarkEnd w:id="44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15-В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2" w:name="z2000_027_13"/>
            <w:bookmarkStart w:id="4403" w:name="z2000_027_13"/>
            <w:bookmarkEnd w:id="44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4" w:name="z2000_027_14"/>
            <w:bookmarkStart w:id="4405" w:name="z2000_027_14"/>
            <w:bookmarkEnd w:id="44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6" w:name="z2000_027_15"/>
            <w:bookmarkStart w:id="4407" w:name="z2000_027_15"/>
            <w:bookmarkEnd w:id="44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8" w:name="z2000_027_16"/>
            <w:bookmarkStart w:id="4409" w:name="z2000_027_16"/>
            <w:bookmarkEnd w:id="44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0" w:name="z2000_027_17"/>
            <w:bookmarkStart w:id="4411" w:name="z2000_027_17"/>
            <w:bookmarkEnd w:id="44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2" w:name="z2000_027_18"/>
            <w:bookmarkStart w:id="4413" w:name="z2000_027_18"/>
            <w:bookmarkEnd w:id="44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4" w:name="z2000_027_19"/>
            <w:bookmarkStart w:id="4415" w:name="z2000_027_19"/>
            <w:bookmarkEnd w:id="44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6" w:name="z2000_027_20"/>
            <w:bookmarkStart w:id="4417" w:name="z2000_027_20"/>
            <w:bookmarkEnd w:id="44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8" w:name="z2000_027_21"/>
            <w:bookmarkStart w:id="4419" w:name="z2000_027_21"/>
            <w:bookmarkEnd w:id="44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20-В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0" w:name="z2000_028_13"/>
            <w:bookmarkStart w:id="4421" w:name="z2000_028_13"/>
            <w:bookmarkEnd w:id="44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2" w:name="z2000_028_14"/>
            <w:bookmarkStart w:id="4423" w:name="z2000_028_14"/>
            <w:bookmarkEnd w:id="44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4" w:name="z2000_028_15"/>
            <w:bookmarkStart w:id="4425" w:name="z2000_028_15"/>
            <w:bookmarkEnd w:id="44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6" w:name="z2000_028_16"/>
            <w:bookmarkStart w:id="4427" w:name="z2000_028_16"/>
            <w:bookmarkEnd w:id="44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8" w:name="z2000_028_17"/>
            <w:bookmarkStart w:id="4429" w:name="z2000_028_17"/>
            <w:bookmarkEnd w:id="44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0" w:name="z2000_028_18"/>
            <w:bookmarkStart w:id="4431" w:name="z2000_028_18"/>
            <w:bookmarkEnd w:id="44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2" w:name="z2000_028_19"/>
            <w:bookmarkStart w:id="4433" w:name="z2000_028_19"/>
            <w:bookmarkEnd w:id="44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4" w:name="z2000_028_20"/>
            <w:bookmarkStart w:id="4435" w:name="z2000_028_20"/>
            <w:bookmarkEnd w:id="44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6" w:name="z2000_028_21"/>
            <w:bookmarkStart w:id="4437" w:name="z2000_028_21"/>
            <w:bookmarkEnd w:id="44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С00-D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8" w:name="z2000_030_13"/>
            <w:bookmarkStart w:id="4439" w:name="z2000_030_13"/>
            <w:bookmarkEnd w:id="44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0" w:name="z2000_030_14"/>
            <w:bookmarkStart w:id="4441" w:name="z2000_030_14"/>
            <w:bookmarkEnd w:id="44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2" w:name="z2000_030_15"/>
            <w:bookmarkStart w:id="4443" w:name="z2000_030_15"/>
            <w:bookmarkEnd w:id="44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4" w:name="z2000_030_16"/>
            <w:bookmarkStart w:id="4445" w:name="z2000_030_16"/>
            <w:bookmarkEnd w:id="44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6" w:name="z2000_030_17"/>
            <w:bookmarkStart w:id="4447" w:name="z2000_030_17"/>
            <w:bookmarkEnd w:id="44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8" w:name="z2000_030_18"/>
            <w:bookmarkStart w:id="4449" w:name="z2000_030_18"/>
            <w:bookmarkEnd w:id="44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0" w:name="z2000_030_19"/>
            <w:bookmarkStart w:id="4451" w:name="z2000_030_19"/>
            <w:bookmarkEnd w:id="44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2" w:name="z2000_030_20"/>
            <w:bookmarkStart w:id="4453" w:name="z2000_030_20"/>
            <w:bookmarkEnd w:id="44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4" w:name="z2000_030_21"/>
            <w:bookmarkStart w:id="4455" w:name="z2000_030_21"/>
            <w:bookmarkEnd w:id="44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С00-С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56" w:name="z2000_031_13"/>
            <w:bookmarkStart w:id="4457" w:name="z2000_031_13"/>
            <w:bookmarkEnd w:id="44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58" w:name="z2000_031_14"/>
            <w:bookmarkStart w:id="4459" w:name="z2000_031_14"/>
            <w:bookmarkEnd w:id="44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0" w:name="z2000_031_15"/>
            <w:bookmarkStart w:id="4461" w:name="z2000_031_15"/>
            <w:bookmarkEnd w:id="44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2" w:name="z2000_031_16"/>
            <w:bookmarkStart w:id="4463" w:name="z2000_031_16"/>
            <w:bookmarkEnd w:id="44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4" w:name="z2000_031_17"/>
            <w:bookmarkStart w:id="4465" w:name="z2000_031_17"/>
            <w:bookmarkEnd w:id="44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6" w:name="z2000_031_18"/>
            <w:bookmarkStart w:id="4467" w:name="z2000_031_18"/>
            <w:bookmarkEnd w:id="44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68" w:name="z2000_031_19"/>
            <w:bookmarkStart w:id="4469" w:name="z2000_031_19"/>
            <w:bookmarkEnd w:id="44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70" w:name="z2000_031_20"/>
            <w:bookmarkStart w:id="4471" w:name="z2000_031_20"/>
            <w:bookmarkEnd w:id="44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72" w:name="z2000_031_21"/>
            <w:bookmarkStart w:id="4473" w:name="z2000_031_21"/>
            <w:bookmarkEnd w:id="44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4" w:name="z2000_311_13"/>
            <w:bookmarkStart w:id="4475" w:name="z2000_311_13"/>
            <w:bookmarkEnd w:id="44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6" w:name="z2000_311_14"/>
            <w:bookmarkStart w:id="4477" w:name="z2000_311_14"/>
            <w:bookmarkEnd w:id="44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8" w:name="z2000_311_15"/>
            <w:bookmarkStart w:id="4479" w:name="z2000_311_15"/>
            <w:bookmarkEnd w:id="44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0" w:name="z2000_311_16"/>
            <w:bookmarkStart w:id="4481" w:name="z2000_311_16"/>
            <w:bookmarkEnd w:id="44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2" w:name="z2000_311_17"/>
            <w:bookmarkStart w:id="4483" w:name="z2000_311_17"/>
            <w:bookmarkEnd w:id="44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4" w:name="z2000_311_18"/>
            <w:bookmarkStart w:id="4485" w:name="z2000_311_18"/>
            <w:bookmarkEnd w:id="44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6" w:name="z2000_311_19"/>
            <w:bookmarkStart w:id="4487" w:name="z2000_311_19"/>
            <w:bookmarkEnd w:id="44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8" w:name="z2000_311_20"/>
            <w:bookmarkStart w:id="4489" w:name="z2000_311_20"/>
            <w:bookmarkEnd w:id="44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0" w:name="z2000_311_21"/>
            <w:bookmarkStart w:id="4491" w:name="z2000_311_21"/>
            <w:bookmarkEnd w:id="44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2" w:name="z2000_300_13"/>
            <w:bookmarkStart w:id="4493" w:name="z2000_300_13"/>
            <w:bookmarkEnd w:id="44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4" w:name="z2000_300_14"/>
            <w:bookmarkStart w:id="4495" w:name="z2000_300_14"/>
            <w:bookmarkEnd w:id="44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6" w:name="z2000_300_15"/>
            <w:bookmarkStart w:id="4497" w:name="z2000_300_15"/>
            <w:bookmarkEnd w:id="44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8" w:name="z2000_300_16"/>
            <w:bookmarkStart w:id="4499" w:name="z2000_300_16"/>
            <w:bookmarkEnd w:id="44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0" w:name="z2000_300_17"/>
            <w:bookmarkStart w:id="4501" w:name="z2000_300_17"/>
            <w:bookmarkEnd w:id="45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2" w:name="z2000_300_18"/>
            <w:bookmarkStart w:id="4503" w:name="z2000_300_18"/>
            <w:bookmarkEnd w:id="45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4" w:name="z2000_300_19"/>
            <w:bookmarkStart w:id="4505" w:name="z2000_300_19"/>
            <w:bookmarkEnd w:id="45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6" w:name="z2000_300_20"/>
            <w:bookmarkStart w:id="4507" w:name="z2000_300_20"/>
            <w:bookmarkEnd w:id="45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8" w:name="z2000_300_21"/>
            <w:bookmarkStart w:id="4509" w:name="z2000_300_21"/>
            <w:bookmarkEnd w:id="45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0" w:name="z2000_301_13"/>
            <w:bookmarkStart w:id="4511" w:name="z2000_301_13"/>
            <w:bookmarkEnd w:id="45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2" w:name="z2000_301_14"/>
            <w:bookmarkStart w:id="4513" w:name="z2000_301_14"/>
            <w:bookmarkEnd w:id="45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4" w:name="z2000_301_15"/>
            <w:bookmarkStart w:id="4515" w:name="z2000_301_15"/>
            <w:bookmarkEnd w:id="45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6" w:name="z2000_301_16"/>
            <w:bookmarkStart w:id="4517" w:name="z2000_301_16"/>
            <w:bookmarkEnd w:id="45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8" w:name="z2000_301_17"/>
            <w:bookmarkStart w:id="4519" w:name="z2000_301_17"/>
            <w:bookmarkEnd w:id="45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0" w:name="z2000_301_18"/>
            <w:bookmarkStart w:id="4521" w:name="z2000_301_18"/>
            <w:bookmarkEnd w:id="45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2" w:name="z2000_301_19"/>
            <w:bookmarkStart w:id="4523" w:name="z2000_301_19"/>
            <w:bookmarkEnd w:id="45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4" w:name="z2000_301_20"/>
            <w:bookmarkStart w:id="4525" w:name="z2000_301_20"/>
            <w:bookmarkEnd w:id="45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6" w:name="z2000_301_21"/>
            <w:bookmarkStart w:id="4527" w:name="z2000_301_21"/>
            <w:bookmarkEnd w:id="4527"/>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8" w:name="z2000_302_13"/>
            <w:bookmarkStart w:id="4529" w:name="z2000_302_13"/>
            <w:bookmarkEnd w:id="45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0" w:name="z2000_302_14"/>
            <w:bookmarkStart w:id="4531" w:name="z2000_302_14"/>
            <w:bookmarkEnd w:id="45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2" w:name="z2000_302_15"/>
            <w:bookmarkStart w:id="4533" w:name="z2000_302_15"/>
            <w:bookmarkEnd w:id="45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4" w:name="z2000_302_16"/>
            <w:bookmarkStart w:id="4535" w:name="z2000_302_16"/>
            <w:bookmarkEnd w:id="45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6" w:name="z2000_302_17"/>
            <w:bookmarkStart w:id="4537" w:name="z2000_302_17"/>
            <w:bookmarkEnd w:id="4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8" w:name="z2000_302_18"/>
            <w:bookmarkStart w:id="4539" w:name="z2000_302_18"/>
            <w:bookmarkEnd w:id="4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0" w:name="z2000_302_19"/>
            <w:bookmarkStart w:id="4541" w:name="z2000_302_19"/>
            <w:bookmarkEnd w:id="45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2" w:name="z2000_302_20"/>
            <w:bookmarkStart w:id="4543" w:name="z2000_302_20"/>
            <w:bookmarkEnd w:id="45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4" w:name="z2000_302_21"/>
            <w:bookmarkStart w:id="4545" w:name="z2000_302_21"/>
            <w:bookmarkEnd w:id="45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6" w:name="z2000_303_13"/>
            <w:bookmarkStart w:id="4547" w:name="z2000_303_13"/>
            <w:bookmarkEnd w:id="45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8" w:name="z2000_303_14"/>
            <w:bookmarkStart w:id="4549" w:name="z2000_303_14"/>
            <w:bookmarkEnd w:id="45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0" w:name="z2000_303_15"/>
            <w:bookmarkStart w:id="4551" w:name="z2000_303_15"/>
            <w:bookmarkEnd w:id="45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2" w:name="z2000_303_16"/>
            <w:bookmarkStart w:id="4553" w:name="z2000_303_16"/>
            <w:bookmarkEnd w:id="45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4" w:name="z2000_303_17"/>
            <w:bookmarkStart w:id="4555" w:name="z2000_303_17"/>
            <w:bookmarkEnd w:id="45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6" w:name="z2000_303_18"/>
            <w:bookmarkStart w:id="4557" w:name="z2000_303_18"/>
            <w:bookmarkEnd w:id="45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8" w:name="z2000_303_19"/>
            <w:bookmarkStart w:id="4559" w:name="z2000_303_19"/>
            <w:bookmarkEnd w:id="4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0" w:name="z2000_303_20"/>
            <w:bookmarkStart w:id="4561" w:name="z2000_303_20"/>
            <w:bookmarkEnd w:id="4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2" w:name="z2000_303_21"/>
            <w:bookmarkStart w:id="4563" w:name="z2000_303_21"/>
            <w:bookmarkEnd w:id="45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4" w:name="z2000_304_13"/>
            <w:bookmarkStart w:id="4565" w:name="z2000_304_13"/>
            <w:bookmarkEnd w:id="45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6" w:name="z2000_304_14"/>
            <w:bookmarkStart w:id="4567" w:name="z2000_304_14"/>
            <w:bookmarkEnd w:id="45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8" w:name="z2000_304_15"/>
            <w:bookmarkStart w:id="4569" w:name="z2000_304_15"/>
            <w:bookmarkEnd w:id="45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0" w:name="z2000_304_16"/>
            <w:bookmarkStart w:id="4571" w:name="z2000_304_16"/>
            <w:bookmarkEnd w:id="45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2" w:name="z2000_304_17"/>
            <w:bookmarkStart w:id="4573" w:name="z2000_304_17"/>
            <w:bookmarkEnd w:id="45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4" w:name="z2000_304_18"/>
            <w:bookmarkStart w:id="4575" w:name="z2000_304_18"/>
            <w:bookmarkEnd w:id="45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6" w:name="z2000_304_19"/>
            <w:bookmarkStart w:id="4577" w:name="z2000_304_19"/>
            <w:bookmarkEnd w:id="45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8" w:name="z2000_304_20"/>
            <w:bookmarkStart w:id="4579" w:name="z2000_304_20"/>
            <w:bookmarkEnd w:id="45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0" w:name="z2000_304_21"/>
            <w:bookmarkStart w:id="4581" w:name="z2000_304_21"/>
            <w:bookmarkEnd w:id="45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2" w:name="z2000_305_13"/>
            <w:bookmarkStart w:id="4583" w:name="z2000_305_13"/>
            <w:bookmarkEnd w:id="45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4" w:name="z2000_305_14"/>
            <w:bookmarkStart w:id="4585" w:name="z2000_305_14"/>
            <w:bookmarkEnd w:id="45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6" w:name="z2000_305_15"/>
            <w:bookmarkStart w:id="4587" w:name="z2000_305_15"/>
            <w:bookmarkEnd w:id="45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8" w:name="z2000_305_16"/>
            <w:bookmarkStart w:id="4589" w:name="z2000_305_16"/>
            <w:bookmarkEnd w:id="45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0" w:name="z2000_305_17"/>
            <w:bookmarkStart w:id="4591" w:name="z2000_305_17"/>
            <w:bookmarkEnd w:id="45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2" w:name="z2000_305_18"/>
            <w:bookmarkStart w:id="4593" w:name="z2000_305_18"/>
            <w:bookmarkEnd w:id="45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4" w:name="z2000_305_19"/>
            <w:bookmarkStart w:id="4595" w:name="z2000_305_19"/>
            <w:bookmarkEnd w:id="45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6" w:name="z2000_305_20"/>
            <w:bookmarkStart w:id="4597" w:name="z2000_305_20"/>
            <w:bookmarkEnd w:id="45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8" w:name="z2000_305_21"/>
            <w:bookmarkStart w:id="4599" w:name="z2000_305_21"/>
            <w:bookmarkEnd w:id="45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0" w:name="z2000_306_13"/>
            <w:bookmarkStart w:id="4601" w:name="z2000_306_13"/>
            <w:bookmarkEnd w:id="46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2" w:name="z2000_306_14"/>
            <w:bookmarkStart w:id="4603" w:name="z2000_306_14"/>
            <w:bookmarkEnd w:id="46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4" w:name="z2000_306_15"/>
            <w:bookmarkStart w:id="4605" w:name="z2000_306_15"/>
            <w:bookmarkEnd w:id="46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6" w:name="z2000_306_16"/>
            <w:bookmarkStart w:id="4607" w:name="z2000_306_16"/>
            <w:bookmarkEnd w:id="46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08" w:name="z2000_306_17"/>
            <w:bookmarkStart w:id="4609" w:name="z2000_306_17"/>
            <w:bookmarkEnd w:id="46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0" w:name="z2000_306_18"/>
            <w:bookmarkStart w:id="4611" w:name="z2000_306_18"/>
            <w:bookmarkEnd w:id="46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2" w:name="z2000_306_19"/>
            <w:bookmarkStart w:id="4613" w:name="z2000_306_19"/>
            <w:bookmarkEnd w:id="46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4" w:name="z2000_306_20"/>
            <w:bookmarkStart w:id="4615" w:name="z2000_306_20"/>
            <w:bookmarkEnd w:id="46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616" w:name="z2000_306_21"/>
            <w:bookmarkStart w:id="4617" w:name="z2000_306_21"/>
            <w:bookmarkEnd w:id="46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8" w:name="z2000_307_13"/>
            <w:bookmarkStart w:id="4619" w:name="z2000_307_13"/>
            <w:bookmarkEnd w:id="46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0" w:name="z2000_307_14"/>
            <w:bookmarkStart w:id="4621" w:name="z2000_307_14"/>
            <w:bookmarkEnd w:id="46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2" w:name="z2000_307_15"/>
            <w:bookmarkStart w:id="4623" w:name="z2000_307_15"/>
            <w:bookmarkEnd w:id="46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4" w:name="z2000_307_16"/>
            <w:bookmarkStart w:id="4625" w:name="z2000_307_16"/>
            <w:bookmarkEnd w:id="46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6" w:name="z2000_307_17"/>
            <w:bookmarkStart w:id="4627" w:name="z2000_307_17"/>
            <w:bookmarkEnd w:id="46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8" w:name="z2000_307_18"/>
            <w:bookmarkStart w:id="4629" w:name="z2000_307_18"/>
            <w:bookmarkEnd w:id="46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0" w:name="z2000_307_19"/>
            <w:bookmarkStart w:id="4631" w:name="z2000_307_19"/>
            <w:bookmarkEnd w:id="46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2" w:name="z2000_307_20"/>
            <w:bookmarkStart w:id="4633" w:name="z2000_307_20"/>
            <w:bookmarkEnd w:id="46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4" w:name="z2000_307_21"/>
            <w:bookmarkStart w:id="4635" w:name="z2000_307_21"/>
            <w:bookmarkEnd w:id="46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6" w:name="z2000_308_13"/>
            <w:bookmarkStart w:id="4637" w:name="z2000_308_13"/>
            <w:bookmarkEnd w:id="46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8" w:name="z2000_308_14"/>
            <w:bookmarkStart w:id="4639" w:name="z2000_308_14"/>
            <w:bookmarkEnd w:id="46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0" w:name="z2000_308_15"/>
            <w:bookmarkStart w:id="4641" w:name="z2000_308_15"/>
            <w:bookmarkEnd w:id="46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2" w:name="z2000_308_16"/>
            <w:bookmarkStart w:id="4643" w:name="z2000_308_16"/>
            <w:bookmarkEnd w:id="46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4" w:name="z2000_308_17"/>
            <w:bookmarkStart w:id="4645" w:name="z2000_308_17"/>
            <w:bookmarkEnd w:id="46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6" w:name="z2000_308_18"/>
            <w:bookmarkStart w:id="4647" w:name="z2000_308_18"/>
            <w:bookmarkEnd w:id="46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8" w:name="z2000_308_19"/>
            <w:bookmarkStart w:id="4649" w:name="z2000_308_19"/>
            <w:bookmarkEnd w:id="46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0" w:name="z2000_308_20"/>
            <w:bookmarkStart w:id="4651" w:name="z2000_308_20"/>
            <w:bookmarkEnd w:id="46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2" w:name="z2000_308_21"/>
            <w:bookmarkStart w:id="4653" w:name="z2000_308_21"/>
            <w:bookmarkEnd w:id="46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4" w:name="z2000_309_13"/>
            <w:bookmarkStart w:id="4655" w:name="z2000_309_13"/>
            <w:bookmarkEnd w:id="46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6" w:name="z2000_309_14"/>
            <w:bookmarkStart w:id="4657" w:name="z2000_309_14"/>
            <w:bookmarkEnd w:id="46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8" w:name="z2000_309_15"/>
            <w:bookmarkStart w:id="4659" w:name="z2000_309_15"/>
            <w:bookmarkEnd w:id="46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0" w:name="z2000_309_16"/>
            <w:bookmarkStart w:id="4661" w:name="z2000_309_16"/>
            <w:bookmarkEnd w:id="46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2" w:name="z2000_309_17"/>
            <w:bookmarkStart w:id="4663" w:name="z2000_309_17"/>
            <w:bookmarkEnd w:id="46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4" w:name="z2000_309_18"/>
            <w:bookmarkStart w:id="4665" w:name="z2000_309_18"/>
            <w:bookmarkEnd w:id="46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6" w:name="z2000_309_19"/>
            <w:bookmarkStart w:id="4667" w:name="z2000_309_19"/>
            <w:bookmarkEnd w:id="46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8" w:name="z2000_309_20"/>
            <w:bookmarkStart w:id="4669" w:name="z2000_309_20"/>
            <w:bookmarkEnd w:id="46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0" w:name="z2000_309_21"/>
            <w:bookmarkStart w:id="4671" w:name="z2000_309_21"/>
            <w:bookmarkEnd w:id="46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2" w:name="z2000_310_13"/>
            <w:bookmarkStart w:id="4673" w:name="z2000_310_13"/>
            <w:bookmarkEnd w:id="46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4" w:name="z2000_310_14"/>
            <w:bookmarkStart w:id="4675" w:name="z2000_310_14"/>
            <w:bookmarkEnd w:id="46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6" w:name="z2000_310_15"/>
            <w:bookmarkStart w:id="4677" w:name="z2000_310_15"/>
            <w:bookmarkEnd w:id="46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8" w:name="z2000_310_16"/>
            <w:bookmarkStart w:id="4679" w:name="z2000_310_16"/>
            <w:bookmarkEnd w:id="46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0" w:name="z2000_310_17"/>
            <w:bookmarkStart w:id="4681" w:name="z2000_310_17"/>
            <w:bookmarkEnd w:id="46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2" w:name="z2000_310_18"/>
            <w:bookmarkStart w:id="4683" w:name="z2000_310_18"/>
            <w:bookmarkEnd w:id="46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4" w:name="z2000_310_19"/>
            <w:bookmarkStart w:id="4685" w:name="z2000_310_19"/>
            <w:bookmarkEnd w:id="46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6" w:name="z2000_310_20"/>
            <w:bookmarkStart w:id="4687" w:name="z2000_310_20"/>
            <w:bookmarkEnd w:id="46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8" w:name="z2000_310_21"/>
            <w:bookmarkStart w:id="4689" w:name="z2000_310_21"/>
            <w:bookmarkEnd w:id="46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0" w:name="z2000_371_13"/>
            <w:bookmarkStart w:id="4691" w:name="z2000_371_13"/>
            <w:bookmarkEnd w:id="4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2" w:name="z2000_371_14"/>
            <w:bookmarkStart w:id="4693" w:name="z2000_371_14"/>
            <w:bookmarkEnd w:id="4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4" w:name="z2000_371_15"/>
            <w:bookmarkStart w:id="4695" w:name="z2000_371_15"/>
            <w:bookmarkEnd w:id="46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6" w:name="z2000_371_16"/>
            <w:bookmarkStart w:id="4697" w:name="z2000_371_16"/>
            <w:bookmarkEnd w:id="46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8" w:name="z2000_371_17"/>
            <w:bookmarkStart w:id="4699" w:name="z2000_371_17"/>
            <w:bookmarkEnd w:id="46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0" w:name="z2000_371_18"/>
            <w:bookmarkStart w:id="4701" w:name="z2000_371_18"/>
            <w:bookmarkEnd w:id="47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2" w:name="z2000_371_19"/>
            <w:bookmarkStart w:id="4703" w:name="z2000_371_19"/>
            <w:bookmarkEnd w:id="47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4" w:name="z2000_371_20"/>
            <w:bookmarkStart w:id="4705" w:name="z2000_371_20"/>
            <w:bookmarkEnd w:id="47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6" w:name="z2000_371_21"/>
            <w:bookmarkStart w:id="4707" w:name="z2000_371_21"/>
            <w:bookmarkEnd w:id="4707"/>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C6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08" w:name="z2000_032_13"/>
            <w:bookmarkStart w:id="4709" w:name="z2000_032_13"/>
            <w:bookmarkEnd w:id="47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0" w:name="z2000_032_14"/>
            <w:bookmarkStart w:id="4711" w:name="z2000_032_14"/>
            <w:bookmarkEnd w:id="47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2" w:name="z2000_032_15"/>
            <w:bookmarkStart w:id="4713" w:name="z2000_032_15"/>
            <w:bookmarkEnd w:id="4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4" w:name="z2000_032_16"/>
            <w:bookmarkStart w:id="4715" w:name="z2000_032_16"/>
            <w:bookmarkEnd w:id="4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6" w:name="z2000_032_17"/>
            <w:bookmarkStart w:id="4717" w:name="z2000_032_17"/>
            <w:bookmarkEnd w:id="47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8" w:name="z2000_032_18"/>
            <w:bookmarkStart w:id="4719" w:name="z2000_032_18"/>
            <w:bookmarkEnd w:id="47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0" w:name="z2000_032_19"/>
            <w:bookmarkStart w:id="4721" w:name="z2000_032_19"/>
            <w:bookmarkEnd w:id="47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2" w:name="z2000_032_20"/>
            <w:bookmarkStart w:id="4723" w:name="z2000_032_20"/>
            <w:bookmarkEnd w:id="47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4" w:name="z2000_032_21"/>
            <w:bookmarkStart w:id="4725" w:name="z2000_032_21"/>
            <w:bookmarkEnd w:id="47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10-</w:t>
            </w:r>
            <w:r>
              <w:rPr>
                <w:sz w:val="18"/>
                <w:szCs w:val="18"/>
                <w:lang w:val="en-US"/>
              </w:rPr>
              <w:t>D</w:t>
            </w:r>
            <w:r>
              <w:rPr>
                <w:sz w:val="18"/>
                <w:szCs w:val="18"/>
              </w:rPr>
              <w:t>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26" w:name="z2000_033_13"/>
            <w:bookmarkStart w:id="4727" w:name="z2000_033_13"/>
            <w:bookmarkEnd w:id="47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8" w:name="z2000_033_14"/>
            <w:bookmarkStart w:id="4729" w:name="z2000_033_14"/>
            <w:bookmarkEnd w:id="47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0" w:name="z2000_033_15"/>
            <w:bookmarkStart w:id="4731" w:name="z2000_033_15"/>
            <w:bookmarkEnd w:id="47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2" w:name="z2000_033_16"/>
            <w:bookmarkStart w:id="4733" w:name="z2000_033_16"/>
            <w:bookmarkEnd w:id="47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4" w:name="z2000_033_17"/>
            <w:bookmarkStart w:id="4735" w:name="z2000_033_17"/>
            <w:bookmarkEnd w:id="47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6" w:name="z2000_033_18"/>
            <w:bookmarkStart w:id="4737" w:name="z2000_033_18"/>
            <w:bookmarkEnd w:id="47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8" w:name="z2000_033_19"/>
            <w:bookmarkStart w:id="4739" w:name="z2000_033_19"/>
            <w:bookmarkEnd w:id="47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0" w:name="z2000_033_20"/>
            <w:bookmarkStart w:id="4741" w:name="z2000_033_20"/>
            <w:bookmarkEnd w:id="47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2" w:name="z2000_033_21"/>
            <w:bookmarkStart w:id="4743" w:name="z2000_033_21"/>
            <w:bookmarkEnd w:id="474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з них:</w:t>
            </w:r>
          </w:p>
          <w:p>
            <w:pPr>
              <w:pStyle w:val="Normal"/>
              <w:ind w:left="284" w:firstLine="142"/>
              <w:rPr>
                <w:sz w:val="18"/>
                <w:szCs w:val="18"/>
              </w:rPr>
            </w:pPr>
            <w:r>
              <w:rPr>
                <w:sz w:val="18"/>
                <w:szCs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44" w:name="z2000_331_13"/>
            <w:bookmarkStart w:id="4745" w:name="z2000_331_13"/>
            <w:bookmarkEnd w:id="47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6" w:name="z2000_331_14"/>
            <w:bookmarkStart w:id="4747" w:name="z2000_331_14"/>
            <w:bookmarkEnd w:id="47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8" w:name="z2000_331_15"/>
            <w:bookmarkStart w:id="4749" w:name="z2000_331_15"/>
            <w:bookmarkEnd w:id="4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0" w:name="z2000_331_16"/>
            <w:bookmarkStart w:id="4751" w:name="z2000_331_16"/>
            <w:bookmarkEnd w:id="4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2" w:name="z2000_331_17"/>
            <w:bookmarkStart w:id="4753" w:name="z2000_331_17"/>
            <w:bookmarkEnd w:id="47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4" w:name="z2000_331_18"/>
            <w:bookmarkStart w:id="4755" w:name="z2000_331_18"/>
            <w:bookmarkEnd w:id="47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6" w:name="z2000_331_19"/>
            <w:bookmarkStart w:id="4757" w:name="z2000_331_19"/>
            <w:bookmarkEnd w:id="47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8" w:name="z2000_331_20"/>
            <w:bookmarkStart w:id="4759" w:name="z2000_331_20"/>
            <w:bookmarkEnd w:id="47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0" w:name="z2000_331_21"/>
            <w:bookmarkStart w:id="4761" w:name="z2000_331_21"/>
            <w:bookmarkEnd w:id="476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szCs w:val="18"/>
              </w:rPr>
            </w:pPr>
            <w:r>
              <w:rPr>
                <w:sz w:val="18"/>
                <w:szCs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62" w:name="z2000_332_13"/>
            <w:bookmarkStart w:id="4763" w:name="z2000_332_13"/>
            <w:bookmarkEnd w:id="47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4" w:name="z2000_332_14"/>
            <w:bookmarkStart w:id="4765" w:name="z2000_332_14"/>
            <w:bookmarkEnd w:id="47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6" w:name="z2000_332_15"/>
            <w:bookmarkStart w:id="4767" w:name="z2000_332_15"/>
            <w:bookmarkEnd w:id="47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8" w:name="z2000_332_16"/>
            <w:bookmarkStart w:id="4769" w:name="z2000_332_16"/>
            <w:bookmarkEnd w:id="47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0" w:name="z2000_332_17"/>
            <w:bookmarkStart w:id="4771" w:name="z2000_332_17"/>
            <w:bookmarkEnd w:id="47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2" w:name="z2000_332_18"/>
            <w:bookmarkStart w:id="4773" w:name="z2000_332_18"/>
            <w:bookmarkEnd w:id="47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4" w:name="z2000_332_19"/>
            <w:bookmarkStart w:id="4775" w:name="z2000_332_19"/>
            <w:bookmarkEnd w:id="47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6" w:name="z2000_332_20"/>
            <w:bookmarkStart w:id="4777" w:name="z2000_332_20"/>
            <w:bookmarkEnd w:id="47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8" w:name="z2000_332_21"/>
            <w:bookmarkStart w:id="4779" w:name="z2000_332_21"/>
            <w:bookmarkEnd w:id="477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0" w:name="z2000_040_13"/>
            <w:bookmarkStart w:id="4781" w:name="z2000_040_13"/>
            <w:bookmarkEnd w:id="47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2" w:name="z2000_040_14"/>
            <w:bookmarkStart w:id="4783" w:name="z2000_040_14"/>
            <w:bookmarkEnd w:id="47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4" w:name="z2000_040_15"/>
            <w:bookmarkStart w:id="4785" w:name="z2000_040_15"/>
            <w:bookmarkEnd w:id="47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6" w:name="z2000_040_16"/>
            <w:bookmarkStart w:id="4787" w:name="z2000_040_16"/>
            <w:bookmarkEnd w:id="47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8" w:name="z2000_040_17"/>
            <w:bookmarkStart w:id="4789" w:name="z2000_040_17"/>
            <w:bookmarkEnd w:id="47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0" w:name="z2000_040_18"/>
            <w:bookmarkStart w:id="4791" w:name="z2000_040_18"/>
            <w:bookmarkEnd w:id="47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2" w:name="z2000_040_19"/>
            <w:bookmarkStart w:id="4793" w:name="z2000_040_19"/>
            <w:bookmarkEnd w:id="47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4" w:name="z2000_040_20"/>
            <w:bookmarkStart w:id="4795" w:name="z2000_040_20"/>
            <w:bookmarkEnd w:id="47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6" w:name="z2000_040_21"/>
            <w:bookmarkStart w:id="4797" w:name="z2000_040_21"/>
            <w:bookmarkEnd w:id="479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8" w:name="z2000_041_13"/>
            <w:bookmarkStart w:id="4799" w:name="z2000_041_13"/>
            <w:bookmarkEnd w:id="47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0" w:name="z2000_041_14"/>
            <w:bookmarkStart w:id="4801" w:name="z2000_041_14"/>
            <w:bookmarkEnd w:id="48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2" w:name="z2000_041_15"/>
            <w:bookmarkStart w:id="4803" w:name="z2000_041_15"/>
            <w:bookmarkEnd w:id="48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4" w:name="z2000_041_16"/>
            <w:bookmarkStart w:id="4805" w:name="z2000_041_16"/>
            <w:bookmarkEnd w:id="48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6" w:name="z2000_041_17"/>
            <w:bookmarkStart w:id="4807" w:name="z2000_041_17"/>
            <w:bookmarkEnd w:id="48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8" w:name="z2000_041_18"/>
            <w:bookmarkStart w:id="4809" w:name="z2000_041_18"/>
            <w:bookmarkEnd w:id="48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0" w:name="z2000_041_19"/>
            <w:bookmarkStart w:id="4811" w:name="z2000_041_19"/>
            <w:bookmarkEnd w:id="48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2" w:name="z2000_041_20"/>
            <w:bookmarkStart w:id="4813" w:name="z2000_041_20"/>
            <w:bookmarkEnd w:id="48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4" w:name="z2000_041_21"/>
            <w:bookmarkStart w:id="4815" w:name="z2000_041_21"/>
            <w:bookmarkEnd w:id="481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6" w:name="z2000_411_13"/>
            <w:bookmarkStart w:id="4817" w:name="z2000_411_13"/>
            <w:bookmarkEnd w:id="4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8" w:name="z2000_411_14"/>
            <w:bookmarkStart w:id="4819" w:name="z2000_411_14"/>
            <w:bookmarkEnd w:id="4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0" w:name="z2000_411_15"/>
            <w:bookmarkStart w:id="4821" w:name="z2000_411_15"/>
            <w:bookmarkEnd w:id="48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2" w:name="z2000_411_16"/>
            <w:bookmarkStart w:id="4823" w:name="z2000_411_16"/>
            <w:bookmarkEnd w:id="48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4" w:name="z2000_411_17"/>
            <w:bookmarkStart w:id="4825" w:name="z2000_411_17"/>
            <w:bookmarkEnd w:id="48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6" w:name="z2000_411_18"/>
            <w:bookmarkStart w:id="4827" w:name="z2000_411_18"/>
            <w:bookmarkEnd w:id="48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8" w:name="z2000_411_19"/>
            <w:bookmarkStart w:id="4829" w:name="z2000_411_19"/>
            <w:bookmarkEnd w:id="48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0" w:name="z2000_411_20"/>
            <w:bookmarkStart w:id="4831" w:name="z2000_411_20"/>
            <w:bookmarkEnd w:id="48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2" w:name="z2000_411_21"/>
            <w:bookmarkStart w:id="4833" w:name="z2000_411_21"/>
            <w:bookmarkEnd w:id="483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4" w:name="z2000_042_13"/>
            <w:bookmarkStart w:id="4835" w:name="z2000_042_13"/>
            <w:bookmarkEnd w:id="48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6" w:name="z2000_042_14"/>
            <w:bookmarkStart w:id="4837" w:name="z2000_042_14"/>
            <w:bookmarkEnd w:id="48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8" w:name="z2000_042_15"/>
            <w:bookmarkStart w:id="4839" w:name="z2000_042_15"/>
            <w:bookmarkEnd w:id="48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0" w:name="z2000_042_16"/>
            <w:bookmarkStart w:id="4841" w:name="z2000_042_16"/>
            <w:bookmarkEnd w:id="48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2" w:name="z2000_042_17"/>
            <w:bookmarkStart w:id="4843" w:name="z2000_042_17"/>
            <w:bookmarkEnd w:id="48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4" w:name="z2000_042_18"/>
            <w:bookmarkStart w:id="4845" w:name="z2000_042_18"/>
            <w:bookmarkEnd w:id="48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6" w:name="z2000_042_19"/>
            <w:bookmarkStart w:id="4847" w:name="z2000_042_19"/>
            <w:bookmarkEnd w:id="48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8" w:name="z2000_042_20"/>
            <w:bookmarkStart w:id="4849" w:name="z2000_042_20"/>
            <w:bookmarkEnd w:id="48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0" w:name="z2000_042_21"/>
            <w:bookmarkStart w:id="4851" w:name="z2000_042_21"/>
            <w:bookmarkEnd w:id="485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6- D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2" w:name="z2000_421_13"/>
            <w:bookmarkStart w:id="4853" w:name="z2000_421_13"/>
            <w:bookmarkEnd w:id="48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4" w:name="z2000_421_14"/>
            <w:bookmarkStart w:id="4855" w:name="z2000_421_14"/>
            <w:bookmarkEnd w:id="48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6" w:name="z2000_421_15"/>
            <w:bookmarkStart w:id="4857" w:name="z2000_421_15"/>
            <w:bookmarkEnd w:id="48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8" w:name="z2000_421_16"/>
            <w:bookmarkStart w:id="4859" w:name="z2000_421_16"/>
            <w:bookmarkEnd w:id="48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0" w:name="z2000_421_17"/>
            <w:bookmarkStart w:id="4861" w:name="z2000_421_17"/>
            <w:bookmarkEnd w:id="48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2" w:name="z2000_421_18"/>
            <w:bookmarkStart w:id="4863" w:name="z2000_421_18"/>
            <w:bookmarkEnd w:id="48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4" w:name="z2000_421_19"/>
            <w:bookmarkStart w:id="4865" w:name="z2000_421_19"/>
            <w:bookmarkEnd w:id="48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6" w:name="z2000_421_20"/>
            <w:bookmarkStart w:id="4867" w:name="z2000_421_20"/>
            <w:bookmarkEnd w:id="48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8" w:name="z2000_421_21"/>
            <w:bookmarkStart w:id="4869" w:name="z2000_421_21"/>
            <w:bookmarkEnd w:id="486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rPr>
            </w:pPr>
            <w:r>
              <w:rPr>
                <w:sz w:val="18"/>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0" w:name="z2000_043_13"/>
            <w:bookmarkStart w:id="4871" w:name="z2000_043_13"/>
            <w:bookmarkEnd w:id="48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2" w:name="z2000_043_14"/>
            <w:bookmarkStart w:id="4873" w:name="z2000_043_14"/>
            <w:bookmarkEnd w:id="48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4" w:name="z2000_043_15"/>
            <w:bookmarkStart w:id="4875" w:name="z2000_043_15"/>
            <w:bookmarkEnd w:id="48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6" w:name="z2000_043_16"/>
            <w:bookmarkStart w:id="4877" w:name="z2000_043_16"/>
            <w:bookmarkEnd w:id="48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8" w:name="z2000_043_17"/>
            <w:bookmarkStart w:id="4879" w:name="z2000_043_17"/>
            <w:bookmarkEnd w:id="48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0" w:name="z2000_043_18"/>
            <w:bookmarkStart w:id="4881" w:name="z2000_043_18"/>
            <w:bookmarkEnd w:id="48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2" w:name="z2000_043_19"/>
            <w:bookmarkStart w:id="4883" w:name="z2000_043_19"/>
            <w:bookmarkEnd w:id="48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4" w:name="z2000_043_20"/>
            <w:bookmarkStart w:id="4885" w:name="z2000_043_20"/>
            <w:bookmarkEnd w:id="48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6" w:name="z2000_043_21"/>
            <w:bookmarkStart w:id="4887" w:name="z2000_043_21"/>
            <w:bookmarkEnd w:id="488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8" w:name="z2000_050_13"/>
            <w:bookmarkStart w:id="4889" w:name="z2000_050_13"/>
            <w:bookmarkEnd w:id="48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0" w:name="z2000_050_14"/>
            <w:bookmarkStart w:id="4891" w:name="z2000_050_14"/>
            <w:bookmarkEnd w:id="48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2" w:name="z2000_050_15"/>
            <w:bookmarkStart w:id="4893" w:name="z2000_050_15"/>
            <w:bookmarkEnd w:id="48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4" w:name="z2000_050_16"/>
            <w:bookmarkStart w:id="4895" w:name="z2000_050_16"/>
            <w:bookmarkEnd w:id="48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6" w:name="z2000_050_17"/>
            <w:bookmarkStart w:id="4897" w:name="z2000_050_17"/>
            <w:bookmarkEnd w:id="48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8" w:name="z2000_050_18"/>
            <w:bookmarkStart w:id="4899" w:name="z2000_050_18"/>
            <w:bookmarkEnd w:id="48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0" w:name="z2000_050_19"/>
            <w:bookmarkStart w:id="4901" w:name="z2000_050_19"/>
            <w:bookmarkEnd w:id="4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2" w:name="z2000_050_20"/>
            <w:bookmarkStart w:id="4903" w:name="z2000_050_20"/>
            <w:bookmarkEnd w:id="4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4" w:name="z2000_050_21"/>
            <w:bookmarkStart w:id="4905" w:name="z2000_050_21"/>
            <w:bookmarkEnd w:id="490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06" w:name="z2000_051_13"/>
            <w:bookmarkStart w:id="4907" w:name="z2000_051_13"/>
            <w:bookmarkEnd w:id="49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08" w:name="z2000_051_14"/>
            <w:bookmarkStart w:id="4909" w:name="z2000_051_14"/>
            <w:bookmarkEnd w:id="49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0" w:name="z2000_051_15"/>
            <w:bookmarkStart w:id="4911" w:name="z2000_051_15"/>
            <w:bookmarkEnd w:id="49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2" w:name="z2000_051_16"/>
            <w:bookmarkStart w:id="4913" w:name="z2000_051_16"/>
            <w:bookmarkEnd w:id="49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4" w:name="z2000_051_17"/>
            <w:bookmarkStart w:id="4915" w:name="z2000_051_17"/>
            <w:bookmarkEnd w:id="49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6" w:name="z2000_051_18"/>
            <w:bookmarkStart w:id="4917" w:name="z2000_051_18"/>
            <w:bookmarkEnd w:id="49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18" w:name="z2000_051_19"/>
            <w:bookmarkStart w:id="4919" w:name="z2000_051_19"/>
            <w:bookmarkEnd w:id="4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20" w:name="z2000_051_20"/>
            <w:bookmarkStart w:id="4921" w:name="z2000_051_20"/>
            <w:bookmarkEnd w:id="4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22" w:name="z2000_051_21"/>
            <w:bookmarkStart w:id="4923" w:name="z2000_051_21"/>
            <w:bookmarkEnd w:id="492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4" w:name="z2000_052_13"/>
            <w:bookmarkStart w:id="4925" w:name="z2000_052_13"/>
            <w:bookmarkEnd w:id="49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6" w:name="z2000_052_14"/>
            <w:bookmarkStart w:id="4927" w:name="z2000_052_14"/>
            <w:bookmarkEnd w:id="49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8" w:name="z2000_052_15"/>
            <w:bookmarkStart w:id="4929" w:name="z2000_052_15"/>
            <w:bookmarkEnd w:id="49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0" w:name="z2000_052_16"/>
            <w:bookmarkStart w:id="4931" w:name="z2000_052_16"/>
            <w:bookmarkEnd w:id="49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2" w:name="z2000_052_17"/>
            <w:bookmarkStart w:id="4933" w:name="z2000_052_17"/>
            <w:bookmarkEnd w:id="49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4" w:name="z2000_052_18"/>
            <w:bookmarkStart w:id="4935" w:name="z2000_052_18"/>
            <w:bookmarkEnd w:id="49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6" w:name="z2000_052_19"/>
            <w:bookmarkStart w:id="4937" w:name="z2000_052_19"/>
            <w:bookmarkEnd w:id="49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8" w:name="z2000_052_20"/>
            <w:bookmarkStart w:id="4939" w:name="z2000_052_20"/>
            <w:bookmarkEnd w:id="49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0" w:name="z2000_052_21"/>
            <w:bookmarkStart w:id="4941" w:name="z2000_052_21"/>
            <w:bookmarkEnd w:id="494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2" w:name="z2000_053_13"/>
            <w:bookmarkStart w:id="4943" w:name="z2000_053_13"/>
            <w:bookmarkEnd w:id="49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4" w:name="z2000_053_14"/>
            <w:bookmarkStart w:id="4945" w:name="z2000_053_14"/>
            <w:bookmarkEnd w:id="49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6" w:name="z2000_053_15"/>
            <w:bookmarkStart w:id="4947" w:name="z2000_053_15"/>
            <w:bookmarkEnd w:id="49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8" w:name="z2000_053_16"/>
            <w:bookmarkStart w:id="4949" w:name="z2000_053_16"/>
            <w:bookmarkEnd w:id="49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0" w:name="z2000_053_17"/>
            <w:bookmarkStart w:id="4951" w:name="z2000_053_17"/>
            <w:bookmarkEnd w:id="49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2" w:name="z2000_053_18"/>
            <w:bookmarkStart w:id="4953" w:name="z2000_053_18"/>
            <w:bookmarkEnd w:id="49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4" w:name="z2000_053_19"/>
            <w:bookmarkStart w:id="4955" w:name="z2000_053_19"/>
            <w:bookmarkEnd w:id="4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6" w:name="z2000_053_20"/>
            <w:bookmarkStart w:id="4957" w:name="z2000_053_20"/>
            <w:bookmarkEnd w:id="4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8" w:name="z2000_053_21"/>
            <w:bookmarkStart w:id="4959" w:name="z2000_053_21"/>
            <w:bookmarkEnd w:id="4959"/>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0" w:name="z2000_054_13"/>
            <w:bookmarkStart w:id="4961" w:name="z2000_054_13"/>
            <w:bookmarkEnd w:id="49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2" w:name="z2000_054_14"/>
            <w:bookmarkStart w:id="4963" w:name="z2000_054_14"/>
            <w:bookmarkEnd w:id="49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4" w:name="z2000_054_15"/>
            <w:bookmarkStart w:id="4965" w:name="z2000_054_15"/>
            <w:bookmarkEnd w:id="49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6" w:name="z2000_054_16"/>
            <w:bookmarkStart w:id="4967" w:name="z2000_054_16"/>
            <w:bookmarkEnd w:id="49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8" w:name="z2000_054_17"/>
            <w:bookmarkStart w:id="4969" w:name="z2000_054_17"/>
            <w:bookmarkEnd w:id="49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0" w:name="z2000_054_18"/>
            <w:bookmarkStart w:id="4971" w:name="z2000_054_18"/>
            <w:bookmarkEnd w:id="49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2" w:name="z2000_054_19"/>
            <w:bookmarkStart w:id="4973" w:name="z2000_054_19"/>
            <w:bookmarkEnd w:id="4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4" w:name="z2000_054_20"/>
            <w:bookmarkStart w:id="4975" w:name="z2000_054_20"/>
            <w:bookmarkEnd w:id="4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6" w:name="z2000_054_21"/>
            <w:bookmarkStart w:id="4977" w:name="z2000_054_21"/>
            <w:bookmarkEnd w:id="497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8" w:name="z2000_541_13"/>
            <w:bookmarkStart w:id="4979" w:name="z2000_541_13"/>
            <w:bookmarkEnd w:id="49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0" w:name="z2000_541_14"/>
            <w:bookmarkStart w:id="4981" w:name="z2000_541_14"/>
            <w:bookmarkEnd w:id="49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2" w:name="z2000_541_15"/>
            <w:bookmarkStart w:id="4983" w:name="z2000_541_15"/>
            <w:bookmarkEnd w:id="49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4" w:name="z2000_541_16"/>
            <w:bookmarkStart w:id="4985" w:name="z2000_541_16"/>
            <w:bookmarkEnd w:id="49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6" w:name="z2000_541_17"/>
            <w:bookmarkStart w:id="4987" w:name="z2000_541_17"/>
            <w:bookmarkEnd w:id="49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8" w:name="z2000_541_18"/>
            <w:bookmarkStart w:id="4989" w:name="z2000_541_18"/>
            <w:bookmarkEnd w:id="49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0" w:name="z2000_541_19"/>
            <w:bookmarkStart w:id="4991" w:name="z2000_541_19"/>
            <w:bookmarkEnd w:id="4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2" w:name="z2000_541_20"/>
            <w:bookmarkStart w:id="4993" w:name="z2000_541_20"/>
            <w:bookmarkEnd w:id="4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4" w:name="z2000_541_21"/>
            <w:bookmarkStart w:id="4995" w:name="z2000_541_21"/>
            <w:bookmarkEnd w:id="499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6" w:name="z2000_542_13"/>
            <w:bookmarkStart w:id="4997" w:name="z2000_542_13"/>
            <w:bookmarkEnd w:id="49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8" w:name="z2000_542_14"/>
            <w:bookmarkStart w:id="4999" w:name="z2000_542_14"/>
            <w:bookmarkEnd w:id="49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0" w:name="z2000_542_15"/>
            <w:bookmarkStart w:id="5001" w:name="z2000_542_15"/>
            <w:bookmarkEnd w:id="50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2" w:name="z2000_542_16"/>
            <w:bookmarkStart w:id="5003" w:name="z2000_542_16"/>
            <w:bookmarkEnd w:id="50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4" w:name="z2000_542_17"/>
            <w:bookmarkStart w:id="5005" w:name="z2000_542_17"/>
            <w:bookmarkEnd w:id="5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6" w:name="z2000_542_18"/>
            <w:bookmarkStart w:id="5007" w:name="z2000_542_18"/>
            <w:bookmarkEnd w:id="50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8" w:name="z2000_542_19"/>
            <w:bookmarkStart w:id="5009" w:name="z2000_542_19"/>
            <w:bookmarkEnd w:id="5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0" w:name="z2000_542_20"/>
            <w:bookmarkStart w:id="5011" w:name="z2000_542_20"/>
            <w:bookmarkEnd w:id="5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2" w:name="z2000_542_21"/>
            <w:bookmarkStart w:id="5013" w:name="z2000_542_21"/>
            <w:bookmarkEnd w:id="501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4" w:name="z2000_543_13"/>
            <w:bookmarkStart w:id="5015" w:name="z2000_543_13"/>
            <w:bookmarkEnd w:id="50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6" w:name="z2000_543_14"/>
            <w:bookmarkStart w:id="5017" w:name="z2000_543_14"/>
            <w:bookmarkEnd w:id="50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8" w:name="z2000_543_15"/>
            <w:bookmarkStart w:id="5019" w:name="z2000_543_15"/>
            <w:bookmarkEnd w:id="50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0" w:name="z2000_543_16"/>
            <w:bookmarkStart w:id="5021" w:name="z2000_543_16"/>
            <w:bookmarkEnd w:id="50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2" w:name="z2000_543_17"/>
            <w:bookmarkStart w:id="5023" w:name="z2000_543_17"/>
            <w:bookmarkEnd w:id="50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4" w:name="z2000_543_18"/>
            <w:bookmarkStart w:id="5025" w:name="z2000_543_18"/>
            <w:bookmarkEnd w:id="50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6" w:name="z2000_543_19"/>
            <w:bookmarkStart w:id="5027" w:name="z2000_543_19"/>
            <w:bookmarkEnd w:id="5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8" w:name="z2000_543_20"/>
            <w:bookmarkStart w:id="5029" w:name="z2000_543_20"/>
            <w:bookmarkEnd w:id="5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0" w:name="z2000_543_21"/>
            <w:bookmarkStart w:id="5031" w:name="z2000_543_21"/>
            <w:bookmarkEnd w:id="503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2" w:name="z2000_544_13"/>
            <w:bookmarkStart w:id="5033" w:name="z2000_544_13"/>
            <w:bookmarkEnd w:id="50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4" w:name="z2000_544_14"/>
            <w:bookmarkStart w:id="5035" w:name="z2000_544_14"/>
            <w:bookmarkEnd w:id="50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6" w:name="z2000_544_15"/>
            <w:bookmarkStart w:id="5037" w:name="z2000_544_15"/>
            <w:bookmarkEnd w:id="50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8" w:name="z2000_544_16"/>
            <w:bookmarkStart w:id="5039" w:name="z2000_544_16"/>
            <w:bookmarkEnd w:id="50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0" w:name="z2000_544_17"/>
            <w:bookmarkStart w:id="5041" w:name="z2000_544_17"/>
            <w:bookmarkEnd w:id="50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2" w:name="z2000_544_18"/>
            <w:bookmarkStart w:id="5043" w:name="z2000_544_18"/>
            <w:bookmarkEnd w:id="50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4" w:name="z2000_544_19"/>
            <w:bookmarkStart w:id="5045" w:name="z2000_544_19"/>
            <w:bookmarkEnd w:id="5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6" w:name="z2000_544_20"/>
            <w:bookmarkStart w:id="5047" w:name="z2000_544_20"/>
            <w:bookmarkEnd w:id="5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8" w:name="z2000_544_21"/>
            <w:bookmarkStart w:id="5049" w:name="z2000_544_21"/>
            <w:bookmarkEnd w:id="504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0" w:name="z2000_055_13"/>
            <w:bookmarkStart w:id="5051" w:name="z2000_055_13"/>
            <w:bookmarkEnd w:id="50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2" w:name="z2000_055_14"/>
            <w:bookmarkStart w:id="5053" w:name="z2000_055_14"/>
            <w:bookmarkEnd w:id="50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4" w:name="z2000_055_15"/>
            <w:bookmarkStart w:id="5055" w:name="z2000_055_15"/>
            <w:bookmarkEnd w:id="50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6" w:name="z2000_055_16"/>
            <w:bookmarkStart w:id="5057" w:name="z2000_055_16"/>
            <w:bookmarkEnd w:id="50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58" w:name="z2000_055_17"/>
            <w:bookmarkStart w:id="5059" w:name="z2000_055_17"/>
            <w:bookmarkEnd w:id="50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0" w:name="z2000_055_18"/>
            <w:bookmarkStart w:id="5061" w:name="z2000_055_18"/>
            <w:bookmarkEnd w:id="50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2" w:name="z2000_055_19"/>
            <w:bookmarkStart w:id="5063" w:name="z2000_055_19"/>
            <w:bookmarkEnd w:id="50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4" w:name="z2000_055_20"/>
            <w:bookmarkStart w:id="5065" w:name="z2000_055_20"/>
            <w:bookmarkEnd w:id="50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66" w:name="z2000_055_21"/>
            <w:bookmarkStart w:id="5067" w:name="z2000_055_21"/>
            <w:bookmarkEnd w:id="50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8" w:name="z2000_056_13"/>
            <w:bookmarkStart w:id="5069" w:name="z2000_056_13"/>
            <w:bookmarkEnd w:id="50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0" w:name="z2000_056_14"/>
            <w:bookmarkStart w:id="5071" w:name="z2000_056_14"/>
            <w:bookmarkEnd w:id="50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2" w:name="z2000_056_15"/>
            <w:bookmarkStart w:id="5073" w:name="z2000_056_15"/>
            <w:bookmarkEnd w:id="50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4" w:name="z2000_056_16"/>
            <w:bookmarkStart w:id="5075" w:name="z2000_056_16"/>
            <w:bookmarkEnd w:id="50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6" w:name="z2000_056_17"/>
            <w:bookmarkStart w:id="5077" w:name="z2000_056_17"/>
            <w:bookmarkEnd w:id="50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8" w:name="z2000_056_18"/>
            <w:bookmarkStart w:id="5079" w:name="z2000_056_18"/>
            <w:bookmarkEnd w:id="50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0" w:name="z2000_056_19"/>
            <w:bookmarkStart w:id="5081" w:name="z2000_056_19"/>
            <w:bookmarkEnd w:id="50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2" w:name="z2000_056_20"/>
            <w:bookmarkStart w:id="5083" w:name="z2000_056_20"/>
            <w:bookmarkEnd w:id="50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4" w:name="z2000_056_21"/>
            <w:bookmarkStart w:id="5085" w:name="z2000_056_21"/>
            <w:bookmarkEnd w:id="50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6" w:name="z2000_057_13"/>
            <w:bookmarkStart w:id="5087" w:name="z2000_057_13"/>
            <w:bookmarkEnd w:id="50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8" w:name="z2000_057_14"/>
            <w:bookmarkStart w:id="5089" w:name="z2000_057_14"/>
            <w:bookmarkEnd w:id="50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0" w:name="z2000_057_15"/>
            <w:bookmarkStart w:id="5091" w:name="z2000_057_15"/>
            <w:bookmarkEnd w:id="50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2" w:name="z2000_057_16"/>
            <w:bookmarkStart w:id="5093" w:name="z2000_057_16"/>
            <w:bookmarkEnd w:id="50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4" w:name="z2000_057_17"/>
            <w:bookmarkStart w:id="5095" w:name="z2000_057_17"/>
            <w:bookmarkEnd w:id="5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6" w:name="z2000_057_18"/>
            <w:bookmarkStart w:id="5097" w:name="z2000_057_18"/>
            <w:bookmarkEnd w:id="5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8" w:name="z2000_057_19"/>
            <w:bookmarkStart w:id="5099" w:name="z2000_057_19"/>
            <w:bookmarkEnd w:id="5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0" w:name="z2000_057_20"/>
            <w:bookmarkStart w:id="5101" w:name="z2000_057_20"/>
            <w:bookmarkEnd w:id="5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2" w:name="z2000_057_21"/>
            <w:bookmarkStart w:id="5103" w:name="z2000_057_21"/>
            <w:bookmarkEnd w:id="510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04" w:name="z2000_058_13"/>
            <w:bookmarkStart w:id="5105" w:name="z2000_058_13"/>
            <w:bookmarkEnd w:id="51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6" w:name="z2000_058_14"/>
            <w:bookmarkStart w:id="5107" w:name="z2000_058_14"/>
            <w:bookmarkEnd w:id="51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8" w:name="z2000_058_15"/>
            <w:bookmarkStart w:id="5109" w:name="z2000_058_15"/>
            <w:bookmarkEnd w:id="51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0" w:name="z2000_058_16"/>
            <w:bookmarkStart w:id="5111" w:name="z2000_058_16"/>
            <w:bookmarkEnd w:id="51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2" w:name="z2000_058_17"/>
            <w:bookmarkStart w:id="5113" w:name="z2000_058_17"/>
            <w:bookmarkEnd w:id="5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4" w:name="z2000_058_18"/>
            <w:bookmarkStart w:id="5115" w:name="z2000_058_18"/>
            <w:bookmarkEnd w:id="5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6" w:name="z2000_058_19"/>
            <w:bookmarkStart w:id="5117" w:name="z2000_058_19"/>
            <w:bookmarkEnd w:id="5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8" w:name="z2000_058_20"/>
            <w:bookmarkStart w:id="5119" w:name="z2000_058_20"/>
            <w:bookmarkEnd w:id="5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0" w:name="z2000_058_21"/>
            <w:bookmarkStart w:id="5121" w:name="z2000_058_21"/>
            <w:bookmarkEnd w:id="51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22" w:name="z2000_059_13"/>
            <w:bookmarkStart w:id="5123" w:name="z2000_059_13"/>
            <w:bookmarkEnd w:id="5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4" w:name="z2000_059_14"/>
            <w:bookmarkStart w:id="5125" w:name="z2000_059_14"/>
            <w:bookmarkEnd w:id="5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6" w:name="z2000_059_15"/>
            <w:bookmarkStart w:id="5127" w:name="z2000_059_15"/>
            <w:bookmarkEnd w:id="51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8" w:name="z2000_059_16"/>
            <w:bookmarkStart w:id="5129" w:name="z2000_059_16"/>
            <w:bookmarkEnd w:id="51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0" w:name="z2000_059_17"/>
            <w:bookmarkStart w:id="5131" w:name="z2000_059_17"/>
            <w:bookmarkEnd w:id="5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2" w:name="z2000_059_18"/>
            <w:bookmarkStart w:id="5133" w:name="z2000_059_18"/>
            <w:bookmarkEnd w:id="5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4" w:name="z2000_059_19"/>
            <w:bookmarkStart w:id="5135" w:name="z2000_059_19"/>
            <w:bookmarkEnd w:id="5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6" w:name="z2000_059_20"/>
            <w:bookmarkStart w:id="5137" w:name="z2000_059_20"/>
            <w:bookmarkEnd w:id="5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8" w:name="z2000_059_21"/>
            <w:bookmarkStart w:id="5139" w:name="z2000_059_21"/>
            <w:bookmarkEnd w:id="51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40" w:name="z2000_510_13"/>
            <w:bookmarkStart w:id="5141" w:name="z2000_510_13"/>
            <w:bookmarkEnd w:id="51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2" w:name="z2000_510_14"/>
            <w:bookmarkStart w:id="5143" w:name="z2000_510_14"/>
            <w:bookmarkEnd w:id="51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4" w:name="z2000_510_15"/>
            <w:bookmarkStart w:id="5145" w:name="z2000_510_15"/>
            <w:bookmarkEnd w:id="51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6" w:name="z2000_510_16"/>
            <w:bookmarkStart w:id="5147" w:name="z2000_510_16"/>
            <w:bookmarkEnd w:id="51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8" w:name="z2000_510_17"/>
            <w:bookmarkStart w:id="5149" w:name="z2000_510_17"/>
            <w:bookmarkEnd w:id="5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0" w:name="z2000_510_18"/>
            <w:bookmarkStart w:id="5151" w:name="z2000_510_18"/>
            <w:bookmarkEnd w:id="5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2" w:name="z2000_510_19"/>
            <w:bookmarkStart w:id="5153" w:name="z2000_510_19"/>
            <w:bookmarkEnd w:id="5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4" w:name="z2000_510_20"/>
            <w:bookmarkStart w:id="5155" w:name="z2000_510_20"/>
            <w:bookmarkEnd w:id="5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6" w:name="z2000_510_21"/>
            <w:bookmarkStart w:id="5157" w:name="z2000_510_21"/>
            <w:bookmarkEnd w:id="51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58" w:name="z2000_511_13"/>
            <w:bookmarkStart w:id="5159" w:name="z2000_511_13"/>
            <w:bookmarkEnd w:id="5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0" w:name="z2000_511_14"/>
            <w:bookmarkStart w:id="5161" w:name="z2000_511_14"/>
            <w:bookmarkEnd w:id="5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2" w:name="z2000_511_15"/>
            <w:bookmarkStart w:id="5163" w:name="z2000_511_15"/>
            <w:bookmarkEnd w:id="51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4" w:name="z2000_511_16"/>
            <w:bookmarkStart w:id="5165" w:name="z2000_511_16"/>
            <w:bookmarkEnd w:id="51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6" w:name="z2000_511_17"/>
            <w:bookmarkStart w:id="5167" w:name="z2000_511_17"/>
            <w:bookmarkEnd w:id="5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8" w:name="z2000_511_18"/>
            <w:bookmarkStart w:id="5169" w:name="z2000_511_18"/>
            <w:bookmarkEnd w:id="5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0" w:name="z2000_511_19"/>
            <w:bookmarkStart w:id="5171" w:name="z2000_511_19"/>
            <w:bookmarkEnd w:id="5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2" w:name="z2000_511_20"/>
            <w:bookmarkStart w:id="5173" w:name="z2000_511_20"/>
            <w:bookmarkEnd w:id="5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4" w:name="z2000_511_21"/>
            <w:bookmarkStart w:id="5175" w:name="z2000_511_21"/>
            <w:bookmarkEnd w:id="517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76" w:name="z2000_512_13"/>
            <w:bookmarkStart w:id="5177" w:name="z2000_512_13"/>
            <w:bookmarkEnd w:id="5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8" w:name="z2000_512_14"/>
            <w:bookmarkStart w:id="5179" w:name="z2000_512_14"/>
            <w:bookmarkEnd w:id="5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0" w:name="z2000_512_15"/>
            <w:bookmarkStart w:id="5181" w:name="z2000_512_15"/>
            <w:bookmarkEnd w:id="51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2" w:name="z2000_512_16"/>
            <w:bookmarkStart w:id="5183" w:name="z2000_512_16"/>
            <w:bookmarkEnd w:id="51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4" w:name="z2000_512_17"/>
            <w:bookmarkStart w:id="5185" w:name="z2000_512_17"/>
            <w:bookmarkEnd w:id="5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6" w:name="z2000_512_18"/>
            <w:bookmarkStart w:id="5187" w:name="z2000_512_18"/>
            <w:bookmarkEnd w:id="5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8" w:name="z2000_512_19"/>
            <w:bookmarkStart w:id="5189" w:name="z2000_512_19"/>
            <w:bookmarkEnd w:id="5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0" w:name="z2000_512_20"/>
            <w:bookmarkStart w:id="5191" w:name="z2000_512_20"/>
            <w:bookmarkEnd w:id="5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2" w:name="z2000_512_21"/>
            <w:bookmarkStart w:id="5193" w:name="z2000_512_21"/>
            <w:bookmarkEnd w:id="51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94" w:name="z2000_513_13"/>
            <w:bookmarkStart w:id="5195" w:name="z2000_513_13"/>
            <w:bookmarkEnd w:id="5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6" w:name="z2000_513_14"/>
            <w:bookmarkStart w:id="5197" w:name="z2000_513_14"/>
            <w:bookmarkEnd w:id="5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8" w:name="z2000_513_15"/>
            <w:bookmarkStart w:id="5199" w:name="z2000_513_15"/>
            <w:bookmarkEnd w:id="51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0" w:name="z2000_513_16"/>
            <w:bookmarkStart w:id="5201" w:name="z2000_513_16"/>
            <w:bookmarkEnd w:id="52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2" w:name="z2000_513_17"/>
            <w:bookmarkStart w:id="5203" w:name="z2000_513_17"/>
            <w:bookmarkEnd w:id="5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4" w:name="z2000_513_18"/>
            <w:bookmarkStart w:id="5205" w:name="z2000_513_18"/>
            <w:bookmarkEnd w:id="5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6" w:name="z2000_513_19"/>
            <w:bookmarkStart w:id="5207" w:name="z2000_513_19"/>
            <w:bookmarkEnd w:id="5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8" w:name="z2000_513_20"/>
            <w:bookmarkStart w:id="5209" w:name="z2000_513_20"/>
            <w:bookmarkEnd w:id="5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0" w:name="z2000_513_21"/>
            <w:bookmarkStart w:id="5211" w:name="z2000_513_21"/>
            <w:bookmarkEnd w:id="52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12" w:name="z2000_514_13"/>
            <w:bookmarkStart w:id="5213" w:name="z2000_514_13"/>
            <w:bookmarkEnd w:id="5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4" w:name="z2000_514_14"/>
            <w:bookmarkStart w:id="5215" w:name="z2000_514_14"/>
            <w:bookmarkEnd w:id="5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6" w:name="z2000_514_15"/>
            <w:bookmarkStart w:id="5217" w:name="z2000_514_15"/>
            <w:bookmarkEnd w:id="52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8" w:name="z2000_514_16"/>
            <w:bookmarkStart w:id="5219" w:name="z2000_514_16"/>
            <w:bookmarkEnd w:id="52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0" w:name="z2000_514_17"/>
            <w:bookmarkStart w:id="5221" w:name="z2000_514_17"/>
            <w:bookmarkEnd w:id="5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2" w:name="z2000_514_18"/>
            <w:bookmarkStart w:id="5223" w:name="z2000_514_18"/>
            <w:bookmarkEnd w:id="5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4" w:name="z2000_514_19"/>
            <w:bookmarkStart w:id="5225" w:name="z2000_514_19"/>
            <w:bookmarkEnd w:id="5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6" w:name="z2000_514_20"/>
            <w:bookmarkStart w:id="5227" w:name="z2000_514_20"/>
            <w:bookmarkEnd w:id="5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8" w:name="z2000_514_21"/>
            <w:bookmarkStart w:id="5229" w:name="z2000_514_21"/>
            <w:bookmarkEnd w:id="52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30" w:name="z2000_515_13"/>
            <w:bookmarkStart w:id="5231" w:name="z2000_515_13"/>
            <w:bookmarkEnd w:id="52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2" w:name="z2000_515_14"/>
            <w:bookmarkStart w:id="5233" w:name="z2000_515_14"/>
            <w:bookmarkEnd w:id="52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4" w:name="z2000_515_15"/>
            <w:bookmarkStart w:id="5235" w:name="z2000_515_15"/>
            <w:bookmarkEnd w:id="52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6" w:name="z2000_515_16"/>
            <w:bookmarkStart w:id="5237" w:name="z2000_515_16"/>
            <w:bookmarkEnd w:id="52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8" w:name="z2000_515_17"/>
            <w:bookmarkStart w:id="5239" w:name="z2000_515_17"/>
            <w:bookmarkEnd w:id="5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0" w:name="z2000_515_18"/>
            <w:bookmarkStart w:id="5241" w:name="z2000_515_18"/>
            <w:bookmarkEnd w:id="5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2" w:name="z2000_515_19"/>
            <w:bookmarkStart w:id="5243" w:name="z2000_515_19"/>
            <w:bookmarkEnd w:id="5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4" w:name="z2000_515_20"/>
            <w:bookmarkStart w:id="5245" w:name="z2000_515_20"/>
            <w:bookmarkEnd w:id="5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6" w:name="z2000_515_21"/>
            <w:bookmarkStart w:id="5247" w:name="z2000_515_21"/>
            <w:bookmarkEnd w:id="52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248" w:name="z2000_516_13"/>
            <w:bookmarkStart w:id="5249" w:name="z2000_516_13"/>
            <w:bookmarkEnd w:id="52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0" w:name="z2000_516_14"/>
            <w:bookmarkStart w:id="5251" w:name="z2000_516_14"/>
            <w:bookmarkEnd w:id="52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2" w:name="z2000_516_15"/>
            <w:bookmarkStart w:id="5253" w:name="z2000_516_15"/>
            <w:bookmarkEnd w:id="52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4" w:name="z2000_516_16"/>
            <w:bookmarkStart w:id="5255" w:name="z2000_516_16"/>
            <w:bookmarkEnd w:id="52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6" w:name="z2000_516_17"/>
            <w:bookmarkStart w:id="5257" w:name="z2000_516_17"/>
            <w:bookmarkEnd w:id="5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58" w:name="z2000_516_18"/>
            <w:bookmarkStart w:id="5259" w:name="z2000_516_18"/>
            <w:bookmarkEnd w:id="5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60" w:name="z2000_516_19"/>
            <w:bookmarkStart w:id="5261" w:name="z2000_516_19"/>
            <w:bookmarkEnd w:id="5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62" w:name="z2000_516_20"/>
            <w:bookmarkStart w:id="5263" w:name="z2000_516_20"/>
            <w:bookmarkEnd w:id="5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64" w:name="z2000_516_21"/>
            <w:bookmarkStart w:id="5265" w:name="z2000_516_21"/>
            <w:bookmarkEnd w:id="52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66" w:name="z2000_060_13"/>
            <w:bookmarkStart w:id="5267" w:name="z2000_060_13"/>
            <w:bookmarkEnd w:id="5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8" w:name="z2000_060_14"/>
            <w:bookmarkStart w:id="5269" w:name="z2000_060_14"/>
            <w:bookmarkEnd w:id="5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0" w:name="z2000_060_15"/>
            <w:bookmarkStart w:id="5271" w:name="z2000_060_15"/>
            <w:bookmarkEnd w:id="52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2" w:name="z2000_060_16"/>
            <w:bookmarkStart w:id="5273" w:name="z2000_060_16"/>
            <w:bookmarkEnd w:id="52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4" w:name="z2000_060_17"/>
            <w:bookmarkStart w:id="5275" w:name="z2000_060_17"/>
            <w:bookmarkEnd w:id="5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6" w:name="z2000_060_18"/>
            <w:bookmarkStart w:id="5277" w:name="z2000_060_18"/>
            <w:bookmarkEnd w:id="5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8" w:name="z2000_060_19"/>
            <w:bookmarkStart w:id="5279" w:name="z2000_060_19"/>
            <w:bookmarkEnd w:id="5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0" w:name="z2000_060_20"/>
            <w:bookmarkStart w:id="5281" w:name="z2000_060_20"/>
            <w:bookmarkEnd w:id="5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2" w:name="z2000_060_21"/>
            <w:bookmarkStart w:id="5283" w:name="z2000_060_21"/>
            <w:bookmarkEnd w:id="52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84" w:name="z2000_061_13"/>
            <w:bookmarkStart w:id="5285" w:name="z2000_061_13"/>
            <w:bookmarkEnd w:id="5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6" w:name="z2000_061_14"/>
            <w:bookmarkStart w:id="5287" w:name="z2000_061_14"/>
            <w:bookmarkEnd w:id="5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8" w:name="z2000_061_15"/>
            <w:bookmarkStart w:id="5289" w:name="z2000_061_15"/>
            <w:bookmarkEnd w:id="52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0" w:name="z2000_061_16"/>
            <w:bookmarkStart w:id="5291" w:name="z2000_061_16"/>
            <w:bookmarkEnd w:id="52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2" w:name="z2000_061_17"/>
            <w:bookmarkStart w:id="5293" w:name="z2000_061_17"/>
            <w:bookmarkEnd w:id="5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4" w:name="z2000_061_18"/>
            <w:bookmarkStart w:id="5295" w:name="z2000_061_18"/>
            <w:bookmarkEnd w:id="5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6" w:name="z2000_061_19"/>
            <w:bookmarkStart w:id="5297" w:name="z2000_061_19"/>
            <w:bookmarkEnd w:id="5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8" w:name="z2000_061_20"/>
            <w:bookmarkStart w:id="5299" w:name="z2000_061_20"/>
            <w:bookmarkEnd w:id="5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0" w:name="z2000_061_21"/>
            <w:bookmarkStart w:id="5301" w:name="z2000_061_21"/>
            <w:bookmarkEnd w:id="5301"/>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02" w:name="z2000_070_13"/>
            <w:bookmarkStart w:id="5303" w:name="z2000_070_13"/>
            <w:bookmarkEnd w:id="5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4" w:name="z2000_070_14"/>
            <w:bookmarkStart w:id="5305" w:name="z2000_070_14"/>
            <w:bookmarkEnd w:id="5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6" w:name="z2000_070_15"/>
            <w:bookmarkStart w:id="5307" w:name="z2000_070_15"/>
            <w:bookmarkEnd w:id="53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8" w:name="z2000_070_16"/>
            <w:bookmarkStart w:id="5309" w:name="z2000_070_16"/>
            <w:bookmarkEnd w:id="53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0" w:name="z2000_070_17"/>
            <w:bookmarkStart w:id="5311" w:name="z2000_070_17"/>
            <w:bookmarkEnd w:id="5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2" w:name="z2000_070_18"/>
            <w:bookmarkStart w:id="5313" w:name="z2000_070_18"/>
            <w:bookmarkEnd w:id="5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4" w:name="z2000_070_19"/>
            <w:bookmarkStart w:id="5315" w:name="z2000_070_19"/>
            <w:bookmarkEnd w:id="5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6" w:name="z2000_070_20"/>
            <w:bookmarkStart w:id="5317" w:name="z2000_070_20"/>
            <w:bookmarkEnd w:id="5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8" w:name="z2000_070_21"/>
            <w:bookmarkStart w:id="5319" w:name="z2000_070_21"/>
            <w:bookmarkEnd w:id="5319"/>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20" w:name="z2000_071_13"/>
            <w:bookmarkStart w:id="5321" w:name="z2000_071_13"/>
            <w:bookmarkEnd w:id="53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2" w:name="z2000_071_14"/>
            <w:bookmarkStart w:id="5323" w:name="z2000_071_14"/>
            <w:bookmarkEnd w:id="53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4" w:name="z2000_071_15"/>
            <w:bookmarkStart w:id="5325" w:name="z2000_071_15"/>
            <w:bookmarkEnd w:id="53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6" w:name="z2000_071_16"/>
            <w:bookmarkStart w:id="5327" w:name="z2000_071_16"/>
            <w:bookmarkEnd w:id="53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8" w:name="z2000_071_17"/>
            <w:bookmarkStart w:id="5329" w:name="z2000_071_17"/>
            <w:bookmarkEnd w:id="5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0" w:name="z2000_071_18"/>
            <w:bookmarkStart w:id="5331" w:name="z2000_071_18"/>
            <w:bookmarkEnd w:id="5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2" w:name="z2000_071_19"/>
            <w:bookmarkStart w:id="5333" w:name="z2000_071_19"/>
            <w:bookmarkEnd w:id="5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4" w:name="z2000_071_20"/>
            <w:bookmarkStart w:id="5335" w:name="z2000_071_20"/>
            <w:bookmarkEnd w:id="5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6" w:name="z2000_071_21"/>
            <w:bookmarkStart w:id="5337" w:name="z2000_071_21"/>
            <w:bookmarkEnd w:id="53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38" w:name="z2000_711_13"/>
            <w:bookmarkStart w:id="5339" w:name="z2000_711_13"/>
            <w:bookmarkEnd w:id="53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0" w:name="z2000_711_14"/>
            <w:bookmarkStart w:id="5341" w:name="z2000_711_14"/>
            <w:bookmarkEnd w:id="53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2" w:name="z2000_711_15"/>
            <w:bookmarkStart w:id="5343" w:name="z2000_711_15"/>
            <w:bookmarkEnd w:id="53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4" w:name="z2000_711_16"/>
            <w:bookmarkStart w:id="5345" w:name="z2000_711_16"/>
            <w:bookmarkEnd w:id="53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6" w:name="z2000_711_17"/>
            <w:bookmarkStart w:id="5347" w:name="z2000_711_17"/>
            <w:bookmarkEnd w:id="5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8" w:name="z2000_711_18"/>
            <w:bookmarkStart w:id="5349" w:name="z2000_711_18"/>
            <w:bookmarkEnd w:id="5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0" w:name="z2000_711_19"/>
            <w:bookmarkStart w:id="5351" w:name="z2000_711_19"/>
            <w:bookmarkEnd w:id="5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2" w:name="z2000_711_20"/>
            <w:bookmarkStart w:id="5353" w:name="z2000_711_20"/>
            <w:bookmarkEnd w:id="5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4" w:name="z2000_711_21"/>
            <w:bookmarkStart w:id="5355" w:name="z2000_711_21"/>
            <w:bookmarkEnd w:id="53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56" w:name="z2000_712_13"/>
            <w:bookmarkStart w:id="5357" w:name="z2000_712_13"/>
            <w:bookmarkEnd w:id="53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8" w:name="z2000_712_14"/>
            <w:bookmarkStart w:id="5359" w:name="z2000_712_14"/>
            <w:bookmarkEnd w:id="53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0" w:name="z2000_712_15"/>
            <w:bookmarkStart w:id="5361" w:name="z2000_712_15"/>
            <w:bookmarkEnd w:id="53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2" w:name="z2000_712_16"/>
            <w:bookmarkStart w:id="5363" w:name="z2000_712_16"/>
            <w:bookmarkEnd w:id="53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4" w:name="z2000_712_17"/>
            <w:bookmarkStart w:id="5365" w:name="z2000_712_17"/>
            <w:bookmarkEnd w:id="5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6" w:name="z2000_712_18"/>
            <w:bookmarkStart w:id="5367" w:name="z2000_712_18"/>
            <w:bookmarkEnd w:id="5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8" w:name="z2000_712_19"/>
            <w:bookmarkStart w:id="5369" w:name="z2000_712_19"/>
            <w:bookmarkEnd w:id="5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0" w:name="z2000_712_20"/>
            <w:bookmarkStart w:id="5371" w:name="z2000_712_20"/>
            <w:bookmarkEnd w:id="5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2" w:name="z2000_712_21"/>
            <w:bookmarkStart w:id="5373" w:name="z2000_712_21"/>
            <w:bookmarkEnd w:id="53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74" w:name="z2000_072_13"/>
            <w:bookmarkStart w:id="5375" w:name="z2000_072_13"/>
            <w:bookmarkEnd w:id="53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6" w:name="z2000_072_14"/>
            <w:bookmarkStart w:id="5377" w:name="z2000_072_14"/>
            <w:bookmarkEnd w:id="53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8" w:name="z2000_072_15"/>
            <w:bookmarkStart w:id="5379" w:name="z2000_072_15"/>
            <w:bookmarkEnd w:id="53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0" w:name="z2000_072_16"/>
            <w:bookmarkStart w:id="5381" w:name="z2000_072_16"/>
            <w:bookmarkEnd w:id="53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2" w:name="z2000_072_17"/>
            <w:bookmarkStart w:id="5383" w:name="z2000_072_17"/>
            <w:bookmarkEnd w:id="5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4" w:name="z2000_072_18"/>
            <w:bookmarkStart w:id="5385" w:name="z2000_072_18"/>
            <w:bookmarkEnd w:id="5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6" w:name="z2000_072_19"/>
            <w:bookmarkStart w:id="5387" w:name="z2000_072_19"/>
            <w:bookmarkEnd w:id="5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8" w:name="z2000_072_20"/>
            <w:bookmarkStart w:id="5389" w:name="z2000_072_20"/>
            <w:bookmarkEnd w:id="5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0" w:name="z2000_072_21"/>
            <w:bookmarkStart w:id="5391" w:name="z2000_072_21"/>
            <w:bookmarkEnd w:id="53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392" w:name="z2000_073_13"/>
            <w:bookmarkStart w:id="5393" w:name="z2000_073_13"/>
            <w:bookmarkEnd w:id="53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4" w:name="z2000_073_14"/>
            <w:bookmarkStart w:id="5395" w:name="z2000_073_14"/>
            <w:bookmarkEnd w:id="53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6" w:name="z2000_073_15"/>
            <w:bookmarkStart w:id="5397" w:name="z2000_073_15"/>
            <w:bookmarkEnd w:id="53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8" w:name="z2000_073_16"/>
            <w:bookmarkStart w:id="5399" w:name="z2000_073_16"/>
            <w:bookmarkEnd w:id="53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0" w:name="z2000_073_17"/>
            <w:bookmarkStart w:id="5401" w:name="z2000_073_17"/>
            <w:bookmarkEnd w:id="5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2" w:name="z2000_073_18"/>
            <w:bookmarkStart w:id="5403" w:name="z2000_073_18"/>
            <w:bookmarkEnd w:id="5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4" w:name="z2000_073_19"/>
            <w:bookmarkStart w:id="5405" w:name="z2000_073_19"/>
            <w:bookmarkEnd w:id="5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6" w:name="z2000_073_20"/>
            <w:bookmarkStart w:id="5407" w:name="z2000_073_20"/>
            <w:bookmarkEnd w:id="5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8" w:name="z2000_073_21"/>
            <w:bookmarkStart w:id="5409" w:name="z2000_073_21"/>
            <w:bookmarkEnd w:id="54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80"/>
              <w:ind w:left="426" w:hanging="0"/>
              <w:rPr>
                <w:sz w:val="18"/>
                <w:szCs w:val="18"/>
              </w:rPr>
            </w:pPr>
            <w:r>
              <w:rPr>
                <w:sz w:val="18"/>
                <w:szCs w:val="18"/>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10" w:name="z2000_731_13"/>
            <w:bookmarkStart w:id="5411" w:name="z2000_731_13"/>
            <w:bookmarkEnd w:id="54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2" w:name="z2000_731_14"/>
            <w:bookmarkStart w:id="5413" w:name="z2000_731_14"/>
            <w:bookmarkEnd w:id="54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4" w:name="z2000_731_15"/>
            <w:bookmarkStart w:id="5415" w:name="z2000_731_15"/>
            <w:bookmarkEnd w:id="54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6" w:name="z2000_731_16"/>
            <w:bookmarkStart w:id="5417" w:name="z2000_731_16"/>
            <w:bookmarkEnd w:id="54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8" w:name="z2000_731_17"/>
            <w:bookmarkStart w:id="5419" w:name="z2000_731_17"/>
            <w:bookmarkEnd w:id="5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0" w:name="z2000_731_18"/>
            <w:bookmarkStart w:id="5421" w:name="z2000_731_18"/>
            <w:bookmarkEnd w:id="5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2" w:name="z2000_731_19"/>
            <w:bookmarkStart w:id="5423" w:name="z2000_731_19"/>
            <w:bookmarkEnd w:id="5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4" w:name="z2000_731_20"/>
            <w:bookmarkStart w:id="5425" w:name="z2000_731_20"/>
            <w:bookmarkEnd w:id="5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6" w:name="z2000_731_21"/>
            <w:bookmarkStart w:id="5427" w:name="z2000_731_21"/>
            <w:bookmarkEnd w:id="54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28" w:name="z2000_732_13"/>
            <w:bookmarkStart w:id="5429" w:name="z2000_732_13"/>
            <w:bookmarkEnd w:id="54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0" w:name="z2000_732_14"/>
            <w:bookmarkStart w:id="5431" w:name="z2000_732_14"/>
            <w:bookmarkEnd w:id="54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2" w:name="z2000_732_15"/>
            <w:bookmarkStart w:id="5433" w:name="z2000_732_15"/>
            <w:bookmarkEnd w:id="54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4" w:name="z2000_732_16"/>
            <w:bookmarkStart w:id="5435" w:name="z2000_732_16"/>
            <w:bookmarkEnd w:id="54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6" w:name="z2000_732_17"/>
            <w:bookmarkStart w:id="5437" w:name="z2000_732_17"/>
            <w:bookmarkEnd w:id="5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8" w:name="z2000_732_18"/>
            <w:bookmarkStart w:id="5439" w:name="z2000_732_18"/>
            <w:bookmarkEnd w:id="5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0" w:name="z2000_732_19"/>
            <w:bookmarkStart w:id="5441" w:name="z2000_732_19"/>
            <w:bookmarkEnd w:id="5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2" w:name="z2000_732_20"/>
            <w:bookmarkStart w:id="5443" w:name="z2000_732_20"/>
            <w:bookmarkEnd w:id="5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4" w:name="z2000_732_21"/>
            <w:bookmarkStart w:id="5445" w:name="z2000_732_21"/>
            <w:bookmarkEnd w:id="54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46" w:name="z2000_074_13"/>
            <w:bookmarkStart w:id="5447" w:name="z2000_074_13"/>
            <w:bookmarkEnd w:id="54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8" w:name="z2000_074_14"/>
            <w:bookmarkStart w:id="5449" w:name="z2000_074_14"/>
            <w:bookmarkEnd w:id="54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0" w:name="z2000_074_15"/>
            <w:bookmarkStart w:id="5451" w:name="z2000_074_15"/>
            <w:bookmarkEnd w:id="54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2" w:name="z2000_074_16"/>
            <w:bookmarkStart w:id="5453" w:name="z2000_074_16"/>
            <w:bookmarkEnd w:id="54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4" w:name="z2000_074_17"/>
            <w:bookmarkStart w:id="5455" w:name="z2000_074_17"/>
            <w:bookmarkEnd w:id="5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6" w:name="z2000_074_18"/>
            <w:bookmarkStart w:id="5457" w:name="z2000_074_18"/>
            <w:bookmarkEnd w:id="5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8" w:name="z2000_074_19"/>
            <w:bookmarkStart w:id="5459" w:name="z2000_074_19"/>
            <w:bookmarkEnd w:id="5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0" w:name="z2000_074_20"/>
            <w:bookmarkStart w:id="5461" w:name="z2000_074_20"/>
            <w:bookmarkEnd w:id="5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2" w:name="z2000_074_21"/>
            <w:bookmarkStart w:id="5463" w:name="z2000_074_21"/>
            <w:bookmarkEnd w:id="54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64" w:name="z2000_741_13"/>
            <w:bookmarkStart w:id="5465" w:name="z2000_741_13"/>
            <w:bookmarkEnd w:id="54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6" w:name="z2000_741_14"/>
            <w:bookmarkStart w:id="5467" w:name="z2000_741_14"/>
            <w:bookmarkEnd w:id="54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8" w:name="z2000_741_15"/>
            <w:bookmarkStart w:id="5469" w:name="z2000_741_15"/>
            <w:bookmarkEnd w:id="54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0" w:name="z2000_741_16"/>
            <w:bookmarkStart w:id="5471" w:name="z2000_741_16"/>
            <w:bookmarkEnd w:id="54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2" w:name="z2000_741_17"/>
            <w:bookmarkStart w:id="5473" w:name="z2000_741_17"/>
            <w:bookmarkEnd w:id="5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4" w:name="z2000_741_18"/>
            <w:bookmarkStart w:id="5475" w:name="z2000_741_18"/>
            <w:bookmarkEnd w:id="5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6" w:name="z2000_741_19"/>
            <w:bookmarkStart w:id="5477" w:name="z2000_741_19"/>
            <w:bookmarkEnd w:id="5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8" w:name="z2000_741_20"/>
            <w:bookmarkStart w:id="5479" w:name="z2000_741_20"/>
            <w:bookmarkEnd w:id="5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0" w:name="z2000_741_21"/>
            <w:bookmarkStart w:id="5481" w:name="z2000_741_21"/>
            <w:bookmarkEnd w:id="54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82" w:name="z2000_075_13"/>
            <w:bookmarkStart w:id="5483" w:name="z2000_075_13"/>
            <w:bookmarkEnd w:id="54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4" w:name="z2000_075_14"/>
            <w:bookmarkStart w:id="5485" w:name="z2000_075_14"/>
            <w:bookmarkEnd w:id="54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6" w:name="z2000_075_15"/>
            <w:bookmarkStart w:id="5487" w:name="z2000_075_15"/>
            <w:bookmarkEnd w:id="54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8" w:name="z2000_075_16"/>
            <w:bookmarkStart w:id="5489" w:name="z2000_075_16"/>
            <w:bookmarkEnd w:id="54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0" w:name="z2000_075_17"/>
            <w:bookmarkStart w:id="5491" w:name="z2000_075_17"/>
            <w:bookmarkEnd w:id="5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2" w:name="z2000_075_18"/>
            <w:bookmarkStart w:id="5493" w:name="z2000_075_18"/>
            <w:bookmarkEnd w:id="5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4" w:name="z2000_075_19"/>
            <w:bookmarkStart w:id="5495" w:name="z2000_075_19"/>
            <w:bookmarkEnd w:id="5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6" w:name="z2000_075_20"/>
            <w:bookmarkStart w:id="5497" w:name="z2000_075_20"/>
            <w:bookmarkEnd w:id="5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8" w:name="z2000_075_21"/>
            <w:bookmarkStart w:id="5499" w:name="z2000_075_21"/>
            <w:bookmarkEnd w:id="54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500" w:name="z2000_751_13"/>
            <w:bookmarkStart w:id="5501" w:name="z2000_751_13"/>
            <w:bookmarkEnd w:id="55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02" w:name="z2000_751_14"/>
            <w:bookmarkStart w:id="5503" w:name="z2000_751_14"/>
            <w:bookmarkEnd w:id="55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04" w:name="z2000_751_15"/>
            <w:bookmarkStart w:id="5505" w:name="z2000_751_15"/>
            <w:bookmarkEnd w:id="55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06" w:name="z2000_751_16"/>
            <w:bookmarkStart w:id="5507" w:name="z2000_751_16"/>
            <w:bookmarkEnd w:id="55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08" w:name="z2000_751_17"/>
            <w:bookmarkStart w:id="5509" w:name="z2000_751_17"/>
            <w:bookmarkEnd w:id="55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0" w:name="z2000_751_18"/>
            <w:bookmarkStart w:id="5511" w:name="z2000_751_18"/>
            <w:bookmarkEnd w:id="55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2" w:name="z2000_751_19"/>
            <w:bookmarkStart w:id="5513" w:name="z2000_751_19"/>
            <w:bookmarkEnd w:id="55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4" w:name="z2000_751_20"/>
            <w:bookmarkStart w:id="5515" w:name="z2000_751_20"/>
            <w:bookmarkEnd w:id="55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6" w:name="z2000_751_21"/>
            <w:bookmarkStart w:id="5517" w:name="z2000_751_21"/>
            <w:bookmarkEnd w:id="55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8" w:name="z2000_076_13"/>
            <w:bookmarkStart w:id="5519" w:name="z2000_076_13"/>
            <w:bookmarkEnd w:id="55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0" w:name="z2000_076_14"/>
            <w:bookmarkStart w:id="5521" w:name="z2000_076_14"/>
            <w:bookmarkEnd w:id="55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2" w:name="z2000_076_15"/>
            <w:bookmarkStart w:id="5523" w:name="z2000_076_15"/>
            <w:bookmarkEnd w:id="55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4" w:name="z2000_076_16"/>
            <w:bookmarkStart w:id="5525" w:name="z2000_076_16"/>
            <w:bookmarkEnd w:id="55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6" w:name="z2000_076_17"/>
            <w:bookmarkStart w:id="5527" w:name="z2000_076_17"/>
            <w:bookmarkEnd w:id="55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8" w:name="z2000_076_18"/>
            <w:bookmarkStart w:id="5529" w:name="z2000_076_18"/>
            <w:bookmarkEnd w:id="55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0" w:name="z2000_076_19"/>
            <w:bookmarkStart w:id="5531" w:name="z2000_076_19"/>
            <w:bookmarkEnd w:id="55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2" w:name="z2000_076_20"/>
            <w:bookmarkStart w:id="5533" w:name="z2000_076_20"/>
            <w:bookmarkEnd w:id="55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4" w:name="z2000_076_21"/>
            <w:bookmarkStart w:id="5535" w:name="z2000_076_21"/>
            <w:bookmarkEnd w:id="55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6" w:name="z2000_761_13"/>
            <w:bookmarkStart w:id="5537" w:name="z2000_761_13"/>
            <w:bookmarkEnd w:id="5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8" w:name="z2000_761_14"/>
            <w:bookmarkStart w:id="5539" w:name="z2000_761_14"/>
            <w:bookmarkEnd w:id="5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0" w:name="z2000_761_15"/>
            <w:bookmarkStart w:id="5541" w:name="z2000_761_15"/>
            <w:bookmarkEnd w:id="55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2" w:name="z2000_761_16"/>
            <w:bookmarkStart w:id="5543" w:name="z2000_761_16"/>
            <w:bookmarkEnd w:id="55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4" w:name="z2000_761_17"/>
            <w:bookmarkStart w:id="5545" w:name="z2000_761_17"/>
            <w:bookmarkEnd w:id="55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6" w:name="z2000_761_18"/>
            <w:bookmarkStart w:id="5547" w:name="z2000_761_18"/>
            <w:bookmarkEnd w:id="55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8" w:name="z2000_761_19"/>
            <w:bookmarkStart w:id="5549" w:name="z2000_761_19"/>
            <w:bookmarkEnd w:id="55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0" w:name="z2000_761_20"/>
            <w:bookmarkStart w:id="5551" w:name="z2000_761_20"/>
            <w:bookmarkEnd w:id="55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2" w:name="z2000_761_21"/>
            <w:bookmarkStart w:id="5553" w:name="z2000_761_21"/>
            <w:bookmarkEnd w:id="5553"/>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4" w:name="z2000_762_13"/>
            <w:bookmarkStart w:id="5555" w:name="z2000_762_13"/>
            <w:bookmarkEnd w:id="55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6" w:name="z2000_762_14"/>
            <w:bookmarkStart w:id="5557" w:name="z2000_762_14"/>
            <w:bookmarkEnd w:id="55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8" w:name="z2000_762_15"/>
            <w:bookmarkStart w:id="5559" w:name="z2000_762_15"/>
            <w:bookmarkEnd w:id="5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0" w:name="z2000_762_16"/>
            <w:bookmarkStart w:id="5561" w:name="z2000_762_16"/>
            <w:bookmarkEnd w:id="5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562" w:name="z2000_762_17"/>
            <w:bookmarkEnd w:id="556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563" w:name="z2000_762_18"/>
            <w:bookmarkEnd w:id="556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564" w:name="z2000_762_19"/>
            <w:bookmarkEnd w:id="556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565" w:name="z2000_762_20"/>
            <w:bookmarkEnd w:id="556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566" w:name="z2000_762_21"/>
            <w:bookmarkEnd w:id="5566"/>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7" w:name="z2000_077_13"/>
            <w:bookmarkStart w:id="5568" w:name="z2000_077_13"/>
            <w:bookmarkEnd w:id="55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9" w:name="z2000_077_14"/>
            <w:bookmarkStart w:id="5570" w:name="z2000_077_14"/>
            <w:bookmarkEnd w:id="55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1" w:name="z2000_077_15"/>
            <w:bookmarkStart w:id="5572" w:name="z2000_077_15"/>
            <w:bookmarkEnd w:id="55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3" w:name="z2000_077_16"/>
            <w:bookmarkStart w:id="5574" w:name="z2000_077_16"/>
            <w:bookmarkEnd w:id="55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5" w:name="z2000_077_17"/>
            <w:bookmarkStart w:id="5576" w:name="z2000_077_17"/>
            <w:bookmarkEnd w:id="5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7" w:name="z2000_077_18"/>
            <w:bookmarkStart w:id="5578" w:name="z2000_077_18"/>
            <w:bookmarkEnd w:id="5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9" w:name="z2000_077_19"/>
            <w:bookmarkStart w:id="5580" w:name="z2000_077_19"/>
            <w:bookmarkEnd w:id="5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1" w:name="z2000_077_20"/>
            <w:bookmarkStart w:id="5582" w:name="z2000_077_20"/>
            <w:bookmarkEnd w:id="5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3" w:name="z2000_077_21"/>
            <w:bookmarkStart w:id="5584" w:name="z2000_077_21"/>
            <w:bookmarkEnd w:id="558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5" w:name="z2000_771_13"/>
            <w:bookmarkStart w:id="5586" w:name="z2000_771_13"/>
            <w:bookmarkEnd w:id="55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7" w:name="z2000_771_14"/>
            <w:bookmarkStart w:id="5588" w:name="z2000_771_14"/>
            <w:bookmarkEnd w:id="55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9" w:name="z2000_771_15"/>
            <w:bookmarkStart w:id="5590" w:name="z2000_771_15"/>
            <w:bookmarkEnd w:id="55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1" w:name="z2000_771_16"/>
            <w:bookmarkStart w:id="5592" w:name="z2000_771_16"/>
            <w:bookmarkEnd w:id="55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3" w:name="z2000_771_17"/>
            <w:bookmarkStart w:id="5594" w:name="z2000_771_17"/>
            <w:bookmarkEnd w:id="5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5" w:name="z2000_771_18"/>
            <w:bookmarkStart w:id="5596" w:name="z2000_771_18"/>
            <w:bookmarkEnd w:id="5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7" w:name="z2000_771_19"/>
            <w:bookmarkStart w:id="5598" w:name="z2000_771_19"/>
            <w:bookmarkEnd w:id="5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9" w:name="z2000_771_20"/>
            <w:bookmarkStart w:id="5600" w:name="z2000_771_20"/>
            <w:bookmarkEnd w:id="5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1" w:name="z2000_771_21"/>
            <w:bookmarkStart w:id="5602" w:name="z2000_771_21"/>
            <w:bookmarkEnd w:id="560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3" w:name="z2000_078_13"/>
            <w:bookmarkStart w:id="5604" w:name="z2000_078_13"/>
            <w:bookmarkEnd w:id="56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5" w:name="z2000_078_14"/>
            <w:bookmarkStart w:id="5606" w:name="z2000_078_14"/>
            <w:bookmarkEnd w:id="56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7" w:name="z2000_078_15"/>
            <w:bookmarkStart w:id="5608" w:name="z2000_078_15"/>
            <w:bookmarkEnd w:id="56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9" w:name="z2000_078_16"/>
            <w:bookmarkStart w:id="5610" w:name="z2000_078_16"/>
            <w:bookmarkEnd w:id="56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1" w:name="z2000_078_17"/>
            <w:bookmarkStart w:id="5612" w:name="z2000_078_17"/>
            <w:bookmarkEnd w:id="5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3" w:name="z2000_078_18"/>
            <w:bookmarkStart w:id="5614" w:name="z2000_078_18"/>
            <w:bookmarkEnd w:id="5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5" w:name="z2000_078_19"/>
            <w:bookmarkStart w:id="5616" w:name="z2000_078_19"/>
            <w:bookmarkEnd w:id="56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7" w:name="z2000_078_20"/>
            <w:bookmarkStart w:id="5618" w:name="z2000_078_20"/>
            <w:bookmarkEnd w:id="56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9" w:name="z2000_078_21"/>
            <w:bookmarkStart w:id="5620" w:name="z2000_078_21"/>
            <w:bookmarkEnd w:id="56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1" w:name="z2000_781_13"/>
            <w:bookmarkStart w:id="5622" w:name="z2000_781_13"/>
            <w:bookmarkEnd w:id="56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3" w:name="z2000_781_14"/>
            <w:bookmarkStart w:id="5624" w:name="z2000_781_14"/>
            <w:bookmarkEnd w:id="56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5" w:name="z2000_781_15"/>
            <w:bookmarkStart w:id="5626" w:name="z2000_781_15"/>
            <w:bookmarkEnd w:id="56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7" w:name="z2000_781_16"/>
            <w:bookmarkStart w:id="5628" w:name="z2000_781_16"/>
            <w:bookmarkEnd w:id="56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9" w:name="z2000_781_17"/>
            <w:bookmarkStart w:id="5630" w:name="z2000_781_17"/>
            <w:bookmarkEnd w:id="56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1" w:name="z2000_781_18"/>
            <w:bookmarkStart w:id="5632" w:name="z2000_781_18"/>
            <w:bookmarkEnd w:id="56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3" w:name="z2000_781_19"/>
            <w:bookmarkStart w:id="5634" w:name="z2000_781_19"/>
            <w:bookmarkEnd w:id="5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5" w:name="z2000_781_20"/>
            <w:bookmarkStart w:id="5636" w:name="z2000_781_20"/>
            <w:bookmarkEnd w:id="5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7" w:name="z2000_781_21"/>
            <w:bookmarkStart w:id="5638" w:name="z2000_781_21"/>
            <w:bookmarkEnd w:id="56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9" w:name="z2000_782_13"/>
            <w:bookmarkStart w:id="5640" w:name="z2000_782_13"/>
            <w:bookmarkEnd w:id="56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1" w:name="z2000_782_14"/>
            <w:bookmarkStart w:id="5642" w:name="z2000_782_14"/>
            <w:bookmarkEnd w:id="56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3" w:name="z2000_782_15"/>
            <w:bookmarkStart w:id="5644" w:name="z2000_782_15"/>
            <w:bookmarkEnd w:id="56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5" w:name="z2000_782_16"/>
            <w:bookmarkStart w:id="5646" w:name="z2000_782_16"/>
            <w:bookmarkEnd w:id="56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7" w:name="z2000_782_17"/>
            <w:bookmarkStart w:id="5648" w:name="z2000_782_17"/>
            <w:bookmarkEnd w:id="56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9" w:name="z2000_782_18"/>
            <w:bookmarkStart w:id="5650" w:name="z2000_782_18"/>
            <w:bookmarkEnd w:id="56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1" w:name="z2000_782_19"/>
            <w:bookmarkStart w:id="5652" w:name="z2000_782_19"/>
            <w:bookmarkEnd w:id="56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3" w:name="z2000_782_20"/>
            <w:bookmarkStart w:id="5654" w:name="z2000_782_20"/>
            <w:bookmarkEnd w:id="5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5" w:name="z2000_782_21"/>
            <w:bookmarkStart w:id="5656" w:name="z2000_782_21"/>
            <w:bookmarkEnd w:id="56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7" w:name="z2000_079_13"/>
            <w:bookmarkStart w:id="5658" w:name="z2000_079_13"/>
            <w:bookmarkEnd w:id="56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9" w:name="z2000_079_14"/>
            <w:bookmarkStart w:id="5660" w:name="z2000_079_14"/>
            <w:bookmarkEnd w:id="56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1" w:name="z2000_079_15"/>
            <w:bookmarkStart w:id="5662" w:name="z2000_079_15"/>
            <w:bookmarkEnd w:id="56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3" w:name="z2000_079_16"/>
            <w:bookmarkStart w:id="5664" w:name="z2000_079_16"/>
            <w:bookmarkEnd w:id="56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5" w:name="z2000_079_17"/>
            <w:bookmarkStart w:id="5666" w:name="z2000_079_17"/>
            <w:bookmarkEnd w:id="56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7" w:name="z2000_079_18"/>
            <w:bookmarkStart w:id="5668" w:name="z2000_079_18"/>
            <w:bookmarkEnd w:id="56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9" w:name="z2000_079_19"/>
            <w:bookmarkStart w:id="5670" w:name="z2000_079_19"/>
            <w:bookmarkEnd w:id="56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1" w:name="z2000_079_20"/>
            <w:bookmarkStart w:id="5672" w:name="z2000_079_20"/>
            <w:bookmarkEnd w:id="56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3" w:name="z2000_079_21"/>
            <w:bookmarkStart w:id="5674" w:name="z2000_079_21"/>
            <w:bookmarkEnd w:id="567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5" w:name="z2000_791_13"/>
            <w:bookmarkStart w:id="5676" w:name="z2000_791_13"/>
            <w:bookmarkEnd w:id="56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7" w:name="z2000_791_14"/>
            <w:bookmarkStart w:id="5678" w:name="z2000_791_14"/>
            <w:bookmarkEnd w:id="56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9" w:name="z2000_791_15"/>
            <w:bookmarkStart w:id="5680" w:name="z2000_791_15"/>
            <w:bookmarkEnd w:id="56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1" w:name="z2000_791_16"/>
            <w:bookmarkStart w:id="5682" w:name="z2000_791_16"/>
            <w:bookmarkEnd w:id="56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3" w:name="z2000_791_17"/>
            <w:bookmarkStart w:id="5684" w:name="z2000_791_17"/>
            <w:bookmarkEnd w:id="56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5" w:name="z2000_791_18"/>
            <w:bookmarkStart w:id="5686" w:name="z2000_791_18"/>
            <w:bookmarkEnd w:id="56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7" w:name="z2000_791_19"/>
            <w:bookmarkStart w:id="5688" w:name="z2000_791_19"/>
            <w:bookmarkEnd w:id="56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9" w:name="z2000_791_20"/>
            <w:bookmarkStart w:id="5690" w:name="z2000_791_20"/>
            <w:bookmarkEnd w:id="56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1" w:name="z2000_791_21"/>
            <w:bookmarkStart w:id="5692" w:name="z2000_791_21"/>
            <w:bookmarkEnd w:id="569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3" w:name="z2000_710_13"/>
            <w:bookmarkStart w:id="5694" w:name="z2000_710_13"/>
            <w:bookmarkEnd w:id="56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5" w:name="z2000_710_14"/>
            <w:bookmarkStart w:id="5696" w:name="z2000_710_14"/>
            <w:bookmarkEnd w:id="56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7" w:name="z2000_710_15"/>
            <w:bookmarkStart w:id="5698" w:name="z2000_710_15"/>
            <w:bookmarkEnd w:id="56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9" w:name="z2000_710_16"/>
            <w:bookmarkStart w:id="5700" w:name="z2000_710_16"/>
            <w:bookmarkEnd w:id="57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1" w:name="z2000_710_17"/>
            <w:bookmarkStart w:id="5702" w:name="z2000_710_17"/>
            <w:bookmarkEnd w:id="57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3" w:name="z2000_710_18"/>
            <w:bookmarkStart w:id="5704" w:name="z2000_710_18"/>
            <w:bookmarkEnd w:id="57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5" w:name="z2000_710_19"/>
            <w:bookmarkStart w:id="5706" w:name="z2000_710_19"/>
            <w:bookmarkEnd w:id="57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7" w:name="z2000_710_20"/>
            <w:bookmarkStart w:id="5708" w:name="z2000_710_20"/>
            <w:bookmarkEnd w:id="57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9" w:name="z2000_710_21"/>
            <w:bookmarkStart w:id="5710" w:name="z2000_710_21"/>
            <w:bookmarkEnd w:id="571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1" w:name="z2000_370_13"/>
            <w:bookmarkStart w:id="5712" w:name="z2000_370_13"/>
            <w:bookmarkEnd w:id="57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3" w:name="z2000_370_14"/>
            <w:bookmarkStart w:id="5714" w:name="z2000_370_14"/>
            <w:bookmarkEnd w:id="57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5" w:name="z2000_370_15"/>
            <w:bookmarkStart w:id="5716" w:name="z2000_370_15"/>
            <w:bookmarkEnd w:id="57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7" w:name="z2000_370_16"/>
            <w:bookmarkStart w:id="5718" w:name="z2000_370_16"/>
            <w:bookmarkEnd w:id="57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9" w:name="z2000_370_17"/>
            <w:bookmarkStart w:id="5720" w:name="z2000_370_17"/>
            <w:bookmarkEnd w:id="5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1" w:name="z2000_370_18"/>
            <w:bookmarkStart w:id="5722" w:name="z2000_370_18"/>
            <w:bookmarkEnd w:id="57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3" w:name="z2000_370_19"/>
            <w:bookmarkStart w:id="5724" w:name="z2000_370_19"/>
            <w:bookmarkEnd w:id="57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5" w:name="z2000_370_20"/>
            <w:bookmarkStart w:id="5726" w:name="z2000_370_20"/>
            <w:bookmarkEnd w:id="57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7" w:name="z2000_370_21"/>
            <w:bookmarkStart w:id="5728" w:name="z2000_370_21"/>
            <w:bookmarkEnd w:id="572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29" w:name="z2000_080_13"/>
            <w:bookmarkStart w:id="5730" w:name="z2000_080_13"/>
            <w:bookmarkEnd w:id="57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1" w:name="z2000_080_14"/>
            <w:bookmarkStart w:id="5732" w:name="z2000_080_14"/>
            <w:bookmarkEnd w:id="57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3" w:name="z2000_080_15"/>
            <w:bookmarkStart w:id="5734" w:name="z2000_080_15"/>
            <w:bookmarkEnd w:id="57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5" w:name="z2000_080_16"/>
            <w:bookmarkStart w:id="5736" w:name="z2000_080_16"/>
            <w:bookmarkEnd w:id="57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7" w:name="z2000_080_17"/>
            <w:bookmarkStart w:id="5738" w:name="z2000_080_17"/>
            <w:bookmarkEnd w:id="57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9" w:name="z2000_080_18"/>
            <w:bookmarkStart w:id="5740" w:name="z2000_080_18"/>
            <w:bookmarkEnd w:id="57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41" w:name="z2000_080_19"/>
            <w:bookmarkStart w:id="5742" w:name="z2000_080_19"/>
            <w:bookmarkEnd w:id="57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43" w:name="z2000_080_20"/>
            <w:bookmarkStart w:id="5744" w:name="z2000_080_20"/>
            <w:bookmarkEnd w:id="57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45" w:name="z2000_080_21"/>
            <w:bookmarkStart w:id="5746" w:name="z2000_080_21"/>
            <w:bookmarkEnd w:id="57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7" w:name="z2000_081_13"/>
            <w:bookmarkStart w:id="5748" w:name="z2000_081_13"/>
            <w:bookmarkEnd w:id="57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9" w:name="z2000_081_14"/>
            <w:bookmarkStart w:id="5750" w:name="z2000_081_14"/>
            <w:bookmarkEnd w:id="57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1" w:name="z2000_081_15"/>
            <w:bookmarkStart w:id="5752" w:name="z2000_081_15"/>
            <w:bookmarkEnd w:id="57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3" w:name="z2000_081_16"/>
            <w:bookmarkStart w:id="5754" w:name="z2000_081_16"/>
            <w:bookmarkEnd w:id="57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55" w:name="z2000_081_17"/>
            <w:bookmarkEnd w:id="575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56" w:name="z2000_081_18"/>
            <w:bookmarkEnd w:id="575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57" w:name="z2000_081_19"/>
            <w:bookmarkEnd w:id="575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58" w:name="z2000_081_20"/>
            <w:bookmarkEnd w:id="575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59" w:name="z2000_081_21"/>
            <w:bookmarkEnd w:id="575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0" w:name="z2000_082_13"/>
            <w:bookmarkStart w:id="5761" w:name="z2000_082_13"/>
            <w:bookmarkEnd w:id="57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2" w:name="z2000_082_14"/>
            <w:bookmarkStart w:id="5763" w:name="z2000_082_14"/>
            <w:bookmarkEnd w:id="57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4" w:name="z2000_082_15"/>
            <w:bookmarkStart w:id="5765" w:name="z2000_082_15"/>
            <w:bookmarkEnd w:id="57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6" w:name="z2000_082_16"/>
            <w:bookmarkStart w:id="5767" w:name="z2000_082_16"/>
            <w:bookmarkEnd w:id="57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68" w:name="z2000_082_17"/>
            <w:bookmarkEnd w:id="576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69" w:name="z2000_082_18"/>
            <w:bookmarkEnd w:id="576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70" w:name="z2000_082_19"/>
            <w:bookmarkEnd w:id="577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71" w:name="z2000_082_20"/>
            <w:bookmarkEnd w:id="577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72" w:name="z2000_082_21"/>
            <w:bookmarkEnd w:id="5772"/>
            <w:r>
              <w:rPr>
                <w:b/>
                <w:bCs/>
                <w:sz w:val="18"/>
                <w:lang w:val="en-US"/>
              </w:rPr>
              <w:t>X</w:t>
            </w:r>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3" w:name="z2000_083_13"/>
            <w:bookmarkStart w:id="5774" w:name="z2000_083_13"/>
            <w:bookmarkEnd w:id="57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5" w:name="z2000_083_14"/>
            <w:bookmarkStart w:id="5776" w:name="z2000_083_14"/>
            <w:bookmarkEnd w:id="57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7" w:name="z2000_083_15"/>
            <w:bookmarkStart w:id="5778" w:name="z2000_083_15"/>
            <w:bookmarkEnd w:id="57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9" w:name="z2000_083_16"/>
            <w:bookmarkStart w:id="5780" w:name="z2000_083_16"/>
            <w:bookmarkEnd w:id="57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81" w:name="z2000_083_17"/>
            <w:bookmarkEnd w:id="578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82" w:name="z2000_083_18"/>
            <w:bookmarkEnd w:id="578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83" w:name="z2000_083_19"/>
            <w:bookmarkEnd w:id="578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84" w:name="z2000_083_20"/>
            <w:bookmarkEnd w:id="578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85" w:name="z2000_083_21"/>
            <w:bookmarkEnd w:id="5785"/>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6" w:name="z2000_084_13"/>
            <w:bookmarkStart w:id="5787" w:name="z2000_084_13"/>
            <w:bookmarkEnd w:id="5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8" w:name="z2000_084_14"/>
            <w:bookmarkStart w:id="5789" w:name="z2000_084_14"/>
            <w:bookmarkEnd w:id="5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0" w:name="z2000_084_15"/>
            <w:bookmarkStart w:id="5791" w:name="z2000_084_15"/>
            <w:bookmarkEnd w:id="5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2" w:name="z2000_084_16"/>
            <w:bookmarkStart w:id="5793" w:name="z2000_084_16"/>
            <w:bookmarkEnd w:id="5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94" w:name="z2000_084_17"/>
            <w:bookmarkEnd w:id="579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95" w:name="z2000_084_18"/>
            <w:bookmarkEnd w:id="579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96" w:name="z2000_084_19"/>
            <w:bookmarkEnd w:id="579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97" w:name="z2000_084_20"/>
            <w:bookmarkEnd w:id="579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98" w:name="z2000_084_21"/>
            <w:bookmarkEnd w:id="5798"/>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9" w:name="z2000_085_13"/>
            <w:bookmarkStart w:id="5800" w:name="z2000_085_13"/>
            <w:bookmarkEnd w:id="58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1" w:name="z2000_085_14"/>
            <w:bookmarkStart w:id="5802" w:name="z2000_085_14"/>
            <w:bookmarkEnd w:id="58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3" w:name="z2000_085_15"/>
            <w:bookmarkStart w:id="5804" w:name="z2000_085_15"/>
            <w:bookmarkEnd w:id="58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5" w:name="z2000_085_16"/>
            <w:bookmarkStart w:id="5806" w:name="z2000_085_16"/>
            <w:bookmarkEnd w:id="58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07" w:name="z2000_085_17"/>
            <w:bookmarkEnd w:id="580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08" w:name="z2000_085_18"/>
            <w:bookmarkEnd w:id="580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09" w:name="z2000_085_19"/>
            <w:bookmarkEnd w:id="580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10" w:name="z2000_085_20"/>
            <w:bookmarkEnd w:id="581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11" w:name="z2000_085_21"/>
            <w:bookmarkEnd w:id="5811"/>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2" w:name="z2000_086_13"/>
            <w:bookmarkStart w:id="5813" w:name="z2000_086_13"/>
            <w:bookmarkEnd w:id="58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4" w:name="z2000_086_14"/>
            <w:bookmarkStart w:id="5815" w:name="z2000_086_14"/>
            <w:bookmarkEnd w:id="58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6" w:name="z2000_086_15"/>
            <w:bookmarkStart w:id="5817" w:name="z2000_086_15"/>
            <w:bookmarkEnd w:id="5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8" w:name="z2000_086_16"/>
            <w:bookmarkStart w:id="5819" w:name="z2000_086_16"/>
            <w:bookmarkEnd w:id="5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20" w:name="z2000_086_17"/>
            <w:bookmarkEnd w:id="582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21" w:name="z2000_086_18"/>
            <w:bookmarkEnd w:id="582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22" w:name="z2000_086_19"/>
            <w:bookmarkEnd w:id="582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23" w:name="z2000_086_20"/>
            <w:bookmarkEnd w:id="582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24" w:name="z2000_086_21"/>
            <w:bookmarkEnd w:id="582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25" w:name="z2000_087_13"/>
            <w:bookmarkStart w:id="5826" w:name="z2000_087_13"/>
            <w:bookmarkEnd w:id="58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27" w:name="z2000_087_14"/>
            <w:bookmarkStart w:id="5828" w:name="z2000_087_14"/>
            <w:bookmarkEnd w:id="58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29" w:name="z2000_087_15"/>
            <w:bookmarkStart w:id="5830" w:name="z2000_087_15"/>
            <w:bookmarkEnd w:id="58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1" w:name="z2000_087_16"/>
            <w:bookmarkStart w:id="5832" w:name="z2000_087_16"/>
            <w:bookmarkEnd w:id="58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3" w:name="z2000_087_17"/>
            <w:bookmarkStart w:id="5834" w:name="z2000_087_17"/>
            <w:bookmarkEnd w:id="58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5" w:name="z2000_087_18"/>
            <w:bookmarkStart w:id="5836" w:name="z2000_087_18"/>
            <w:bookmarkEnd w:id="58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7" w:name="z2000_087_19"/>
            <w:bookmarkStart w:id="5838" w:name="z2000_087_19"/>
            <w:bookmarkEnd w:id="58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39" w:name="z2000_087_20"/>
            <w:bookmarkStart w:id="5840" w:name="z2000_087_20"/>
            <w:bookmarkEnd w:id="58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41" w:name="z2000_087_21"/>
            <w:bookmarkStart w:id="5842" w:name="z2000_087_21"/>
            <w:bookmarkEnd w:id="584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3" w:name="z2000_088_13"/>
            <w:bookmarkStart w:id="5844" w:name="z2000_088_13"/>
            <w:bookmarkEnd w:id="58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5" w:name="z2000_088_14"/>
            <w:bookmarkStart w:id="5846" w:name="z2000_088_14"/>
            <w:bookmarkEnd w:id="58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7" w:name="z2000_088_15"/>
            <w:bookmarkStart w:id="5848" w:name="z2000_088_15"/>
            <w:bookmarkEnd w:id="58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9" w:name="z2000_088_16"/>
            <w:bookmarkStart w:id="5850" w:name="z2000_088_16"/>
            <w:bookmarkEnd w:id="58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1" w:name="z2000_088_17"/>
            <w:bookmarkStart w:id="5852" w:name="z2000_088_17"/>
            <w:bookmarkEnd w:id="58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3" w:name="z2000_088_18"/>
            <w:bookmarkStart w:id="5854" w:name="z2000_088_18"/>
            <w:bookmarkEnd w:id="58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5" w:name="z2000_088_19"/>
            <w:bookmarkStart w:id="5856" w:name="z2000_088_19"/>
            <w:bookmarkEnd w:id="58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7" w:name="z2000_088_20"/>
            <w:bookmarkStart w:id="5858" w:name="z2000_088_20"/>
            <w:bookmarkEnd w:id="58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9" w:name="z2000_088_21"/>
            <w:bookmarkStart w:id="5860" w:name="z2000_088_21"/>
            <w:bookmarkEnd w:id="586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1" w:name="z2000_881_13"/>
            <w:bookmarkStart w:id="5862" w:name="z2000_881_13"/>
            <w:bookmarkEnd w:id="58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3" w:name="z2000_881_14"/>
            <w:bookmarkStart w:id="5864" w:name="z2000_881_14"/>
            <w:bookmarkEnd w:id="58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5" w:name="z2000_881_15"/>
            <w:bookmarkStart w:id="5866" w:name="z2000_881_15"/>
            <w:bookmarkEnd w:id="58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7" w:name="z2000_881_16"/>
            <w:bookmarkStart w:id="5868" w:name="z2000_881_16"/>
            <w:bookmarkEnd w:id="58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69" w:name="z2000_881_17"/>
            <w:bookmarkEnd w:id="586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70" w:name="z2000_881_18"/>
            <w:bookmarkEnd w:id="587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71" w:name="z2000_881_19"/>
            <w:bookmarkEnd w:id="587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72" w:name="z2000_881_20"/>
            <w:bookmarkEnd w:id="587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73" w:name="z2000_881_21"/>
            <w:bookmarkEnd w:id="5873"/>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74" w:name="z2000_089_13"/>
            <w:bookmarkStart w:id="5875" w:name="z2000_089_13"/>
            <w:bookmarkEnd w:id="58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6" w:name="z2000_089_14"/>
            <w:bookmarkStart w:id="5877" w:name="z2000_089_14"/>
            <w:bookmarkEnd w:id="58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8" w:name="z2000_089_15"/>
            <w:bookmarkStart w:id="5879" w:name="z2000_089_15"/>
            <w:bookmarkEnd w:id="58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0" w:name="z2000_089_16"/>
            <w:bookmarkStart w:id="5881" w:name="z2000_089_16"/>
            <w:bookmarkEnd w:id="58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82" w:name="z2000_089_17"/>
            <w:bookmarkEnd w:id="588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83" w:name="z2000_089_18"/>
            <w:bookmarkEnd w:id="588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84" w:name="z2000_089_19"/>
            <w:bookmarkEnd w:id="588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85" w:name="z2000_089_20"/>
            <w:bookmarkEnd w:id="588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86" w:name="z2000_089_21"/>
            <w:bookmarkEnd w:id="5886"/>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87" w:name="z2000_891_13"/>
            <w:bookmarkStart w:id="5888" w:name="z2000_891_13"/>
            <w:bookmarkEnd w:id="58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9" w:name="z2000_891_14"/>
            <w:bookmarkStart w:id="5890" w:name="z2000_891_14"/>
            <w:bookmarkEnd w:id="58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1" w:name="z2000_891_15"/>
            <w:bookmarkStart w:id="5892" w:name="z2000_891_15"/>
            <w:bookmarkEnd w:id="58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3" w:name="z2000_891_16"/>
            <w:bookmarkStart w:id="5894" w:name="z2000_891_16"/>
            <w:bookmarkEnd w:id="58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95" w:name="z2000_891_17"/>
            <w:bookmarkEnd w:id="589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96" w:name="z2000_891_18"/>
            <w:bookmarkEnd w:id="589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97" w:name="z2000_891_19"/>
            <w:bookmarkEnd w:id="589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98" w:name="z2000_891_20"/>
            <w:bookmarkEnd w:id="589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99" w:name="z2000_891_21"/>
            <w:bookmarkEnd w:id="589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0" w:name="z2000_090_13"/>
            <w:bookmarkStart w:id="5901" w:name="z2000_090_13"/>
            <w:bookmarkEnd w:id="5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2" w:name="z2000_090_14"/>
            <w:bookmarkStart w:id="5903" w:name="z2000_090_14"/>
            <w:bookmarkEnd w:id="5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4" w:name="z2000_090_15"/>
            <w:bookmarkStart w:id="5905" w:name="z2000_090_15"/>
            <w:bookmarkEnd w:id="5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6" w:name="z2000_090_16"/>
            <w:bookmarkStart w:id="5907" w:name="z2000_090_16"/>
            <w:bookmarkEnd w:id="5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8" w:name="z2000_090_17"/>
            <w:bookmarkStart w:id="5909" w:name="z2000_090_17"/>
            <w:bookmarkEnd w:id="5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0" w:name="z2000_090_18"/>
            <w:bookmarkStart w:id="5911" w:name="z2000_090_18"/>
            <w:bookmarkEnd w:id="5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2" w:name="z2000_090_19"/>
            <w:bookmarkStart w:id="5913" w:name="z2000_090_19"/>
            <w:bookmarkEnd w:id="5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4" w:name="z2000_090_20"/>
            <w:bookmarkStart w:id="5915" w:name="z2000_090_20"/>
            <w:bookmarkEnd w:id="5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6" w:name="z2000_090_21"/>
            <w:bookmarkStart w:id="5917" w:name="z2000_090_21"/>
            <w:bookmarkEnd w:id="59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8" w:name="z2000_091_13"/>
            <w:bookmarkStart w:id="5919" w:name="z2000_091_13"/>
            <w:bookmarkEnd w:id="5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0" w:name="z2000_091_14"/>
            <w:bookmarkStart w:id="5921" w:name="z2000_091_14"/>
            <w:bookmarkEnd w:id="5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2" w:name="z2000_091_15"/>
            <w:bookmarkStart w:id="5923" w:name="z2000_091_15"/>
            <w:bookmarkEnd w:id="5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4" w:name="z2000_091_16"/>
            <w:bookmarkStart w:id="5925" w:name="z2000_091_16"/>
            <w:bookmarkEnd w:id="5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6" w:name="z2000_091_17"/>
            <w:bookmarkStart w:id="5927" w:name="z2000_091_17"/>
            <w:bookmarkEnd w:id="5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8" w:name="z2000_091_18"/>
            <w:bookmarkStart w:id="5929" w:name="z2000_091_18"/>
            <w:bookmarkEnd w:id="5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0" w:name="z2000_091_19"/>
            <w:bookmarkStart w:id="5931" w:name="z2000_091_19"/>
            <w:bookmarkEnd w:id="5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2" w:name="z2000_091_20"/>
            <w:bookmarkStart w:id="5933" w:name="z2000_091_20"/>
            <w:bookmarkEnd w:id="5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4" w:name="z2000_091_21"/>
            <w:bookmarkStart w:id="5935" w:name="z2000_091_21"/>
            <w:bookmarkEnd w:id="59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6" w:name="z2000_911_13"/>
            <w:bookmarkStart w:id="5937" w:name="z2000_911_13"/>
            <w:bookmarkEnd w:id="59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8" w:name="z2000_911_14"/>
            <w:bookmarkStart w:id="5939" w:name="z2000_911_14"/>
            <w:bookmarkEnd w:id="59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0" w:name="z2000_911_15"/>
            <w:bookmarkStart w:id="5941" w:name="z2000_911_15"/>
            <w:bookmarkEnd w:id="5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2" w:name="z2000_911_16"/>
            <w:bookmarkStart w:id="5943" w:name="z2000_911_16"/>
            <w:bookmarkEnd w:id="5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4" w:name="z2000_911_17"/>
            <w:bookmarkStart w:id="5945" w:name="z2000_911_17"/>
            <w:bookmarkEnd w:id="5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6" w:name="z2000_911_18"/>
            <w:bookmarkStart w:id="5947" w:name="z2000_911_18"/>
            <w:bookmarkEnd w:id="5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8" w:name="z2000_911_19"/>
            <w:bookmarkStart w:id="5949" w:name="z2000_911_19"/>
            <w:bookmarkEnd w:id="5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0" w:name="z2000_911_20"/>
            <w:bookmarkStart w:id="5951" w:name="z2000_911_20"/>
            <w:bookmarkEnd w:id="5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2" w:name="z2000_911_21"/>
            <w:bookmarkStart w:id="5953" w:name="z2000_911_21"/>
            <w:bookmarkEnd w:id="59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4" w:name="z2000_912_13"/>
            <w:bookmarkStart w:id="5955" w:name="z2000_912_13"/>
            <w:bookmarkEnd w:id="5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6" w:name="z2000_912_14"/>
            <w:bookmarkStart w:id="5957" w:name="z2000_912_14"/>
            <w:bookmarkEnd w:id="5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8" w:name="z2000_912_15"/>
            <w:bookmarkStart w:id="5959" w:name="z2000_912_15"/>
            <w:bookmarkEnd w:id="5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0" w:name="z2000_912_16"/>
            <w:bookmarkStart w:id="5961" w:name="z2000_912_16"/>
            <w:bookmarkEnd w:id="5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2" w:name="z2000_912_17"/>
            <w:bookmarkStart w:id="5963" w:name="z2000_912_17"/>
            <w:bookmarkEnd w:id="5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4" w:name="z2000_912_18"/>
            <w:bookmarkStart w:id="5965" w:name="z2000_912_18"/>
            <w:bookmarkEnd w:id="5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6" w:name="z2000_912_19"/>
            <w:bookmarkStart w:id="5967" w:name="z2000_912_19"/>
            <w:bookmarkEnd w:id="5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8" w:name="z2000_912_20"/>
            <w:bookmarkStart w:id="5969" w:name="z2000_912_20"/>
            <w:bookmarkEnd w:id="5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0" w:name="z2000_912_21"/>
            <w:bookmarkStart w:id="5971" w:name="z2000_912_21"/>
            <w:bookmarkEnd w:id="59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72" w:name="z2000_913_13"/>
            <w:bookmarkStart w:id="5973" w:name="z2000_913_13"/>
            <w:bookmarkEnd w:id="5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74" w:name="z2000_913_14"/>
            <w:bookmarkStart w:id="5975" w:name="z2000_913_14"/>
            <w:bookmarkEnd w:id="5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76" w:name="z2000_913_15"/>
            <w:bookmarkStart w:id="5977" w:name="z2000_913_15"/>
            <w:bookmarkEnd w:id="5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78" w:name="z2000_913_16"/>
            <w:bookmarkStart w:id="5979" w:name="z2000_913_16"/>
            <w:bookmarkEnd w:id="5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0" w:name="z2000_913_17"/>
            <w:bookmarkStart w:id="5981" w:name="z2000_913_17"/>
            <w:bookmarkEnd w:id="5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2" w:name="z2000_913_18"/>
            <w:bookmarkStart w:id="5983" w:name="z2000_913_18"/>
            <w:bookmarkEnd w:id="5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4" w:name="z2000_913_19"/>
            <w:bookmarkStart w:id="5985" w:name="z2000_913_19"/>
            <w:bookmarkEnd w:id="5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6" w:name="z2000_913_20"/>
            <w:bookmarkStart w:id="5987" w:name="z2000_913_20"/>
            <w:bookmarkEnd w:id="5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88" w:name="z2000_913_21"/>
            <w:bookmarkStart w:id="5989" w:name="z2000_913_21"/>
            <w:bookmarkEnd w:id="59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0" w:name="z2000_914_13"/>
            <w:bookmarkStart w:id="5991" w:name="z2000_914_13"/>
            <w:bookmarkEnd w:id="5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2" w:name="z2000_914_14"/>
            <w:bookmarkStart w:id="5993" w:name="z2000_914_14"/>
            <w:bookmarkEnd w:id="5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4" w:name="z2000_914_15"/>
            <w:bookmarkStart w:id="5995" w:name="z2000_914_15"/>
            <w:bookmarkEnd w:id="5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6" w:name="z2000_914_16"/>
            <w:bookmarkStart w:id="5997" w:name="z2000_914_16"/>
            <w:bookmarkEnd w:id="5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8" w:name="z2000_914_17"/>
            <w:bookmarkStart w:id="5999" w:name="z2000_914_17"/>
            <w:bookmarkEnd w:id="5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0" w:name="z2000_914_18"/>
            <w:bookmarkStart w:id="6001" w:name="z2000_914_18"/>
            <w:bookmarkEnd w:id="6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2" w:name="z2000_914_19"/>
            <w:bookmarkStart w:id="6003" w:name="z2000_914_19"/>
            <w:bookmarkEnd w:id="6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4" w:name="z2000_914_20"/>
            <w:bookmarkStart w:id="6005" w:name="z2000_914_20"/>
            <w:bookmarkEnd w:id="6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6" w:name="z2000_914_21"/>
            <w:bookmarkStart w:id="6007" w:name="z2000_914_21"/>
            <w:bookmarkEnd w:id="60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8" w:name="z2000_915_13"/>
            <w:bookmarkStart w:id="6009" w:name="z2000_915_13"/>
            <w:bookmarkEnd w:id="6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0" w:name="z2000_915_14"/>
            <w:bookmarkStart w:id="6011" w:name="z2000_915_14"/>
            <w:bookmarkEnd w:id="6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2" w:name="z2000_915_15"/>
            <w:bookmarkStart w:id="6013" w:name="z2000_915_15"/>
            <w:bookmarkEnd w:id="6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4" w:name="z2000_915_16"/>
            <w:bookmarkStart w:id="6015" w:name="z2000_915_16"/>
            <w:bookmarkEnd w:id="6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6" w:name="z2000_915_17"/>
            <w:bookmarkStart w:id="6017" w:name="z2000_915_17"/>
            <w:bookmarkEnd w:id="6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8" w:name="z2000_915_18"/>
            <w:bookmarkStart w:id="6019" w:name="z2000_915_18"/>
            <w:bookmarkEnd w:id="6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0" w:name="z2000_915_19"/>
            <w:bookmarkStart w:id="6021" w:name="z2000_915_19"/>
            <w:bookmarkEnd w:id="6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2" w:name="z2000_915_20"/>
            <w:bookmarkStart w:id="6023" w:name="z2000_915_20"/>
            <w:bookmarkEnd w:id="6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4" w:name="z2000_915_21"/>
            <w:bookmarkStart w:id="6025" w:name="z2000_915_21"/>
            <w:bookmarkEnd w:id="6025"/>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6" w:name="z2000_092_13"/>
            <w:bookmarkStart w:id="6027" w:name="z2000_092_13"/>
            <w:bookmarkEnd w:id="6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8" w:name="z2000_092_14"/>
            <w:bookmarkStart w:id="6029" w:name="z2000_092_14"/>
            <w:bookmarkEnd w:id="6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0" w:name="z2000_092_15"/>
            <w:bookmarkStart w:id="6031" w:name="z2000_092_15"/>
            <w:bookmarkEnd w:id="6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2" w:name="z2000_092_16"/>
            <w:bookmarkStart w:id="6033" w:name="z2000_092_16"/>
            <w:bookmarkEnd w:id="6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4" w:name="z2000_092_17"/>
            <w:bookmarkStart w:id="6035" w:name="z2000_092_17"/>
            <w:bookmarkEnd w:id="6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6" w:name="z2000_092_18"/>
            <w:bookmarkStart w:id="6037" w:name="z2000_092_18"/>
            <w:bookmarkEnd w:id="6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8" w:name="z2000_092_19"/>
            <w:bookmarkStart w:id="6039" w:name="z2000_092_19"/>
            <w:bookmarkEnd w:id="6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0" w:name="z2000_092_20"/>
            <w:bookmarkStart w:id="6041" w:name="z2000_092_20"/>
            <w:bookmarkEnd w:id="6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2" w:name="z2000_092_21"/>
            <w:bookmarkStart w:id="6043" w:name="z2000_092_21"/>
            <w:bookmarkEnd w:id="604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20"/>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44" w:name="z2000_921_13"/>
            <w:bookmarkStart w:id="6045" w:name="z2000_921_13"/>
            <w:bookmarkEnd w:id="6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6" w:name="z2000_921_14"/>
            <w:bookmarkStart w:id="6047" w:name="z2000_921_14"/>
            <w:bookmarkEnd w:id="6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8" w:name="z2000_921_15"/>
            <w:bookmarkStart w:id="6049" w:name="z2000_921_15"/>
            <w:bookmarkEnd w:id="6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0" w:name="z2000_921_16"/>
            <w:bookmarkStart w:id="6051" w:name="z2000_921_16"/>
            <w:bookmarkEnd w:id="6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52" w:name="z2000_921_17"/>
            <w:bookmarkEnd w:id="605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53" w:name="z2000_921_18"/>
            <w:bookmarkEnd w:id="605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54" w:name="z2000_921_19"/>
            <w:bookmarkEnd w:id="605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55" w:name="z2000_921_20"/>
            <w:bookmarkEnd w:id="605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56" w:name="z2000_921_21"/>
            <w:bookmarkEnd w:id="6056"/>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7" w:name="z2000_922_13"/>
            <w:bookmarkStart w:id="6058" w:name="z2000_922_13"/>
            <w:bookmarkEnd w:id="60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9" w:name="z2000_922_14"/>
            <w:bookmarkStart w:id="6060" w:name="z2000_922_14"/>
            <w:bookmarkEnd w:id="60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1" w:name="z2000_922_15"/>
            <w:bookmarkStart w:id="6062" w:name="z2000_922_15"/>
            <w:bookmarkEnd w:id="60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3" w:name="z2000_922_16"/>
            <w:bookmarkStart w:id="6064" w:name="z2000_922_16"/>
            <w:bookmarkEnd w:id="60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5" w:name="z2000_922_17"/>
            <w:bookmarkStart w:id="6066" w:name="z2000_922_17"/>
            <w:bookmarkEnd w:id="60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7" w:name="z2000_922_18"/>
            <w:bookmarkStart w:id="6068" w:name="z2000_922_18"/>
            <w:bookmarkEnd w:id="60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9" w:name="z2000_922_19"/>
            <w:bookmarkStart w:id="6070" w:name="z2000_922_19"/>
            <w:bookmarkEnd w:id="60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1" w:name="z2000_922_20"/>
            <w:bookmarkStart w:id="6072" w:name="z2000_922_20"/>
            <w:bookmarkEnd w:id="60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3" w:name="z2000_922_21"/>
            <w:bookmarkStart w:id="6074" w:name="z2000_922_21"/>
            <w:bookmarkEnd w:id="60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5" w:name="z2000_093_13"/>
            <w:bookmarkStart w:id="6076" w:name="z2000_093_13"/>
            <w:bookmarkEnd w:id="60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7" w:name="z2000_093_14"/>
            <w:bookmarkStart w:id="6078" w:name="z2000_093_14"/>
            <w:bookmarkEnd w:id="60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9" w:name="z2000_093_15"/>
            <w:bookmarkStart w:id="6080" w:name="z2000_093_15"/>
            <w:bookmarkEnd w:id="60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1" w:name="z2000_093_16"/>
            <w:bookmarkStart w:id="6082" w:name="z2000_093_16"/>
            <w:bookmarkEnd w:id="60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83" w:name="z2000_093_17"/>
            <w:bookmarkEnd w:id="608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84" w:name="z2000_093_18"/>
            <w:bookmarkEnd w:id="608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85" w:name="z2000_093_19"/>
            <w:bookmarkEnd w:id="608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86" w:name="z2000_093_20"/>
            <w:bookmarkEnd w:id="608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87" w:name="z2000_093_21"/>
            <w:bookmarkEnd w:id="6087"/>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88" w:name="z2000_931_13"/>
            <w:bookmarkStart w:id="6089" w:name="z2000_931_13"/>
            <w:bookmarkEnd w:id="6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0" w:name="z2000_931_14"/>
            <w:bookmarkStart w:id="6091" w:name="z2000_931_14"/>
            <w:bookmarkEnd w:id="6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2" w:name="z2000_931_15"/>
            <w:bookmarkStart w:id="6093" w:name="z2000_931_15"/>
            <w:bookmarkEnd w:id="60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4" w:name="z2000_931_16"/>
            <w:bookmarkStart w:id="6095" w:name="z2000_931_16"/>
            <w:bookmarkEnd w:id="60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96" w:name="z2000_931_17"/>
            <w:bookmarkEnd w:id="609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97" w:name="z2000_931_18"/>
            <w:bookmarkEnd w:id="609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98" w:name="z2000_931_19"/>
            <w:bookmarkEnd w:id="609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99" w:name="z2000_931_20"/>
            <w:bookmarkEnd w:id="609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00" w:name="z2000_931_21"/>
            <w:bookmarkEnd w:id="6100"/>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1" w:name="z2000_932_13"/>
            <w:bookmarkStart w:id="6102" w:name="z2000_932_13"/>
            <w:bookmarkEnd w:id="61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3" w:name="z2000_932_14"/>
            <w:bookmarkStart w:id="6104" w:name="z2000_932_14"/>
            <w:bookmarkEnd w:id="61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5" w:name="z2000_932_15"/>
            <w:bookmarkStart w:id="6106" w:name="z2000_932_15"/>
            <w:bookmarkEnd w:id="61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7" w:name="z2000_932_16"/>
            <w:bookmarkStart w:id="6108" w:name="z2000_932_16"/>
            <w:bookmarkEnd w:id="61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09" w:name="z2000_932_17"/>
            <w:bookmarkEnd w:id="610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10" w:name="z2000_932_18"/>
            <w:bookmarkEnd w:id="611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11" w:name="z2000_932_19"/>
            <w:bookmarkEnd w:id="611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12" w:name="z2000_932_20"/>
            <w:bookmarkEnd w:id="611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13" w:name="z2000_932_21"/>
            <w:bookmarkEnd w:id="6113"/>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4" w:name="z2000_100_13"/>
            <w:bookmarkStart w:id="6115" w:name="z2000_100_13"/>
            <w:bookmarkEnd w:id="6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6" w:name="z2000_100_14"/>
            <w:bookmarkStart w:id="6117" w:name="z2000_100_14"/>
            <w:bookmarkEnd w:id="6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8" w:name="z2000_100_15"/>
            <w:bookmarkStart w:id="6119" w:name="z2000_100_15"/>
            <w:bookmarkEnd w:id="61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0" w:name="z2000_100_16"/>
            <w:bookmarkStart w:id="6121" w:name="z2000_100_16"/>
            <w:bookmarkEnd w:id="61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2" w:name="z2000_100_17"/>
            <w:bookmarkStart w:id="6123" w:name="z2000_100_17"/>
            <w:bookmarkEnd w:id="6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4" w:name="z2000_100_18"/>
            <w:bookmarkStart w:id="6125" w:name="z2000_100_18"/>
            <w:bookmarkEnd w:id="6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6" w:name="z2000_100_19"/>
            <w:bookmarkStart w:id="6127" w:name="z2000_100_19"/>
            <w:bookmarkEnd w:id="61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8" w:name="z2000_100_20"/>
            <w:bookmarkStart w:id="6129" w:name="z2000_100_20"/>
            <w:bookmarkEnd w:id="61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0" w:name="z2000_100_21"/>
            <w:bookmarkStart w:id="6131" w:name="z2000_100_21"/>
            <w:bookmarkEnd w:id="613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2" w:name="z2000_101_13"/>
            <w:bookmarkStart w:id="6133" w:name="z2000_101_13"/>
            <w:bookmarkEnd w:id="6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4" w:name="z2000_101_14"/>
            <w:bookmarkStart w:id="6135" w:name="z2000_101_14"/>
            <w:bookmarkEnd w:id="6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6" w:name="z2000_101_15"/>
            <w:bookmarkStart w:id="6137" w:name="z2000_101_15"/>
            <w:bookmarkEnd w:id="61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8" w:name="z2000_101_16"/>
            <w:bookmarkStart w:id="6139" w:name="z2000_101_16"/>
            <w:bookmarkEnd w:id="61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0" w:name="z2000_101_17"/>
            <w:bookmarkStart w:id="6141" w:name="z2000_101_17"/>
            <w:bookmarkEnd w:id="61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2" w:name="z2000_101_18"/>
            <w:bookmarkStart w:id="6143" w:name="z2000_101_18"/>
            <w:bookmarkEnd w:id="61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4" w:name="z2000_101_19"/>
            <w:bookmarkStart w:id="6145" w:name="z2000_101_19"/>
            <w:bookmarkEnd w:id="61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6" w:name="z2000_101_20"/>
            <w:bookmarkStart w:id="6147" w:name="z2000_101_20"/>
            <w:bookmarkEnd w:id="61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8" w:name="z2000_101_21"/>
            <w:bookmarkStart w:id="6149" w:name="z2000_101_21"/>
            <w:bookmarkEnd w:id="614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0" w:name="z2000_102_13"/>
            <w:bookmarkStart w:id="6151" w:name="z2000_102_13"/>
            <w:bookmarkEnd w:id="6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2" w:name="z2000_102_14"/>
            <w:bookmarkStart w:id="6153" w:name="z2000_102_14"/>
            <w:bookmarkEnd w:id="6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4" w:name="z2000_102_15"/>
            <w:bookmarkStart w:id="6155" w:name="z2000_102_15"/>
            <w:bookmarkEnd w:id="61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6" w:name="z2000_102_16"/>
            <w:bookmarkStart w:id="6157" w:name="z2000_102_16"/>
            <w:bookmarkEnd w:id="61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8" w:name="z2000_102_17"/>
            <w:bookmarkStart w:id="6159" w:name="z2000_102_17"/>
            <w:bookmarkEnd w:id="6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0" w:name="z2000_102_18"/>
            <w:bookmarkStart w:id="6161" w:name="z2000_102_18"/>
            <w:bookmarkEnd w:id="6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2" w:name="z2000_102_19"/>
            <w:bookmarkStart w:id="6163" w:name="z2000_102_19"/>
            <w:bookmarkEnd w:id="61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4" w:name="z2000_102_20"/>
            <w:bookmarkStart w:id="6165" w:name="z2000_102_20"/>
            <w:bookmarkEnd w:id="61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6" w:name="z2000_102_21"/>
            <w:bookmarkStart w:id="6167" w:name="z2000_102_21"/>
            <w:bookmarkEnd w:id="616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8" w:name="z2000_312_13"/>
            <w:bookmarkStart w:id="6169" w:name="z2000_312_13"/>
            <w:bookmarkEnd w:id="6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0" w:name="z2000_312_14"/>
            <w:bookmarkStart w:id="6171" w:name="z2000_312_14"/>
            <w:bookmarkEnd w:id="6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2" w:name="z2000_312_15"/>
            <w:bookmarkStart w:id="6173" w:name="z2000_312_15"/>
            <w:bookmarkEnd w:id="61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4" w:name="z2000_312_16"/>
            <w:bookmarkStart w:id="6175" w:name="z2000_312_16"/>
            <w:bookmarkEnd w:id="61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6" w:name="z2000_312_17"/>
            <w:bookmarkStart w:id="6177" w:name="z2000_312_17"/>
            <w:bookmarkEnd w:id="6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8" w:name="z2000_312_18"/>
            <w:bookmarkStart w:id="6179" w:name="z2000_312_18"/>
            <w:bookmarkEnd w:id="6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0" w:name="z2000_312_19"/>
            <w:bookmarkStart w:id="6181" w:name="z2000_312_19"/>
            <w:bookmarkEnd w:id="61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2" w:name="z2000_312_20"/>
            <w:bookmarkStart w:id="6183" w:name="z2000_312_20"/>
            <w:bookmarkEnd w:id="61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4" w:name="z2000_312_21"/>
            <w:bookmarkStart w:id="6185" w:name="z2000_312_21"/>
            <w:bookmarkEnd w:id="618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6" w:name="z2000_103_13"/>
            <w:bookmarkStart w:id="6187" w:name="z2000_103_13"/>
            <w:bookmarkEnd w:id="6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8" w:name="z2000_103_14"/>
            <w:bookmarkStart w:id="6189" w:name="z2000_103_14"/>
            <w:bookmarkEnd w:id="6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0" w:name="z2000_103_15"/>
            <w:bookmarkStart w:id="6191" w:name="z2000_103_15"/>
            <w:bookmarkEnd w:id="61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2" w:name="z2000_103_16"/>
            <w:bookmarkStart w:id="6193" w:name="z2000_103_16"/>
            <w:bookmarkEnd w:id="61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4" w:name="z2000_103_17"/>
            <w:bookmarkStart w:id="6195" w:name="z2000_103_17"/>
            <w:bookmarkEnd w:id="6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6" w:name="z2000_103_18"/>
            <w:bookmarkStart w:id="6197" w:name="z2000_103_18"/>
            <w:bookmarkEnd w:id="6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8" w:name="z2000_103_19"/>
            <w:bookmarkStart w:id="6199" w:name="z2000_103_19"/>
            <w:bookmarkEnd w:id="61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0" w:name="z2000_103_20"/>
            <w:bookmarkStart w:id="6201" w:name="z2000_103_20"/>
            <w:bookmarkEnd w:id="62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2" w:name="z2000_103_21"/>
            <w:bookmarkStart w:id="6203" w:name="z2000_103_21"/>
            <w:bookmarkEnd w:id="620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04" w:name="z2000_313_13"/>
            <w:bookmarkStart w:id="6205" w:name="z2000_313_13"/>
            <w:bookmarkEnd w:id="6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06" w:name="z2000_313_14"/>
            <w:bookmarkStart w:id="6207" w:name="z2000_313_14"/>
            <w:bookmarkEnd w:id="6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08" w:name="z2000_313_15"/>
            <w:bookmarkStart w:id="6209" w:name="z2000_313_15"/>
            <w:bookmarkEnd w:id="62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0" w:name="z2000_313_16"/>
            <w:bookmarkStart w:id="6211" w:name="z2000_313_16"/>
            <w:bookmarkEnd w:id="62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2" w:name="z2000_313_17"/>
            <w:bookmarkStart w:id="6213" w:name="z2000_313_17"/>
            <w:bookmarkEnd w:id="6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4" w:name="z2000_313_18"/>
            <w:bookmarkStart w:id="6215" w:name="z2000_313_18"/>
            <w:bookmarkEnd w:id="6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6" w:name="z2000_313_19"/>
            <w:bookmarkStart w:id="6217" w:name="z2000_313_19"/>
            <w:bookmarkEnd w:id="62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18" w:name="z2000_313_20"/>
            <w:bookmarkStart w:id="6219" w:name="z2000_313_20"/>
            <w:bookmarkEnd w:id="62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20" w:name="z2000_313_21"/>
            <w:bookmarkStart w:id="6221" w:name="z2000_313_21"/>
            <w:bookmarkEnd w:id="62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2" w:name="z2000_314_13"/>
            <w:bookmarkStart w:id="6223" w:name="z2000_314_13"/>
            <w:bookmarkEnd w:id="6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4" w:name="z2000_314_14"/>
            <w:bookmarkStart w:id="6225" w:name="z2000_314_14"/>
            <w:bookmarkEnd w:id="6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6" w:name="z2000_314_15"/>
            <w:bookmarkStart w:id="6227" w:name="z2000_314_15"/>
            <w:bookmarkEnd w:id="62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8" w:name="z2000_314_16"/>
            <w:bookmarkStart w:id="6229" w:name="z2000_314_16"/>
            <w:bookmarkEnd w:id="62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0" w:name="z2000_314_17"/>
            <w:bookmarkStart w:id="6231" w:name="z2000_314_17"/>
            <w:bookmarkEnd w:id="62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2" w:name="z2000_314_18"/>
            <w:bookmarkStart w:id="6233" w:name="z2000_314_18"/>
            <w:bookmarkEnd w:id="62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4" w:name="z2000_314_19"/>
            <w:bookmarkStart w:id="6235" w:name="z2000_314_19"/>
            <w:bookmarkEnd w:id="62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6" w:name="z2000_314_20"/>
            <w:bookmarkStart w:id="6237" w:name="z2000_314_20"/>
            <w:bookmarkEnd w:id="62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8" w:name="z2000_314_21"/>
            <w:bookmarkStart w:id="6239" w:name="z2000_314_21"/>
            <w:bookmarkEnd w:id="6239"/>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r>
      <w:r>
        <w:rPr>
          <w:b/>
          <w:sz w:val="22"/>
          <w:szCs w:val="22"/>
          <w:lang w:val="en-US"/>
        </w:rPr>
        <w:tab/>
      </w:r>
      <w:r>
        <w:rPr>
          <w:b/>
          <w:sz w:val="22"/>
          <w:szCs w:val="22"/>
        </w:rPr>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0" w:name="z2000_315_13"/>
            <w:bookmarkStart w:id="6241" w:name="z2000_315_13"/>
            <w:bookmarkEnd w:id="6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2" w:name="z2000_315_14"/>
            <w:bookmarkStart w:id="6243" w:name="z2000_315_14"/>
            <w:bookmarkEnd w:id="6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4" w:name="z2000_315_15"/>
            <w:bookmarkStart w:id="6245" w:name="z2000_315_15"/>
            <w:bookmarkEnd w:id="62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6" w:name="z2000_315_16"/>
            <w:bookmarkStart w:id="6247" w:name="z2000_315_16"/>
            <w:bookmarkEnd w:id="62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8" w:name="z2000_315_17"/>
            <w:bookmarkStart w:id="6249" w:name="z2000_315_17"/>
            <w:bookmarkEnd w:id="62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0" w:name="z2000_315_18"/>
            <w:bookmarkStart w:id="6251" w:name="z2000_315_18"/>
            <w:bookmarkEnd w:id="62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2" w:name="z2000_315_19"/>
            <w:bookmarkStart w:id="6253" w:name="z2000_315_19"/>
            <w:bookmarkEnd w:id="62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4" w:name="z2000_315_20"/>
            <w:bookmarkStart w:id="6255" w:name="z2000_315_20"/>
            <w:bookmarkEnd w:id="62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6" w:name="z2000_315_21"/>
            <w:bookmarkStart w:id="6257" w:name="z2000_315_21"/>
            <w:bookmarkEnd w:id="62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8" w:name="z2000_316_13"/>
            <w:bookmarkStart w:id="6259" w:name="z2000_316_13"/>
            <w:bookmarkEnd w:id="6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0" w:name="z2000_316_14"/>
            <w:bookmarkStart w:id="6261" w:name="z2000_316_14"/>
            <w:bookmarkEnd w:id="6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2" w:name="z2000_316_15"/>
            <w:bookmarkStart w:id="6263" w:name="z2000_316_15"/>
            <w:bookmarkEnd w:id="62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4" w:name="z2000_316_16"/>
            <w:bookmarkStart w:id="6265" w:name="z2000_316_16"/>
            <w:bookmarkEnd w:id="62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6" w:name="z2000_316_17"/>
            <w:bookmarkStart w:id="6267" w:name="z2000_316_17"/>
            <w:bookmarkEnd w:id="6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8" w:name="z2000_316_18"/>
            <w:bookmarkStart w:id="6269" w:name="z2000_316_18"/>
            <w:bookmarkEnd w:id="6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0" w:name="z2000_316_19"/>
            <w:bookmarkStart w:id="6271" w:name="z2000_316_19"/>
            <w:bookmarkEnd w:id="62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2" w:name="z2000_316_20"/>
            <w:bookmarkStart w:id="6273" w:name="z2000_316_20"/>
            <w:bookmarkEnd w:id="62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4" w:name="z2000_316_21"/>
            <w:bookmarkStart w:id="6275" w:name="z2000_316_21"/>
            <w:bookmarkEnd w:id="62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6" w:name="z2000_104_13"/>
            <w:bookmarkStart w:id="6277" w:name="z2000_104_13"/>
            <w:bookmarkEnd w:id="6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8" w:name="z2000_104_14"/>
            <w:bookmarkStart w:id="6279" w:name="z2000_104_14"/>
            <w:bookmarkEnd w:id="6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0" w:name="z2000_104_15"/>
            <w:bookmarkStart w:id="6281" w:name="z2000_104_15"/>
            <w:bookmarkEnd w:id="62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2" w:name="z2000_104_16"/>
            <w:bookmarkStart w:id="6283" w:name="z2000_104_16"/>
            <w:bookmarkEnd w:id="62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4" w:name="z2000_104_17"/>
            <w:bookmarkStart w:id="6285" w:name="z2000_104_17"/>
            <w:bookmarkEnd w:id="6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6" w:name="z2000_104_18"/>
            <w:bookmarkStart w:id="6287" w:name="z2000_104_18"/>
            <w:bookmarkEnd w:id="6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8" w:name="z2000_104_19"/>
            <w:bookmarkStart w:id="6289" w:name="z2000_104_19"/>
            <w:bookmarkEnd w:id="62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0" w:name="z2000_104_20"/>
            <w:bookmarkStart w:id="6291" w:name="z2000_104_20"/>
            <w:bookmarkEnd w:id="62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2" w:name="z2000_104_21"/>
            <w:bookmarkStart w:id="6293" w:name="z2000_104_21"/>
            <w:bookmarkEnd w:id="62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4" w:name="z2000_317_13"/>
            <w:bookmarkStart w:id="6295" w:name="z2000_317_13"/>
            <w:bookmarkEnd w:id="6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6" w:name="z2000_317_14"/>
            <w:bookmarkStart w:id="6297" w:name="z2000_317_14"/>
            <w:bookmarkEnd w:id="6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8" w:name="z2000_317_15"/>
            <w:bookmarkStart w:id="6299" w:name="z2000_317_15"/>
            <w:bookmarkEnd w:id="62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0" w:name="z2000_317_16"/>
            <w:bookmarkStart w:id="6301" w:name="z2000_317_16"/>
            <w:bookmarkEnd w:id="63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2" w:name="z2000_317_17"/>
            <w:bookmarkStart w:id="6303" w:name="z2000_317_17"/>
            <w:bookmarkEnd w:id="6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4" w:name="z2000_317_18"/>
            <w:bookmarkStart w:id="6305" w:name="z2000_317_18"/>
            <w:bookmarkEnd w:id="6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6" w:name="z2000_317_19"/>
            <w:bookmarkStart w:id="6307" w:name="z2000_317_19"/>
            <w:bookmarkEnd w:id="63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8" w:name="z2000_317_20"/>
            <w:bookmarkStart w:id="6309" w:name="z2000_317_20"/>
            <w:bookmarkEnd w:id="63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0" w:name="z2000_317_21"/>
            <w:bookmarkStart w:id="6311" w:name="z2000_317_21"/>
            <w:bookmarkEnd w:id="63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2" w:name="z2000_318_13"/>
            <w:bookmarkStart w:id="6313" w:name="z2000_318_13"/>
            <w:bookmarkEnd w:id="63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4" w:name="z2000_318_14"/>
            <w:bookmarkStart w:id="6315" w:name="z2000_318_14"/>
            <w:bookmarkEnd w:id="63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6" w:name="z2000_318_15"/>
            <w:bookmarkStart w:id="6317" w:name="z2000_318_15"/>
            <w:bookmarkEnd w:id="63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8" w:name="z2000_318_16"/>
            <w:bookmarkStart w:id="6319" w:name="z2000_318_16"/>
            <w:bookmarkEnd w:id="63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0" w:name="z2000_318_17"/>
            <w:bookmarkStart w:id="6321" w:name="z2000_318_17"/>
            <w:bookmarkEnd w:id="63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2" w:name="z2000_318_18"/>
            <w:bookmarkStart w:id="6323" w:name="z2000_318_18"/>
            <w:bookmarkEnd w:id="63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4" w:name="z2000_318_19"/>
            <w:bookmarkStart w:id="6325" w:name="z2000_318_19"/>
            <w:bookmarkEnd w:id="63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6" w:name="z2000_318_20"/>
            <w:bookmarkStart w:id="6327" w:name="z2000_318_20"/>
            <w:bookmarkEnd w:id="63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8" w:name="z2000_318_21"/>
            <w:bookmarkStart w:id="6329" w:name="z2000_318_21"/>
            <w:bookmarkEnd w:id="63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0" w:name="z2000_319_13"/>
            <w:bookmarkStart w:id="6331" w:name="z2000_319_13"/>
            <w:bookmarkEnd w:id="63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2" w:name="z2000_319_14"/>
            <w:bookmarkStart w:id="6333" w:name="z2000_319_14"/>
            <w:bookmarkEnd w:id="63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4" w:name="z2000_319_15"/>
            <w:bookmarkStart w:id="6335" w:name="z2000_319_15"/>
            <w:bookmarkEnd w:id="63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6" w:name="z2000_319_16"/>
            <w:bookmarkStart w:id="6337" w:name="z2000_319_16"/>
            <w:bookmarkEnd w:id="63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8" w:name="z2000_319_17"/>
            <w:bookmarkStart w:id="6339" w:name="z2000_319_17"/>
            <w:bookmarkEnd w:id="63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0" w:name="z2000_319_18"/>
            <w:bookmarkStart w:id="6341" w:name="z2000_319_18"/>
            <w:bookmarkEnd w:id="63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2" w:name="z2000_319_19"/>
            <w:bookmarkStart w:id="6343" w:name="z2000_319_19"/>
            <w:bookmarkEnd w:id="63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4" w:name="z2000_319_20"/>
            <w:bookmarkStart w:id="6345" w:name="z2000_319_20"/>
            <w:bookmarkEnd w:id="63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6" w:name="z2000_319_21"/>
            <w:bookmarkStart w:id="6347" w:name="z2000_319_21"/>
            <w:bookmarkEnd w:id="63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8" w:name="z2000_320_13"/>
            <w:bookmarkStart w:id="6349" w:name="z2000_320_13"/>
            <w:bookmarkEnd w:id="63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0" w:name="z2000_320_14"/>
            <w:bookmarkStart w:id="6351" w:name="z2000_320_14"/>
            <w:bookmarkEnd w:id="63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2" w:name="z2000_320_15"/>
            <w:bookmarkStart w:id="6353" w:name="z2000_320_15"/>
            <w:bookmarkEnd w:id="63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4" w:name="z2000_320_16"/>
            <w:bookmarkStart w:id="6355" w:name="z2000_320_16"/>
            <w:bookmarkEnd w:id="63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6" w:name="z2000_320_17"/>
            <w:bookmarkStart w:id="6357" w:name="z2000_320_17"/>
            <w:bookmarkEnd w:id="63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8" w:name="z2000_320_18"/>
            <w:bookmarkStart w:id="6359" w:name="z2000_320_18"/>
            <w:bookmarkEnd w:id="63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0" w:name="z2000_320_19"/>
            <w:bookmarkStart w:id="6361" w:name="z2000_320_19"/>
            <w:bookmarkEnd w:id="63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2" w:name="z2000_320_20"/>
            <w:bookmarkStart w:id="6363" w:name="z2000_320_20"/>
            <w:bookmarkEnd w:id="63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4" w:name="z2000_320_21"/>
            <w:bookmarkStart w:id="6365" w:name="z2000_320_21"/>
            <w:bookmarkEnd w:id="63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6" w:name="z2000_372_13"/>
            <w:bookmarkStart w:id="6367" w:name="z2000_372_13"/>
            <w:bookmarkEnd w:id="63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8" w:name="z2000_372_14"/>
            <w:bookmarkStart w:id="6369" w:name="z2000_372_14"/>
            <w:bookmarkEnd w:id="63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0" w:name="z2000_372_15"/>
            <w:bookmarkStart w:id="6371" w:name="z2000_372_15"/>
            <w:bookmarkEnd w:id="63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2" w:name="z2000_372_16"/>
            <w:bookmarkStart w:id="6373" w:name="z2000_372_16"/>
            <w:bookmarkEnd w:id="63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4" w:name="z2000_372_17"/>
            <w:bookmarkStart w:id="6375" w:name="z2000_372_17"/>
            <w:bookmarkEnd w:id="63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6" w:name="z2000_372_18"/>
            <w:bookmarkStart w:id="6377" w:name="z2000_372_18"/>
            <w:bookmarkEnd w:id="63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8" w:name="z2000_372_19"/>
            <w:bookmarkStart w:id="6379" w:name="z2000_372_19"/>
            <w:bookmarkEnd w:id="63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0" w:name="z2000_372_20"/>
            <w:bookmarkStart w:id="6381" w:name="z2000_372_20"/>
            <w:bookmarkEnd w:id="63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2" w:name="z2000_372_21"/>
            <w:bookmarkStart w:id="6383" w:name="z2000_372_21"/>
            <w:bookmarkEnd w:id="63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4" w:name="z2000_373_13"/>
            <w:bookmarkStart w:id="6385" w:name="z2000_373_13"/>
            <w:bookmarkEnd w:id="63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6" w:name="z2000_373_14"/>
            <w:bookmarkStart w:id="6387" w:name="z2000_373_14"/>
            <w:bookmarkEnd w:id="63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8" w:name="z2000_373_15"/>
            <w:bookmarkStart w:id="6389" w:name="z2000_373_15"/>
            <w:bookmarkEnd w:id="63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0" w:name="z2000_373_16"/>
            <w:bookmarkStart w:id="6391" w:name="z2000_373_16"/>
            <w:bookmarkEnd w:id="63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2" w:name="z2000_373_17"/>
            <w:bookmarkStart w:id="6393" w:name="z2000_373_17"/>
            <w:bookmarkEnd w:id="63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4" w:name="z2000_373_18"/>
            <w:bookmarkStart w:id="6395" w:name="z2000_373_18"/>
            <w:bookmarkEnd w:id="63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6" w:name="z2000_373_19"/>
            <w:bookmarkStart w:id="6397" w:name="z2000_373_19"/>
            <w:bookmarkEnd w:id="63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8" w:name="z2000_373_20"/>
            <w:bookmarkStart w:id="6399" w:name="z2000_373_20"/>
            <w:bookmarkEnd w:id="63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0" w:name="z2000_373_21"/>
            <w:bookmarkStart w:id="6401" w:name="z2000_373_21"/>
            <w:bookmarkEnd w:id="64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2" w:name="z2000_323_13"/>
            <w:bookmarkStart w:id="6403" w:name="z2000_323_13"/>
            <w:bookmarkEnd w:id="64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4" w:name="z2000_323_14"/>
            <w:bookmarkStart w:id="6405" w:name="z2000_323_14"/>
            <w:bookmarkEnd w:id="64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6" w:name="z2000_323_15"/>
            <w:bookmarkStart w:id="6407" w:name="z2000_323_15"/>
            <w:bookmarkEnd w:id="64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8" w:name="z2000_323_16"/>
            <w:bookmarkStart w:id="6409" w:name="z2000_323_16"/>
            <w:bookmarkEnd w:id="64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0" w:name="z2000_323_17"/>
            <w:bookmarkStart w:id="6411" w:name="z2000_323_17"/>
            <w:bookmarkEnd w:id="64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2" w:name="z2000_323_18"/>
            <w:bookmarkStart w:id="6413" w:name="z2000_323_18"/>
            <w:bookmarkEnd w:id="64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4" w:name="z2000_323_19"/>
            <w:bookmarkStart w:id="6415" w:name="z2000_323_19"/>
            <w:bookmarkEnd w:id="64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6" w:name="z2000_323_20"/>
            <w:bookmarkStart w:id="6417" w:name="z2000_323_20"/>
            <w:bookmarkEnd w:id="64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8" w:name="z2000_323_21"/>
            <w:bookmarkStart w:id="6419" w:name="z2000_323_21"/>
            <w:bookmarkEnd w:id="64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20" w:name="z2000_105_13"/>
            <w:bookmarkStart w:id="6421" w:name="z2000_105_13"/>
            <w:bookmarkEnd w:id="64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2" w:name="z2000_105_14"/>
            <w:bookmarkStart w:id="6423" w:name="z2000_105_14"/>
            <w:bookmarkEnd w:id="64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4" w:name="z2000_105_15"/>
            <w:bookmarkStart w:id="6425" w:name="z2000_105_15"/>
            <w:bookmarkEnd w:id="64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6" w:name="z2000_105_16"/>
            <w:bookmarkStart w:id="6427" w:name="z2000_105_16"/>
            <w:bookmarkEnd w:id="64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8" w:name="z2000_105_17"/>
            <w:bookmarkStart w:id="6429" w:name="z2000_105_17"/>
            <w:bookmarkEnd w:id="64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0" w:name="z2000_105_18"/>
            <w:bookmarkStart w:id="6431" w:name="z2000_105_18"/>
            <w:bookmarkEnd w:id="64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2" w:name="z2000_105_19"/>
            <w:bookmarkStart w:id="6433" w:name="z2000_105_19"/>
            <w:bookmarkEnd w:id="64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4" w:name="z2000_105_20"/>
            <w:bookmarkStart w:id="6435" w:name="z2000_105_20"/>
            <w:bookmarkEnd w:id="64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6" w:name="z2000_105_21"/>
            <w:bookmarkStart w:id="6437" w:name="z2000_105_21"/>
            <w:bookmarkEnd w:id="64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30-</w:t>
            </w:r>
            <w:r>
              <w:rPr>
                <w:sz w:val="18"/>
                <w:lang w:val="en-US"/>
              </w:rPr>
              <w:t xml:space="preserve"> I</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8" w:name="z2000_106_13"/>
            <w:bookmarkStart w:id="6439" w:name="z2000_106_13"/>
            <w:bookmarkEnd w:id="64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0" w:name="z2000_106_14"/>
            <w:bookmarkStart w:id="6441" w:name="z2000_106_14"/>
            <w:bookmarkEnd w:id="64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2" w:name="z2000_106_15"/>
            <w:bookmarkStart w:id="6443" w:name="z2000_106_15"/>
            <w:bookmarkEnd w:id="64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4" w:name="z2000_106_16"/>
            <w:bookmarkStart w:id="6445" w:name="z2000_106_16"/>
            <w:bookmarkEnd w:id="64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6" w:name="z2000_106_17"/>
            <w:bookmarkStart w:id="6447" w:name="z2000_106_17"/>
            <w:bookmarkEnd w:id="64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8" w:name="z2000_106_18"/>
            <w:bookmarkStart w:id="6449" w:name="z2000_106_18"/>
            <w:bookmarkEnd w:id="64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0" w:name="z2000_106_19"/>
            <w:bookmarkStart w:id="6451" w:name="z2000_106_19"/>
            <w:bookmarkEnd w:id="64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2" w:name="z2000_106_20"/>
            <w:bookmarkStart w:id="6453" w:name="z2000_106_20"/>
            <w:bookmarkEnd w:id="64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4" w:name="z2000_106_21"/>
            <w:bookmarkStart w:id="6455" w:name="z2000_106_21"/>
            <w:bookmarkEnd w:id="64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6" w:name="z2000_324_13"/>
            <w:bookmarkStart w:id="6457" w:name="z2000_324_13"/>
            <w:bookmarkEnd w:id="64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8" w:name="z2000_324_14"/>
            <w:bookmarkStart w:id="6459" w:name="z2000_324_14"/>
            <w:bookmarkEnd w:id="64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0" w:name="z2000_324_15"/>
            <w:bookmarkStart w:id="6461" w:name="z2000_324_15"/>
            <w:bookmarkEnd w:id="64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2" w:name="z2000_324_16"/>
            <w:bookmarkStart w:id="6463" w:name="z2000_324_16"/>
            <w:bookmarkEnd w:id="64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4" w:name="z2000_324_17"/>
            <w:bookmarkStart w:id="6465" w:name="z2000_324_17"/>
            <w:bookmarkEnd w:id="64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6" w:name="z2000_324_18"/>
            <w:bookmarkStart w:id="6467" w:name="z2000_324_18"/>
            <w:bookmarkEnd w:id="64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8" w:name="z2000_324_19"/>
            <w:bookmarkStart w:id="6469" w:name="z2000_324_19"/>
            <w:bookmarkEnd w:id="64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0" w:name="z2000_324_20"/>
            <w:bookmarkStart w:id="6471" w:name="z2000_324_20"/>
            <w:bookmarkEnd w:id="64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2" w:name="z2000_324_21"/>
            <w:bookmarkStart w:id="6473" w:name="z2000_324_21"/>
            <w:bookmarkEnd w:id="6473"/>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4" w:name="z2000_325_13"/>
            <w:bookmarkStart w:id="6475" w:name="z2000_325_13"/>
            <w:bookmarkEnd w:id="64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6" w:name="z2000_325_14"/>
            <w:bookmarkStart w:id="6477" w:name="z2000_325_14"/>
            <w:bookmarkEnd w:id="64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8" w:name="z2000_325_15"/>
            <w:bookmarkStart w:id="6479" w:name="z2000_325_15"/>
            <w:bookmarkEnd w:id="64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0" w:name="z2000_325_16"/>
            <w:bookmarkStart w:id="6481" w:name="z2000_325_16"/>
            <w:bookmarkEnd w:id="64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2" w:name="z2000_325_17"/>
            <w:bookmarkStart w:id="6483" w:name="z2000_325_17"/>
            <w:bookmarkEnd w:id="64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4" w:name="z2000_325_18"/>
            <w:bookmarkStart w:id="6485" w:name="z2000_325_18"/>
            <w:bookmarkEnd w:id="64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6" w:name="z2000_325_19"/>
            <w:bookmarkStart w:id="6487" w:name="z2000_325_19"/>
            <w:bookmarkEnd w:id="64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8" w:name="z2000_325_20"/>
            <w:bookmarkStart w:id="6489" w:name="z2000_325_20"/>
            <w:bookmarkEnd w:id="64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0" w:name="z2000_325_21"/>
            <w:bookmarkStart w:id="6491" w:name="z2000_325_21"/>
            <w:bookmarkEnd w:id="64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92" w:name="z2000_390_13"/>
            <w:bookmarkStart w:id="6493" w:name="z2000_390_13"/>
            <w:bookmarkEnd w:id="64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4" w:name="z2000_390_14"/>
            <w:bookmarkStart w:id="6495" w:name="z2000_390_14"/>
            <w:bookmarkEnd w:id="64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6" w:name="z2000_390_15"/>
            <w:bookmarkStart w:id="6497" w:name="z2000_390_15"/>
            <w:bookmarkEnd w:id="64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8" w:name="z2000_390_16"/>
            <w:bookmarkStart w:id="6499" w:name="z2000_390_16"/>
            <w:bookmarkEnd w:id="64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0" w:name="z2000_390_17"/>
            <w:bookmarkStart w:id="6501" w:name="z2000_390_17"/>
            <w:bookmarkEnd w:id="65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2" w:name="z2000_390_18"/>
            <w:bookmarkStart w:id="6503" w:name="z2000_390_18"/>
            <w:bookmarkEnd w:id="65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4" w:name="z2000_390_19"/>
            <w:bookmarkStart w:id="6505" w:name="z2000_390_19"/>
            <w:bookmarkEnd w:id="65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6" w:name="z2000_390_20"/>
            <w:bookmarkStart w:id="6507" w:name="z2000_390_20"/>
            <w:bookmarkEnd w:id="65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8" w:name="z2000_390_21"/>
            <w:bookmarkStart w:id="6509" w:name="z2000_390_21"/>
            <w:bookmarkEnd w:id="65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10" w:name="z2000_326_13"/>
            <w:bookmarkStart w:id="6511" w:name="z2000_326_13"/>
            <w:bookmarkEnd w:id="65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2" w:name="z2000_326_14"/>
            <w:bookmarkStart w:id="6513" w:name="z2000_326_14"/>
            <w:bookmarkEnd w:id="65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4" w:name="z2000_326_15"/>
            <w:bookmarkStart w:id="6515" w:name="z2000_326_15"/>
            <w:bookmarkEnd w:id="65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6" w:name="z2000_326_16"/>
            <w:bookmarkStart w:id="6517" w:name="z2000_326_16"/>
            <w:bookmarkEnd w:id="65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8" w:name="z2000_326_17"/>
            <w:bookmarkStart w:id="6519" w:name="z2000_326_17"/>
            <w:bookmarkEnd w:id="65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0" w:name="z2000_326_18"/>
            <w:bookmarkStart w:id="6521" w:name="z2000_326_18"/>
            <w:bookmarkEnd w:id="65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2" w:name="z2000_326_19"/>
            <w:bookmarkStart w:id="6523" w:name="z2000_326_19"/>
            <w:bookmarkEnd w:id="65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4" w:name="z2000_326_20"/>
            <w:bookmarkStart w:id="6525" w:name="z2000_326_20"/>
            <w:bookmarkEnd w:id="65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6" w:name="z2000_326_21"/>
            <w:bookmarkStart w:id="6527" w:name="z2000_326_21"/>
            <w:bookmarkEnd w:id="65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28" w:name="z2000_327_13"/>
            <w:bookmarkStart w:id="6529" w:name="z2000_327_13"/>
            <w:bookmarkEnd w:id="65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0" w:name="z2000_327_14"/>
            <w:bookmarkStart w:id="6531" w:name="z2000_327_14"/>
            <w:bookmarkEnd w:id="65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2" w:name="z2000_327_15"/>
            <w:bookmarkStart w:id="6533" w:name="z2000_327_15"/>
            <w:bookmarkEnd w:id="65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4" w:name="z2000_327_16"/>
            <w:bookmarkStart w:id="6535" w:name="z2000_327_16"/>
            <w:bookmarkEnd w:id="65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6" w:name="z2000_327_17"/>
            <w:bookmarkStart w:id="6537" w:name="z2000_327_17"/>
            <w:bookmarkEnd w:id="6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8" w:name="z2000_327_18"/>
            <w:bookmarkStart w:id="6539" w:name="z2000_327_18"/>
            <w:bookmarkEnd w:id="6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0" w:name="z2000_327_19"/>
            <w:bookmarkStart w:id="6541" w:name="z2000_327_19"/>
            <w:bookmarkEnd w:id="65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2" w:name="z2000_327_20"/>
            <w:bookmarkStart w:id="6543" w:name="z2000_327_20"/>
            <w:bookmarkEnd w:id="65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4" w:name="z2000_327_21"/>
            <w:bookmarkStart w:id="6545" w:name="z2000_327_21"/>
            <w:bookmarkEnd w:id="65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6546" w:name="z2000_328_13"/>
            <w:bookmarkStart w:id="6547" w:name="z2000_328_13"/>
            <w:bookmarkEnd w:id="65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48" w:name="z2000_328_14"/>
            <w:bookmarkStart w:id="6549" w:name="z2000_328_14"/>
            <w:bookmarkEnd w:id="65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0" w:name="z2000_328_15"/>
            <w:bookmarkStart w:id="6551" w:name="z2000_328_15"/>
            <w:bookmarkEnd w:id="65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2" w:name="z2000_328_16"/>
            <w:bookmarkStart w:id="6553" w:name="z2000_328_16"/>
            <w:bookmarkEnd w:id="65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4" w:name="z2000_328_17"/>
            <w:bookmarkStart w:id="6555" w:name="z2000_328_17"/>
            <w:bookmarkEnd w:id="65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6" w:name="z2000_328_18"/>
            <w:bookmarkStart w:id="6557" w:name="z2000_328_18"/>
            <w:bookmarkEnd w:id="65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8" w:name="z2000_328_19"/>
            <w:bookmarkStart w:id="6559" w:name="z2000_328_19"/>
            <w:bookmarkEnd w:id="6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60" w:name="z2000_328_20"/>
            <w:bookmarkStart w:id="6561" w:name="z2000_328_20"/>
            <w:bookmarkEnd w:id="6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62" w:name="z2000_328_21"/>
            <w:bookmarkStart w:id="6563" w:name="z2000_328_21"/>
            <w:bookmarkEnd w:id="65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64" w:name="z2000_329_13"/>
            <w:bookmarkStart w:id="6565" w:name="z2000_329_13"/>
            <w:bookmarkEnd w:id="65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6" w:name="z2000_329_14"/>
            <w:bookmarkStart w:id="6567" w:name="z2000_329_14"/>
            <w:bookmarkEnd w:id="65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8" w:name="z2000_329_15"/>
            <w:bookmarkStart w:id="6569" w:name="z2000_329_15"/>
            <w:bookmarkEnd w:id="65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0" w:name="z2000_329_16"/>
            <w:bookmarkStart w:id="6571" w:name="z2000_329_16"/>
            <w:bookmarkEnd w:id="65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2" w:name="z2000_329_17"/>
            <w:bookmarkStart w:id="6573" w:name="z2000_329_17"/>
            <w:bookmarkEnd w:id="65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4" w:name="z2000_329_18"/>
            <w:bookmarkStart w:id="6575" w:name="z2000_329_18"/>
            <w:bookmarkEnd w:id="65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6" w:name="z2000_329_19"/>
            <w:bookmarkStart w:id="6577" w:name="z2000_329_19"/>
            <w:bookmarkEnd w:id="65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8" w:name="z2000_329_20"/>
            <w:bookmarkStart w:id="6579" w:name="z2000_329_20"/>
            <w:bookmarkEnd w:id="65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0" w:name="z2000_329_21"/>
            <w:bookmarkStart w:id="6581" w:name="z2000_329_21"/>
            <w:bookmarkEnd w:id="65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582" w:name="z2000_330_13"/>
            <w:bookmarkStart w:id="6583" w:name="z2000_330_13"/>
            <w:bookmarkEnd w:id="65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4" w:name="z2000_330_14"/>
            <w:bookmarkStart w:id="6585" w:name="z2000_330_14"/>
            <w:bookmarkEnd w:id="65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6" w:name="z2000_330_15"/>
            <w:bookmarkStart w:id="6587" w:name="z2000_330_15"/>
            <w:bookmarkEnd w:id="65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8" w:name="z2000_330_16"/>
            <w:bookmarkStart w:id="6589" w:name="z2000_330_16"/>
            <w:bookmarkEnd w:id="65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0" w:name="z2000_330_17"/>
            <w:bookmarkStart w:id="6591" w:name="z2000_330_17"/>
            <w:bookmarkEnd w:id="65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2" w:name="z2000_330_18"/>
            <w:bookmarkStart w:id="6593" w:name="z2000_330_18"/>
            <w:bookmarkEnd w:id="65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4" w:name="z2000_330_19"/>
            <w:bookmarkStart w:id="6595" w:name="z2000_330_19"/>
            <w:bookmarkEnd w:id="65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6" w:name="z2000_330_20"/>
            <w:bookmarkStart w:id="6597" w:name="z2000_330_20"/>
            <w:bookmarkEnd w:id="65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8" w:name="z2000_330_21"/>
            <w:bookmarkStart w:id="6599" w:name="z2000_330_21"/>
            <w:bookmarkEnd w:id="65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0" w:name="z2000_391_13"/>
            <w:bookmarkStart w:id="6601" w:name="z2000_391_13"/>
            <w:bookmarkEnd w:id="66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2" w:name="z2000_391_14"/>
            <w:bookmarkStart w:id="6603" w:name="z2000_391_14"/>
            <w:bookmarkEnd w:id="66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4" w:name="z2000_391_15"/>
            <w:bookmarkStart w:id="6605" w:name="z2000_391_15"/>
            <w:bookmarkEnd w:id="66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6" w:name="z2000_391_16"/>
            <w:bookmarkStart w:id="6607" w:name="z2000_391_16"/>
            <w:bookmarkEnd w:id="66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8" w:name="z2000_391_17"/>
            <w:bookmarkStart w:id="6609" w:name="z2000_391_17"/>
            <w:bookmarkEnd w:id="66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0" w:name="z2000_391_18"/>
            <w:bookmarkStart w:id="6611" w:name="z2000_391_18"/>
            <w:bookmarkEnd w:id="66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2" w:name="z2000_391_19"/>
            <w:bookmarkStart w:id="6613" w:name="z2000_391_19"/>
            <w:bookmarkEnd w:id="66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4" w:name="z2000_391_20"/>
            <w:bookmarkStart w:id="6615" w:name="z2000_391_20"/>
            <w:bookmarkEnd w:id="66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6" w:name="z2000_391_21"/>
            <w:bookmarkStart w:id="6617" w:name="z2000_391_21"/>
            <w:bookmarkEnd w:id="66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8" w:name="z2000_107_13"/>
            <w:bookmarkStart w:id="6619" w:name="z2000_107_13"/>
            <w:bookmarkEnd w:id="66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0" w:name="z2000_107_14"/>
            <w:bookmarkStart w:id="6621" w:name="z2000_107_14"/>
            <w:bookmarkEnd w:id="66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2" w:name="z2000_107_15"/>
            <w:bookmarkStart w:id="6623" w:name="z2000_107_15"/>
            <w:bookmarkEnd w:id="66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4" w:name="z2000_107_16"/>
            <w:bookmarkStart w:id="6625" w:name="z2000_107_16"/>
            <w:bookmarkEnd w:id="66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6" w:name="z2000_107_17"/>
            <w:bookmarkStart w:id="6627" w:name="z2000_107_17"/>
            <w:bookmarkEnd w:id="66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8" w:name="z2000_107_18"/>
            <w:bookmarkStart w:id="6629" w:name="z2000_107_18"/>
            <w:bookmarkEnd w:id="66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0" w:name="z2000_107_19"/>
            <w:bookmarkStart w:id="6631" w:name="z2000_107_19"/>
            <w:bookmarkEnd w:id="66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2" w:name="z2000_107_20"/>
            <w:bookmarkStart w:id="6633" w:name="z2000_107_20"/>
            <w:bookmarkEnd w:id="66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4" w:name="z2000_107_21"/>
            <w:bookmarkStart w:id="6635" w:name="z2000_107_21"/>
            <w:bookmarkEnd w:id="66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6" w:name="z2000_380_13"/>
            <w:bookmarkStart w:id="6637" w:name="z2000_380_13"/>
            <w:bookmarkEnd w:id="66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8" w:name="z2000_380_14"/>
            <w:bookmarkStart w:id="6639" w:name="z2000_380_14"/>
            <w:bookmarkEnd w:id="66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0" w:name="z2000_380_15"/>
            <w:bookmarkStart w:id="6641" w:name="z2000_380_15"/>
            <w:bookmarkEnd w:id="66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2" w:name="z2000_380_16"/>
            <w:bookmarkStart w:id="6643" w:name="z2000_380_16"/>
            <w:bookmarkEnd w:id="66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4" w:name="z2000_380_17"/>
            <w:bookmarkStart w:id="6645" w:name="z2000_380_17"/>
            <w:bookmarkEnd w:id="66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6" w:name="z2000_380_18"/>
            <w:bookmarkStart w:id="6647" w:name="z2000_380_18"/>
            <w:bookmarkEnd w:id="66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8" w:name="z2000_380_19"/>
            <w:bookmarkStart w:id="6649" w:name="z2000_380_19"/>
            <w:bookmarkEnd w:id="66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0" w:name="z2000_380_20"/>
            <w:bookmarkStart w:id="6651" w:name="z2000_380_20"/>
            <w:bookmarkEnd w:id="66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2" w:name="z2000_380_21"/>
            <w:bookmarkStart w:id="6653" w:name="z2000_380_21"/>
            <w:bookmarkEnd w:id="66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4" w:name="z2000_381_13"/>
            <w:bookmarkStart w:id="6655" w:name="z2000_381_13"/>
            <w:bookmarkEnd w:id="66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6" w:name="z2000_381_14"/>
            <w:bookmarkStart w:id="6657" w:name="z2000_381_14"/>
            <w:bookmarkEnd w:id="66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8" w:name="z2000_381_15"/>
            <w:bookmarkStart w:id="6659" w:name="z2000_381_15"/>
            <w:bookmarkEnd w:id="66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0" w:name="z2000_381_16"/>
            <w:bookmarkStart w:id="6661" w:name="z2000_381_16"/>
            <w:bookmarkEnd w:id="66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2" w:name="z2000_381_17"/>
            <w:bookmarkStart w:id="6663" w:name="z2000_381_17"/>
            <w:bookmarkEnd w:id="66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4" w:name="z2000_381_18"/>
            <w:bookmarkStart w:id="6665" w:name="z2000_381_18"/>
            <w:bookmarkEnd w:id="66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6" w:name="z2000_381_19"/>
            <w:bookmarkStart w:id="6667" w:name="z2000_381_19"/>
            <w:bookmarkEnd w:id="66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8" w:name="z2000_381_20"/>
            <w:bookmarkStart w:id="6669" w:name="z2000_381_20"/>
            <w:bookmarkEnd w:id="66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0" w:name="z2000_381_21"/>
            <w:bookmarkStart w:id="6671" w:name="z2000_381_21"/>
            <w:bookmarkEnd w:id="66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72" w:name="z2000_333_13"/>
            <w:bookmarkStart w:id="6673" w:name="z2000_333_13"/>
            <w:bookmarkEnd w:id="66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74" w:name="z2000_333_14"/>
            <w:bookmarkStart w:id="6675" w:name="z2000_333_14"/>
            <w:bookmarkEnd w:id="66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76" w:name="z2000_333_15"/>
            <w:bookmarkStart w:id="6677" w:name="z2000_333_15"/>
            <w:bookmarkEnd w:id="66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78" w:name="z2000_333_16"/>
            <w:bookmarkStart w:id="6679" w:name="z2000_333_16"/>
            <w:bookmarkEnd w:id="66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0" w:name="z2000_333_17"/>
            <w:bookmarkStart w:id="6681" w:name="z2000_333_17"/>
            <w:bookmarkEnd w:id="66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2" w:name="z2000_333_18"/>
            <w:bookmarkStart w:id="6683" w:name="z2000_333_18"/>
            <w:bookmarkEnd w:id="66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4" w:name="z2000_333_19"/>
            <w:bookmarkStart w:id="6685" w:name="z2000_333_19"/>
            <w:bookmarkEnd w:id="66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6" w:name="z2000_333_20"/>
            <w:bookmarkStart w:id="6687" w:name="z2000_333_20"/>
            <w:bookmarkEnd w:id="66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8" w:name="z2000_333_21"/>
            <w:bookmarkStart w:id="6689" w:name="z2000_333_21"/>
            <w:bookmarkEnd w:id="668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0" w:name="z2000_334_13"/>
            <w:bookmarkStart w:id="6691" w:name="z2000_334_13"/>
            <w:bookmarkEnd w:id="6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2" w:name="z2000_334_14"/>
            <w:bookmarkStart w:id="6693" w:name="z2000_334_14"/>
            <w:bookmarkEnd w:id="6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4" w:name="z2000_334_15"/>
            <w:bookmarkStart w:id="6695" w:name="z2000_334_15"/>
            <w:bookmarkEnd w:id="66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6" w:name="z2000_334_16"/>
            <w:bookmarkStart w:id="6697" w:name="z2000_334_16"/>
            <w:bookmarkEnd w:id="66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8" w:name="z2000_334_17"/>
            <w:bookmarkStart w:id="6699" w:name="z2000_334_17"/>
            <w:bookmarkEnd w:id="66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0" w:name="z2000_334_18"/>
            <w:bookmarkStart w:id="6701" w:name="z2000_334_18"/>
            <w:bookmarkEnd w:id="67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2" w:name="z2000_334_19"/>
            <w:bookmarkStart w:id="6703" w:name="z2000_334_19"/>
            <w:bookmarkEnd w:id="67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4" w:name="z2000_334_20"/>
            <w:bookmarkStart w:id="6705" w:name="z2000_334_20"/>
            <w:bookmarkEnd w:id="67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6" w:name="z2000_334_21"/>
            <w:bookmarkStart w:id="6707" w:name="z2000_334_21"/>
            <w:bookmarkEnd w:id="670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08" w:name="z2000_335_13"/>
            <w:bookmarkStart w:id="6709" w:name="z2000_335_13"/>
            <w:bookmarkEnd w:id="67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0" w:name="z2000_335_14"/>
            <w:bookmarkStart w:id="6711" w:name="z2000_335_14"/>
            <w:bookmarkEnd w:id="67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2" w:name="z2000_335_15"/>
            <w:bookmarkStart w:id="6713" w:name="z2000_335_15"/>
            <w:bookmarkEnd w:id="6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4" w:name="z2000_335_16"/>
            <w:bookmarkStart w:id="6715" w:name="z2000_335_16"/>
            <w:bookmarkEnd w:id="6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716" w:name="z2000_335_17"/>
            <w:bookmarkEnd w:id="671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717" w:name="z2000_335_18"/>
            <w:bookmarkEnd w:id="671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718" w:name="z2000_335_19"/>
            <w:bookmarkEnd w:id="671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719" w:name="z2000_335_20"/>
            <w:bookmarkEnd w:id="671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720" w:name="z2000_335_21"/>
            <w:bookmarkEnd w:id="6720"/>
            <w:r>
              <w:rPr>
                <w:b/>
                <w:bCs/>
                <w:sz w:val="18"/>
                <w:lang w:val="en-US"/>
              </w:rPr>
              <w:t>X</w:t>
            </w:r>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r>
      <w:r>
        <w:rPr>
          <w:b/>
          <w:sz w:val="22"/>
          <w:szCs w:val="22"/>
          <w:lang w:val="en-US"/>
        </w:rPr>
        <w:tab/>
      </w:r>
      <w:r>
        <w:rPr>
          <w:b/>
          <w:sz w:val="22"/>
          <w:szCs w:val="22"/>
        </w:rPr>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1" w:name="z2000_336_13"/>
            <w:bookmarkStart w:id="6722" w:name="z2000_336_13"/>
            <w:bookmarkEnd w:id="67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3" w:name="z2000_336_14"/>
            <w:bookmarkStart w:id="6724" w:name="z2000_336_14"/>
            <w:bookmarkEnd w:id="67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5" w:name="z2000_336_15"/>
            <w:bookmarkStart w:id="6726" w:name="z2000_336_15"/>
            <w:bookmarkEnd w:id="67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7" w:name="z2000_336_16"/>
            <w:bookmarkStart w:id="6728" w:name="z2000_336_16"/>
            <w:bookmarkEnd w:id="67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9" w:name="z2000_336_17"/>
            <w:bookmarkStart w:id="6730" w:name="z2000_336_17"/>
            <w:bookmarkEnd w:id="67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1" w:name="z2000_336_18"/>
            <w:bookmarkStart w:id="6732" w:name="z2000_336_18"/>
            <w:bookmarkEnd w:id="67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3" w:name="z2000_336_19"/>
            <w:bookmarkStart w:id="6734" w:name="z2000_336_19"/>
            <w:bookmarkEnd w:id="67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5" w:name="z2000_336_20"/>
            <w:bookmarkStart w:id="6736" w:name="z2000_336_20"/>
            <w:bookmarkEnd w:id="67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7" w:name="z2000_336_21"/>
            <w:bookmarkStart w:id="6738" w:name="z2000_336_21"/>
            <w:bookmarkEnd w:id="673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9" w:name="z2000_337_13"/>
            <w:bookmarkStart w:id="6740" w:name="z2000_337_13"/>
            <w:bookmarkEnd w:id="67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1" w:name="z2000_337_14"/>
            <w:bookmarkStart w:id="6742" w:name="z2000_337_14"/>
            <w:bookmarkEnd w:id="67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3" w:name="z2000_337_15"/>
            <w:bookmarkStart w:id="6744" w:name="z2000_337_15"/>
            <w:bookmarkEnd w:id="67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5" w:name="z2000_337_16"/>
            <w:bookmarkStart w:id="6746" w:name="z2000_337_16"/>
            <w:bookmarkEnd w:id="67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7" w:name="z2000_337_17"/>
            <w:bookmarkStart w:id="6748" w:name="z2000_337_17"/>
            <w:bookmarkEnd w:id="67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9" w:name="z2000_337_18"/>
            <w:bookmarkStart w:id="6750" w:name="z2000_337_18"/>
            <w:bookmarkEnd w:id="67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1" w:name="z2000_337_19"/>
            <w:bookmarkStart w:id="6752" w:name="z2000_337_19"/>
            <w:bookmarkEnd w:id="67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3" w:name="z2000_337_20"/>
            <w:bookmarkStart w:id="6754" w:name="z2000_337_20"/>
            <w:bookmarkEnd w:id="67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5" w:name="z2000_337_21"/>
            <w:bookmarkStart w:id="6756" w:name="z2000_337_21"/>
            <w:bookmarkEnd w:id="67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7" w:name="z2000_108_13"/>
            <w:bookmarkStart w:id="6758" w:name="z2000_108_13"/>
            <w:bookmarkEnd w:id="67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9" w:name="z2000_108_14"/>
            <w:bookmarkStart w:id="6760" w:name="z2000_108_14"/>
            <w:bookmarkEnd w:id="67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1" w:name="z2000_108_15"/>
            <w:bookmarkStart w:id="6762" w:name="z2000_108_15"/>
            <w:bookmarkEnd w:id="67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3" w:name="z2000_108_16"/>
            <w:bookmarkStart w:id="6764" w:name="z2000_108_16"/>
            <w:bookmarkEnd w:id="67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5" w:name="z2000_108_17"/>
            <w:bookmarkStart w:id="6766" w:name="z2000_108_17"/>
            <w:bookmarkEnd w:id="67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7" w:name="z2000_108_18"/>
            <w:bookmarkStart w:id="6768" w:name="z2000_108_18"/>
            <w:bookmarkEnd w:id="67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9" w:name="z2000_108_19"/>
            <w:bookmarkStart w:id="6770" w:name="z2000_108_19"/>
            <w:bookmarkEnd w:id="67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1" w:name="z2000_108_20"/>
            <w:bookmarkStart w:id="6772" w:name="z2000_108_20"/>
            <w:bookmarkEnd w:id="67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3" w:name="z2000_108_21"/>
            <w:bookmarkStart w:id="6774" w:name="z2000_108_21"/>
            <w:bookmarkEnd w:id="67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5" w:name="z2000_109_13"/>
            <w:bookmarkStart w:id="6776" w:name="z2000_109_13"/>
            <w:bookmarkEnd w:id="67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7" w:name="z2000_109_14"/>
            <w:bookmarkStart w:id="6778" w:name="z2000_109_14"/>
            <w:bookmarkEnd w:id="67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9" w:name="z2000_109_15"/>
            <w:bookmarkStart w:id="6780" w:name="z2000_109_15"/>
            <w:bookmarkEnd w:id="67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1" w:name="z2000_109_16"/>
            <w:bookmarkStart w:id="6782" w:name="z2000_109_16"/>
            <w:bookmarkEnd w:id="67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3" w:name="z2000_109_17"/>
            <w:bookmarkStart w:id="6784" w:name="z2000_109_17"/>
            <w:bookmarkEnd w:id="67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5" w:name="z2000_109_18"/>
            <w:bookmarkStart w:id="6786" w:name="z2000_109_18"/>
            <w:bookmarkEnd w:id="67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7" w:name="z2000_109_19"/>
            <w:bookmarkStart w:id="6788" w:name="z2000_109_19"/>
            <w:bookmarkEnd w:id="67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9" w:name="z2000_109_20"/>
            <w:bookmarkStart w:id="6790" w:name="z2000_109_20"/>
            <w:bookmarkEnd w:id="67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1" w:name="z2000_109_21"/>
            <w:bookmarkStart w:id="6792" w:name="z2000_109_21"/>
            <w:bookmarkEnd w:id="67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93" w:name="z2000_338_13"/>
            <w:bookmarkStart w:id="6794" w:name="z2000_338_13"/>
            <w:bookmarkEnd w:id="67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95" w:name="z2000_338_14"/>
            <w:bookmarkStart w:id="6796" w:name="z2000_338_14"/>
            <w:bookmarkEnd w:id="67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97" w:name="z2000_338_15"/>
            <w:bookmarkStart w:id="6798" w:name="z2000_338_15"/>
            <w:bookmarkEnd w:id="67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99" w:name="z2000_338_16"/>
            <w:bookmarkStart w:id="6800" w:name="z2000_338_16"/>
            <w:bookmarkEnd w:id="68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1" w:name="z2000_338_17"/>
            <w:bookmarkStart w:id="6802" w:name="z2000_338_17"/>
            <w:bookmarkEnd w:id="68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3" w:name="z2000_338_18"/>
            <w:bookmarkStart w:id="6804" w:name="z2000_338_18"/>
            <w:bookmarkEnd w:id="68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5" w:name="z2000_338_19"/>
            <w:bookmarkStart w:id="6806" w:name="z2000_338_19"/>
            <w:bookmarkEnd w:id="68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7" w:name="z2000_338_20"/>
            <w:bookmarkStart w:id="6808" w:name="z2000_338_20"/>
            <w:bookmarkEnd w:id="68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09" w:name="z2000_338_21"/>
            <w:bookmarkStart w:id="6810" w:name="z2000_338_21"/>
            <w:bookmarkEnd w:id="68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1" w:name="z2000_339_13"/>
            <w:bookmarkStart w:id="6812" w:name="z2000_339_13"/>
            <w:bookmarkEnd w:id="68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3" w:name="z2000_339_14"/>
            <w:bookmarkStart w:id="6814" w:name="z2000_339_14"/>
            <w:bookmarkEnd w:id="68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5" w:name="z2000_339_15"/>
            <w:bookmarkStart w:id="6816" w:name="z2000_339_15"/>
            <w:bookmarkEnd w:id="68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7" w:name="z2000_339_16"/>
            <w:bookmarkStart w:id="6818" w:name="z2000_339_16"/>
            <w:bookmarkEnd w:id="68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9" w:name="z2000_339_17"/>
            <w:bookmarkStart w:id="6820" w:name="z2000_339_17"/>
            <w:bookmarkEnd w:id="68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1" w:name="z2000_339_18"/>
            <w:bookmarkStart w:id="6822" w:name="z2000_339_18"/>
            <w:bookmarkEnd w:id="68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3" w:name="z2000_339_19"/>
            <w:bookmarkStart w:id="6824" w:name="z2000_339_19"/>
            <w:bookmarkEnd w:id="68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5" w:name="z2000_339_20"/>
            <w:bookmarkStart w:id="6826" w:name="z2000_339_20"/>
            <w:bookmarkEnd w:id="68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7" w:name="z2000_339_21"/>
            <w:bookmarkStart w:id="6828" w:name="z2000_339_21"/>
            <w:bookmarkEnd w:id="68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29" w:name="z2000_340_13"/>
            <w:bookmarkStart w:id="6830" w:name="z2000_340_13"/>
            <w:bookmarkEnd w:id="68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1" w:name="z2000_340_14"/>
            <w:bookmarkStart w:id="6832" w:name="z2000_340_14"/>
            <w:bookmarkEnd w:id="68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3" w:name="z2000_340_15"/>
            <w:bookmarkStart w:id="6834" w:name="z2000_340_15"/>
            <w:bookmarkEnd w:id="68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5" w:name="z2000_340_16"/>
            <w:bookmarkStart w:id="6836" w:name="z2000_340_16"/>
            <w:bookmarkEnd w:id="68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7" w:name="z2000_340_17"/>
            <w:bookmarkStart w:id="6838" w:name="z2000_340_17"/>
            <w:bookmarkEnd w:id="68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9" w:name="z2000_340_18"/>
            <w:bookmarkStart w:id="6840" w:name="z2000_340_18"/>
            <w:bookmarkEnd w:id="68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1" w:name="z2000_340_19"/>
            <w:bookmarkStart w:id="6842" w:name="z2000_340_19"/>
            <w:bookmarkEnd w:id="68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3" w:name="z2000_340_20"/>
            <w:bookmarkStart w:id="6844" w:name="z2000_340_20"/>
            <w:bookmarkEnd w:id="68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5" w:name="z2000_340_21"/>
            <w:bookmarkStart w:id="6846" w:name="z2000_340_21"/>
            <w:bookmarkEnd w:id="68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7" w:name="z2000_110_13"/>
            <w:bookmarkStart w:id="6848" w:name="z2000_110_13"/>
            <w:bookmarkEnd w:id="68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9" w:name="z2000_110_14"/>
            <w:bookmarkStart w:id="6850" w:name="z2000_110_14"/>
            <w:bookmarkEnd w:id="68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1" w:name="z2000_110_15"/>
            <w:bookmarkStart w:id="6852" w:name="z2000_110_15"/>
            <w:bookmarkEnd w:id="68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3" w:name="z2000_110_16"/>
            <w:bookmarkStart w:id="6854" w:name="z2000_110_16"/>
            <w:bookmarkEnd w:id="68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5" w:name="z2000_110_17"/>
            <w:bookmarkStart w:id="6856" w:name="z2000_110_17"/>
            <w:bookmarkEnd w:id="68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7" w:name="z2000_110_18"/>
            <w:bookmarkStart w:id="6858" w:name="z2000_110_18"/>
            <w:bookmarkEnd w:id="68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9" w:name="z2000_110_19"/>
            <w:bookmarkStart w:id="6860" w:name="z2000_110_19"/>
            <w:bookmarkEnd w:id="68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1" w:name="z2000_110_20"/>
            <w:bookmarkStart w:id="6862" w:name="z2000_110_20"/>
            <w:bookmarkEnd w:id="68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3" w:name="z2000_110_21"/>
            <w:bookmarkStart w:id="6864" w:name="z2000_110_21"/>
            <w:bookmarkEnd w:id="68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5" w:name="z2000_111_13"/>
            <w:bookmarkStart w:id="6866" w:name="z2000_111_13"/>
            <w:bookmarkEnd w:id="68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7" w:name="z2000_111_14"/>
            <w:bookmarkStart w:id="6868" w:name="z2000_111_14"/>
            <w:bookmarkEnd w:id="68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9" w:name="z2000_111_15"/>
            <w:bookmarkStart w:id="6870" w:name="z2000_111_15"/>
            <w:bookmarkEnd w:id="68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1" w:name="z2000_111_16"/>
            <w:bookmarkStart w:id="6872" w:name="z2000_111_16"/>
            <w:bookmarkEnd w:id="68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3" w:name="z2000_111_17"/>
            <w:bookmarkStart w:id="6874" w:name="z2000_111_17"/>
            <w:bookmarkEnd w:id="68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5" w:name="z2000_111_18"/>
            <w:bookmarkStart w:id="6876" w:name="z2000_111_18"/>
            <w:bookmarkEnd w:id="68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7" w:name="z2000_111_19"/>
            <w:bookmarkStart w:id="6878" w:name="z2000_111_19"/>
            <w:bookmarkEnd w:id="68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9" w:name="z2000_111_20"/>
            <w:bookmarkStart w:id="6880" w:name="z2000_111_20"/>
            <w:bookmarkEnd w:id="68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1" w:name="z2000_111_21"/>
            <w:bookmarkStart w:id="6882" w:name="z2000_111_21"/>
            <w:bookmarkEnd w:id="68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3" w:name="z2000_341_13"/>
            <w:bookmarkStart w:id="6884" w:name="z2000_341_13"/>
            <w:bookmarkEnd w:id="68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5" w:name="z2000_341_14"/>
            <w:bookmarkStart w:id="6886" w:name="z2000_341_14"/>
            <w:bookmarkEnd w:id="68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7" w:name="z2000_341_15"/>
            <w:bookmarkStart w:id="6888" w:name="z2000_341_15"/>
            <w:bookmarkEnd w:id="68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9" w:name="z2000_341_16"/>
            <w:bookmarkStart w:id="6890" w:name="z2000_341_16"/>
            <w:bookmarkEnd w:id="68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1" w:name="z2000_341_17"/>
            <w:bookmarkStart w:id="6892" w:name="z2000_341_17"/>
            <w:bookmarkEnd w:id="68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3" w:name="z2000_341_18"/>
            <w:bookmarkStart w:id="6894" w:name="z2000_341_18"/>
            <w:bookmarkEnd w:id="68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5" w:name="z2000_341_19"/>
            <w:bookmarkStart w:id="6896" w:name="z2000_341_19"/>
            <w:bookmarkEnd w:id="68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7" w:name="z2000_341_20"/>
            <w:bookmarkStart w:id="6898" w:name="z2000_341_20"/>
            <w:bookmarkEnd w:id="68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9" w:name="z2000_341_21"/>
            <w:bookmarkStart w:id="6900" w:name="z2000_341_21"/>
            <w:bookmarkEnd w:id="69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1" w:name="z2000_342_13"/>
            <w:bookmarkStart w:id="6902" w:name="z2000_342_13"/>
            <w:bookmarkEnd w:id="69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3" w:name="z2000_342_14"/>
            <w:bookmarkStart w:id="6904" w:name="z2000_342_14"/>
            <w:bookmarkEnd w:id="69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5" w:name="z2000_342_15"/>
            <w:bookmarkStart w:id="6906" w:name="z2000_342_15"/>
            <w:bookmarkEnd w:id="69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7" w:name="z2000_342_16"/>
            <w:bookmarkStart w:id="6908" w:name="z2000_342_16"/>
            <w:bookmarkEnd w:id="69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9" w:name="z2000_342_17"/>
            <w:bookmarkStart w:id="6910" w:name="z2000_342_17"/>
            <w:bookmarkEnd w:id="69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1" w:name="z2000_342_18"/>
            <w:bookmarkStart w:id="6912" w:name="z2000_342_18"/>
            <w:bookmarkEnd w:id="69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3" w:name="z2000_342_19"/>
            <w:bookmarkStart w:id="6914" w:name="z2000_342_19"/>
            <w:bookmarkEnd w:id="69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5" w:name="z2000_342_20"/>
            <w:bookmarkStart w:id="6916" w:name="z2000_342_20"/>
            <w:bookmarkEnd w:id="69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7" w:name="z2000_342_21"/>
            <w:bookmarkStart w:id="6918" w:name="z2000_342_21"/>
            <w:bookmarkEnd w:id="69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9" w:name="z2000_112_13"/>
            <w:bookmarkStart w:id="6920" w:name="z2000_112_13"/>
            <w:bookmarkEnd w:id="69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1" w:name="z2000_112_14"/>
            <w:bookmarkStart w:id="6922" w:name="z2000_112_14"/>
            <w:bookmarkEnd w:id="69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3" w:name="z2000_112_15"/>
            <w:bookmarkStart w:id="6924" w:name="z2000_112_15"/>
            <w:bookmarkEnd w:id="69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5" w:name="z2000_112_16"/>
            <w:bookmarkStart w:id="6926" w:name="z2000_112_16"/>
            <w:bookmarkEnd w:id="69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7" w:name="z2000_112_17"/>
            <w:bookmarkStart w:id="6928" w:name="z2000_112_17"/>
            <w:bookmarkEnd w:id="69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9" w:name="z2000_112_18"/>
            <w:bookmarkStart w:id="6930" w:name="z2000_112_18"/>
            <w:bookmarkEnd w:id="69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1" w:name="z2000_112_19"/>
            <w:bookmarkStart w:id="6932" w:name="z2000_112_19"/>
            <w:bookmarkEnd w:id="69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3" w:name="z2000_112_20"/>
            <w:bookmarkStart w:id="6934" w:name="z2000_112_20"/>
            <w:bookmarkEnd w:id="69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5" w:name="z2000_112_21"/>
            <w:bookmarkStart w:id="6936" w:name="z2000_112_21"/>
            <w:bookmarkEnd w:id="69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37" w:name="z2000_113_13"/>
            <w:bookmarkStart w:id="6938" w:name="z2000_113_13"/>
            <w:bookmarkEnd w:id="69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39" w:name="z2000_113_14"/>
            <w:bookmarkStart w:id="6940" w:name="z2000_113_14"/>
            <w:bookmarkEnd w:id="69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1" w:name="z2000_113_15"/>
            <w:bookmarkStart w:id="6942" w:name="z2000_113_15"/>
            <w:bookmarkEnd w:id="69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3" w:name="z2000_113_16"/>
            <w:bookmarkStart w:id="6944" w:name="z2000_113_16"/>
            <w:bookmarkEnd w:id="69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5" w:name="z2000_113_17"/>
            <w:bookmarkStart w:id="6946" w:name="z2000_113_17"/>
            <w:bookmarkEnd w:id="69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7" w:name="z2000_113_18"/>
            <w:bookmarkStart w:id="6948" w:name="z2000_113_18"/>
            <w:bookmarkEnd w:id="69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49" w:name="z2000_113_19"/>
            <w:bookmarkStart w:id="6950" w:name="z2000_113_19"/>
            <w:bookmarkEnd w:id="69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51" w:name="z2000_113_20"/>
            <w:bookmarkStart w:id="6952" w:name="z2000_113_20"/>
            <w:bookmarkEnd w:id="69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53" w:name="z2000_113_21"/>
            <w:bookmarkStart w:id="6954" w:name="z2000_113_21"/>
            <w:bookmarkEnd w:id="69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5" w:name="z2000_114_13"/>
            <w:bookmarkStart w:id="6956" w:name="z2000_114_13"/>
            <w:bookmarkEnd w:id="69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7" w:name="z2000_114_14"/>
            <w:bookmarkStart w:id="6958" w:name="z2000_114_14"/>
            <w:bookmarkEnd w:id="69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9" w:name="z2000_114_15"/>
            <w:bookmarkStart w:id="6960" w:name="z2000_114_15"/>
            <w:bookmarkEnd w:id="69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1" w:name="z2000_114_16"/>
            <w:bookmarkStart w:id="6962" w:name="z2000_114_16"/>
            <w:bookmarkEnd w:id="69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3" w:name="z2000_114_17"/>
            <w:bookmarkStart w:id="6964" w:name="z2000_114_17"/>
            <w:bookmarkEnd w:id="69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5" w:name="z2000_114_18"/>
            <w:bookmarkStart w:id="6966" w:name="z2000_114_18"/>
            <w:bookmarkEnd w:id="69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7" w:name="z2000_114_19"/>
            <w:bookmarkStart w:id="6968" w:name="z2000_114_19"/>
            <w:bookmarkEnd w:id="69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9" w:name="z2000_114_20"/>
            <w:bookmarkStart w:id="6970" w:name="z2000_114_20"/>
            <w:bookmarkEnd w:id="69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1" w:name="z2000_114_21"/>
            <w:bookmarkStart w:id="6972" w:name="z2000_114_21"/>
            <w:bookmarkEnd w:id="69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73" w:name="z2000_115_13"/>
            <w:bookmarkStart w:id="6974" w:name="z2000_115_13"/>
            <w:bookmarkEnd w:id="69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5" w:name="z2000_115_14"/>
            <w:bookmarkStart w:id="6976" w:name="z2000_115_14"/>
            <w:bookmarkEnd w:id="69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7" w:name="z2000_115_15"/>
            <w:bookmarkStart w:id="6978" w:name="z2000_115_15"/>
            <w:bookmarkEnd w:id="69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9" w:name="z2000_115_16"/>
            <w:bookmarkStart w:id="6980" w:name="z2000_115_16"/>
            <w:bookmarkEnd w:id="69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981" w:name="z2000_115_17"/>
            <w:bookmarkEnd w:id="698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982" w:name="z2000_115_18"/>
            <w:bookmarkEnd w:id="698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983" w:name="z2000_115_19"/>
            <w:bookmarkEnd w:id="698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984" w:name="z2000_115_20"/>
            <w:bookmarkEnd w:id="698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985" w:name="z2000_115_21"/>
            <w:bookmarkEnd w:id="6985"/>
            <w:r>
              <w:rPr>
                <w:b/>
                <w:bCs/>
                <w:sz w:val="18"/>
                <w:lang w:val="en-US"/>
              </w:rPr>
              <w:t>X</w:t>
            </w:r>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6" w:name="z2000_116_13"/>
            <w:bookmarkStart w:id="6987" w:name="z2000_116_13"/>
            <w:bookmarkEnd w:id="69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8" w:name="z2000_116_14"/>
            <w:bookmarkStart w:id="6989" w:name="z2000_116_14"/>
            <w:bookmarkEnd w:id="69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0" w:name="z2000_116_15"/>
            <w:bookmarkStart w:id="6991" w:name="z2000_116_15"/>
            <w:bookmarkEnd w:id="6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2" w:name="z2000_116_16"/>
            <w:bookmarkStart w:id="6993" w:name="z2000_116_16"/>
            <w:bookmarkEnd w:id="6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4" w:name="z2000_116_17"/>
            <w:bookmarkStart w:id="6995" w:name="z2000_116_17"/>
            <w:bookmarkEnd w:id="6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6" w:name="z2000_116_18"/>
            <w:bookmarkStart w:id="6997" w:name="z2000_116_18"/>
            <w:bookmarkEnd w:id="6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8" w:name="z2000_116_19"/>
            <w:bookmarkStart w:id="6999" w:name="z2000_116_19"/>
            <w:bookmarkEnd w:id="6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0" w:name="z2000_116_20"/>
            <w:bookmarkStart w:id="7001" w:name="z2000_116_20"/>
            <w:bookmarkEnd w:id="7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2" w:name="z2000_116_21"/>
            <w:bookmarkStart w:id="7003" w:name="z2000_116_21"/>
            <w:bookmarkEnd w:id="70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4" w:name="z2000_117_13"/>
            <w:bookmarkStart w:id="7005" w:name="z2000_117_13"/>
            <w:bookmarkEnd w:id="7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6" w:name="z2000_117_14"/>
            <w:bookmarkStart w:id="7007" w:name="z2000_117_14"/>
            <w:bookmarkEnd w:id="70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8" w:name="z2000_117_15"/>
            <w:bookmarkStart w:id="7009" w:name="z2000_117_15"/>
            <w:bookmarkEnd w:id="7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0" w:name="z2000_117_16"/>
            <w:bookmarkStart w:id="7011" w:name="z2000_117_16"/>
            <w:bookmarkEnd w:id="7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2" w:name="z2000_117_17"/>
            <w:bookmarkStart w:id="7013" w:name="z2000_117_17"/>
            <w:bookmarkEnd w:id="7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4" w:name="z2000_117_18"/>
            <w:bookmarkStart w:id="7015" w:name="z2000_117_18"/>
            <w:bookmarkEnd w:id="7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6" w:name="z2000_117_19"/>
            <w:bookmarkStart w:id="7017" w:name="z2000_117_19"/>
            <w:bookmarkEnd w:id="7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8" w:name="z2000_117_20"/>
            <w:bookmarkStart w:id="7019" w:name="z2000_117_20"/>
            <w:bookmarkEnd w:id="7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0" w:name="z2000_117_21"/>
            <w:bookmarkStart w:id="7021" w:name="z2000_117_21"/>
            <w:bookmarkEnd w:id="70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2" w:name="z2000_118_13"/>
            <w:bookmarkStart w:id="7023" w:name="z2000_118_13"/>
            <w:bookmarkEnd w:id="70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4" w:name="z2000_118_14"/>
            <w:bookmarkStart w:id="7025" w:name="z2000_118_14"/>
            <w:bookmarkEnd w:id="70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6" w:name="z2000_118_15"/>
            <w:bookmarkStart w:id="7027" w:name="z2000_118_15"/>
            <w:bookmarkEnd w:id="7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8" w:name="z2000_118_16"/>
            <w:bookmarkStart w:id="7029" w:name="z2000_118_16"/>
            <w:bookmarkEnd w:id="7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0" w:name="z2000_118_17"/>
            <w:bookmarkStart w:id="7031" w:name="z2000_118_17"/>
            <w:bookmarkEnd w:id="7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2" w:name="z2000_118_18"/>
            <w:bookmarkStart w:id="7033" w:name="z2000_118_18"/>
            <w:bookmarkEnd w:id="7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4" w:name="z2000_118_19"/>
            <w:bookmarkStart w:id="7035" w:name="z2000_118_19"/>
            <w:bookmarkEnd w:id="7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6" w:name="z2000_118_20"/>
            <w:bookmarkStart w:id="7037" w:name="z2000_118_20"/>
            <w:bookmarkEnd w:id="7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8" w:name="z2000_118_21"/>
            <w:bookmarkStart w:id="7039" w:name="z2000_118_21"/>
            <w:bookmarkEnd w:id="70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0" w:name="z2000_119_13"/>
            <w:bookmarkStart w:id="7041" w:name="z2000_119_13"/>
            <w:bookmarkEnd w:id="70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2" w:name="z2000_119_14"/>
            <w:bookmarkStart w:id="7043" w:name="z2000_119_14"/>
            <w:bookmarkEnd w:id="70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4" w:name="z2000_119_15"/>
            <w:bookmarkStart w:id="7045" w:name="z2000_119_15"/>
            <w:bookmarkEnd w:id="7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6" w:name="z2000_119_16"/>
            <w:bookmarkStart w:id="7047" w:name="z2000_119_16"/>
            <w:bookmarkEnd w:id="7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8" w:name="z2000_119_17"/>
            <w:bookmarkStart w:id="7049" w:name="z2000_119_17"/>
            <w:bookmarkEnd w:id="7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0" w:name="z2000_119_18"/>
            <w:bookmarkStart w:id="7051" w:name="z2000_119_18"/>
            <w:bookmarkEnd w:id="7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2" w:name="z2000_119_19"/>
            <w:bookmarkStart w:id="7053" w:name="z2000_119_19"/>
            <w:bookmarkEnd w:id="7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4" w:name="z2000_119_20"/>
            <w:bookmarkStart w:id="7055" w:name="z2000_119_20"/>
            <w:bookmarkEnd w:id="7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6" w:name="z2000_119_21"/>
            <w:bookmarkStart w:id="7057" w:name="z2000_119_21"/>
            <w:bookmarkEnd w:id="70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58" w:name="z2000_343_13"/>
            <w:bookmarkStart w:id="7059" w:name="z2000_343_13"/>
            <w:bookmarkEnd w:id="70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0" w:name="z2000_343_14"/>
            <w:bookmarkStart w:id="7061" w:name="z2000_343_14"/>
            <w:bookmarkEnd w:id="70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2" w:name="z2000_343_15"/>
            <w:bookmarkStart w:id="7063" w:name="z2000_343_15"/>
            <w:bookmarkEnd w:id="70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4" w:name="z2000_343_16"/>
            <w:bookmarkStart w:id="7065" w:name="z2000_343_16"/>
            <w:bookmarkEnd w:id="70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6" w:name="z2000_343_17"/>
            <w:bookmarkStart w:id="7067" w:name="z2000_343_17"/>
            <w:bookmarkEnd w:id="7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68" w:name="z2000_343_18"/>
            <w:bookmarkStart w:id="7069" w:name="z2000_343_18"/>
            <w:bookmarkEnd w:id="7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70" w:name="z2000_343_19"/>
            <w:bookmarkStart w:id="7071" w:name="z2000_343_19"/>
            <w:bookmarkEnd w:id="7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72" w:name="z2000_343_20"/>
            <w:bookmarkStart w:id="7073" w:name="z2000_343_20"/>
            <w:bookmarkEnd w:id="7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74" w:name="z2000_343_21"/>
            <w:bookmarkStart w:id="7075" w:name="z2000_343_21"/>
            <w:bookmarkEnd w:id="70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6" w:name="z2000_344_13"/>
            <w:bookmarkStart w:id="7077" w:name="z2000_344_13"/>
            <w:bookmarkEnd w:id="70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8" w:name="z2000_344_14"/>
            <w:bookmarkStart w:id="7079" w:name="z2000_344_14"/>
            <w:bookmarkEnd w:id="70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0" w:name="z2000_344_15"/>
            <w:bookmarkStart w:id="7081" w:name="z2000_344_15"/>
            <w:bookmarkEnd w:id="70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2" w:name="z2000_344_16"/>
            <w:bookmarkStart w:id="7083" w:name="z2000_344_16"/>
            <w:bookmarkEnd w:id="70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4" w:name="z2000_344_17"/>
            <w:bookmarkStart w:id="7085" w:name="z2000_344_17"/>
            <w:bookmarkEnd w:id="7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6" w:name="z2000_344_18"/>
            <w:bookmarkStart w:id="7087" w:name="z2000_344_18"/>
            <w:bookmarkEnd w:id="7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8" w:name="z2000_344_19"/>
            <w:bookmarkStart w:id="7089" w:name="z2000_344_19"/>
            <w:bookmarkEnd w:id="7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0" w:name="z2000_344_20"/>
            <w:bookmarkStart w:id="7091" w:name="z2000_344_20"/>
            <w:bookmarkEnd w:id="7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2" w:name="z2000_344_21"/>
            <w:bookmarkStart w:id="7093" w:name="z2000_344_21"/>
            <w:bookmarkEnd w:id="70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rPr>
            </w:pPr>
            <w:r>
              <w:rPr>
                <w:sz w:val="18"/>
              </w:rPr>
              <w:t xml:space="preserve">  </w:t>
            </w:r>
            <w:r>
              <w:rPr>
                <w:sz w:val="18"/>
              </w:rPr>
              <w:t>K00-K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4" w:name="z2000_120_13"/>
            <w:bookmarkStart w:id="7095" w:name="z2000_120_13"/>
            <w:bookmarkEnd w:id="7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6" w:name="z2000_120_14"/>
            <w:bookmarkStart w:id="7097" w:name="z2000_120_14"/>
            <w:bookmarkEnd w:id="7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8" w:name="z2000_120_15"/>
            <w:bookmarkStart w:id="7099" w:name="z2000_120_15"/>
            <w:bookmarkEnd w:id="7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0" w:name="z2000_120_16"/>
            <w:bookmarkStart w:id="7101" w:name="z2000_120_16"/>
            <w:bookmarkEnd w:id="7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2" w:name="z2000_120_17"/>
            <w:bookmarkStart w:id="7103" w:name="z2000_120_17"/>
            <w:bookmarkEnd w:id="7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4" w:name="z2000_120_18"/>
            <w:bookmarkStart w:id="7105" w:name="z2000_120_18"/>
            <w:bookmarkEnd w:id="7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6" w:name="z2000_120_19"/>
            <w:bookmarkStart w:id="7107" w:name="z2000_120_19"/>
            <w:bookmarkEnd w:id="7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8" w:name="z2000_120_20"/>
            <w:bookmarkStart w:id="7109" w:name="z2000_120_20"/>
            <w:bookmarkEnd w:id="7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0" w:name="z2000_120_21"/>
            <w:bookmarkStart w:id="7111" w:name="z2000_120_21"/>
            <w:bookmarkEnd w:id="71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2" w:name="z2000_121_13"/>
            <w:bookmarkStart w:id="7113" w:name="z2000_121_13"/>
            <w:bookmarkEnd w:id="7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4" w:name="z2000_121_14"/>
            <w:bookmarkStart w:id="7115" w:name="z2000_121_14"/>
            <w:bookmarkEnd w:id="7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6" w:name="z2000_121_15"/>
            <w:bookmarkStart w:id="7117" w:name="z2000_121_15"/>
            <w:bookmarkEnd w:id="7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8" w:name="z2000_121_16"/>
            <w:bookmarkStart w:id="7119" w:name="z2000_121_16"/>
            <w:bookmarkEnd w:id="7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0" w:name="z2000_121_17"/>
            <w:bookmarkStart w:id="7121" w:name="z2000_121_17"/>
            <w:bookmarkEnd w:id="7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2" w:name="z2000_121_18"/>
            <w:bookmarkStart w:id="7123" w:name="z2000_121_18"/>
            <w:bookmarkEnd w:id="7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4" w:name="z2000_121_19"/>
            <w:bookmarkStart w:id="7125" w:name="z2000_121_19"/>
            <w:bookmarkEnd w:id="7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6" w:name="z2000_121_20"/>
            <w:bookmarkStart w:id="7127" w:name="z2000_121_20"/>
            <w:bookmarkEnd w:id="7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8" w:name="z2000_121_21"/>
            <w:bookmarkStart w:id="7129" w:name="z2000_121_21"/>
            <w:bookmarkEnd w:id="71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30" w:name="z2000_122_13"/>
            <w:bookmarkStart w:id="7131" w:name="z2000_122_13"/>
            <w:bookmarkEnd w:id="7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2" w:name="z2000_122_14"/>
            <w:bookmarkStart w:id="7133" w:name="z2000_122_14"/>
            <w:bookmarkEnd w:id="7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4" w:name="z2000_122_15"/>
            <w:bookmarkStart w:id="7135" w:name="z2000_122_15"/>
            <w:bookmarkEnd w:id="7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6" w:name="z2000_122_16"/>
            <w:bookmarkStart w:id="7137" w:name="z2000_122_16"/>
            <w:bookmarkEnd w:id="7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8" w:name="z2000_122_17"/>
            <w:bookmarkStart w:id="7139" w:name="z2000_122_17"/>
            <w:bookmarkEnd w:id="7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0" w:name="z2000_122_18"/>
            <w:bookmarkStart w:id="7141" w:name="z2000_122_18"/>
            <w:bookmarkEnd w:id="7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2" w:name="z2000_122_19"/>
            <w:bookmarkStart w:id="7143" w:name="z2000_122_19"/>
            <w:bookmarkEnd w:id="7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4" w:name="z2000_122_20"/>
            <w:bookmarkStart w:id="7145" w:name="z2000_122_20"/>
            <w:bookmarkEnd w:id="7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6" w:name="z2000_122_21"/>
            <w:bookmarkStart w:id="7147" w:name="z2000_122_21"/>
            <w:bookmarkEnd w:id="71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48" w:name="z2000_123_13"/>
            <w:bookmarkStart w:id="7149" w:name="z2000_123_13"/>
            <w:bookmarkEnd w:id="7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0" w:name="z2000_123_14"/>
            <w:bookmarkStart w:id="7151" w:name="z2000_123_14"/>
            <w:bookmarkEnd w:id="7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2" w:name="z2000_123_15"/>
            <w:bookmarkStart w:id="7153" w:name="z2000_123_15"/>
            <w:bookmarkEnd w:id="7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4" w:name="z2000_123_16"/>
            <w:bookmarkStart w:id="7155" w:name="z2000_123_16"/>
            <w:bookmarkEnd w:id="7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6" w:name="z2000_123_17"/>
            <w:bookmarkStart w:id="7157" w:name="z2000_123_17"/>
            <w:bookmarkEnd w:id="7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8" w:name="z2000_123_18"/>
            <w:bookmarkStart w:id="7159" w:name="z2000_123_18"/>
            <w:bookmarkEnd w:id="7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0" w:name="z2000_123_19"/>
            <w:bookmarkStart w:id="7161" w:name="z2000_123_19"/>
            <w:bookmarkEnd w:id="7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2" w:name="z2000_123_20"/>
            <w:bookmarkStart w:id="7163" w:name="z2000_123_20"/>
            <w:bookmarkEnd w:id="7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4" w:name="z2000_123_21"/>
            <w:bookmarkStart w:id="7165" w:name="z2000_123_21"/>
            <w:bookmarkEnd w:id="71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6" w:name="z2000_124_13"/>
            <w:bookmarkStart w:id="7167" w:name="z2000_124_13"/>
            <w:bookmarkEnd w:id="7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8" w:name="z2000_124_14"/>
            <w:bookmarkStart w:id="7169" w:name="z2000_124_14"/>
            <w:bookmarkEnd w:id="7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0" w:name="z2000_124_15"/>
            <w:bookmarkStart w:id="7171" w:name="z2000_124_15"/>
            <w:bookmarkEnd w:id="7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2" w:name="z2000_124_16"/>
            <w:bookmarkStart w:id="7173" w:name="z2000_124_16"/>
            <w:bookmarkEnd w:id="7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4" w:name="z2000_124_17"/>
            <w:bookmarkStart w:id="7175" w:name="z2000_124_17"/>
            <w:bookmarkEnd w:id="7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6" w:name="z2000_124_18"/>
            <w:bookmarkStart w:id="7177" w:name="z2000_124_18"/>
            <w:bookmarkEnd w:id="7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8" w:name="z2000_124_19"/>
            <w:bookmarkStart w:id="7179" w:name="z2000_124_19"/>
            <w:bookmarkEnd w:id="7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0" w:name="z2000_124_20"/>
            <w:bookmarkStart w:id="7181" w:name="z2000_124_20"/>
            <w:bookmarkEnd w:id="7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2" w:name="z2000_124_21"/>
            <w:bookmarkStart w:id="7183" w:name="z2000_124_21"/>
            <w:bookmarkEnd w:id="71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4" w:name="z2000_345_13"/>
            <w:bookmarkStart w:id="7185" w:name="z2000_345_13"/>
            <w:bookmarkEnd w:id="7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6" w:name="z2000_345_14"/>
            <w:bookmarkStart w:id="7187" w:name="z2000_345_14"/>
            <w:bookmarkEnd w:id="7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8" w:name="z2000_345_15"/>
            <w:bookmarkStart w:id="7189" w:name="z2000_345_15"/>
            <w:bookmarkEnd w:id="7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0" w:name="z2000_345_16"/>
            <w:bookmarkStart w:id="7191" w:name="z2000_345_16"/>
            <w:bookmarkEnd w:id="7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2" w:name="z2000_345_17"/>
            <w:bookmarkStart w:id="7193" w:name="z2000_345_17"/>
            <w:bookmarkEnd w:id="7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4" w:name="z2000_345_18"/>
            <w:bookmarkStart w:id="7195" w:name="z2000_345_18"/>
            <w:bookmarkEnd w:id="7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6" w:name="z2000_345_19"/>
            <w:bookmarkStart w:id="7197" w:name="z2000_345_19"/>
            <w:bookmarkEnd w:id="7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8" w:name="z2000_345_20"/>
            <w:bookmarkStart w:id="7199" w:name="z2000_345_20"/>
            <w:bookmarkEnd w:id="7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0" w:name="z2000_345_21"/>
            <w:bookmarkStart w:id="7201" w:name="z2000_345_21"/>
            <w:bookmarkEnd w:id="72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2" w:name="z2000_346_13"/>
            <w:bookmarkStart w:id="7203" w:name="z2000_346_13"/>
            <w:bookmarkEnd w:id="7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4" w:name="z2000_346_14"/>
            <w:bookmarkStart w:id="7205" w:name="z2000_346_14"/>
            <w:bookmarkEnd w:id="7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6" w:name="z2000_346_15"/>
            <w:bookmarkStart w:id="7207" w:name="z2000_346_15"/>
            <w:bookmarkEnd w:id="7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8" w:name="z2000_346_16"/>
            <w:bookmarkStart w:id="7209" w:name="z2000_346_16"/>
            <w:bookmarkEnd w:id="7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0" w:name="z2000_346_17"/>
            <w:bookmarkStart w:id="7211" w:name="z2000_346_17"/>
            <w:bookmarkEnd w:id="7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2" w:name="z2000_346_18"/>
            <w:bookmarkStart w:id="7213" w:name="z2000_346_18"/>
            <w:bookmarkEnd w:id="7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4" w:name="z2000_346_19"/>
            <w:bookmarkStart w:id="7215" w:name="z2000_346_19"/>
            <w:bookmarkEnd w:id="7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6" w:name="z2000_346_20"/>
            <w:bookmarkStart w:id="7217" w:name="z2000_346_20"/>
            <w:bookmarkEnd w:id="7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18" w:name="z2000_346_21"/>
            <w:bookmarkStart w:id="7219" w:name="z2000_346_21"/>
            <w:bookmarkEnd w:id="72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0" w:name="z2000_125_13"/>
            <w:bookmarkStart w:id="7221" w:name="z2000_125_13"/>
            <w:bookmarkEnd w:id="7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2" w:name="z2000_125_14"/>
            <w:bookmarkStart w:id="7223" w:name="z2000_125_14"/>
            <w:bookmarkEnd w:id="7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4" w:name="z2000_125_15"/>
            <w:bookmarkStart w:id="7225" w:name="z2000_125_15"/>
            <w:bookmarkEnd w:id="7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6" w:name="z2000_125_16"/>
            <w:bookmarkStart w:id="7227" w:name="z2000_125_16"/>
            <w:bookmarkEnd w:id="7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8" w:name="z2000_125_17"/>
            <w:bookmarkStart w:id="7229" w:name="z2000_125_17"/>
            <w:bookmarkEnd w:id="7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0" w:name="z2000_125_18"/>
            <w:bookmarkStart w:id="7231" w:name="z2000_125_18"/>
            <w:bookmarkEnd w:id="7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2" w:name="z2000_125_19"/>
            <w:bookmarkStart w:id="7233" w:name="z2000_125_19"/>
            <w:bookmarkEnd w:id="7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4" w:name="z2000_125_20"/>
            <w:bookmarkStart w:id="7235" w:name="z2000_125_20"/>
            <w:bookmarkEnd w:id="7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6" w:name="z2000_125_21"/>
            <w:bookmarkStart w:id="7237" w:name="z2000_125_21"/>
            <w:bookmarkEnd w:id="7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8" w:name="z2000_347_13"/>
            <w:bookmarkStart w:id="7239" w:name="z2000_347_13"/>
            <w:bookmarkEnd w:id="7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0" w:name="z2000_347_14"/>
            <w:bookmarkStart w:id="7241" w:name="z2000_347_14"/>
            <w:bookmarkEnd w:id="7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2" w:name="z2000_347_15"/>
            <w:bookmarkStart w:id="7243" w:name="z2000_347_15"/>
            <w:bookmarkEnd w:id="7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4" w:name="z2000_347_16"/>
            <w:bookmarkStart w:id="7245" w:name="z2000_347_16"/>
            <w:bookmarkEnd w:id="7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6" w:name="z2000_347_17"/>
            <w:bookmarkStart w:id="7247" w:name="z2000_347_17"/>
            <w:bookmarkEnd w:id="7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8" w:name="z2000_347_18"/>
            <w:bookmarkStart w:id="7249" w:name="z2000_347_18"/>
            <w:bookmarkEnd w:id="7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0" w:name="z2000_347_19"/>
            <w:bookmarkStart w:id="7251" w:name="z2000_347_19"/>
            <w:bookmarkEnd w:id="7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2" w:name="z2000_347_20"/>
            <w:bookmarkStart w:id="7253" w:name="z2000_347_20"/>
            <w:bookmarkEnd w:id="7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4" w:name="z2000_347_21"/>
            <w:bookmarkStart w:id="7255" w:name="z2000_347_21"/>
            <w:bookmarkEnd w:id="7255"/>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 xml:space="preserve"> 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6" w:name="z2000_348_13"/>
            <w:bookmarkStart w:id="7257" w:name="z2000_348_13"/>
            <w:bookmarkEnd w:id="7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8" w:name="z2000_348_14"/>
            <w:bookmarkStart w:id="7259" w:name="z2000_348_14"/>
            <w:bookmarkEnd w:id="7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0" w:name="z2000_348_15"/>
            <w:bookmarkStart w:id="7261" w:name="z2000_348_15"/>
            <w:bookmarkEnd w:id="7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2" w:name="z2000_348_16"/>
            <w:bookmarkStart w:id="7263" w:name="z2000_348_16"/>
            <w:bookmarkEnd w:id="7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4" w:name="z2000_348_17"/>
            <w:bookmarkStart w:id="7265" w:name="z2000_348_17"/>
            <w:bookmarkEnd w:id="7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6" w:name="z2000_348_18"/>
            <w:bookmarkStart w:id="7267" w:name="z2000_348_18"/>
            <w:bookmarkEnd w:id="7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8" w:name="z2000_348_19"/>
            <w:bookmarkStart w:id="7269" w:name="z2000_348_19"/>
            <w:bookmarkEnd w:id="7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0" w:name="z2000_348_20"/>
            <w:bookmarkStart w:id="7271" w:name="z2000_348_20"/>
            <w:bookmarkEnd w:id="7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2" w:name="z2000_348_21"/>
            <w:bookmarkStart w:id="7273" w:name="z2000_348_21"/>
            <w:bookmarkEnd w:id="72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4" w:name="z2000_349_13"/>
            <w:bookmarkStart w:id="7275" w:name="z2000_349_13"/>
            <w:bookmarkEnd w:id="7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6" w:name="z2000_349_14"/>
            <w:bookmarkStart w:id="7277" w:name="z2000_349_14"/>
            <w:bookmarkEnd w:id="7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8" w:name="z2000_349_15"/>
            <w:bookmarkStart w:id="7279" w:name="z2000_349_15"/>
            <w:bookmarkEnd w:id="7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0" w:name="z2000_349_16"/>
            <w:bookmarkStart w:id="7281" w:name="z2000_349_16"/>
            <w:bookmarkEnd w:id="7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2" w:name="z2000_349_17"/>
            <w:bookmarkStart w:id="7283" w:name="z2000_349_17"/>
            <w:bookmarkEnd w:id="7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4" w:name="z2000_349_18"/>
            <w:bookmarkStart w:id="7285" w:name="z2000_349_18"/>
            <w:bookmarkEnd w:id="7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6" w:name="z2000_349_19"/>
            <w:bookmarkStart w:id="7287" w:name="z2000_349_19"/>
            <w:bookmarkEnd w:id="7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8" w:name="z2000_349_20"/>
            <w:bookmarkStart w:id="7289" w:name="z2000_349_20"/>
            <w:bookmarkEnd w:id="7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0" w:name="z2000_349_21"/>
            <w:bookmarkStart w:id="7291" w:name="z2000_349_21"/>
            <w:bookmarkEnd w:id="7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2" w:name="z2000_350_13"/>
            <w:bookmarkStart w:id="7293" w:name="z2000_350_13"/>
            <w:bookmarkEnd w:id="7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4" w:name="z2000_350_14"/>
            <w:bookmarkStart w:id="7295" w:name="z2000_350_14"/>
            <w:bookmarkEnd w:id="7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6" w:name="z2000_350_15"/>
            <w:bookmarkStart w:id="7297" w:name="z2000_350_15"/>
            <w:bookmarkEnd w:id="7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8" w:name="z2000_350_16"/>
            <w:bookmarkStart w:id="7299" w:name="z2000_350_16"/>
            <w:bookmarkEnd w:id="7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0" w:name="z2000_350_17"/>
            <w:bookmarkStart w:id="7301" w:name="z2000_350_17"/>
            <w:bookmarkEnd w:id="7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2" w:name="z2000_350_18"/>
            <w:bookmarkStart w:id="7303" w:name="z2000_350_18"/>
            <w:bookmarkEnd w:id="7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4" w:name="z2000_350_19"/>
            <w:bookmarkStart w:id="7305" w:name="z2000_350_19"/>
            <w:bookmarkEnd w:id="7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6" w:name="z2000_350_20"/>
            <w:bookmarkStart w:id="7307" w:name="z2000_350_20"/>
            <w:bookmarkEnd w:id="7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8" w:name="z2000_350_21"/>
            <w:bookmarkStart w:id="7309" w:name="z2000_350_21"/>
            <w:bookmarkEnd w:id="7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0" w:name="z2000_351_13"/>
            <w:bookmarkStart w:id="7311" w:name="z2000_351_13"/>
            <w:bookmarkEnd w:id="7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2" w:name="z2000_351_14"/>
            <w:bookmarkStart w:id="7313" w:name="z2000_351_14"/>
            <w:bookmarkEnd w:id="7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4" w:name="z2000_351_15"/>
            <w:bookmarkStart w:id="7315" w:name="z2000_351_15"/>
            <w:bookmarkEnd w:id="7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6" w:name="z2000_351_16"/>
            <w:bookmarkStart w:id="7317" w:name="z2000_351_16"/>
            <w:bookmarkEnd w:id="7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8" w:name="z2000_351_17"/>
            <w:bookmarkStart w:id="7319" w:name="z2000_351_17"/>
            <w:bookmarkEnd w:id="7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0" w:name="z2000_351_18"/>
            <w:bookmarkStart w:id="7321" w:name="z2000_351_18"/>
            <w:bookmarkEnd w:id="7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2" w:name="z2000_351_19"/>
            <w:bookmarkStart w:id="7323" w:name="z2000_351_19"/>
            <w:bookmarkEnd w:id="7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4" w:name="z2000_351_20"/>
            <w:bookmarkStart w:id="7325" w:name="z2000_351_20"/>
            <w:bookmarkEnd w:id="7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6" w:name="z2000_351_21"/>
            <w:bookmarkStart w:id="7327" w:name="z2000_351_21"/>
            <w:bookmarkEnd w:id="7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28" w:name="z2000_126_13"/>
            <w:bookmarkStart w:id="7329" w:name="z2000_126_13"/>
            <w:bookmarkEnd w:id="7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0" w:name="z2000_126_14"/>
            <w:bookmarkStart w:id="7331" w:name="z2000_126_14"/>
            <w:bookmarkEnd w:id="7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2" w:name="z2000_126_15"/>
            <w:bookmarkStart w:id="7333" w:name="z2000_126_15"/>
            <w:bookmarkEnd w:id="7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4" w:name="z2000_126_16"/>
            <w:bookmarkStart w:id="7335" w:name="z2000_126_16"/>
            <w:bookmarkEnd w:id="7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6" w:name="z2000_126_17"/>
            <w:bookmarkStart w:id="7337" w:name="z2000_126_17"/>
            <w:bookmarkEnd w:id="7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38" w:name="z2000_126_18"/>
            <w:bookmarkStart w:id="7339" w:name="z2000_126_18"/>
            <w:bookmarkEnd w:id="7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40" w:name="z2000_126_19"/>
            <w:bookmarkStart w:id="7341" w:name="z2000_126_19"/>
            <w:bookmarkEnd w:id="7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42" w:name="z2000_126_20"/>
            <w:bookmarkStart w:id="7343" w:name="z2000_126_20"/>
            <w:bookmarkEnd w:id="7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44" w:name="z2000_126_21"/>
            <w:bookmarkStart w:id="7345" w:name="z2000_126_21"/>
            <w:bookmarkEnd w:id="7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6" w:name="z2000_128_13"/>
            <w:bookmarkStart w:id="7347" w:name="z2000_128_13"/>
            <w:bookmarkEnd w:id="7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8" w:name="z2000_128_14"/>
            <w:bookmarkStart w:id="7349" w:name="z2000_128_14"/>
            <w:bookmarkEnd w:id="7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0" w:name="z2000_128_15"/>
            <w:bookmarkStart w:id="7351" w:name="z2000_128_15"/>
            <w:bookmarkEnd w:id="7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2" w:name="z2000_128_16"/>
            <w:bookmarkStart w:id="7353" w:name="z2000_128_16"/>
            <w:bookmarkEnd w:id="7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4" w:name="z2000_128_17"/>
            <w:bookmarkStart w:id="7355" w:name="z2000_128_17"/>
            <w:bookmarkEnd w:id="7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6" w:name="z2000_128_18"/>
            <w:bookmarkStart w:id="7357" w:name="z2000_128_18"/>
            <w:bookmarkEnd w:id="7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8" w:name="z2000_128_19"/>
            <w:bookmarkStart w:id="7359" w:name="z2000_128_19"/>
            <w:bookmarkEnd w:id="7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0" w:name="z2000_128_20"/>
            <w:bookmarkStart w:id="7361" w:name="z2000_128_20"/>
            <w:bookmarkEnd w:id="7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2" w:name="z2000_128_21"/>
            <w:bookmarkStart w:id="7363" w:name="z2000_128_21"/>
            <w:bookmarkEnd w:id="7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4" w:name="z2000_352_13"/>
            <w:bookmarkStart w:id="7365" w:name="z2000_352_13"/>
            <w:bookmarkEnd w:id="7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6" w:name="z2000_352_14"/>
            <w:bookmarkStart w:id="7367" w:name="z2000_352_14"/>
            <w:bookmarkEnd w:id="7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8" w:name="z2000_352_15"/>
            <w:bookmarkStart w:id="7369" w:name="z2000_352_15"/>
            <w:bookmarkEnd w:id="7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0" w:name="z2000_352_16"/>
            <w:bookmarkStart w:id="7371" w:name="z2000_352_16"/>
            <w:bookmarkEnd w:id="7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2" w:name="z2000_352_17"/>
            <w:bookmarkStart w:id="7373" w:name="z2000_352_17"/>
            <w:bookmarkEnd w:id="7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4" w:name="z2000_352_18"/>
            <w:bookmarkStart w:id="7375" w:name="z2000_352_18"/>
            <w:bookmarkEnd w:id="7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6" w:name="z2000_352_19"/>
            <w:bookmarkStart w:id="7377" w:name="z2000_352_19"/>
            <w:bookmarkEnd w:id="7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8" w:name="z2000_352_20"/>
            <w:bookmarkStart w:id="7379" w:name="z2000_352_20"/>
            <w:bookmarkEnd w:id="7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0" w:name="z2000_352_21"/>
            <w:bookmarkStart w:id="7381" w:name="z2000_352_21"/>
            <w:bookmarkEnd w:id="7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2" w:name="z2000_129_13"/>
            <w:bookmarkStart w:id="7383" w:name="z2000_129_13"/>
            <w:bookmarkEnd w:id="7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4" w:name="z2000_129_14"/>
            <w:bookmarkStart w:id="7385" w:name="z2000_129_14"/>
            <w:bookmarkEnd w:id="7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6" w:name="z2000_129_15"/>
            <w:bookmarkStart w:id="7387" w:name="z2000_129_15"/>
            <w:bookmarkEnd w:id="7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8" w:name="z2000_129_16"/>
            <w:bookmarkStart w:id="7389" w:name="z2000_129_16"/>
            <w:bookmarkEnd w:id="7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0" w:name="z2000_129_17"/>
            <w:bookmarkStart w:id="7391" w:name="z2000_129_17"/>
            <w:bookmarkEnd w:id="7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2" w:name="z2000_129_18"/>
            <w:bookmarkStart w:id="7393" w:name="z2000_129_18"/>
            <w:bookmarkEnd w:id="7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4" w:name="z2000_129_19"/>
            <w:bookmarkStart w:id="7395" w:name="z2000_129_19"/>
            <w:bookmarkEnd w:id="7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6" w:name="z2000_129_20"/>
            <w:bookmarkStart w:id="7397" w:name="z2000_129_20"/>
            <w:bookmarkEnd w:id="7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8" w:name="z2000_129_21"/>
            <w:bookmarkStart w:id="7399" w:name="z2000_129_21"/>
            <w:bookmarkEnd w:id="7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0" w:name="z2000_353_13"/>
            <w:bookmarkStart w:id="7401" w:name="z2000_353_13"/>
            <w:bookmarkEnd w:id="7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2" w:name="z2000_353_14"/>
            <w:bookmarkStart w:id="7403" w:name="z2000_353_14"/>
            <w:bookmarkEnd w:id="7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4" w:name="z2000_353_15"/>
            <w:bookmarkStart w:id="7405" w:name="z2000_353_15"/>
            <w:bookmarkEnd w:id="7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6" w:name="z2000_353_16"/>
            <w:bookmarkStart w:id="7407" w:name="z2000_353_16"/>
            <w:bookmarkEnd w:id="7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8" w:name="z2000_353_17"/>
            <w:bookmarkStart w:id="7409" w:name="z2000_353_17"/>
            <w:bookmarkEnd w:id="7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0" w:name="z2000_353_18"/>
            <w:bookmarkStart w:id="7411" w:name="z2000_353_18"/>
            <w:bookmarkEnd w:id="7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2" w:name="z2000_353_19"/>
            <w:bookmarkStart w:id="7413" w:name="z2000_353_19"/>
            <w:bookmarkEnd w:id="7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4" w:name="z2000_353_20"/>
            <w:bookmarkStart w:id="7415" w:name="z2000_353_20"/>
            <w:bookmarkEnd w:id="7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6" w:name="z2000_353_21"/>
            <w:bookmarkStart w:id="7417" w:name="z2000_353_21"/>
            <w:bookmarkEnd w:id="7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8" w:name="z2000_354_13"/>
            <w:bookmarkStart w:id="7419" w:name="z2000_354_13"/>
            <w:bookmarkEnd w:id="7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0" w:name="z2000_354_14"/>
            <w:bookmarkStart w:id="7421" w:name="z2000_354_14"/>
            <w:bookmarkEnd w:id="7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2" w:name="z2000_354_15"/>
            <w:bookmarkStart w:id="7423" w:name="z2000_354_15"/>
            <w:bookmarkEnd w:id="7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4" w:name="z2000_354_16"/>
            <w:bookmarkStart w:id="7425" w:name="z2000_354_16"/>
            <w:bookmarkEnd w:id="7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6" w:name="z2000_354_17"/>
            <w:bookmarkStart w:id="7427" w:name="z2000_354_17"/>
            <w:bookmarkEnd w:id="7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8" w:name="z2000_354_18"/>
            <w:bookmarkStart w:id="7429" w:name="z2000_354_18"/>
            <w:bookmarkEnd w:id="7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0" w:name="z2000_354_19"/>
            <w:bookmarkStart w:id="7431" w:name="z2000_354_19"/>
            <w:bookmarkEnd w:id="7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2" w:name="z2000_354_20"/>
            <w:bookmarkStart w:id="7433" w:name="z2000_354_20"/>
            <w:bookmarkEnd w:id="7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4" w:name="z2000_354_21"/>
            <w:bookmarkStart w:id="7435" w:name="z2000_354_21"/>
            <w:bookmarkEnd w:id="74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6" w:name="z2000_130_13"/>
            <w:bookmarkStart w:id="7437" w:name="z2000_130_13"/>
            <w:bookmarkEnd w:id="7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8" w:name="z2000_130_14"/>
            <w:bookmarkStart w:id="7439" w:name="z2000_130_14"/>
            <w:bookmarkEnd w:id="7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0" w:name="z2000_130_15"/>
            <w:bookmarkStart w:id="7441" w:name="z2000_130_15"/>
            <w:bookmarkEnd w:id="7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2" w:name="z2000_130_16"/>
            <w:bookmarkStart w:id="7443" w:name="z2000_130_16"/>
            <w:bookmarkEnd w:id="7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4" w:name="z2000_130_17"/>
            <w:bookmarkStart w:id="7445" w:name="z2000_130_17"/>
            <w:bookmarkEnd w:id="7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6" w:name="z2000_130_18"/>
            <w:bookmarkStart w:id="7447" w:name="z2000_130_18"/>
            <w:bookmarkEnd w:id="7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8" w:name="z2000_130_19"/>
            <w:bookmarkStart w:id="7449" w:name="z2000_130_19"/>
            <w:bookmarkEnd w:id="7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0" w:name="z2000_130_20"/>
            <w:bookmarkStart w:id="7451" w:name="z2000_130_20"/>
            <w:bookmarkEnd w:id="7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2" w:name="z2000_130_21"/>
            <w:bookmarkStart w:id="7453" w:name="z2000_130_21"/>
            <w:bookmarkEnd w:id="74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54" w:name="z2000_131_13"/>
            <w:bookmarkStart w:id="7455" w:name="z2000_131_13"/>
            <w:bookmarkEnd w:id="7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6" w:name="z2000_131_14"/>
            <w:bookmarkStart w:id="7457" w:name="z2000_131_14"/>
            <w:bookmarkEnd w:id="7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8" w:name="z2000_131_15"/>
            <w:bookmarkStart w:id="7459" w:name="z2000_131_15"/>
            <w:bookmarkEnd w:id="7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0" w:name="z2000_131_16"/>
            <w:bookmarkStart w:id="7461" w:name="z2000_131_16"/>
            <w:bookmarkEnd w:id="7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2" w:name="z2000_131_17"/>
            <w:bookmarkStart w:id="7463" w:name="z2000_131_17"/>
            <w:bookmarkEnd w:id="74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4" w:name="z2000_131_18"/>
            <w:bookmarkStart w:id="7465" w:name="z2000_131_18"/>
            <w:bookmarkEnd w:id="74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6" w:name="z2000_131_19"/>
            <w:bookmarkStart w:id="7467" w:name="z2000_131_19"/>
            <w:bookmarkEnd w:id="74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8" w:name="z2000_131_20"/>
            <w:bookmarkStart w:id="7469" w:name="z2000_131_20"/>
            <w:bookmarkEnd w:id="74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0" w:name="z2000_131_21"/>
            <w:bookmarkStart w:id="7471" w:name="z2000_131_21"/>
            <w:bookmarkEnd w:id="74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72" w:name="z2000_132_13"/>
            <w:bookmarkStart w:id="7473" w:name="z2000_132_13"/>
            <w:bookmarkEnd w:id="7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4" w:name="z2000_132_14"/>
            <w:bookmarkStart w:id="7475" w:name="z2000_132_14"/>
            <w:bookmarkEnd w:id="7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6" w:name="z2000_132_15"/>
            <w:bookmarkStart w:id="7477" w:name="z2000_132_15"/>
            <w:bookmarkEnd w:id="7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8" w:name="z2000_132_16"/>
            <w:bookmarkStart w:id="7479" w:name="z2000_132_16"/>
            <w:bookmarkEnd w:id="7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0" w:name="z2000_132_17"/>
            <w:bookmarkStart w:id="7481" w:name="z2000_132_17"/>
            <w:bookmarkEnd w:id="74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2" w:name="z2000_132_18"/>
            <w:bookmarkStart w:id="7483" w:name="z2000_132_18"/>
            <w:bookmarkEnd w:id="74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4" w:name="z2000_132_19"/>
            <w:bookmarkStart w:id="7485" w:name="z2000_132_19"/>
            <w:bookmarkEnd w:id="74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6" w:name="z2000_132_20"/>
            <w:bookmarkStart w:id="7487" w:name="z2000_132_20"/>
            <w:bookmarkEnd w:id="74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8" w:name="z2000_132_21"/>
            <w:bookmarkStart w:id="7489" w:name="z2000_132_21"/>
            <w:bookmarkEnd w:id="74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0" w:name="z2000_133_13"/>
            <w:bookmarkStart w:id="7491" w:name="z2000_133_13"/>
            <w:bookmarkEnd w:id="7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2" w:name="z2000_133_14"/>
            <w:bookmarkStart w:id="7493" w:name="z2000_133_14"/>
            <w:bookmarkEnd w:id="7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4" w:name="z2000_133_15"/>
            <w:bookmarkStart w:id="7495" w:name="z2000_133_15"/>
            <w:bookmarkEnd w:id="7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6" w:name="z2000_133_16"/>
            <w:bookmarkStart w:id="7497" w:name="z2000_133_16"/>
            <w:bookmarkEnd w:id="7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98" w:name="z2000_133_17"/>
            <w:bookmarkStart w:id="7499" w:name="z2000_133_17"/>
            <w:bookmarkEnd w:id="74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0" w:name="z2000_133_18"/>
            <w:bookmarkStart w:id="7501" w:name="z2000_133_18"/>
            <w:bookmarkEnd w:id="75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2" w:name="z2000_133_19"/>
            <w:bookmarkStart w:id="7503" w:name="z2000_133_19"/>
            <w:bookmarkEnd w:id="75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4" w:name="z2000_133_20"/>
            <w:bookmarkStart w:id="7505" w:name="z2000_133_20"/>
            <w:bookmarkEnd w:id="75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06" w:name="z2000_133_21"/>
            <w:bookmarkStart w:id="7507" w:name="z2000_133_21"/>
            <w:bookmarkEnd w:id="75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8" w:name="z2000_134_13"/>
            <w:bookmarkStart w:id="7509" w:name="z2000_134_13"/>
            <w:bookmarkEnd w:id="75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0" w:name="z2000_134_14"/>
            <w:bookmarkStart w:id="7511" w:name="z2000_134_14"/>
            <w:bookmarkEnd w:id="75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2" w:name="z2000_134_15"/>
            <w:bookmarkStart w:id="7513" w:name="z2000_134_15"/>
            <w:bookmarkEnd w:id="75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4" w:name="z2000_134_16"/>
            <w:bookmarkStart w:id="7515" w:name="z2000_134_16"/>
            <w:bookmarkEnd w:id="75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6" w:name="z2000_134_17"/>
            <w:bookmarkStart w:id="7517" w:name="z2000_134_17"/>
            <w:bookmarkEnd w:id="75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8" w:name="z2000_134_18"/>
            <w:bookmarkStart w:id="7519" w:name="z2000_134_18"/>
            <w:bookmarkEnd w:id="75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0" w:name="z2000_134_19"/>
            <w:bookmarkStart w:id="7521" w:name="z2000_134_19"/>
            <w:bookmarkEnd w:id="75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2" w:name="z2000_134_20"/>
            <w:bookmarkStart w:id="7523" w:name="z2000_134_20"/>
            <w:bookmarkEnd w:id="75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4" w:name="z2000_134_21"/>
            <w:bookmarkStart w:id="7525" w:name="z2000_134_21"/>
            <w:bookmarkEnd w:id="75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6" w:name="z2000_355_13"/>
            <w:bookmarkStart w:id="7527" w:name="z2000_355_13"/>
            <w:bookmarkEnd w:id="75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8" w:name="z2000_355_14"/>
            <w:bookmarkStart w:id="7529" w:name="z2000_355_14"/>
            <w:bookmarkEnd w:id="75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0" w:name="z2000_355_15"/>
            <w:bookmarkStart w:id="7531" w:name="z2000_355_15"/>
            <w:bookmarkEnd w:id="75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2" w:name="z2000_355_16"/>
            <w:bookmarkStart w:id="7533" w:name="z2000_355_16"/>
            <w:bookmarkEnd w:id="75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4" w:name="z2000_355_17"/>
            <w:bookmarkStart w:id="7535" w:name="z2000_355_17"/>
            <w:bookmarkEnd w:id="75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6" w:name="z2000_355_18"/>
            <w:bookmarkStart w:id="7537" w:name="z2000_355_18"/>
            <w:bookmarkEnd w:id="75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8" w:name="z2000_355_19"/>
            <w:bookmarkStart w:id="7539" w:name="z2000_355_19"/>
            <w:bookmarkEnd w:id="75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0" w:name="z2000_355_20"/>
            <w:bookmarkStart w:id="7541" w:name="z2000_355_20"/>
            <w:bookmarkEnd w:id="75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2" w:name="z2000_355_21"/>
            <w:bookmarkStart w:id="7543" w:name="z2000_355_21"/>
            <w:bookmarkEnd w:id="7543"/>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r>
      <w:r>
        <w:rPr>
          <w:b/>
          <w:sz w:val="22"/>
          <w:szCs w:val="22"/>
          <w:lang w:val="en-US"/>
        </w:rPr>
        <w:tab/>
      </w:r>
      <w:r>
        <w:rPr>
          <w:b/>
          <w:sz w:val="22"/>
          <w:szCs w:val="22"/>
        </w:rPr>
        <w:tab/>
        <w:tab/>
        <w:tab/>
        <w:tab/>
        <w:tab/>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4" w:name="z2000_135_13"/>
            <w:bookmarkStart w:id="7545" w:name="z2000_135_13"/>
            <w:bookmarkEnd w:id="75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6" w:name="z2000_135_14"/>
            <w:bookmarkStart w:id="7547" w:name="z2000_135_14"/>
            <w:bookmarkEnd w:id="75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8" w:name="z2000_135_15"/>
            <w:bookmarkStart w:id="7549" w:name="z2000_135_15"/>
            <w:bookmarkEnd w:id="75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0" w:name="z2000_135_16"/>
            <w:bookmarkStart w:id="7551" w:name="z2000_135_16"/>
            <w:bookmarkEnd w:id="75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2" w:name="z2000_135_17"/>
            <w:bookmarkStart w:id="7553" w:name="z2000_135_17"/>
            <w:bookmarkEnd w:id="75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4" w:name="z2000_135_18"/>
            <w:bookmarkStart w:id="7555" w:name="z2000_135_18"/>
            <w:bookmarkEnd w:id="75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6" w:name="z2000_135_19"/>
            <w:bookmarkStart w:id="7557" w:name="z2000_135_19"/>
            <w:bookmarkEnd w:id="75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8" w:name="z2000_135_20"/>
            <w:bookmarkStart w:id="7559" w:name="z2000_135_20"/>
            <w:bookmarkEnd w:id="75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0" w:name="z2000_135_21"/>
            <w:bookmarkStart w:id="7561" w:name="z2000_135_21"/>
            <w:bookmarkEnd w:id="75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2" w:name="z2000_136_13"/>
            <w:bookmarkStart w:id="7563" w:name="z2000_136_13"/>
            <w:bookmarkEnd w:id="75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4" w:name="z2000_136_14"/>
            <w:bookmarkStart w:id="7565" w:name="z2000_136_14"/>
            <w:bookmarkEnd w:id="75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6" w:name="z2000_136_15"/>
            <w:bookmarkStart w:id="7567" w:name="z2000_136_15"/>
            <w:bookmarkEnd w:id="75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8" w:name="z2000_136_16"/>
            <w:bookmarkStart w:id="7569" w:name="z2000_136_16"/>
            <w:bookmarkEnd w:id="75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570" w:name="z2000_136_17"/>
            <w:bookmarkEnd w:id="757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571" w:name="z2000_136_18"/>
            <w:bookmarkEnd w:id="757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572" w:name="z2000_136_19"/>
            <w:bookmarkEnd w:id="757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573" w:name="z2000_136_20"/>
            <w:bookmarkEnd w:id="757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574" w:name="z2000_136_21"/>
            <w:bookmarkEnd w:id="757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00-M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5" w:name="z2000_140_13"/>
            <w:bookmarkStart w:id="7576" w:name="z2000_140_13"/>
            <w:bookmarkEnd w:id="7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7" w:name="z2000_140_14"/>
            <w:bookmarkStart w:id="7578" w:name="z2000_140_14"/>
            <w:bookmarkEnd w:id="7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9" w:name="z2000_140_15"/>
            <w:bookmarkStart w:id="7580" w:name="z2000_140_15"/>
            <w:bookmarkEnd w:id="7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1" w:name="z2000_140_16"/>
            <w:bookmarkStart w:id="7582" w:name="z2000_140_16"/>
            <w:bookmarkEnd w:id="7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3" w:name="z2000_140_17"/>
            <w:bookmarkStart w:id="7584" w:name="z2000_140_17"/>
            <w:bookmarkEnd w:id="75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5" w:name="z2000_140_18"/>
            <w:bookmarkStart w:id="7586" w:name="z2000_140_18"/>
            <w:bookmarkEnd w:id="75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7" w:name="z2000_140_19"/>
            <w:bookmarkStart w:id="7588" w:name="z2000_140_19"/>
            <w:bookmarkEnd w:id="75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9" w:name="z2000_140_20"/>
            <w:bookmarkStart w:id="7590" w:name="z2000_140_20"/>
            <w:bookmarkEnd w:id="75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1" w:name="z2000_140_21"/>
            <w:bookmarkStart w:id="7592" w:name="z2000_140_21"/>
            <w:bookmarkEnd w:id="75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3" w:name="z2000_141_13"/>
            <w:bookmarkStart w:id="7594" w:name="z2000_141_13"/>
            <w:bookmarkEnd w:id="7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5" w:name="z2000_141_14"/>
            <w:bookmarkStart w:id="7596" w:name="z2000_141_14"/>
            <w:bookmarkEnd w:id="7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7" w:name="z2000_141_15"/>
            <w:bookmarkStart w:id="7598" w:name="z2000_141_15"/>
            <w:bookmarkEnd w:id="7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9" w:name="z2000_141_16"/>
            <w:bookmarkStart w:id="7600" w:name="z2000_141_16"/>
            <w:bookmarkEnd w:id="7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1" w:name="z2000_141_17"/>
            <w:bookmarkStart w:id="7602" w:name="z2000_141_17"/>
            <w:bookmarkEnd w:id="76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3" w:name="z2000_141_18"/>
            <w:bookmarkStart w:id="7604" w:name="z2000_141_18"/>
            <w:bookmarkEnd w:id="76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5" w:name="z2000_141_19"/>
            <w:bookmarkStart w:id="7606" w:name="z2000_141_19"/>
            <w:bookmarkEnd w:id="76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7" w:name="z2000_141_20"/>
            <w:bookmarkStart w:id="7608" w:name="z2000_141_20"/>
            <w:bookmarkEnd w:id="76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9" w:name="z2000_141_21"/>
            <w:bookmarkStart w:id="7610" w:name="z2000_141_21"/>
            <w:bookmarkEnd w:id="76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1" w:name="z2000_356_13"/>
            <w:bookmarkStart w:id="7612" w:name="z2000_356_13"/>
            <w:bookmarkEnd w:id="7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3" w:name="z2000_356_14"/>
            <w:bookmarkStart w:id="7614" w:name="z2000_356_14"/>
            <w:bookmarkEnd w:id="7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5" w:name="z2000_356_15"/>
            <w:bookmarkStart w:id="7616" w:name="z2000_356_15"/>
            <w:bookmarkEnd w:id="76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7" w:name="z2000_356_16"/>
            <w:bookmarkStart w:id="7618" w:name="z2000_356_16"/>
            <w:bookmarkEnd w:id="76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19" w:name="z2000_356_17"/>
            <w:bookmarkStart w:id="7620" w:name="z2000_356_17"/>
            <w:bookmarkEnd w:id="76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1" w:name="z2000_356_18"/>
            <w:bookmarkStart w:id="7622" w:name="z2000_356_18"/>
            <w:bookmarkEnd w:id="76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3" w:name="z2000_356_19"/>
            <w:bookmarkStart w:id="7624" w:name="z2000_356_19"/>
            <w:bookmarkEnd w:id="76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5" w:name="z2000_356_20"/>
            <w:bookmarkStart w:id="7626" w:name="z2000_356_20"/>
            <w:bookmarkEnd w:id="76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27" w:name="z2000_356_21"/>
            <w:bookmarkStart w:id="7628" w:name="z2000_356_21"/>
            <w:bookmarkEnd w:id="76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9" w:name="z2000_357_13"/>
            <w:bookmarkStart w:id="7630" w:name="z2000_357_13"/>
            <w:bookmarkEnd w:id="76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1" w:name="z2000_357_14"/>
            <w:bookmarkStart w:id="7632" w:name="z2000_357_14"/>
            <w:bookmarkEnd w:id="76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3" w:name="z2000_357_15"/>
            <w:bookmarkStart w:id="7634" w:name="z2000_357_15"/>
            <w:bookmarkEnd w:id="7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5" w:name="z2000_357_16"/>
            <w:bookmarkStart w:id="7636" w:name="z2000_357_16"/>
            <w:bookmarkEnd w:id="7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7" w:name="z2000_357_17"/>
            <w:bookmarkStart w:id="7638" w:name="z2000_357_17"/>
            <w:bookmarkEnd w:id="76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9" w:name="z2000_357_18"/>
            <w:bookmarkStart w:id="7640" w:name="z2000_357_18"/>
            <w:bookmarkEnd w:id="76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1" w:name="z2000_357_19"/>
            <w:bookmarkStart w:id="7642" w:name="z2000_357_19"/>
            <w:bookmarkEnd w:id="76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3" w:name="z2000_357_20"/>
            <w:bookmarkStart w:id="7644" w:name="z2000_357_20"/>
            <w:bookmarkEnd w:id="76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5" w:name="z2000_357_21"/>
            <w:bookmarkStart w:id="7646" w:name="z2000_357_21"/>
            <w:bookmarkEnd w:id="76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7" w:name="z2000_358_13"/>
            <w:bookmarkStart w:id="7648" w:name="z2000_358_13"/>
            <w:bookmarkEnd w:id="76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9" w:name="z2000_358_14"/>
            <w:bookmarkStart w:id="7650" w:name="z2000_358_14"/>
            <w:bookmarkEnd w:id="76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1" w:name="z2000_358_15"/>
            <w:bookmarkStart w:id="7652" w:name="z2000_358_15"/>
            <w:bookmarkEnd w:id="76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3" w:name="z2000_358_16"/>
            <w:bookmarkStart w:id="7654" w:name="z2000_358_16"/>
            <w:bookmarkEnd w:id="7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5" w:name="z2000_358_17"/>
            <w:bookmarkStart w:id="7656" w:name="z2000_358_17"/>
            <w:bookmarkEnd w:id="76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7" w:name="z2000_358_18"/>
            <w:bookmarkStart w:id="7658" w:name="z2000_358_18"/>
            <w:bookmarkEnd w:id="76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9" w:name="z2000_358_19"/>
            <w:bookmarkStart w:id="7660" w:name="z2000_358_19"/>
            <w:bookmarkEnd w:id="76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1" w:name="z2000_358_20"/>
            <w:bookmarkStart w:id="7662" w:name="z2000_358_20"/>
            <w:bookmarkEnd w:id="76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3" w:name="z2000_358_21"/>
            <w:bookmarkStart w:id="7664" w:name="z2000_358_21"/>
            <w:bookmarkEnd w:id="76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5" w:name="z2000_359_13"/>
            <w:bookmarkStart w:id="7666" w:name="z2000_359_13"/>
            <w:bookmarkEnd w:id="76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7" w:name="z2000_359_14"/>
            <w:bookmarkStart w:id="7668" w:name="z2000_359_14"/>
            <w:bookmarkEnd w:id="76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9" w:name="z2000_359_15"/>
            <w:bookmarkStart w:id="7670" w:name="z2000_359_15"/>
            <w:bookmarkEnd w:id="76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1" w:name="z2000_359_16"/>
            <w:bookmarkStart w:id="7672" w:name="z2000_359_16"/>
            <w:bookmarkEnd w:id="76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3" w:name="z2000_359_17"/>
            <w:bookmarkStart w:id="7674" w:name="z2000_359_17"/>
            <w:bookmarkEnd w:id="76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5" w:name="z2000_359_18"/>
            <w:bookmarkStart w:id="7676" w:name="z2000_359_18"/>
            <w:bookmarkEnd w:id="76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7" w:name="z2000_359_19"/>
            <w:bookmarkStart w:id="7678" w:name="z2000_359_19"/>
            <w:bookmarkEnd w:id="76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9" w:name="z2000_359_20"/>
            <w:bookmarkStart w:id="7680" w:name="z2000_359_20"/>
            <w:bookmarkEnd w:id="76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1" w:name="z2000_359_21"/>
            <w:bookmarkStart w:id="7682" w:name="z2000_359_21"/>
            <w:bookmarkEnd w:id="76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3" w:name="z2000_142_13"/>
            <w:bookmarkStart w:id="7684" w:name="z2000_142_13"/>
            <w:bookmarkEnd w:id="76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5" w:name="z2000_142_14"/>
            <w:bookmarkStart w:id="7686" w:name="z2000_142_14"/>
            <w:bookmarkEnd w:id="76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7" w:name="z2000_142_15"/>
            <w:bookmarkStart w:id="7688" w:name="z2000_142_15"/>
            <w:bookmarkEnd w:id="76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9" w:name="z2000_142_16"/>
            <w:bookmarkStart w:id="7690" w:name="z2000_142_16"/>
            <w:bookmarkEnd w:id="76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1" w:name="z2000_142_17"/>
            <w:bookmarkStart w:id="7692" w:name="z2000_142_17"/>
            <w:bookmarkEnd w:id="76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3" w:name="z2000_142_18"/>
            <w:bookmarkStart w:id="7694" w:name="z2000_142_18"/>
            <w:bookmarkEnd w:id="76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5" w:name="z2000_142_19"/>
            <w:bookmarkStart w:id="7696" w:name="z2000_142_19"/>
            <w:bookmarkEnd w:id="76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7" w:name="z2000_142_20"/>
            <w:bookmarkStart w:id="7698" w:name="z2000_142_20"/>
            <w:bookmarkEnd w:id="76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9" w:name="z2000_142_21"/>
            <w:bookmarkStart w:id="7700" w:name="z2000_142_21"/>
            <w:bookmarkEnd w:id="77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1" w:name="z2000_360_13"/>
            <w:bookmarkStart w:id="7702" w:name="z2000_360_13"/>
            <w:bookmarkEnd w:id="77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3" w:name="z2000_360_14"/>
            <w:bookmarkStart w:id="7704" w:name="z2000_360_14"/>
            <w:bookmarkEnd w:id="77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5" w:name="z2000_360_15"/>
            <w:bookmarkStart w:id="7706" w:name="z2000_360_15"/>
            <w:bookmarkEnd w:id="77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7" w:name="z2000_360_16"/>
            <w:bookmarkStart w:id="7708" w:name="z2000_360_16"/>
            <w:bookmarkEnd w:id="77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9" w:name="z2000_360_17"/>
            <w:bookmarkStart w:id="7710" w:name="z2000_360_17"/>
            <w:bookmarkEnd w:id="77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1" w:name="z2000_360_18"/>
            <w:bookmarkStart w:id="7712" w:name="z2000_360_18"/>
            <w:bookmarkEnd w:id="77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3" w:name="z2000_360_19"/>
            <w:bookmarkStart w:id="7714" w:name="z2000_360_19"/>
            <w:bookmarkEnd w:id="77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5" w:name="z2000_360_20"/>
            <w:bookmarkStart w:id="7716" w:name="z2000_360_20"/>
            <w:bookmarkEnd w:id="77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7" w:name="z2000_360_21"/>
            <w:bookmarkStart w:id="7718" w:name="z2000_360_21"/>
            <w:bookmarkEnd w:id="77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9" w:name="z2000_143_13"/>
            <w:bookmarkStart w:id="7720" w:name="z2000_143_13"/>
            <w:bookmarkEnd w:id="7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1" w:name="z2000_143_14"/>
            <w:bookmarkStart w:id="7722" w:name="z2000_143_14"/>
            <w:bookmarkEnd w:id="77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3" w:name="z2000_143_15"/>
            <w:bookmarkStart w:id="7724" w:name="z2000_143_15"/>
            <w:bookmarkEnd w:id="77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5" w:name="z2000_143_16"/>
            <w:bookmarkStart w:id="7726" w:name="z2000_143_16"/>
            <w:bookmarkEnd w:id="77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7" w:name="z2000_143_17"/>
            <w:bookmarkStart w:id="7728" w:name="z2000_143_17"/>
            <w:bookmarkEnd w:id="77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9" w:name="z2000_143_18"/>
            <w:bookmarkStart w:id="7730" w:name="z2000_143_18"/>
            <w:bookmarkEnd w:id="77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1" w:name="z2000_143_19"/>
            <w:bookmarkStart w:id="7732" w:name="z2000_143_19"/>
            <w:bookmarkEnd w:id="77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3" w:name="z2000_143_20"/>
            <w:bookmarkStart w:id="7734" w:name="z2000_143_20"/>
            <w:bookmarkEnd w:id="77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5" w:name="z2000_143_21"/>
            <w:bookmarkStart w:id="7736" w:name="z2000_143_21"/>
            <w:bookmarkEnd w:id="77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7" w:name="z2000_144_13"/>
            <w:bookmarkStart w:id="7738" w:name="z2000_144_13"/>
            <w:bookmarkEnd w:id="77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9" w:name="z2000_144_14"/>
            <w:bookmarkStart w:id="7740" w:name="z2000_144_14"/>
            <w:bookmarkEnd w:id="77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1" w:name="z2000_144_15"/>
            <w:bookmarkStart w:id="7742" w:name="z2000_144_15"/>
            <w:bookmarkEnd w:id="77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3" w:name="z2000_144_16"/>
            <w:bookmarkStart w:id="7744" w:name="z2000_144_16"/>
            <w:bookmarkEnd w:id="77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5" w:name="z2000_144_17"/>
            <w:bookmarkStart w:id="7746" w:name="z2000_144_17"/>
            <w:bookmarkEnd w:id="77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7" w:name="z2000_144_18"/>
            <w:bookmarkStart w:id="7748" w:name="z2000_144_18"/>
            <w:bookmarkEnd w:id="77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9" w:name="z2000_144_19"/>
            <w:bookmarkStart w:id="7750" w:name="z2000_144_19"/>
            <w:bookmarkEnd w:id="77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1" w:name="z2000_144_20"/>
            <w:bookmarkStart w:id="7752" w:name="z2000_144_20"/>
            <w:bookmarkEnd w:id="77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3" w:name="z2000_144_21"/>
            <w:bookmarkStart w:id="7754" w:name="z2000_144_21"/>
            <w:bookmarkEnd w:id="77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5" w:name="z2000_361_13"/>
            <w:bookmarkStart w:id="7756" w:name="z2000_361_13"/>
            <w:bookmarkEnd w:id="77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7" w:name="z2000_361_14"/>
            <w:bookmarkStart w:id="7758" w:name="z2000_361_14"/>
            <w:bookmarkEnd w:id="77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9" w:name="z2000_361_15"/>
            <w:bookmarkStart w:id="7760" w:name="z2000_361_15"/>
            <w:bookmarkEnd w:id="77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1" w:name="z2000_361_16"/>
            <w:bookmarkStart w:id="7762" w:name="z2000_361_16"/>
            <w:bookmarkEnd w:id="77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3" w:name="z2000_361_17"/>
            <w:bookmarkStart w:id="7764" w:name="z2000_361_17"/>
            <w:bookmarkEnd w:id="77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5" w:name="z2000_361_18"/>
            <w:bookmarkStart w:id="7766" w:name="z2000_361_18"/>
            <w:bookmarkEnd w:id="77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7" w:name="z2000_361_19"/>
            <w:bookmarkStart w:id="7768" w:name="z2000_361_19"/>
            <w:bookmarkEnd w:id="77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9" w:name="z2000_361_20"/>
            <w:bookmarkStart w:id="7770" w:name="z2000_361_20"/>
            <w:bookmarkEnd w:id="77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1" w:name="z2000_361_21"/>
            <w:bookmarkStart w:id="7772" w:name="z2000_361_21"/>
            <w:bookmarkEnd w:id="77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73" w:name="z2000_145_13"/>
            <w:bookmarkStart w:id="7774" w:name="z2000_145_13"/>
            <w:bookmarkEnd w:id="77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75" w:name="z2000_145_14"/>
            <w:bookmarkStart w:id="7776" w:name="z2000_145_14"/>
            <w:bookmarkEnd w:id="77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77" w:name="z2000_145_15"/>
            <w:bookmarkStart w:id="7778" w:name="z2000_145_15"/>
            <w:bookmarkEnd w:id="77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79" w:name="z2000_145_16"/>
            <w:bookmarkStart w:id="7780" w:name="z2000_145_16"/>
            <w:bookmarkEnd w:id="77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1" w:name="z2000_145_17"/>
            <w:bookmarkStart w:id="7782" w:name="z2000_145_17"/>
            <w:bookmarkEnd w:id="77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3" w:name="z2000_145_18"/>
            <w:bookmarkStart w:id="7784" w:name="z2000_145_18"/>
            <w:bookmarkEnd w:id="77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5" w:name="z2000_145_19"/>
            <w:bookmarkStart w:id="7786" w:name="z2000_145_19"/>
            <w:bookmarkEnd w:id="77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7" w:name="z2000_145_20"/>
            <w:bookmarkStart w:id="7788" w:name="z2000_145_20"/>
            <w:bookmarkEnd w:id="77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9" w:name="z2000_145_21"/>
            <w:bookmarkStart w:id="7790" w:name="z2000_145_21"/>
            <w:bookmarkEnd w:id="779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65-М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791" w:name="z2000_146_13"/>
            <w:bookmarkStart w:id="7792" w:name="z2000_146_13"/>
            <w:bookmarkEnd w:id="77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3" w:name="z2000_146_14"/>
            <w:bookmarkStart w:id="7794" w:name="z2000_146_14"/>
            <w:bookmarkEnd w:id="77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5" w:name="z2000_146_15"/>
            <w:bookmarkStart w:id="7796" w:name="z2000_146_15"/>
            <w:bookmarkEnd w:id="77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7" w:name="z2000_146_16"/>
            <w:bookmarkStart w:id="7798" w:name="z2000_146_16"/>
            <w:bookmarkEnd w:id="77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9" w:name="z2000_146_17"/>
            <w:bookmarkStart w:id="7800" w:name="z2000_146_17"/>
            <w:bookmarkEnd w:id="78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1" w:name="z2000_146_18"/>
            <w:bookmarkStart w:id="7802" w:name="z2000_146_18"/>
            <w:bookmarkEnd w:id="78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3" w:name="z2000_146_19"/>
            <w:bookmarkStart w:id="7804" w:name="z2000_146_19"/>
            <w:bookmarkEnd w:id="78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5" w:name="z2000_146_20"/>
            <w:bookmarkStart w:id="7806" w:name="z2000_146_20"/>
            <w:bookmarkEnd w:id="78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7" w:name="z2000_146_21"/>
            <w:bookmarkStart w:id="7808" w:name="z2000_146_21"/>
            <w:bookmarkEnd w:id="78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80-M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809" w:name="z2000_147_13"/>
            <w:bookmarkStart w:id="7810" w:name="z2000_147_13"/>
            <w:bookmarkEnd w:id="78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1" w:name="z2000_147_14"/>
            <w:bookmarkStart w:id="7812" w:name="z2000_147_14"/>
            <w:bookmarkEnd w:id="78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3" w:name="z2000_147_15"/>
            <w:bookmarkStart w:id="7814" w:name="z2000_147_15"/>
            <w:bookmarkEnd w:id="78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5" w:name="z2000_147_16"/>
            <w:bookmarkStart w:id="7816" w:name="z2000_147_16"/>
            <w:bookmarkEnd w:id="78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7" w:name="z2000_147_17"/>
            <w:bookmarkStart w:id="7818" w:name="z2000_147_17"/>
            <w:bookmarkEnd w:id="78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9" w:name="z2000_147_18"/>
            <w:bookmarkStart w:id="7820" w:name="z2000_147_18"/>
            <w:bookmarkEnd w:id="78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1" w:name="z2000_147_19"/>
            <w:bookmarkStart w:id="7822" w:name="z2000_147_19"/>
            <w:bookmarkEnd w:id="78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3" w:name="z2000_147_20"/>
            <w:bookmarkStart w:id="7824" w:name="z2000_147_20"/>
            <w:bookmarkEnd w:id="78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5" w:name="z2000_147_21"/>
            <w:bookmarkStart w:id="7826" w:name="z2000_147_21"/>
            <w:bookmarkEnd w:id="782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color w:val="000000"/>
                <w:sz w:val="18"/>
              </w:rPr>
            </w:pPr>
            <w:r>
              <w:rPr>
                <w:color w:val="000000"/>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80-М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827" w:name="z2000_362_13"/>
            <w:bookmarkStart w:id="7828" w:name="z2000_362_13"/>
            <w:bookmarkEnd w:id="78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9" w:name="z2000_362_14"/>
            <w:bookmarkStart w:id="7830" w:name="z2000_362_14"/>
            <w:bookmarkEnd w:id="78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1" w:name="z2000_362_15"/>
            <w:bookmarkStart w:id="7832" w:name="z2000_362_15"/>
            <w:bookmarkEnd w:id="78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3" w:name="z2000_362_16"/>
            <w:bookmarkStart w:id="7834" w:name="z2000_362_16"/>
            <w:bookmarkEnd w:id="78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5" w:name="z2000_362_17"/>
            <w:bookmarkStart w:id="7836" w:name="z2000_362_17"/>
            <w:bookmarkEnd w:id="78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7" w:name="z2000_362_18"/>
            <w:bookmarkStart w:id="7838" w:name="z2000_362_18"/>
            <w:bookmarkEnd w:id="78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9" w:name="z2000_362_19"/>
            <w:bookmarkStart w:id="7840" w:name="z2000_362_19"/>
            <w:bookmarkEnd w:id="78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1" w:name="z2000_362_20"/>
            <w:bookmarkStart w:id="7842" w:name="z2000_362_20"/>
            <w:bookmarkEnd w:id="78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3" w:name="z2000_362_21"/>
            <w:bookmarkStart w:id="7844" w:name="z2000_362_21"/>
            <w:bookmarkEnd w:id="7844"/>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5" w:name="z2000_150_13"/>
            <w:bookmarkStart w:id="7846" w:name="z2000_150_13"/>
            <w:bookmarkEnd w:id="78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7" w:name="z2000_150_14"/>
            <w:bookmarkStart w:id="7848" w:name="z2000_150_14"/>
            <w:bookmarkEnd w:id="78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9" w:name="z2000_150_15"/>
            <w:bookmarkStart w:id="7850" w:name="z2000_150_15"/>
            <w:bookmarkEnd w:id="78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1" w:name="z2000_150_16"/>
            <w:bookmarkStart w:id="7852" w:name="z2000_150_16"/>
            <w:bookmarkEnd w:id="78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3" w:name="z2000_150_17"/>
            <w:bookmarkStart w:id="7854" w:name="z2000_150_17"/>
            <w:bookmarkEnd w:id="78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5" w:name="z2000_150_18"/>
            <w:bookmarkStart w:id="7856" w:name="z2000_150_18"/>
            <w:bookmarkEnd w:id="78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7" w:name="z2000_150_19"/>
            <w:bookmarkStart w:id="7858" w:name="z2000_150_19"/>
            <w:bookmarkEnd w:id="78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9" w:name="z2000_150_20"/>
            <w:bookmarkStart w:id="7860" w:name="z2000_150_20"/>
            <w:bookmarkEnd w:id="78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1" w:name="z2000_150_21"/>
            <w:bookmarkStart w:id="7862" w:name="z2000_150_21"/>
            <w:bookmarkEnd w:id="786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из них:</w:t>
            </w:r>
          </w:p>
          <w:p>
            <w:pPr>
              <w:pStyle w:val="Normal"/>
              <w:spacing w:lineRule="exact" w:line="200"/>
              <w:ind w:left="284" w:hanging="0"/>
              <w:rPr>
                <w:sz w:val="18"/>
              </w:rPr>
            </w:pPr>
            <w:r>
              <w:rPr>
                <w:sz w:val="18"/>
              </w:rPr>
              <w:t>гломерулярные, тубулоинтерстициальные болезни 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pPr>
            <w:r>
              <w:rPr>
                <w:sz w:val="18"/>
                <w:lang w:val="en-US"/>
              </w:rPr>
              <w:t>N25-N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63" w:name="z2000_151_13"/>
            <w:bookmarkStart w:id="7864" w:name="z2000_151_13"/>
            <w:bookmarkEnd w:id="78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5" w:name="z2000_151_14"/>
            <w:bookmarkStart w:id="7866" w:name="z2000_151_14"/>
            <w:bookmarkEnd w:id="78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7" w:name="z2000_151_15"/>
            <w:bookmarkStart w:id="7868" w:name="z2000_151_15"/>
            <w:bookmarkEnd w:id="78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9" w:name="z2000_151_16"/>
            <w:bookmarkStart w:id="7870" w:name="z2000_151_16"/>
            <w:bookmarkEnd w:id="78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1" w:name="z2000_151_17"/>
            <w:bookmarkStart w:id="7872" w:name="z2000_151_17"/>
            <w:bookmarkEnd w:id="78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3" w:name="z2000_151_18"/>
            <w:bookmarkStart w:id="7874" w:name="z2000_151_18"/>
            <w:bookmarkEnd w:id="78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5" w:name="z2000_151_19"/>
            <w:bookmarkStart w:id="7876" w:name="z2000_151_19"/>
            <w:bookmarkEnd w:id="78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7" w:name="z2000_151_20"/>
            <w:bookmarkStart w:id="7878" w:name="z2000_151_20"/>
            <w:bookmarkEnd w:id="78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9" w:name="z2000_151_21"/>
            <w:bookmarkStart w:id="7880" w:name="z2000_151_21"/>
            <w:bookmarkEnd w:id="788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1" w:name="z2000_152_13"/>
            <w:bookmarkStart w:id="7882" w:name="z2000_152_13"/>
            <w:bookmarkEnd w:id="78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3" w:name="z2000_152_14"/>
            <w:bookmarkStart w:id="7884" w:name="z2000_152_14"/>
            <w:bookmarkEnd w:id="78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5" w:name="z2000_152_15"/>
            <w:bookmarkStart w:id="7886" w:name="z2000_152_15"/>
            <w:bookmarkEnd w:id="78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7" w:name="z2000_152_16"/>
            <w:bookmarkStart w:id="7888" w:name="z2000_152_16"/>
            <w:bookmarkEnd w:id="78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9" w:name="z2000_152_17"/>
            <w:bookmarkStart w:id="7890" w:name="z2000_152_17"/>
            <w:bookmarkEnd w:id="78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1" w:name="z2000_152_18"/>
            <w:bookmarkStart w:id="7892" w:name="z2000_152_18"/>
            <w:bookmarkEnd w:id="78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3" w:name="z2000_152_19"/>
            <w:bookmarkStart w:id="7894" w:name="z2000_152_19"/>
            <w:bookmarkEnd w:id="78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5" w:name="z2000_152_20"/>
            <w:bookmarkStart w:id="7896" w:name="z2000_152_20"/>
            <w:bookmarkEnd w:id="78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7" w:name="z2000_152_21"/>
            <w:bookmarkStart w:id="7898" w:name="z2000_152_21"/>
            <w:bookmarkEnd w:id="789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9" w:name="z2000_153_13"/>
            <w:bookmarkStart w:id="7900" w:name="z2000_153_13"/>
            <w:bookmarkEnd w:id="79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1" w:name="z2000_153_14"/>
            <w:bookmarkStart w:id="7902" w:name="z2000_153_14"/>
            <w:bookmarkEnd w:id="79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3" w:name="z2000_153_15"/>
            <w:bookmarkStart w:id="7904" w:name="z2000_153_15"/>
            <w:bookmarkEnd w:id="79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5" w:name="z2000_153_16"/>
            <w:bookmarkStart w:id="7906" w:name="z2000_153_16"/>
            <w:bookmarkEnd w:id="79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7" w:name="z2000_153_17"/>
            <w:bookmarkStart w:id="7908" w:name="z2000_153_17"/>
            <w:bookmarkEnd w:id="79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9" w:name="z2000_153_18"/>
            <w:bookmarkStart w:id="7910" w:name="z2000_153_18"/>
            <w:bookmarkEnd w:id="79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1" w:name="z2000_153_19"/>
            <w:bookmarkStart w:id="7912" w:name="z2000_153_19"/>
            <w:bookmarkEnd w:id="79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3" w:name="z2000_153_20"/>
            <w:bookmarkStart w:id="7914" w:name="z2000_153_20"/>
            <w:bookmarkEnd w:id="79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5" w:name="z2000_153_21"/>
            <w:bookmarkStart w:id="7916" w:name="z2000_153_21"/>
            <w:bookmarkEnd w:id="791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17" w:name="z2000_154_13"/>
            <w:bookmarkStart w:id="7918" w:name="z2000_154_13"/>
            <w:bookmarkEnd w:id="79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19" w:name="z2000_154_14"/>
            <w:bookmarkStart w:id="7920" w:name="z2000_154_14"/>
            <w:bookmarkEnd w:id="79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1" w:name="z2000_154_15"/>
            <w:bookmarkStart w:id="7922" w:name="z2000_154_15"/>
            <w:bookmarkEnd w:id="79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3" w:name="z2000_154_16"/>
            <w:bookmarkStart w:id="7924" w:name="z2000_154_16"/>
            <w:bookmarkEnd w:id="79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5" w:name="z2000_154_17"/>
            <w:bookmarkStart w:id="7926" w:name="z2000_154_17"/>
            <w:bookmarkEnd w:id="79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7" w:name="z2000_154_18"/>
            <w:bookmarkStart w:id="7928" w:name="z2000_154_18"/>
            <w:bookmarkEnd w:id="79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9" w:name="z2000_154_19"/>
            <w:bookmarkStart w:id="7930" w:name="z2000_154_19"/>
            <w:bookmarkEnd w:id="79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31" w:name="z2000_154_20"/>
            <w:bookmarkStart w:id="7932" w:name="z2000_154_20"/>
            <w:bookmarkEnd w:id="79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33" w:name="z2000_154_21"/>
            <w:bookmarkStart w:id="7934" w:name="z2000_154_21"/>
            <w:bookmarkEnd w:id="793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5" w:name="z2000_155_13"/>
            <w:bookmarkStart w:id="7936" w:name="z2000_155_13"/>
            <w:bookmarkEnd w:id="79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7" w:name="z2000_155_14"/>
            <w:bookmarkStart w:id="7938" w:name="z2000_155_14"/>
            <w:bookmarkEnd w:id="79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9" w:name="z2000_155_15"/>
            <w:bookmarkStart w:id="7940" w:name="z2000_155_15"/>
            <w:bookmarkEnd w:id="79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1" w:name="z2000_155_16"/>
            <w:bookmarkStart w:id="7942" w:name="z2000_155_16"/>
            <w:bookmarkEnd w:id="79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3" w:name="z2000_155_17"/>
            <w:bookmarkStart w:id="7944" w:name="z2000_155_17"/>
            <w:bookmarkEnd w:id="79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5" w:name="z2000_155_18"/>
            <w:bookmarkStart w:id="7946" w:name="z2000_155_18"/>
            <w:bookmarkEnd w:id="79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7" w:name="z2000_155_19"/>
            <w:bookmarkStart w:id="7948" w:name="z2000_155_19"/>
            <w:bookmarkEnd w:id="79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9" w:name="z2000_155_20"/>
            <w:bookmarkStart w:id="7950" w:name="z2000_155_20"/>
            <w:bookmarkEnd w:id="79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1" w:name="z2000_155_21"/>
            <w:bookmarkStart w:id="7952" w:name="z2000_155_21"/>
            <w:bookmarkEnd w:id="795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3" w:name="z2000_156_13"/>
            <w:bookmarkStart w:id="7954" w:name="z2000_156_13"/>
            <w:bookmarkEnd w:id="79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5" w:name="z2000_156_14"/>
            <w:bookmarkStart w:id="7956" w:name="z2000_156_14"/>
            <w:bookmarkEnd w:id="79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7" w:name="z2000_156_15"/>
            <w:bookmarkStart w:id="7958" w:name="z2000_156_15"/>
            <w:bookmarkEnd w:id="79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9" w:name="z2000_156_16"/>
            <w:bookmarkStart w:id="7960" w:name="z2000_156_16"/>
            <w:bookmarkEnd w:id="79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61" w:name="z2000_156_17"/>
            <w:bookmarkEnd w:id="796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62" w:name="z2000_156_18"/>
            <w:bookmarkEnd w:id="796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63" w:name="z2000_156_19"/>
            <w:bookmarkEnd w:id="796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64" w:name="z2000_156_20"/>
            <w:bookmarkEnd w:id="796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65" w:name="z2000_156_21"/>
            <w:bookmarkEnd w:id="7965"/>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6" w:name="z2000_157_13"/>
            <w:bookmarkStart w:id="7967" w:name="z2000_157_13"/>
            <w:bookmarkEnd w:id="7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8" w:name="z2000_157_14"/>
            <w:bookmarkStart w:id="7969" w:name="z2000_157_14"/>
            <w:bookmarkEnd w:id="7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0" w:name="z2000_157_15"/>
            <w:bookmarkStart w:id="7971" w:name="z2000_157_15"/>
            <w:bookmarkEnd w:id="79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2" w:name="z2000_157_16"/>
            <w:bookmarkStart w:id="7973" w:name="z2000_157_16"/>
            <w:bookmarkEnd w:id="79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4" w:name="z2000_157_17"/>
            <w:bookmarkStart w:id="7975" w:name="z2000_157_17"/>
            <w:bookmarkEnd w:id="79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6" w:name="z2000_157_18"/>
            <w:bookmarkStart w:id="7977" w:name="z2000_157_18"/>
            <w:bookmarkEnd w:id="79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8" w:name="z2000_157_19"/>
            <w:bookmarkStart w:id="7979" w:name="z2000_157_19"/>
            <w:bookmarkEnd w:id="79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0" w:name="z2000_157_20"/>
            <w:bookmarkStart w:id="7981" w:name="z2000_157_20"/>
            <w:bookmarkEnd w:id="79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2" w:name="z2000_157_21"/>
            <w:bookmarkStart w:id="7983" w:name="z2000_157_21"/>
            <w:bookmarkEnd w:id="79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4" w:name="z2000_363_13"/>
            <w:bookmarkStart w:id="7985" w:name="z2000_363_13"/>
            <w:bookmarkEnd w:id="7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6" w:name="z2000_363_14"/>
            <w:bookmarkStart w:id="7987" w:name="z2000_363_14"/>
            <w:bookmarkEnd w:id="7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8" w:name="z2000_363_15"/>
            <w:bookmarkStart w:id="7989" w:name="z2000_363_15"/>
            <w:bookmarkEnd w:id="7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0" w:name="z2000_363_16"/>
            <w:bookmarkStart w:id="7991" w:name="z2000_363_16"/>
            <w:bookmarkEnd w:id="7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2" w:name="z2000_363_17"/>
            <w:bookmarkStart w:id="7993" w:name="z2000_363_17"/>
            <w:bookmarkEnd w:id="79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4" w:name="z2000_363_18"/>
            <w:bookmarkStart w:id="7995" w:name="z2000_363_18"/>
            <w:bookmarkEnd w:id="79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6" w:name="z2000_363_19"/>
            <w:bookmarkStart w:id="7997" w:name="z2000_363_19"/>
            <w:bookmarkEnd w:id="79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8" w:name="z2000_363_20"/>
            <w:bookmarkStart w:id="7999" w:name="z2000_363_20"/>
            <w:bookmarkEnd w:id="79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0" w:name="z2000_363_21"/>
            <w:bookmarkStart w:id="8001" w:name="z2000_363_21"/>
            <w:bookmarkEnd w:id="800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2" w:name="z2000_158_13"/>
            <w:bookmarkStart w:id="8003" w:name="z2000_158_13"/>
            <w:bookmarkEnd w:id="8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4" w:name="z2000_158_14"/>
            <w:bookmarkStart w:id="8005" w:name="z2000_158_14"/>
            <w:bookmarkEnd w:id="8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6" w:name="z2000_158_15"/>
            <w:bookmarkStart w:id="8007" w:name="z2000_158_15"/>
            <w:bookmarkEnd w:id="8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8" w:name="z2000_158_16"/>
            <w:bookmarkStart w:id="8009" w:name="z2000_158_16"/>
            <w:bookmarkEnd w:id="8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0" w:name="z2000_158_17"/>
            <w:bookmarkStart w:id="8011" w:name="z2000_158_17"/>
            <w:bookmarkEnd w:id="80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2" w:name="z2000_158_18"/>
            <w:bookmarkStart w:id="8013" w:name="z2000_158_18"/>
            <w:bookmarkEnd w:id="80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4" w:name="z2000_158_19"/>
            <w:bookmarkStart w:id="8015" w:name="z2000_158_19"/>
            <w:bookmarkEnd w:id="80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6" w:name="z2000_158_20"/>
            <w:bookmarkStart w:id="8017" w:name="z2000_158_20"/>
            <w:bookmarkEnd w:id="80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8" w:name="z2000_158_21"/>
            <w:bookmarkStart w:id="8019" w:name="z2000_158_21"/>
            <w:bookmarkEnd w:id="801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0" w:name="z2000_159_13"/>
            <w:bookmarkStart w:id="8021" w:name="z2000_159_13"/>
            <w:bookmarkEnd w:id="8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2" w:name="z2000_159_14"/>
            <w:bookmarkStart w:id="8023" w:name="z2000_159_14"/>
            <w:bookmarkEnd w:id="8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4" w:name="z2000_159_15"/>
            <w:bookmarkStart w:id="8025" w:name="z2000_159_15"/>
            <w:bookmarkEnd w:id="8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6" w:name="z2000_159_16"/>
            <w:bookmarkStart w:id="8027" w:name="z2000_159_16"/>
            <w:bookmarkEnd w:id="8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28" w:name="z2000_159_17"/>
            <w:bookmarkEnd w:id="802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29" w:name="z2000_159_18"/>
            <w:bookmarkEnd w:id="802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30" w:name="z2000_159_19"/>
            <w:bookmarkEnd w:id="803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31" w:name="z2000_159_20"/>
            <w:bookmarkEnd w:id="803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32" w:name="z2000_159_21"/>
            <w:bookmarkEnd w:id="8032"/>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3" w:name="z2000_364_13"/>
            <w:bookmarkStart w:id="8034" w:name="z2000_364_13"/>
            <w:bookmarkEnd w:id="80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5" w:name="z2000_364_14"/>
            <w:bookmarkStart w:id="8036" w:name="z2000_364_14"/>
            <w:bookmarkEnd w:id="80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7" w:name="z2000_364_15"/>
            <w:bookmarkStart w:id="8038" w:name="z2000_364_15"/>
            <w:bookmarkEnd w:id="80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9" w:name="z2000_364_16"/>
            <w:bookmarkStart w:id="8040" w:name="z2000_364_16"/>
            <w:bookmarkEnd w:id="80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41" w:name="z2000_364_17"/>
            <w:bookmarkEnd w:id="804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42" w:name="z2000_364_18"/>
            <w:bookmarkEnd w:id="804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43" w:name="z2000_364_19"/>
            <w:bookmarkEnd w:id="804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44" w:name="z2000_364_20"/>
            <w:bookmarkEnd w:id="804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45" w:name="z2000_364_21"/>
            <w:bookmarkEnd w:id="8045"/>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6" w:name="z2000_365_13"/>
            <w:bookmarkStart w:id="8047" w:name="z2000_365_13"/>
            <w:bookmarkEnd w:id="80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8" w:name="z2000_365_14"/>
            <w:bookmarkStart w:id="8049" w:name="z2000_365_14"/>
            <w:bookmarkEnd w:id="80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0" w:name="z2000_365_15"/>
            <w:bookmarkStart w:id="8051" w:name="z2000_365_15"/>
            <w:bookmarkEnd w:id="80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2" w:name="z2000_365_16"/>
            <w:bookmarkStart w:id="8053" w:name="z2000_365_16"/>
            <w:bookmarkEnd w:id="80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54" w:name="z2000_365_17"/>
            <w:bookmarkEnd w:id="805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55" w:name="z2000_365_18"/>
            <w:bookmarkEnd w:id="805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56" w:name="z2000_365_19"/>
            <w:bookmarkEnd w:id="805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57" w:name="z2000_365_20"/>
            <w:bookmarkEnd w:id="805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58" w:name="z2000_365_21"/>
            <w:bookmarkEnd w:id="8058"/>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59" w:name="z2000_160_13"/>
            <w:bookmarkStart w:id="8060" w:name="z2000_160_13"/>
            <w:bookmarkEnd w:id="80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1" w:name="z2000_160_14"/>
            <w:bookmarkStart w:id="8062" w:name="z2000_160_14"/>
            <w:bookmarkEnd w:id="80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3" w:name="z2000_160_15"/>
            <w:bookmarkStart w:id="8064" w:name="z2000_160_15"/>
            <w:bookmarkEnd w:id="80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5" w:name="z2000_160_16"/>
            <w:bookmarkStart w:id="8066" w:name="z2000_160_16"/>
            <w:bookmarkEnd w:id="80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7" w:name="z2000_160_17"/>
            <w:bookmarkStart w:id="8068" w:name="z2000_160_17"/>
            <w:bookmarkEnd w:id="80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9" w:name="z2000_160_18"/>
            <w:bookmarkStart w:id="8070" w:name="z2000_160_18"/>
            <w:bookmarkEnd w:id="80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1" w:name="z2000_160_19"/>
            <w:bookmarkStart w:id="8072" w:name="z2000_160_19"/>
            <w:bookmarkEnd w:id="80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3" w:name="z2000_160_20"/>
            <w:bookmarkStart w:id="8074" w:name="z2000_160_20"/>
            <w:bookmarkEnd w:id="80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5" w:name="z2000_160_21"/>
            <w:bookmarkStart w:id="8076" w:name="z2000_160_21"/>
            <w:bookmarkEnd w:id="807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1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P05-P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77" w:name="z2000_170_13"/>
            <w:bookmarkEnd w:id="807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78" w:name="z2000_170_14"/>
            <w:bookmarkEnd w:id="807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79" w:name="z2000_170_15"/>
            <w:bookmarkEnd w:id="807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80" w:name="z2000_170_16"/>
            <w:bookmarkEnd w:id="808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81" w:name="z2000_170_17"/>
            <w:bookmarkEnd w:id="808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82" w:name="z2000_170_18"/>
            <w:bookmarkEnd w:id="808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83" w:name="z2000_170_19"/>
            <w:bookmarkEnd w:id="808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84" w:name="z2000_170_20"/>
            <w:bookmarkEnd w:id="808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85" w:name="z2000_170_21"/>
            <w:bookmarkEnd w:id="8085"/>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6" w:name="z2000_180_13"/>
            <w:bookmarkStart w:id="8087" w:name="z2000_180_13"/>
            <w:bookmarkEnd w:id="80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8" w:name="z2000_180_14"/>
            <w:bookmarkStart w:id="8089" w:name="z2000_180_14"/>
            <w:bookmarkEnd w:id="80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0" w:name="z2000_180_15"/>
            <w:bookmarkStart w:id="8091" w:name="z2000_180_15"/>
            <w:bookmarkEnd w:id="80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2" w:name="z2000_180_16"/>
            <w:bookmarkStart w:id="8093" w:name="z2000_180_16"/>
            <w:bookmarkEnd w:id="80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4" w:name="z2000_180_17"/>
            <w:bookmarkStart w:id="8095" w:name="z2000_180_17"/>
            <w:bookmarkEnd w:id="8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6" w:name="z2000_180_18"/>
            <w:bookmarkStart w:id="8097" w:name="z2000_180_18"/>
            <w:bookmarkEnd w:id="8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8" w:name="z2000_180_19"/>
            <w:bookmarkStart w:id="8099" w:name="z2000_180_19"/>
            <w:bookmarkEnd w:id="8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0" w:name="z2000_180_20"/>
            <w:bookmarkStart w:id="8101" w:name="z2000_180_20"/>
            <w:bookmarkEnd w:id="8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2" w:name="z2000_180_21"/>
            <w:bookmarkStart w:id="8103" w:name="z2000_180_21"/>
            <w:bookmarkEnd w:id="8103"/>
          </w:p>
        </w:tc>
      </w:tr>
    </w:tbl>
    <w:p>
      <w:pPr>
        <w:pStyle w:val="Normal"/>
        <w:rPr>
          <w:b/>
          <w:b/>
          <w:sz w:val="22"/>
          <w:szCs w:val="22"/>
          <w:lang w:val="en-US"/>
        </w:rPr>
      </w:pPr>
      <w:r>
        <w:br w:type="page"/>
      </w:r>
      <w:r>
        <w:rPr>
          <w:b/>
          <w:sz w:val="22"/>
          <w:szCs w:val="22"/>
          <w:lang w:val="en-US"/>
        </w:rPr>
        <w:t xml:space="preserve">(2000) </w:t>
        <w:tab/>
        <w:tab/>
        <w:tab/>
        <w:tab/>
        <w:tab/>
        <w:tab/>
        <w:tab/>
        <w:tab/>
        <w:tab/>
        <w:tab/>
        <w:tab/>
        <w:tab/>
        <w:tab/>
        <w:tab/>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Q00-Q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4" w:name="z2000_181_13"/>
            <w:bookmarkStart w:id="8105" w:name="z2000_181_13"/>
            <w:bookmarkEnd w:id="81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6" w:name="z2000_181_14"/>
            <w:bookmarkStart w:id="8107" w:name="z2000_181_14"/>
            <w:bookmarkEnd w:id="81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8" w:name="z2000_181_15"/>
            <w:bookmarkStart w:id="8109" w:name="z2000_181_15"/>
            <w:bookmarkEnd w:id="81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0" w:name="z2000_181_16"/>
            <w:bookmarkStart w:id="8111" w:name="z2000_181_16"/>
            <w:bookmarkEnd w:id="81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2" w:name="z2000_181_17"/>
            <w:bookmarkStart w:id="8113" w:name="z2000_181_17"/>
            <w:bookmarkEnd w:id="8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4" w:name="z2000_181_18"/>
            <w:bookmarkStart w:id="8115" w:name="z2000_181_18"/>
            <w:bookmarkEnd w:id="8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6" w:name="z2000_181_19"/>
            <w:bookmarkStart w:id="8117" w:name="z2000_181_19"/>
            <w:bookmarkEnd w:id="8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8" w:name="z2000_181_20"/>
            <w:bookmarkStart w:id="8119" w:name="z2000_181_20"/>
            <w:bookmarkEnd w:id="8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0" w:name="z2000_181_21"/>
            <w:bookmarkStart w:id="8121" w:name="z2000_181_21"/>
            <w:bookmarkEnd w:id="81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2" w:name="z2000_182_13"/>
            <w:bookmarkStart w:id="8123" w:name="z2000_182_13"/>
            <w:bookmarkEnd w:id="8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4" w:name="z2000_182_14"/>
            <w:bookmarkStart w:id="8125" w:name="z2000_182_14"/>
            <w:bookmarkEnd w:id="8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6" w:name="z2000_182_15"/>
            <w:bookmarkStart w:id="8127" w:name="z2000_182_15"/>
            <w:bookmarkEnd w:id="81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8" w:name="z2000_182_16"/>
            <w:bookmarkStart w:id="8129" w:name="z2000_182_16"/>
            <w:bookmarkEnd w:id="81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130" w:name="z2000_182_17"/>
            <w:bookmarkEnd w:id="813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131" w:name="z2000_182_18"/>
            <w:bookmarkEnd w:id="813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132" w:name="z2000_182_19"/>
            <w:bookmarkEnd w:id="813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133" w:name="z2000_182_20"/>
            <w:bookmarkEnd w:id="813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134" w:name="z2000_182_21"/>
            <w:bookmarkEnd w:id="813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5" w:name="z2000_183_13"/>
            <w:bookmarkStart w:id="8136" w:name="z2000_183_13"/>
            <w:bookmarkEnd w:id="81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7" w:name="z2000_183_14"/>
            <w:bookmarkStart w:id="8138" w:name="z2000_183_14"/>
            <w:bookmarkEnd w:id="81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9" w:name="z2000_183_15"/>
            <w:bookmarkStart w:id="8140" w:name="z2000_183_15"/>
            <w:bookmarkEnd w:id="81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1" w:name="z2000_183_16"/>
            <w:bookmarkStart w:id="8142" w:name="z2000_183_16"/>
            <w:bookmarkEnd w:id="81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3" w:name="z2000_183_17"/>
            <w:bookmarkStart w:id="8144" w:name="z2000_183_17"/>
            <w:bookmarkEnd w:id="81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5" w:name="z2000_183_18"/>
            <w:bookmarkStart w:id="8146" w:name="z2000_183_18"/>
            <w:bookmarkEnd w:id="81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7" w:name="z2000_183_19"/>
            <w:bookmarkStart w:id="8148" w:name="z2000_183_19"/>
            <w:bookmarkEnd w:id="81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9" w:name="z2000_183_20"/>
            <w:bookmarkStart w:id="8150" w:name="z2000_183_20"/>
            <w:bookmarkEnd w:id="81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1" w:name="z2000_183_21"/>
            <w:bookmarkStart w:id="8152" w:name="z2000_183_21"/>
            <w:bookmarkEnd w:id="815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3" w:name="z2000_184_13"/>
            <w:bookmarkStart w:id="8154" w:name="z2000_184_13"/>
            <w:bookmarkEnd w:id="81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5" w:name="z2000_184_14"/>
            <w:bookmarkStart w:id="8156" w:name="z2000_184_14"/>
            <w:bookmarkEnd w:id="81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7" w:name="z2000_184_15"/>
            <w:bookmarkStart w:id="8158" w:name="z2000_184_15"/>
            <w:bookmarkEnd w:id="81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9" w:name="z2000_184_16"/>
            <w:bookmarkStart w:id="8160" w:name="z2000_184_16"/>
            <w:bookmarkEnd w:id="81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1" w:name="z2000_184_17"/>
            <w:bookmarkStart w:id="8162" w:name="z2000_184_17"/>
            <w:bookmarkEnd w:id="81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3" w:name="z2000_184_18"/>
            <w:bookmarkStart w:id="8164" w:name="z2000_184_18"/>
            <w:bookmarkEnd w:id="81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5" w:name="z2000_184_19"/>
            <w:bookmarkStart w:id="8166" w:name="z2000_184_19"/>
            <w:bookmarkEnd w:id="81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7" w:name="z2000_184_20"/>
            <w:bookmarkStart w:id="8168" w:name="z2000_184_20"/>
            <w:bookmarkEnd w:id="81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9" w:name="z2000_184_21"/>
            <w:bookmarkStart w:id="8170" w:name="z2000_184_21"/>
            <w:bookmarkEnd w:id="817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1" w:name="z2000_366_13"/>
            <w:bookmarkStart w:id="8172" w:name="z2000_366_13"/>
            <w:bookmarkEnd w:id="81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3" w:name="z2000_366_14"/>
            <w:bookmarkStart w:id="8174" w:name="z2000_366_14"/>
            <w:bookmarkEnd w:id="81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5" w:name="z2000_366_15"/>
            <w:bookmarkStart w:id="8176" w:name="z2000_366_15"/>
            <w:bookmarkEnd w:id="81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7" w:name="z2000_366_16"/>
            <w:bookmarkStart w:id="8178" w:name="z2000_366_16"/>
            <w:bookmarkEnd w:id="81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79" w:name="z2000_366_17"/>
            <w:bookmarkStart w:id="8180" w:name="z2000_366_17"/>
            <w:bookmarkEnd w:id="81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1" w:name="z2000_366_18"/>
            <w:bookmarkStart w:id="8182" w:name="z2000_366_18"/>
            <w:bookmarkEnd w:id="81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3" w:name="z2000_366_19"/>
            <w:bookmarkStart w:id="8184" w:name="z2000_366_19"/>
            <w:bookmarkEnd w:id="81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5" w:name="z2000_366_20"/>
            <w:bookmarkStart w:id="8186" w:name="z2000_366_20"/>
            <w:bookmarkEnd w:id="81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87" w:name="z2000_366_21"/>
            <w:bookmarkStart w:id="8188" w:name="z2000_366_21"/>
            <w:bookmarkEnd w:id="818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9" w:name="z2000_185_13"/>
            <w:bookmarkStart w:id="8190" w:name="z2000_185_13"/>
            <w:bookmarkEnd w:id="81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1" w:name="z2000_185_14"/>
            <w:bookmarkStart w:id="8192" w:name="z2000_185_14"/>
            <w:bookmarkEnd w:id="81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3" w:name="z2000_185_15"/>
            <w:bookmarkStart w:id="8194" w:name="z2000_185_15"/>
            <w:bookmarkEnd w:id="81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5" w:name="z2000_185_16"/>
            <w:bookmarkStart w:id="8196" w:name="z2000_185_16"/>
            <w:bookmarkEnd w:id="81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7" w:name="z2000_185_17"/>
            <w:bookmarkStart w:id="8198" w:name="z2000_185_17"/>
            <w:bookmarkEnd w:id="81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9" w:name="z2000_185_18"/>
            <w:bookmarkStart w:id="8200" w:name="z2000_185_18"/>
            <w:bookmarkEnd w:id="82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1" w:name="z2000_185_19"/>
            <w:bookmarkStart w:id="8202" w:name="z2000_185_19"/>
            <w:bookmarkEnd w:id="82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3" w:name="z2000_185_20"/>
            <w:bookmarkStart w:id="8204" w:name="z2000_185_20"/>
            <w:bookmarkEnd w:id="82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5" w:name="z2000_185_21"/>
            <w:bookmarkStart w:id="8206" w:name="z2000_185_21"/>
            <w:bookmarkEnd w:id="820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07" w:name="z2000_186_13"/>
            <w:bookmarkStart w:id="8208" w:name="z2000_186_13"/>
            <w:bookmarkEnd w:id="82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9" w:name="z2000_186_14"/>
            <w:bookmarkStart w:id="8210" w:name="z2000_186_14"/>
            <w:bookmarkEnd w:id="82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1" w:name="z2000_186_15"/>
            <w:bookmarkStart w:id="8212" w:name="z2000_186_15"/>
            <w:bookmarkEnd w:id="82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3" w:name="z2000_186_16"/>
            <w:bookmarkStart w:id="8214" w:name="z2000_186_16"/>
            <w:bookmarkEnd w:id="82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15" w:name="z2000_186_17"/>
            <w:bookmarkEnd w:id="821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16" w:name="z2000_186_18"/>
            <w:bookmarkEnd w:id="821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17" w:name="z2000_186_19"/>
            <w:bookmarkEnd w:id="821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18" w:name="z2000_186_20"/>
            <w:bookmarkEnd w:id="821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19" w:name="z2000_186_21"/>
            <w:bookmarkEnd w:id="821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0" w:name="z2000_187_13"/>
            <w:bookmarkStart w:id="8221" w:name="z2000_187_13"/>
            <w:bookmarkEnd w:id="8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2" w:name="z2000_187_14"/>
            <w:bookmarkStart w:id="8223" w:name="z2000_187_14"/>
            <w:bookmarkEnd w:id="8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4" w:name="z2000_187_15"/>
            <w:bookmarkStart w:id="8225" w:name="z2000_187_15"/>
            <w:bookmarkEnd w:id="8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6" w:name="z2000_187_16"/>
            <w:bookmarkStart w:id="8227" w:name="z2000_187_16"/>
            <w:bookmarkEnd w:id="8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8" w:name="z2000_187_17"/>
            <w:bookmarkStart w:id="8229" w:name="z2000_187_17"/>
            <w:bookmarkEnd w:id="8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0" w:name="z2000_187_18"/>
            <w:bookmarkStart w:id="8231" w:name="z2000_187_18"/>
            <w:bookmarkEnd w:id="8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2" w:name="z2000_187_19"/>
            <w:bookmarkStart w:id="8233" w:name="z2000_187_19"/>
            <w:bookmarkEnd w:id="8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4" w:name="z2000_187_20"/>
            <w:bookmarkStart w:id="8235" w:name="z2000_187_20"/>
            <w:bookmarkEnd w:id="8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6" w:name="z2000_187_21"/>
            <w:bookmarkStart w:id="8237" w:name="z2000_187_21"/>
            <w:bookmarkEnd w:id="8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8" w:name="z2000_188_13"/>
            <w:bookmarkStart w:id="8239" w:name="z2000_188_13"/>
            <w:bookmarkEnd w:id="8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0" w:name="z2000_188_14"/>
            <w:bookmarkStart w:id="8241" w:name="z2000_188_14"/>
            <w:bookmarkEnd w:id="8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2" w:name="z2000_188_15"/>
            <w:bookmarkStart w:id="8243" w:name="z2000_188_15"/>
            <w:bookmarkEnd w:id="8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4" w:name="z2000_188_16"/>
            <w:bookmarkStart w:id="8245" w:name="z2000_188_16"/>
            <w:bookmarkEnd w:id="8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6" w:name="z2000_188_17"/>
            <w:bookmarkStart w:id="8247" w:name="z2000_188_17"/>
            <w:bookmarkEnd w:id="8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8" w:name="z2000_188_18"/>
            <w:bookmarkStart w:id="8249" w:name="z2000_188_18"/>
            <w:bookmarkEnd w:id="8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0" w:name="z2000_188_19"/>
            <w:bookmarkStart w:id="8251" w:name="z2000_188_19"/>
            <w:bookmarkEnd w:id="8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2" w:name="z2000_188_20"/>
            <w:bookmarkStart w:id="8253" w:name="z2000_188_20"/>
            <w:bookmarkEnd w:id="8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4" w:name="z2000_188_21"/>
            <w:bookmarkStart w:id="8255" w:name="z2000_188_21"/>
            <w:bookmarkEnd w:id="8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56" w:name="z2000_189_13"/>
            <w:bookmarkStart w:id="8257" w:name="z2000_189_13"/>
            <w:bookmarkEnd w:id="8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58" w:name="z2000_189_14"/>
            <w:bookmarkStart w:id="8259" w:name="z2000_189_14"/>
            <w:bookmarkEnd w:id="8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0" w:name="z2000_189_15"/>
            <w:bookmarkStart w:id="8261" w:name="z2000_189_15"/>
            <w:bookmarkEnd w:id="8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2" w:name="z2000_189_16"/>
            <w:bookmarkStart w:id="8263" w:name="z2000_189_16"/>
            <w:bookmarkEnd w:id="8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4" w:name="z2000_189_17"/>
            <w:bookmarkStart w:id="8265" w:name="z2000_189_17"/>
            <w:bookmarkEnd w:id="8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6" w:name="z2000_189_18"/>
            <w:bookmarkStart w:id="8267" w:name="z2000_189_18"/>
            <w:bookmarkEnd w:id="8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8" w:name="z2000_189_19"/>
            <w:bookmarkStart w:id="8269" w:name="z2000_189_19"/>
            <w:bookmarkEnd w:id="8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70" w:name="z2000_189_20"/>
            <w:bookmarkStart w:id="8271" w:name="z2000_189_20"/>
            <w:bookmarkEnd w:id="8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72" w:name="z2000_189_21"/>
            <w:bookmarkStart w:id="8273" w:name="z2000_189_21"/>
            <w:bookmarkEnd w:id="82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4" w:name="z2000_190_13"/>
            <w:bookmarkStart w:id="8275" w:name="z2000_190_13"/>
            <w:bookmarkEnd w:id="8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6" w:name="z2000_190_14"/>
            <w:bookmarkStart w:id="8277" w:name="z2000_190_14"/>
            <w:bookmarkEnd w:id="8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8" w:name="z2000_190_15"/>
            <w:bookmarkStart w:id="8279" w:name="z2000_190_15"/>
            <w:bookmarkEnd w:id="8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0" w:name="z2000_190_16"/>
            <w:bookmarkStart w:id="8281" w:name="z2000_190_16"/>
            <w:bookmarkEnd w:id="8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2" w:name="z2000_190_17"/>
            <w:bookmarkStart w:id="8283" w:name="z2000_190_17"/>
            <w:bookmarkEnd w:id="8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4" w:name="z2000_190_18"/>
            <w:bookmarkStart w:id="8285" w:name="z2000_190_18"/>
            <w:bookmarkEnd w:id="8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6" w:name="z2000_190_19"/>
            <w:bookmarkStart w:id="8287" w:name="z2000_190_19"/>
            <w:bookmarkEnd w:id="8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8" w:name="z2000_190_20"/>
            <w:bookmarkStart w:id="8289" w:name="z2000_190_20"/>
            <w:bookmarkEnd w:id="8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0" w:name="z2000_190_21"/>
            <w:bookmarkStart w:id="8291" w:name="z2000_190_21"/>
            <w:bookmarkEnd w:id="8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2" w:name="z2000_200_13"/>
            <w:bookmarkStart w:id="8293" w:name="z2000_200_13"/>
            <w:bookmarkEnd w:id="8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4" w:name="z2000_200_14"/>
            <w:bookmarkStart w:id="8295" w:name="z2000_200_14"/>
            <w:bookmarkEnd w:id="8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6" w:name="z2000_200_15"/>
            <w:bookmarkStart w:id="8297" w:name="z2000_200_15"/>
            <w:bookmarkEnd w:id="8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8" w:name="z2000_200_16"/>
            <w:bookmarkStart w:id="8299" w:name="z2000_200_16"/>
            <w:bookmarkEnd w:id="8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0" w:name="z2000_200_17"/>
            <w:bookmarkStart w:id="8301" w:name="z2000_200_17"/>
            <w:bookmarkEnd w:id="8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2" w:name="z2000_200_18"/>
            <w:bookmarkStart w:id="8303" w:name="z2000_200_18"/>
            <w:bookmarkEnd w:id="8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4" w:name="z2000_200_19"/>
            <w:bookmarkStart w:id="8305" w:name="z2000_200_19"/>
            <w:bookmarkEnd w:id="8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6" w:name="z2000_200_20"/>
            <w:bookmarkStart w:id="8307" w:name="z2000_200_20"/>
            <w:bookmarkEnd w:id="8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8" w:name="z2000_200_21"/>
            <w:bookmarkStart w:id="8309" w:name="z2000_200_21"/>
            <w:bookmarkEnd w:id="8309"/>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pPr>
            <w:r>
              <w:rPr>
                <w:sz w:val="18"/>
              </w:rPr>
              <w:t>(из гр</w:t>
            </w:r>
            <w:r>
              <w:rPr>
                <w:sz w:val="18"/>
                <w:lang w:val="en-US"/>
              </w:rPr>
              <w:t>.14</w:t>
            </w:r>
            <w:r>
              <w:rPr>
                <w:sz w:val="18"/>
              </w:rPr>
              <w:t>)</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0" w:name="z2000_201_13"/>
            <w:bookmarkStart w:id="8311" w:name="z2000_201_13"/>
            <w:bookmarkEnd w:id="8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2" w:name="z2000_201_14"/>
            <w:bookmarkStart w:id="8313" w:name="z2000_201_14"/>
            <w:bookmarkEnd w:id="8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4" w:name="z2000_201_15"/>
            <w:bookmarkStart w:id="8315" w:name="z2000_201_15"/>
            <w:bookmarkEnd w:id="8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6" w:name="z2000_201_16"/>
            <w:bookmarkStart w:id="8317" w:name="z2000_201_16"/>
            <w:bookmarkEnd w:id="8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8" w:name="z2000_201_17"/>
            <w:bookmarkStart w:id="8319" w:name="z2000_201_17"/>
            <w:bookmarkEnd w:id="8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0" w:name="z2000_201_18"/>
            <w:bookmarkStart w:id="8321" w:name="z2000_201_18"/>
            <w:bookmarkEnd w:id="8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2" w:name="z2000_201_19"/>
            <w:bookmarkStart w:id="8323" w:name="z2000_201_19"/>
            <w:bookmarkEnd w:id="8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4" w:name="z2000_201_20"/>
            <w:bookmarkStart w:id="8325" w:name="z2000_201_20"/>
            <w:bookmarkEnd w:id="8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6" w:name="z2000_201_21"/>
            <w:bookmarkStart w:id="8327" w:name="z2000_201_21"/>
            <w:bookmarkEnd w:id="8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8" w:name="z2000_367_13"/>
            <w:bookmarkStart w:id="8329" w:name="z2000_367_13"/>
            <w:bookmarkEnd w:id="8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0" w:name="z2000_367_14"/>
            <w:bookmarkStart w:id="8331" w:name="z2000_367_14"/>
            <w:bookmarkEnd w:id="8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2" w:name="z2000_367_15"/>
            <w:bookmarkStart w:id="8333" w:name="z2000_367_15"/>
            <w:bookmarkEnd w:id="8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4" w:name="z2000_367_16"/>
            <w:bookmarkStart w:id="8335" w:name="z2000_367_16"/>
            <w:bookmarkEnd w:id="8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6" w:name="z2000_367_17"/>
            <w:bookmarkStart w:id="8337" w:name="z2000_367_17"/>
            <w:bookmarkEnd w:id="8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8" w:name="z2000_367_18"/>
            <w:bookmarkStart w:id="8339" w:name="z2000_367_18"/>
            <w:bookmarkEnd w:id="8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0" w:name="z2000_367_19"/>
            <w:bookmarkStart w:id="8341" w:name="z2000_367_19"/>
            <w:bookmarkEnd w:id="8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2" w:name="z2000_367_20"/>
            <w:bookmarkStart w:id="8343" w:name="z2000_367_20"/>
            <w:bookmarkEnd w:id="8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4" w:name="z2000_367_21"/>
            <w:bookmarkStart w:id="8345" w:name="z2000_367_21"/>
            <w:bookmarkEnd w:id="8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6" w:name="z2000_202_13"/>
            <w:bookmarkStart w:id="8347" w:name="z2000_202_13"/>
            <w:bookmarkEnd w:id="8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8" w:name="z2000_202_14"/>
            <w:bookmarkStart w:id="8349" w:name="z2000_202_14"/>
            <w:bookmarkEnd w:id="8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0" w:name="z2000_202_15"/>
            <w:bookmarkStart w:id="8351" w:name="z2000_202_15"/>
            <w:bookmarkEnd w:id="8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2" w:name="z2000_202_16"/>
            <w:bookmarkStart w:id="8353" w:name="z2000_202_16"/>
            <w:bookmarkEnd w:id="8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4" w:name="z2000_202_17"/>
            <w:bookmarkStart w:id="8355" w:name="z2000_202_17"/>
            <w:bookmarkEnd w:id="8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6" w:name="z2000_202_18"/>
            <w:bookmarkStart w:id="8357" w:name="z2000_202_18"/>
            <w:bookmarkEnd w:id="8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8" w:name="z2000_202_19"/>
            <w:bookmarkStart w:id="8359" w:name="z2000_202_19"/>
            <w:bookmarkEnd w:id="8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0" w:name="z2000_202_20"/>
            <w:bookmarkStart w:id="8361" w:name="z2000_202_20"/>
            <w:bookmarkEnd w:id="8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2" w:name="z2000_202_21"/>
            <w:bookmarkStart w:id="8363" w:name="z2000_202_21"/>
            <w:bookmarkEnd w:id="8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4" w:name="z2000_203_13"/>
            <w:bookmarkStart w:id="8365" w:name="z2000_203_13"/>
            <w:bookmarkEnd w:id="8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6" w:name="z2000_203_14"/>
            <w:bookmarkStart w:id="8367" w:name="z2000_203_14"/>
            <w:bookmarkEnd w:id="8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8" w:name="z2000_203_15"/>
            <w:bookmarkStart w:id="8369" w:name="z2000_203_15"/>
            <w:bookmarkEnd w:id="8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0" w:name="z2000_203_16"/>
            <w:bookmarkStart w:id="8371" w:name="z2000_203_16"/>
            <w:bookmarkEnd w:id="8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2" w:name="z2000_203_17"/>
            <w:bookmarkStart w:id="8373" w:name="z2000_203_17"/>
            <w:bookmarkEnd w:id="8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4" w:name="z2000_203_18"/>
            <w:bookmarkStart w:id="8375" w:name="z2000_203_18"/>
            <w:bookmarkEnd w:id="8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6" w:name="z2000_203_19"/>
            <w:bookmarkStart w:id="8377" w:name="z2000_203_19"/>
            <w:bookmarkEnd w:id="8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8" w:name="z2000_203_20"/>
            <w:bookmarkStart w:id="8379" w:name="z2000_203_20"/>
            <w:bookmarkEnd w:id="8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0" w:name="z2000_203_21"/>
            <w:bookmarkStart w:id="8381" w:name="z2000_203_21"/>
            <w:bookmarkEnd w:id="8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2" w:name="z2000_204_13"/>
            <w:bookmarkStart w:id="8383" w:name="z2000_204_13"/>
            <w:bookmarkEnd w:id="8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4" w:name="z2000_204_14"/>
            <w:bookmarkStart w:id="8385" w:name="z2000_204_14"/>
            <w:bookmarkEnd w:id="8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6" w:name="z2000_204_15"/>
            <w:bookmarkStart w:id="8387" w:name="z2000_204_15"/>
            <w:bookmarkEnd w:id="8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8" w:name="z2000_204_16"/>
            <w:bookmarkStart w:id="8389" w:name="z2000_204_16"/>
            <w:bookmarkEnd w:id="8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0" w:name="z2000_204_17"/>
            <w:bookmarkStart w:id="8391" w:name="z2000_204_17"/>
            <w:bookmarkEnd w:id="8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2" w:name="z2000_204_18"/>
            <w:bookmarkStart w:id="8393" w:name="z2000_204_18"/>
            <w:bookmarkEnd w:id="8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4" w:name="z2000_204_19"/>
            <w:bookmarkStart w:id="8395" w:name="z2000_204_19"/>
            <w:bookmarkEnd w:id="8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6" w:name="z2000_204_20"/>
            <w:bookmarkStart w:id="8397" w:name="z2000_204_20"/>
            <w:bookmarkEnd w:id="8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8" w:name="z2000_204_21"/>
            <w:bookmarkStart w:id="8399" w:name="z2000_204_21"/>
            <w:bookmarkEnd w:id="8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36-Т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0" w:name="z2000_205_13"/>
            <w:bookmarkStart w:id="8401" w:name="z2000_205_13"/>
            <w:bookmarkEnd w:id="8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2" w:name="z2000_205_14"/>
            <w:bookmarkStart w:id="8403" w:name="z2000_205_14"/>
            <w:bookmarkEnd w:id="8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4" w:name="z2000_205_15"/>
            <w:bookmarkStart w:id="8405" w:name="z2000_205_15"/>
            <w:bookmarkEnd w:id="8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6" w:name="z2000_205_16"/>
            <w:bookmarkStart w:id="8407" w:name="z2000_205_16"/>
            <w:bookmarkEnd w:id="8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8" w:name="z2000_205_17"/>
            <w:bookmarkStart w:id="8409" w:name="z2000_205_17"/>
            <w:bookmarkEnd w:id="8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0" w:name="z2000_205_18"/>
            <w:bookmarkStart w:id="8411" w:name="z2000_205_18"/>
            <w:bookmarkEnd w:id="8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2" w:name="z2000_205_19"/>
            <w:bookmarkStart w:id="8413" w:name="z2000_205_19"/>
            <w:bookmarkEnd w:id="8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4" w:name="z2000_205_20"/>
            <w:bookmarkStart w:id="8415" w:name="z2000_205_20"/>
            <w:bookmarkEnd w:id="8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6" w:name="z2000_205_21"/>
            <w:bookmarkStart w:id="8417" w:name="z2000_205_21"/>
            <w:bookmarkEnd w:id="8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8" w:name="z2000_368_13"/>
            <w:bookmarkStart w:id="8419" w:name="z2000_368_13"/>
            <w:bookmarkEnd w:id="8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0" w:name="z2000_368_14"/>
            <w:bookmarkStart w:id="8421" w:name="z2000_368_14"/>
            <w:bookmarkEnd w:id="8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2" w:name="z2000_368_15"/>
            <w:bookmarkStart w:id="8423" w:name="z2000_368_15"/>
            <w:bookmarkEnd w:id="8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4" w:name="z2000_368_16"/>
            <w:bookmarkStart w:id="8425" w:name="z2000_368_16"/>
            <w:bookmarkEnd w:id="8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6" w:name="z2000_368_17"/>
            <w:bookmarkStart w:id="8427" w:name="z2000_368_17"/>
            <w:bookmarkEnd w:id="8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8" w:name="z2000_368_18"/>
            <w:bookmarkStart w:id="8429" w:name="z2000_368_18"/>
            <w:bookmarkEnd w:id="8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0" w:name="z2000_368_19"/>
            <w:bookmarkStart w:id="8431" w:name="z2000_368_19"/>
            <w:bookmarkEnd w:id="8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2" w:name="z2000_368_20"/>
            <w:bookmarkStart w:id="8433" w:name="z2000_368_20"/>
            <w:bookmarkEnd w:id="8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4" w:name="z2000_368_21"/>
            <w:bookmarkStart w:id="8435" w:name="z2000_368_21"/>
            <w:bookmarkEnd w:id="84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6" w:name="z2000_206_13"/>
            <w:bookmarkStart w:id="8437" w:name="z2000_206_13"/>
            <w:bookmarkEnd w:id="8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8" w:name="z2000_206_14"/>
            <w:bookmarkStart w:id="8439" w:name="z2000_206_14"/>
            <w:bookmarkEnd w:id="8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0" w:name="z2000_206_15"/>
            <w:bookmarkStart w:id="8441" w:name="z2000_206_15"/>
            <w:bookmarkEnd w:id="8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2" w:name="z2000_206_16"/>
            <w:bookmarkStart w:id="8443" w:name="z2000_206_16"/>
            <w:bookmarkEnd w:id="8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4" w:name="z2000_206_17"/>
            <w:bookmarkStart w:id="8445" w:name="z2000_206_17"/>
            <w:bookmarkEnd w:id="8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6" w:name="z2000_206_18"/>
            <w:bookmarkStart w:id="8447" w:name="z2000_206_18"/>
            <w:bookmarkEnd w:id="8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8" w:name="z2000_206_19"/>
            <w:bookmarkStart w:id="8449" w:name="z2000_206_19"/>
            <w:bookmarkEnd w:id="8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0" w:name="z2000_206_20"/>
            <w:bookmarkStart w:id="8451" w:name="z2000_206_20"/>
            <w:bookmarkEnd w:id="8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2" w:name="z2000_206_21"/>
            <w:bookmarkStart w:id="8453" w:name="z2000_206_21"/>
            <w:bookmarkEnd w:id="84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54" w:name="z2000_369_13"/>
            <w:bookmarkStart w:id="8455" w:name="z2000_369_13"/>
            <w:bookmarkEnd w:id="8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56" w:name="z2000_369_14"/>
            <w:bookmarkStart w:id="8457" w:name="z2000_369_14"/>
            <w:bookmarkEnd w:id="8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58" w:name="z2000_369_15"/>
            <w:bookmarkStart w:id="8459" w:name="z2000_369_15"/>
            <w:bookmarkEnd w:id="8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0" w:name="z2000_369_16"/>
            <w:bookmarkStart w:id="8461" w:name="z2000_369_16"/>
            <w:bookmarkEnd w:id="8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2" w:name="z2000_369_17"/>
            <w:bookmarkStart w:id="8463" w:name="z2000_369_17"/>
            <w:bookmarkEnd w:id="84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4" w:name="z2000_369_18"/>
            <w:bookmarkStart w:id="8465" w:name="z2000_369_18"/>
            <w:bookmarkEnd w:id="84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6" w:name="z2000_369_19"/>
            <w:bookmarkStart w:id="8467" w:name="z2000_369_19"/>
            <w:bookmarkEnd w:id="84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68" w:name="z2000_369_20"/>
            <w:bookmarkStart w:id="8469" w:name="z2000_369_20"/>
            <w:bookmarkEnd w:id="84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70" w:name="z2000_369_21"/>
            <w:bookmarkStart w:id="8471" w:name="z2000_369_21"/>
            <w:bookmarkEnd w:id="84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284"/>
              <w:rPr/>
            </w:pPr>
            <w:r>
              <w:rPr>
                <w:b/>
                <w:sz w:val="18"/>
                <w:szCs w:val="18"/>
                <w:lang w:val="en-US"/>
              </w:rPr>
              <w:t>COVID</w:t>
            </w:r>
            <w:r>
              <w:rPr>
                <w:b/>
                <w:sz w:val="18"/>
                <w:szCs w:val="18"/>
              </w:rPr>
              <w:t>-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U07.1-U0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472" w:name="z2000_210_13"/>
            <w:bookmarkStart w:id="8473" w:name="z2000_210_13"/>
            <w:bookmarkEnd w:id="8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4" w:name="z2000_210_14"/>
            <w:bookmarkStart w:id="8475" w:name="z2000_210_14"/>
            <w:bookmarkEnd w:id="8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6" w:name="z2000_210_15"/>
            <w:bookmarkStart w:id="8477" w:name="z2000_210_15"/>
            <w:bookmarkEnd w:id="8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8" w:name="z2000_210_16"/>
            <w:bookmarkStart w:id="8479" w:name="z2000_210_16"/>
            <w:bookmarkEnd w:id="8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0" w:name="z2000_210_17"/>
            <w:bookmarkStart w:id="8481" w:name="z2000_210_17"/>
            <w:bookmarkEnd w:id="84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2" w:name="z2000_210_18"/>
            <w:bookmarkStart w:id="8483" w:name="z2000_210_18"/>
            <w:bookmarkEnd w:id="84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4" w:name="z2000_210_19"/>
            <w:bookmarkStart w:id="8485" w:name="z2000_210_19"/>
            <w:bookmarkEnd w:id="84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6" w:name="z2000_210_20"/>
            <w:bookmarkStart w:id="8487" w:name="z2000_210_20"/>
            <w:bookmarkEnd w:id="84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8" w:name="z2000_210_21"/>
            <w:bookmarkStart w:id="8489" w:name="z2000_210_21"/>
            <w:bookmarkEnd w:id="84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Кроме того:</w:t>
            </w:r>
          </w:p>
          <w:p>
            <w:pPr>
              <w:pStyle w:val="Normal"/>
              <w:spacing w:lineRule="exact" w:line="200"/>
              <w:ind w:left="142" w:hanging="0"/>
              <w:rPr>
                <w:sz w:val="18"/>
                <w:szCs w:val="18"/>
              </w:rPr>
            </w:pPr>
            <w:r>
              <w:rPr>
                <w:b/>
                <w:sz w:val="18"/>
                <w:szCs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2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Z00-Z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490" w:name="z2000_220_13"/>
            <w:bookmarkStart w:id="8491" w:name="z2000_220_13"/>
            <w:bookmarkEnd w:id="8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2" w:name="z2000_220_14"/>
            <w:bookmarkStart w:id="8493" w:name="z2000_220_14"/>
            <w:bookmarkEnd w:id="8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4" w:name="z2000_220_15"/>
            <w:bookmarkStart w:id="8495" w:name="z2000_220_15"/>
            <w:bookmarkEnd w:id="8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6" w:name="z2000_220_16"/>
            <w:bookmarkStart w:id="8497" w:name="z2000_220_16"/>
            <w:bookmarkEnd w:id="8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498" w:name="z2000_220_17"/>
            <w:bookmarkEnd w:id="849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499" w:name="z2000_220_18"/>
            <w:bookmarkEnd w:id="849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500" w:name="z2000_220_19"/>
            <w:bookmarkEnd w:id="850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501" w:name="z2000_220_20"/>
            <w:bookmarkEnd w:id="850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502" w:name="z2000_220_21"/>
            <w:bookmarkEnd w:id="8502"/>
            <w:r>
              <w:rPr>
                <w:b/>
                <w:bCs/>
                <w:sz w:val="18"/>
                <w:lang w:val="en-US"/>
              </w:rPr>
              <w:t>X</w:t>
            </w:r>
          </w:p>
        </w:tc>
      </w:tr>
    </w:tbl>
    <w:p>
      <w:pPr>
        <w:pStyle w:val="Normal"/>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9"/>
        <w:gridCol w:w="778"/>
        <w:gridCol w:w="969"/>
        <w:gridCol w:w="961"/>
        <w:gridCol w:w="976"/>
        <w:gridCol w:w="992"/>
        <w:gridCol w:w="977"/>
        <w:gridCol w:w="957"/>
        <w:gridCol w:w="950"/>
        <w:gridCol w:w="704"/>
        <w:gridCol w:w="775"/>
        <w:gridCol w:w="819"/>
        <w:gridCol w:w="839"/>
        <w:gridCol w:w="845"/>
        <w:gridCol w:w="845"/>
      </w:tblGrid>
      <w:tr>
        <w:trPr/>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0"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23)</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center"/>
              <w:rPr>
                <w:b w:val="false"/>
                <w:b w:val="false"/>
                <w:sz w:val="18"/>
                <w:szCs w:val="18"/>
                <w:lang w:val="en-US"/>
              </w:rPr>
            </w:pPr>
            <w:r>
              <w:rPr>
                <w:b w:val="false"/>
                <w:sz w:val="18"/>
                <w:szCs w:val="18"/>
                <w:lang w:val="en-US"/>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Cs w:val="18"/>
                <w:lang w:val="en-US"/>
              </w:rPr>
            </w:pPr>
            <w:r>
              <w:rPr>
                <w:b w:val="false"/>
                <w:szCs w:val="18"/>
                <w:lang w:val="en-US"/>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szCs w:val="18"/>
              </w:rPr>
            </w:pPr>
            <w:r>
              <w:rPr>
                <w:sz w:val="18"/>
                <w:szCs w:val="18"/>
              </w:rPr>
              <w:t>Всег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6"/>
              <w:rPr>
                <w:szCs w:val="18"/>
              </w:rPr>
            </w:pPr>
            <w:r>
              <w:rPr>
                <w:szCs w:val="18"/>
              </w:rPr>
              <w:t>А00-Т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503" w:name="z2000_010_22"/>
            <w:bookmarkStart w:id="8504" w:name="z2000_010_22"/>
            <w:bookmarkEnd w:id="85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5" w:name="z2000_010_23"/>
            <w:bookmarkStart w:id="8506" w:name="z2000_010_23"/>
            <w:bookmarkEnd w:id="85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7" w:name="z2000_010_24"/>
            <w:bookmarkStart w:id="8508" w:name="z2000_010_24"/>
            <w:bookmarkEnd w:id="850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9" w:name="z2000_010_25"/>
            <w:bookmarkStart w:id="8510" w:name="z2000_010_25"/>
            <w:bookmarkEnd w:id="851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1" w:name="z2000_010_26"/>
            <w:bookmarkStart w:id="8512" w:name="z2000_010_26"/>
            <w:bookmarkEnd w:id="851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3" w:name="z2000_010_27"/>
            <w:bookmarkStart w:id="8514" w:name="z2000_010_27"/>
            <w:bookmarkEnd w:id="851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5" w:name="z2000_010_28"/>
            <w:bookmarkStart w:id="8516" w:name="z2000_010_28"/>
            <w:bookmarkEnd w:id="85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7" w:name="z2000_010_29"/>
            <w:bookmarkStart w:id="8518" w:name="z2000_010_29"/>
            <w:bookmarkEnd w:id="85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9" w:name="z2000_010_30"/>
            <w:bookmarkStart w:id="8520" w:name="z2000_010_30"/>
            <w:bookmarkEnd w:id="85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1" w:name="z2000_010_31"/>
            <w:bookmarkStart w:id="8522" w:name="z2000_010_31"/>
            <w:bookmarkEnd w:id="85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3" w:name="z2000_010_32"/>
            <w:bookmarkStart w:id="8524" w:name="z2000_010_32"/>
            <w:bookmarkEnd w:id="85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5" w:name="z2000_010_33"/>
            <w:bookmarkStart w:id="8526" w:name="z2000_010_33"/>
            <w:bookmarkEnd w:id="8526"/>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szCs w:val="18"/>
              </w:rPr>
            </w:pPr>
            <w:r>
              <w:rPr>
                <w:sz w:val="18"/>
                <w:szCs w:val="18"/>
              </w:rPr>
              <w:t>в том числе:</w:t>
            </w:r>
          </w:p>
          <w:p>
            <w:pPr>
              <w:pStyle w:val="Header"/>
              <w:tabs>
                <w:tab w:val="left" w:pos="708" w:leader="none"/>
                <w:tab w:val="center" w:pos="4153" w:leader="none"/>
                <w:tab w:val="right" w:pos="8306" w:leader="none"/>
              </w:tabs>
              <w:ind w:left="142" w:hanging="0"/>
              <w:rPr>
                <w:sz w:val="18"/>
                <w:szCs w:val="18"/>
              </w:rPr>
            </w:pPr>
            <w:r>
              <w:rPr>
                <w:b/>
                <w:sz w:val="18"/>
                <w:szCs w:val="18"/>
              </w:rPr>
              <w:t>некоторые инфекционные и паразитарные болезн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527" w:name="z2000_020_22"/>
            <w:bookmarkStart w:id="8528" w:name="z2000_020_22"/>
            <w:bookmarkEnd w:id="85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29" w:name="z2000_020_23"/>
            <w:bookmarkStart w:id="8530" w:name="z2000_020_23"/>
            <w:bookmarkEnd w:id="85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1" w:name="z2000_020_24"/>
            <w:bookmarkStart w:id="8532" w:name="z2000_020_24"/>
            <w:bookmarkEnd w:id="853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3" w:name="z2000_020_25"/>
            <w:bookmarkStart w:id="8534" w:name="z2000_020_25"/>
            <w:bookmarkEnd w:id="853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5" w:name="z2000_020_26"/>
            <w:bookmarkStart w:id="8536" w:name="z2000_020_26"/>
            <w:bookmarkEnd w:id="853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7" w:name="z2000_020_27"/>
            <w:bookmarkStart w:id="8538" w:name="z2000_020_27"/>
            <w:bookmarkEnd w:id="853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39" w:name="z2000_020_28"/>
            <w:bookmarkStart w:id="8540" w:name="z2000_020_28"/>
            <w:bookmarkEnd w:id="85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1" w:name="z2000_020_29"/>
            <w:bookmarkStart w:id="8542" w:name="z2000_020_29"/>
            <w:bookmarkEnd w:id="85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3" w:name="z2000_020_30"/>
            <w:bookmarkStart w:id="8544" w:name="z2000_020_30"/>
            <w:bookmarkEnd w:id="85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5" w:name="z2000_020_31"/>
            <w:bookmarkStart w:id="8546" w:name="z2000_020_31"/>
            <w:bookmarkEnd w:id="85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7" w:name="z2000_020_32"/>
            <w:bookmarkStart w:id="8548" w:name="z2000_020_32"/>
            <w:bookmarkEnd w:id="85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49" w:name="z2000_020_33"/>
            <w:bookmarkStart w:id="8550" w:name="z2000_020_33"/>
            <w:bookmarkEnd w:id="855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кишечные инфекц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51" w:name="z2000_021_22"/>
            <w:bookmarkStart w:id="8552" w:name="z2000_021_22"/>
            <w:bookmarkEnd w:id="85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3" w:name="z2000_021_23"/>
            <w:bookmarkStart w:id="8554" w:name="z2000_021_23"/>
            <w:bookmarkEnd w:id="85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5" w:name="z2000_021_24"/>
            <w:bookmarkStart w:id="8556" w:name="z2000_021_24"/>
            <w:bookmarkEnd w:id="85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7" w:name="z2000_021_25"/>
            <w:bookmarkStart w:id="8558" w:name="z2000_021_25"/>
            <w:bookmarkEnd w:id="85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9" w:name="z2000_021_26"/>
            <w:bookmarkStart w:id="8560" w:name="z2000_021_26"/>
            <w:bookmarkEnd w:id="856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1" w:name="z2000_021_27"/>
            <w:bookmarkStart w:id="8562" w:name="z2000_021_27"/>
            <w:bookmarkEnd w:id="856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3" w:name="z2000_021_28"/>
            <w:bookmarkStart w:id="8564" w:name="z2000_021_28"/>
            <w:bookmarkEnd w:id="85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5" w:name="z2000_021_29"/>
            <w:bookmarkStart w:id="8566" w:name="z2000_021_29"/>
            <w:bookmarkEnd w:id="85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7" w:name="z2000_021_30"/>
            <w:bookmarkStart w:id="8568" w:name="z2000_021_30"/>
            <w:bookmarkEnd w:id="85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9" w:name="z2000_021_31"/>
            <w:bookmarkStart w:id="8570" w:name="z2000_021_31"/>
            <w:bookmarkEnd w:id="85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1" w:name="z2000_021_32"/>
            <w:bookmarkStart w:id="8572" w:name="z2000_021_32"/>
            <w:bookmarkEnd w:id="85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3" w:name="z2000_021_33"/>
            <w:bookmarkStart w:id="8574" w:name="z2000_021_33"/>
            <w:bookmarkEnd w:id="857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туберкулез органов дыха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75" w:name="z2000_022_22"/>
            <w:bookmarkStart w:id="8576" w:name="z2000_022_22"/>
            <w:bookmarkEnd w:id="85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7" w:name="z2000_022_23"/>
            <w:bookmarkStart w:id="8578" w:name="z2000_022_23"/>
            <w:bookmarkEnd w:id="85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9" w:name="z2000_022_24"/>
            <w:bookmarkStart w:id="8580" w:name="z2000_022_24"/>
            <w:bookmarkEnd w:id="85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1" w:name="z2000_022_25"/>
            <w:bookmarkStart w:id="8582" w:name="z2000_022_25"/>
            <w:bookmarkEnd w:id="858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3" w:name="z2000_022_26"/>
            <w:bookmarkStart w:id="8584" w:name="z2000_022_26"/>
            <w:bookmarkEnd w:id="858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5" w:name="z2000_022_27"/>
            <w:bookmarkStart w:id="8586" w:name="z2000_022_27"/>
            <w:bookmarkEnd w:id="858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7" w:name="z2000_022_28"/>
            <w:bookmarkStart w:id="8588" w:name="z2000_022_28"/>
            <w:bookmarkEnd w:id="85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9" w:name="z2000_022_29"/>
            <w:bookmarkStart w:id="8590" w:name="z2000_022_29"/>
            <w:bookmarkEnd w:id="85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1" w:name="z2000_022_30"/>
            <w:bookmarkStart w:id="8592" w:name="z2000_022_30"/>
            <w:bookmarkEnd w:id="85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3" w:name="z2000_022_31"/>
            <w:bookmarkStart w:id="8594" w:name="z2000_022_31"/>
            <w:bookmarkEnd w:id="85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5" w:name="z2000_022_32"/>
            <w:bookmarkStart w:id="8596" w:name="z2000_022_32"/>
            <w:bookmarkEnd w:id="85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7" w:name="z2000_022_33"/>
            <w:bookmarkStart w:id="8598" w:name="z2000_022_33"/>
            <w:bookmarkEnd w:id="8598"/>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менингококковая инфекция</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99" w:name="z2000_023_22"/>
            <w:bookmarkStart w:id="8600" w:name="z2000_023_22"/>
            <w:bookmarkEnd w:id="86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1" w:name="z2000_023_23"/>
            <w:bookmarkStart w:id="8602" w:name="z2000_023_23"/>
            <w:bookmarkEnd w:id="86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3" w:name="z2000_023_24"/>
            <w:bookmarkStart w:id="8604" w:name="z2000_023_24"/>
            <w:bookmarkEnd w:id="86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5" w:name="z2000_023_25"/>
            <w:bookmarkStart w:id="8606" w:name="z2000_023_25"/>
            <w:bookmarkEnd w:id="860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7" w:name="z2000_023_26"/>
            <w:bookmarkStart w:id="8608" w:name="z2000_023_26"/>
            <w:bookmarkEnd w:id="860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9" w:name="z2000_023_27"/>
            <w:bookmarkStart w:id="8610" w:name="z2000_023_27"/>
            <w:bookmarkEnd w:id="861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1" w:name="z2000_023_28"/>
            <w:bookmarkStart w:id="8612" w:name="z2000_023_28"/>
            <w:bookmarkEnd w:id="86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3" w:name="z2000_023_29"/>
            <w:bookmarkStart w:id="8614" w:name="z2000_023_29"/>
            <w:bookmarkEnd w:id="86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5" w:name="z2000_023_30"/>
            <w:bookmarkStart w:id="8616" w:name="z2000_023_30"/>
            <w:bookmarkEnd w:id="86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7" w:name="z2000_023_31"/>
            <w:bookmarkStart w:id="8618" w:name="z2000_023_31"/>
            <w:bookmarkEnd w:id="86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9" w:name="z2000_023_32"/>
            <w:bookmarkStart w:id="8620" w:name="z2000_023_32"/>
            <w:bookmarkEnd w:id="86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1" w:name="z2000_023_33"/>
            <w:bookmarkStart w:id="8622" w:name="z2000_023_33"/>
            <w:bookmarkEnd w:id="8622"/>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сепси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23" w:name="z2000_024_22"/>
            <w:bookmarkStart w:id="8624" w:name="z2000_024_22"/>
            <w:bookmarkEnd w:id="86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5" w:name="z2000_024_23"/>
            <w:bookmarkStart w:id="8626" w:name="z2000_024_23"/>
            <w:bookmarkEnd w:id="86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7" w:name="z2000_024_24"/>
            <w:bookmarkStart w:id="8628" w:name="z2000_024_24"/>
            <w:bookmarkEnd w:id="86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9" w:name="z2000_024_25"/>
            <w:bookmarkStart w:id="8630" w:name="z2000_024_25"/>
            <w:bookmarkEnd w:id="86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1" w:name="z2000_024_26"/>
            <w:bookmarkStart w:id="8632" w:name="z2000_024_26"/>
            <w:bookmarkEnd w:id="86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3" w:name="z2000_024_27"/>
            <w:bookmarkStart w:id="8634" w:name="z2000_024_27"/>
            <w:bookmarkEnd w:id="863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5" w:name="z2000_024_28"/>
            <w:bookmarkStart w:id="8636" w:name="z2000_024_28"/>
            <w:bookmarkEnd w:id="86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7" w:name="z2000_024_29"/>
            <w:bookmarkStart w:id="8638" w:name="z2000_024_29"/>
            <w:bookmarkEnd w:id="86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9" w:name="z2000_024_30"/>
            <w:bookmarkStart w:id="8640" w:name="z2000_024_30"/>
            <w:bookmarkEnd w:id="86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1" w:name="z2000_024_31"/>
            <w:bookmarkStart w:id="8642" w:name="z2000_024_31"/>
            <w:bookmarkEnd w:id="86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3" w:name="z2000_024_32"/>
            <w:bookmarkStart w:id="8644" w:name="z2000_024_32"/>
            <w:bookmarkEnd w:id="86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5" w:name="z2000_024_33"/>
            <w:bookmarkStart w:id="8646" w:name="z2000_024_33"/>
            <w:bookmarkEnd w:id="8646"/>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инфекции, передающиеся преимущественно половым путе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47" w:name="z2000_025_22"/>
            <w:bookmarkStart w:id="8648" w:name="z2000_025_22"/>
            <w:bookmarkEnd w:id="86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9" w:name="z2000_025_23"/>
            <w:bookmarkStart w:id="8650" w:name="z2000_025_23"/>
            <w:bookmarkEnd w:id="86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1" w:name="z2000_025_24"/>
            <w:bookmarkStart w:id="8652" w:name="z2000_025_24"/>
            <w:bookmarkEnd w:id="86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3" w:name="z2000_025_25"/>
            <w:bookmarkStart w:id="8654" w:name="z2000_025_25"/>
            <w:bookmarkEnd w:id="865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5" w:name="z2000_025_26"/>
            <w:bookmarkStart w:id="8656" w:name="z2000_025_26"/>
            <w:bookmarkEnd w:id="86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7" w:name="z2000_025_27"/>
            <w:bookmarkStart w:id="8658" w:name="z2000_025_27"/>
            <w:bookmarkEnd w:id="865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9" w:name="z2000_025_28"/>
            <w:bookmarkStart w:id="8660" w:name="z2000_025_28"/>
            <w:bookmarkEnd w:id="86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1" w:name="z2000_025_29"/>
            <w:bookmarkStart w:id="8662" w:name="z2000_025_29"/>
            <w:bookmarkEnd w:id="86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3" w:name="z2000_025_30"/>
            <w:bookmarkStart w:id="8664" w:name="z2000_025_30"/>
            <w:bookmarkEnd w:id="86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5" w:name="z2000_025_31"/>
            <w:bookmarkStart w:id="8666" w:name="z2000_025_31"/>
            <w:bookmarkEnd w:id="86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7" w:name="z2000_025_32"/>
            <w:bookmarkStart w:id="8668" w:name="z2000_025_32"/>
            <w:bookmarkEnd w:id="86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9" w:name="z2000_025_33"/>
            <w:bookmarkStart w:id="8670" w:name="z2000_025_33"/>
            <w:bookmarkEnd w:id="867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острый полиомие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71" w:name="z2000_026_22"/>
            <w:bookmarkStart w:id="8672" w:name="z2000_026_22"/>
            <w:bookmarkEnd w:id="86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3" w:name="z2000_026_23"/>
            <w:bookmarkStart w:id="8674" w:name="z2000_026_23"/>
            <w:bookmarkEnd w:id="86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5" w:name="z2000_026_24"/>
            <w:bookmarkStart w:id="8676" w:name="z2000_026_24"/>
            <w:bookmarkEnd w:id="86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7" w:name="z2000_026_25"/>
            <w:bookmarkStart w:id="8678" w:name="z2000_026_25"/>
            <w:bookmarkEnd w:id="867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9" w:name="z2000_026_26"/>
            <w:bookmarkStart w:id="8680" w:name="z2000_026_26"/>
            <w:bookmarkEnd w:id="86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1" w:name="z2000_026_27"/>
            <w:bookmarkStart w:id="8682" w:name="z2000_026_27"/>
            <w:bookmarkEnd w:id="868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3" w:name="z2000_026_28"/>
            <w:bookmarkStart w:id="8684" w:name="z2000_026_28"/>
            <w:bookmarkEnd w:id="86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5" w:name="z2000_026_29"/>
            <w:bookmarkStart w:id="8686" w:name="z2000_026_29"/>
            <w:bookmarkEnd w:id="86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7" w:name="z2000_026_30"/>
            <w:bookmarkStart w:id="8688" w:name="z2000_026_30"/>
            <w:bookmarkEnd w:id="86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9" w:name="z2000_026_31"/>
            <w:bookmarkStart w:id="8690" w:name="z2000_026_31"/>
            <w:bookmarkEnd w:id="86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1" w:name="z2000_026_32"/>
            <w:bookmarkStart w:id="8692" w:name="z2000_026_32"/>
            <w:bookmarkEnd w:id="86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3" w:name="z2000_026_33"/>
            <w:bookmarkStart w:id="8694" w:name="z2000_026_33"/>
            <w:bookmarkEnd w:id="869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ирусный гепа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695" w:name="z2000_027_22"/>
            <w:bookmarkStart w:id="8696" w:name="z2000_027_22"/>
            <w:bookmarkEnd w:id="86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97" w:name="z2000_027_23"/>
            <w:bookmarkStart w:id="8698" w:name="z2000_027_23"/>
            <w:bookmarkEnd w:id="86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99" w:name="z2000_027_24"/>
            <w:bookmarkStart w:id="8700" w:name="z2000_027_24"/>
            <w:bookmarkEnd w:id="87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1" w:name="z2000_027_25"/>
            <w:bookmarkStart w:id="8702" w:name="z2000_027_25"/>
            <w:bookmarkEnd w:id="87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3" w:name="z2000_027_26"/>
            <w:bookmarkStart w:id="8704" w:name="z2000_027_26"/>
            <w:bookmarkEnd w:id="87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5" w:name="z2000_027_27"/>
            <w:bookmarkStart w:id="8706" w:name="z2000_027_27"/>
            <w:bookmarkEnd w:id="870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7" w:name="z2000_027_28"/>
            <w:bookmarkStart w:id="8708" w:name="z2000_027_28"/>
            <w:bookmarkEnd w:id="87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09" w:name="z2000_027_29"/>
            <w:bookmarkStart w:id="8710" w:name="z2000_027_29"/>
            <w:bookmarkEnd w:id="87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1" w:name="z2000_027_30"/>
            <w:bookmarkStart w:id="8712" w:name="z2000_027_30"/>
            <w:bookmarkEnd w:id="87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3" w:name="z2000_027_31"/>
            <w:bookmarkStart w:id="8714" w:name="z2000_027_31"/>
            <w:bookmarkEnd w:id="87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5" w:name="z2000_027_32"/>
            <w:bookmarkStart w:id="8716" w:name="z2000_027_32"/>
            <w:bookmarkEnd w:id="87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717" w:name="z2000_027_33"/>
            <w:bookmarkStart w:id="8718" w:name="z2000_027_33"/>
            <w:bookmarkEnd w:id="8718"/>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болезнь, вызванная ВИ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19" w:name="z2000_028_22"/>
            <w:bookmarkStart w:id="8720" w:name="z2000_028_22"/>
            <w:bookmarkEnd w:id="87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1" w:name="z2000_028_23"/>
            <w:bookmarkStart w:id="8722" w:name="z2000_028_23"/>
            <w:bookmarkEnd w:id="87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3" w:name="z2000_028_24"/>
            <w:bookmarkStart w:id="8724" w:name="z2000_028_24"/>
            <w:bookmarkEnd w:id="87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5" w:name="z2000_028_25"/>
            <w:bookmarkStart w:id="8726" w:name="z2000_028_25"/>
            <w:bookmarkEnd w:id="87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7" w:name="z2000_028_26"/>
            <w:bookmarkStart w:id="8728" w:name="z2000_028_26"/>
            <w:bookmarkEnd w:id="872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9" w:name="z2000_028_27"/>
            <w:bookmarkStart w:id="8730" w:name="z2000_028_27"/>
            <w:bookmarkEnd w:id="873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1" w:name="z2000_028_28"/>
            <w:bookmarkStart w:id="8732" w:name="z2000_028_28"/>
            <w:bookmarkEnd w:id="87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3" w:name="z2000_028_29"/>
            <w:bookmarkStart w:id="8734" w:name="z2000_028_29"/>
            <w:bookmarkEnd w:id="87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5" w:name="z2000_028_30"/>
            <w:bookmarkStart w:id="8736" w:name="z2000_028_30"/>
            <w:bookmarkEnd w:id="87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7" w:name="z2000_028_31"/>
            <w:bookmarkStart w:id="8738" w:name="z2000_028_31"/>
            <w:bookmarkEnd w:id="87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9" w:name="z2000_028_32"/>
            <w:bookmarkStart w:id="8740" w:name="z2000_028_32"/>
            <w:bookmarkEnd w:id="87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1" w:name="z2000_028_33"/>
            <w:bookmarkStart w:id="8742" w:name="z2000_028_33"/>
            <w:bookmarkEnd w:id="8742"/>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новообразова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43" w:name="z2000_030_22"/>
            <w:bookmarkStart w:id="8744" w:name="z2000_030_22"/>
            <w:bookmarkEnd w:id="87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5" w:name="z2000_030_23"/>
            <w:bookmarkStart w:id="8746" w:name="z2000_030_23"/>
            <w:bookmarkEnd w:id="87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7" w:name="z2000_030_24"/>
            <w:bookmarkStart w:id="8748" w:name="z2000_030_24"/>
            <w:bookmarkEnd w:id="87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9" w:name="z2000_030_25"/>
            <w:bookmarkStart w:id="8750" w:name="z2000_030_25"/>
            <w:bookmarkEnd w:id="87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1" w:name="z2000_030_26"/>
            <w:bookmarkStart w:id="8752" w:name="z2000_030_26"/>
            <w:bookmarkEnd w:id="875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3" w:name="z2000_030_27"/>
            <w:bookmarkStart w:id="8754" w:name="z2000_030_27"/>
            <w:bookmarkEnd w:id="875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5" w:name="z2000_030_28"/>
            <w:bookmarkStart w:id="8756" w:name="z2000_030_28"/>
            <w:bookmarkEnd w:id="87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7" w:name="z2000_030_29"/>
            <w:bookmarkStart w:id="8758" w:name="z2000_030_29"/>
            <w:bookmarkEnd w:id="87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9" w:name="z2000_030_30"/>
            <w:bookmarkStart w:id="8760" w:name="z2000_030_30"/>
            <w:bookmarkEnd w:id="87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1" w:name="z2000_030_31"/>
            <w:bookmarkStart w:id="8762" w:name="z2000_030_31"/>
            <w:bookmarkEnd w:id="87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3" w:name="z2000_030_32"/>
            <w:bookmarkStart w:id="8764" w:name="z2000_030_32"/>
            <w:bookmarkEnd w:id="87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5" w:name="z2000_030_33"/>
            <w:bookmarkStart w:id="8766" w:name="z2000_030_33"/>
            <w:bookmarkEnd w:id="8766"/>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 том числе:</w:t>
            </w:r>
          </w:p>
          <w:p>
            <w:pPr>
              <w:pStyle w:val="Normal"/>
              <w:spacing w:lineRule="exact" w:line="200"/>
              <w:ind w:left="284" w:hanging="0"/>
              <w:rPr>
                <w:b/>
                <w:b/>
                <w:sz w:val="18"/>
                <w:szCs w:val="18"/>
              </w:rPr>
            </w:pPr>
            <w:r>
              <w:rPr>
                <w:sz w:val="18"/>
                <w:szCs w:val="18"/>
              </w:rPr>
              <w:t>злокачественные новообразова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67" w:name="z2000_031_22"/>
            <w:bookmarkStart w:id="8768" w:name="z2000_031_22"/>
            <w:bookmarkEnd w:id="87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9" w:name="z2000_031_23"/>
            <w:bookmarkStart w:id="8770" w:name="z2000_031_23"/>
            <w:bookmarkEnd w:id="87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1" w:name="z2000_031_24"/>
            <w:bookmarkStart w:id="8772" w:name="z2000_031_24"/>
            <w:bookmarkEnd w:id="87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3" w:name="z2000_031_25"/>
            <w:bookmarkStart w:id="8774" w:name="z2000_031_25"/>
            <w:bookmarkEnd w:id="87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5" w:name="z2000_031_26"/>
            <w:bookmarkStart w:id="8776" w:name="z2000_031_26"/>
            <w:bookmarkEnd w:id="877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7" w:name="z2000_031_27"/>
            <w:bookmarkStart w:id="8778" w:name="z2000_031_27"/>
            <w:bookmarkEnd w:id="877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9" w:name="z2000_031_28"/>
            <w:bookmarkStart w:id="8780" w:name="z2000_031_28"/>
            <w:bookmarkEnd w:id="87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1" w:name="z2000_031_29"/>
            <w:bookmarkStart w:id="8782" w:name="z2000_031_29"/>
            <w:bookmarkEnd w:id="87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3" w:name="z2000_031_30"/>
            <w:bookmarkStart w:id="8784" w:name="z2000_031_30"/>
            <w:bookmarkEnd w:id="87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5" w:name="z2000_031_31"/>
            <w:bookmarkStart w:id="8786" w:name="z2000_031_31"/>
            <w:bookmarkEnd w:id="87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7" w:name="z2000_031_32"/>
            <w:bookmarkStart w:id="8788" w:name="z2000_031_32"/>
            <w:bookmarkEnd w:id="87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9" w:name="z2000_031_33"/>
            <w:bookmarkStart w:id="8790" w:name="z2000_031_33"/>
            <w:bookmarkEnd w:id="879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злокачественные новообразования лимфоидной, кроветворной и родственных им ткане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91" w:name="z2000_311_22"/>
            <w:bookmarkStart w:id="8792" w:name="z2000_311_22"/>
            <w:bookmarkEnd w:id="87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3" w:name="z2000_311_23"/>
            <w:bookmarkStart w:id="8794" w:name="z2000_311_23"/>
            <w:bookmarkEnd w:id="87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5" w:name="z2000_311_24"/>
            <w:bookmarkStart w:id="8796" w:name="z2000_311_24"/>
            <w:bookmarkEnd w:id="87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7" w:name="z2000_311_25"/>
            <w:bookmarkStart w:id="8798" w:name="z2000_311_25"/>
            <w:bookmarkEnd w:id="87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9" w:name="z2000_311_26"/>
            <w:bookmarkStart w:id="8800" w:name="z2000_311_26"/>
            <w:bookmarkEnd w:id="880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1" w:name="z2000_311_27"/>
            <w:bookmarkStart w:id="8802" w:name="z2000_311_27"/>
            <w:bookmarkEnd w:id="880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3" w:name="z2000_311_28"/>
            <w:bookmarkStart w:id="8804" w:name="z2000_311_28"/>
            <w:bookmarkEnd w:id="88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5" w:name="z2000_311_29"/>
            <w:bookmarkStart w:id="8806" w:name="z2000_311_29"/>
            <w:bookmarkEnd w:id="88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7" w:name="z2000_311_30"/>
            <w:bookmarkStart w:id="8808" w:name="z2000_311_30"/>
            <w:bookmarkEnd w:id="88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9" w:name="z2000_311_31"/>
            <w:bookmarkStart w:id="8810" w:name="z2000_311_31"/>
            <w:bookmarkEnd w:id="88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1" w:name="z2000_311_32"/>
            <w:bookmarkStart w:id="8812" w:name="z2000_311_32"/>
            <w:bookmarkEnd w:id="88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3" w:name="z2000_311_33"/>
            <w:bookmarkStart w:id="8814" w:name="z2000_311_33"/>
            <w:bookmarkEnd w:id="881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 xml:space="preserve">из них: </w:t>
            </w:r>
          </w:p>
          <w:p>
            <w:pPr>
              <w:pStyle w:val="Normal"/>
              <w:spacing w:lineRule="exact" w:line="180"/>
              <w:ind w:left="567" w:hanging="0"/>
              <w:rPr>
                <w:sz w:val="18"/>
                <w:szCs w:val="18"/>
              </w:rPr>
            </w:pPr>
            <w:r>
              <w:rPr>
                <w:sz w:val="18"/>
                <w:szCs w:val="18"/>
              </w:rPr>
              <w:t>фолликулярная лимф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15" w:name="z2000_300_22"/>
            <w:bookmarkStart w:id="8816" w:name="z2000_300_22"/>
            <w:bookmarkEnd w:id="88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7" w:name="z2000_300_23"/>
            <w:bookmarkStart w:id="8818" w:name="z2000_300_23"/>
            <w:bookmarkEnd w:id="88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9" w:name="z2000_300_24"/>
            <w:bookmarkStart w:id="8820" w:name="z2000_300_24"/>
            <w:bookmarkEnd w:id="88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1" w:name="z2000_300_25"/>
            <w:bookmarkStart w:id="8822" w:name="z2000_300_25"/>
            <w:bookmarkEnd w:id="882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3" w:name="z2000_300_26"/>
            <w:bookmarkStart w:id="8824" w:name="z2000_300_26"/>
            <w:bookmarkEnd w:id="882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5" w:name="z2000_300_27"/>
            <w:bookmarkStart w:id="8826" w:name="z2000_300_27"/>
            <w:bookmarkEnd w:id="882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7" w:name="z2000_300_28"/>
            <w:bookmarkStart w:id="8828" w:name="z2000_300_28"/>
            <w:bookmarkEnd w:id="88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9" w:name="z2000_300_29"/>
            <w:bookmarkStart w:id="8830" w:name="z2000_300_29"/>
            <w:bookmarkEnd w:id="88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1" w:name="z2000_300_30"/>
            <w:bookmarkStart w:id="8832" w:name="z2000_300_30"/>
            <w:bookmarkEnd w:id="88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3" w:name="z2000_300_31"/>
            <w:bookmarkStart w:id="8834" w:name="z2000_300_31"/>
            <w:bookmarkEnd w:id="88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5" w:name="z2000_300_32"/>
            <w:bookmarkStart w:id="8836" w:name="z2000_300_32"/>
            <w:bookmarkEnd w:id="88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7" w:name="z2000_300_33"/>
            <w:bookmarkStart w:id="8838" w:name="z2000_300_33"/>
            <w:bookmarkEnd w:id="8838"/>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szCs w:val="18"/>
              </w:rPr>
            </w:pPr>
            <w:r>
              <w:rPr>
                <w:sz w:val="18"/>
                <w:szCs w:val="18"/>
              </w:rPr>
              <w:t>мелкоклеточная (диффузная) нефолликулярная лимф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39" w:name="z2000_301_22"/>
            <w:bookmarkStart w:id="8840" w:name="z2000_301_22"/>
            <w:bookmarkEnd w:id="88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1" w:name="z2000_301_23"/>
            <w:bookmarkStart w:id="8842" w:name="z2000_301_23"/>
            <w:bookmarkEnd w:id="88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3" w:name="z2000_301_24"/>
            <w:bookmarkStart w:id="8844" w:name="z2000_301_24"/>
            <w:bookmarkEnd w:id="884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5" w:name="z2000_301_25"/>
            <w:bookmarkStart w:id="8846" w:name="z2000_301_25"/>
            <w:bookmarkEnd w:id="884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7" w:name="z2000_301_26"/>
            <w:bookmarkStart w:id="8848" w:name="z2000_301_26"/>
            <w:bookmarkEnd w:id="884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9" w:name="z2000_301_27"/>
            <w:bookmarkStart w:id="8850" w:name="z2000_301_27"/>
            <w:bookmarkEnd w:id="885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1" w:name="z2000_301_28"/>
            <w:bookmarkStart w:id="8852" w:name="z2000_301_28"/>
            <w:bookmarkEnd w:id="88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3" w:name="z2000_301_29"/>
            <w:bookmarkStart w:id="8854" w:name="z2000_301_29"/>
            <w:bookmarkEnd w:id="88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5" w:name="z2000_301_30"/>
            <w:bookmarkStart w:id="8856" w:name="z2000_301_30"/>
            <w:bookmarkEnd w:id="88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7" w:name="z2000_301_31"/>
            <w:bookmarkStart w:id="8858" w:name="z2000_301_31"/>
            <w:bookmarkEnd w:id="88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9" w:name="z2000_301_32"/>
            <w:bookmarkStart w:id="8860" w:name="z2000_301_32"/>
            <w:bookmarkEnd w:id="88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1" w:name="z2000_301_33"/>
            <w:bookmarkStart w:id="8862" w:name="z2000_301_33"/>
            <w:bookmarkEnd w:id="8862"/>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szCs w:val="18"/>
              </w:rPr>
            </w:pPr>
            <w:r>
              <w:rPr>
                <w:sz w:val="18"/>
                <w:szCs w:val="18"/>
              </w:rPr>
              <w:t xml:space="preserve">мелкоклеточная с расщепленными ядрами  (диффузная) нефолликулярная лимфом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63" w:name="z2000_302_22"/>
            <w:bookmarkStart w:id="8864" w:name="z2000_302_22"/>
            <w:bookmarkEnd w:id="88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5" w:name="z2000_302_23"/>
            <w:bookmarkStart w:id="8866" w:name="z2000_302_23"/>
            <w:bookmarkEnd w:id="88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7" w:name="z2000_302_24"/>
            <w:bookmarkStart w:id="8868" w:name="z2000_302_24"/>
            <w:bookmarkEnd w:id="886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9" w:name="z2000_302_25"/>
            <w:bookmarkStart w:id="8870" w:name="z2000_302_25"/>
            <w:bookmarkEnd w:id="88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1" w:name="z2000_302_26"/>
            <w:bookmarkStart w:id="8872" w:name="z2000_302_26"/>
            <w:bookmarkEnd w:id="887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3" w:name="z2000_302_27"/>
            <w:bookmarkStart w:id="8874" w:name="z2000_302_27"/>
            <w:bookmarkEnd w:id="887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5" w:name="z2000_302_28"/>
            <w:bookmarkStart w:id="8876" w:name="z2000_302_28"/>
            <w:bookmarkEnd w:id="88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7" w:name="z2000_302_29"/>
            <w:bookmarkStart w:id="8878" w:name="z2000_302_29"/>
            <w:bookmarkEnd w:id="88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9" w:name="z2000_302_30"/>
            <w:bookmarkStart w:id="8880" w:name="z2000_302_30"/>
            <w:bookmarkEnd w:id="88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1" w:name="z2000_302_31"/>
            <w:bookmarkStart w:id="8882" w:name="z2000_302_31"/>
            <w:bookmarkEnd w:id="88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3" w:name="z2000_302_32"/>
            <w:bookmarkStart w:id="8884" w:name="z2000_302_32"/>
            <w:bookmarkEnd w:id="88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5" w:name="z2000_302_33"/>
            <w:bookmarkStart w:id="8886" w:name="z2000_302_33"/>
            <w:bookmarkEnd w:id="8886"/>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tab/>
      </w:r>
      <w:r>
        <w:rPr>
          <w:b/>
          <w:sz w:val="22"/>
          <w:szCs w:val="22"/>
        </w:rPr>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902"/>
        <w:gridCol w:w="777"/>
        <w:gridCol w:w="967"/>
        <w:gridCol w:w="958"/>
        <w:gridCol w:w="974"/>
        <w:gridCol w:w="992"/>
        <w:gridCol w:w="976"/>
        <w:gridCol w:w="957"/>
        <w:gridCol w:w="948"/>
        <w:gridCol w:w="703"/>
        <w:gridCol w:w="775"/>
        <w:gridCol w:w="819"/>
        <w:gridCol w:w="839"/>
        <w:gridCol w:w="844"/>
        <w:gridCol w:w="845"/>
      </w:tblGrid>
      <w:tr>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30"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крупноклеточная (диффузная) нефолликулярная лимфо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87" w:name="z2000_303_22"/>
            <w:bookmarkStart w:id="8888" w:name="z2000_303_22"/>
            <w:bookmarkEnd w:id="888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9" w:name="z2000_303_23"/>
            <w:bookmarkStart w:id="8890" w:name="z2000_303_23"/>
            <w:bookmarkEnd w:id="88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1" w:name="z2000_303_24"/>
            <w:bookmarkStart w:id="8892" w:name="z2000_303_24"/>
            <w:bookmarkEnd w:id="88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3" w:name="z2000_303_25"/>
            <w:bookmarkStart w:id="8894" w:name="z2000_303_25"/>
            <w:bookmarkEnd w:id="88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5" w:name="z2000_303_26"/>
            <w:bookmarkStart w:id="8896" w:name="z2000_303_26"/>
            <w:bookmarkEnd w:id="889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7" w:name="z2000_303_27"/>
            <w:bookmarkStart w:id="8898" w:name="z2000_303_27"/>
            <w:bookmarkEnd w:id="889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9" w:name="z2000_303_28"/>
            <w:bookmarkStart w:id="8900" w:name="z2000_303_28"/>
            <w:bookmarkEnd w:id="89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1" w:name="z2000_303_29"/>
            <w:bookmarkStart w:id="8902" w:name="z2000_303_29"/>
            <w:bookmarkEnd w:id="89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3" w:name="z2000_303_30"/>
            <w:bookmarkStart w:id="8904" w:name="z2000_303_30"/>
            <w:bookmarkEnd w:id="89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5" w:name="z2000_303_31"/>
            <w:bookmarkStart w:id="8906" w:name="z2000_303_31"/>
            <w:bookmarkEnd w:id="89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7" w:name="z2000_303_32"/>
            <w:bookmarkStart w:id="8908" w:name="z2000_303_32"/>
            <w:bookmarkEnd w:id="89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9" w:name="z2000_303_33"/>
            <w:bookmarkStart w:id="8910" w:name="z2000_303_33"/>
            <w:bookmarkEnd w:id="8910"/>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другие типы диффузных нефолликулярных лимфо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11" w:name="z2000_304_22"/>
            <w:bookmarkStart w:id="8912" w:name="z2000_304_22"/>
            <w:bookmarkEnd w:id="891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3" w:name="z2000_304_23"/>
            <w:bookmarkStart w:id="8914" w:name="z2000_304_23"/>
            <w:bookmarkEnd w:id="89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5" w:name="z2000_304_24"/>
            <w:bookmarkStart w:id="8916" w:name="z2000_304_24"/>
            <w:bookmarkEnd w:id="89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7" w:name="z2000_304_25"/>
            <w:bookmarkStart w:id="8918" w:name="z2000_304_25"/>
            <w:bookmarkEnd w:id="89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9" w:name="z2000_304_26"/>
            <w:bookmarkStart w:id="8920" w:name="z2000_304_26"/>
            <w:bookmarkEnd w:id="892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1" w:name="z2000_304_27"/>
            <w:bookmarkStart w:id="8922" w:name="z2000_304_27"/>
            <w:bookmarkEnd w:id="892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3" w:name="z2000_304_28"/>
            <w:bookmarkStart w:id="8924" w:name="z2000_304_28"/>
            <w:bookmarkEnd w:id="89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5" w:name="z2000_304_29"/>
            <w:bookmarkStart w:id="8926" w:name="z2000_304_29"/>
            <w:bookmarkEnd w:id="89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7" w:name="z2000_304_30"/>
            <w:bookmarkStart w:id="8928" w:name="z2000_304_30"/>
            <w:bookmarkEnd w:id="89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9" w:name="z2000_304_31"/>
            <w:bookmarkStart w:id="8930" w:name="z2000_304_31"/>
            <w:bookmarkEnd w:id="89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1" w:name="z2000_304_32"/>
            <w:bookmarkStart w:id="8932" w:name="z2000_304_32"/>
            <w:bookmarkEnd w:id="89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3" w:name="z2000_304_33"/>
            <w:bookmarkStart w:id="8934" w:name="z2000_304_33"/>
            <w:bookmarkEnd w:id="8934"/>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диффузная нефолликуляр-ная лимфома неуточненна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35" w:name="z2000_305_22"/>
            <w:bookmarkStart w:id="8936" w:name="z2000_305_22"/>
            <w:bookmarkEnd w:id="893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7" w:name="z2000_305_23"/>
            <w:bookmarkStart w:id="8938" w:name="z2000_305_23"/>
            <w:bookmarkEnd w:id="89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9" w:name="z2000_305_24"/>
            <w:bookmarkStart w:id="8940" w:name="z2000_305_24"/>
            <w:bookmarkEnd w:id="89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1" w:name="z2000_305_25"/>
            <w:bookmarkStart w:id="8942" w:name="z2000_305_25"/>
            <w:bookmarkEnd w:id="89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3" w:name="z2000_305_26"/>
            <w:bookmarkStart w:id="8944" w:name="z2000_305_26"/>
            <w:bookmarkEnd w:id="894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5" w:name="z2000_305_27"/>
            <w:bookmarkStart w:id="8946" w:name="z2000_305_27"/>
            <w:bookmarkEnd w:id="894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7" w:name="z2000_305_28"/>
            <w:bookmarkStart w:id="8948" w:name="z2000_305_28"/>
            <w:bookmarkEnd w:id="89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9" w:name="z2000_305_29"/>
            <w:bookmarkStart w:id="8950" w:name="z2000_305_29"/>
            <w:bookmarkEnd w:id="89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1" w:name="z2000_305_30"/>
            <w:bookmarkStart w:id="8952" w:name="z2000_305_30"/>
            <w:bookmarkEnd w:id="89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3" w:name="z2000_305_31"/>
            <w:bookmarkStart w:id="8954" w:name="z2000_305_31"/>
            <w:bookmarkEnd w:id="89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5" w:name="z2000_305_32"/>
            <w:bookmarkStart w:id="8956" w:name="z2000_305_32"/>
            <w:bookmarkEnd w:id="89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7" w:name="z2000_305_33"/>
            <w:bookmarkStart w:id="8958" w:name="z2000_305_33"/>
            <w:bookmarkEnd w:id="8958"/>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szCs w:val="18"/>
              </w:rPr>
              <w:t>зрелые Т/</w:t>
            </w:r>
            <w:r>
              <w:rPr>
                <w:sz w:val="18"/>
                <w:szCs w:val="18"/>
                <w:lang w:val="en-US"/>
              </w:rPr>
              <w:t>NK</w:t>
            </w:r>
            <w:r>
              <w:rPr>
                <w:sz w:val="18"/>
                <w:szCs w:val="18"/>
              </w:rPr>
              <w:t>-клеточные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59" w:name="z2000_306_22"/>
            <w:bookmarkStart w:id="8960" w:name="z2000_306_22"/>
            <w:bookmarkEnd w:id="896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1" w:name="z2000_306_23"/>
            <w:bookmarkStart w:id="8962" w:name="z2000_306_23"/>
            <w:bookmarkEnd w:id="89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3" w:name="z2000_306_24"/>
            <w:bookmarkStart w:id="8964" w:name="z2000_306_24"/>
            <w:bookmarkEnd w:id="89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5" w:name="z2000_306_25"/>
            <w:bookmarkStart w:id="8966" w:name="z2000_306_25"/>
            <w:bookmarkEnd w:id="89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7" w:name="z2000_306_26"/>
            <w:bookmarkStart w:id="8968" w:name="z2000_306_26"/>
            <w:bookmarkEnd w:id="896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9" w:name="z2000_306_27"/>
            <w:bookmarkStart w:id="8970" w:name="z2000_306_27"/>
            <w:bookmarkEnd w:id="897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1" w:name="z2000_306_28"/>
            <w:bookmarkStart w:id="8972" w:name="z2000_306_28"/>
            <w:bookmarkEnd w:id="89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3" w:name="z2000_306_29"/>
            <w:bookmarkStart w:id="8974" w:name="z2000_306_29"/>
            <w:bookmarkEnd w:id="89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5" w:name="z2000_306_30"/>
            <w:bookmarkStart w:id="8976" w:name="z2000_306_30"/>
            <w:bookmarkEnd w:id="89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7" w:name="z2000_306_31"/>
            <w:bookmarkStart w:id="8978" w:name="z2000_306_31"/>
            <w:bookmarkEnd w:id="89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9" w:name="z2000_306_32"/>
            <w:bookmarkStart w:id="8980" w:name="z2000_306_32"/>
            <w:bookmarkEnd w:id="89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1" w:name="z2000_306_33"/>
            <w:bookmarkStart w:id="8982" w:name="z2000_306_33"/>
            <w:bookmarkEnd w:id="8982"/>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szCs w:val="18"/>
              </w:rPr>
              <w:t>из них: другие зрелые Т/</w:t>
            </w:r>
            <w:r>
              <w:rPr>
                <w:sz w:val="18"/>
                <w:szCs w:val="18"/>
                <w:lang w:val="en-US"/>
              </w:rPr>
              <w:t>NK</w:t>
            </w:r>
            <w:r>
              <w:rPr>
                <w:sz w:val="18"/>
                <w:szCs w:val="18"/>
              </w:rPr>
              <w:t>-клеточные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7.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83" w:name="z2000_307_22"/>
            <w:bookmarkStart w:id="8984" w:name="z2000_307_22"/>
            <w:bookmarkEnd w:id="898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5" w:name="z2000_307_23"/>
            <w:bookmarkStart w:id="8986" w:name="z2000_307_23"/>
            <w:bookmarkEnd w:id="89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7" w:name="z2000_307_24"/>
            <w:bookmarkStart w:id="8988" w:name="z2000_307_24"/>
            <w:bookmarkEnd w:id="89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9" w:name="z2000_307_25"/>
            <w:bookmarkStart w:id="8990" w:name="z2000_307_25"/>
            <w:bookmarkEnd w:id="89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1" w:name="z2000_307_26"/>
            <w:bookmarkStart w:id="8992" w:name="z2000_307_26"/>
            <w:bookmarkEnd w:id="899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3" w:name="z2000_307_27"/>
            <w:bookmarkStart w:id="8994" w:name="z2000_307_27"/>
            <w:bookmarkEnd w:id="899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5" w:name="z2000_307_28"/>
            <w:bookmarkStart w:id="8996" w:name="z2000_307_28"/>
            <w:bookmarkEnd w:id="89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7" w:name="z2000_307_29"/>
            <w:bookmarkStart w:id="8998" w:name="z2000_307_29"/>
            <w:bookmarkEnd w:id="89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9" w:name="z2000_307_30"/>
            <w:bookmarkStart w:id="9000" w:name="z2000_307_30"/>
            <w:bookmarkEnd w:id="90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1" w:name="z2000_307_31"/>
            <w:bookmarkStart w:id="9002" w:name="z2000_307_31"/>
            <w:bookmarkEnd w:id="90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3" w:name="z2000_307_32"/>
            <w:bookmarkStart w:id="9004" w:name="z2000_307_32"/>
            <w:bookmarkEnd w:id="90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5" w:name="z2000_307_33"/>
            <w:bookmarkStart w:id="9006" w:name="z2000_307_33"/>
            <w:bookmarkEnd w:id="9006"/>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szCs w:val="18"/>
              </w:rPr>
            </w:pPr>
            <w:r>
              <w:rPr>
                <w:sz w:val="18"/>
                <w:szCs w:val="18"/>
              </w:rPr>
              <w:t>другие и неуточненные типы неходжкинской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3.1.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С8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07" w:name="z2000_308_22"/>
            <w:bookmarkStart w:id="9008" w:name="z2000_308_22"/>
            <w:bookmarkEnd w:id="900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9" w:name="z2000_308_23"/>
            <w:bookmarkStart w:id="9010" w:name="z2000_308_23"/>
            <w:bookmarkEnd w:id="90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1" w:name="z2000_308_24"/>
            <w:bookmarkStart w:id="9012" w:name="z2000_308_24"/>
            <w:bookmarkEnd w:id="90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3" w:name="z2000_308_25"/>
            <w:bookmarkStart w:id="9014" w:name="z2000_308_25"/>
            <w:bookmarkEnd w:id="90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5" w:name="z2000_308_26"/>
            <w:bookmarkStart w:id="9016" w:name="z2000_308_26"/>
            <w:bookmarkEnd w:id="901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7" w:name="z2000_308_27"/>
            <w:bookmarkStart w:id="9018" w:name="z2000_308_27"/>
            <w:bookmarkEnd w:id="901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9" w:name="z2000_308_28"/>
            <w:bookmarkStart w:id="9020" w:name="z2000_308_28"/>
            <w:bookmarkEnd w:id="90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1" w:name="z2000_308_29"/>
            <w:bookmarkStart w:id="9022" w:name="z2000_308_29"/>
            <w:bookmarkEnd w:id="90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3" w:name="z2000_308_30"/>
            <w:bookmarkStart w:id="9024" w:name="z2000_308_30"/>
            <w:bookmarkEnd w:id="90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5" w:name="z2000_308_31"/>
            <w:bookmarkStart w:id="9026" w:name="z2000_308_31"/>
            <w:bookmarkEnd w:id="90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7" w:name="z2000_308_32"/>
            <w:bookmarkStart w:id="9028" w:name="z2000_308_32"/>
            <w:bookmarkEnd w:id="90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9" w:name="z2000_308_33"/>
            <w:bookmarkStart w:id="9030" w:name="z2000_308_33"/>
            <w:bookmarkEnd w:id="9030"/>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макроглобулинемия Вальденстре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31" w:name="z2000_309_22"/>
            <w:bookmarkStart w:id="9032" w:name="z2000_309_22"/>
            <w:bookmarkEnd w:id="903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3" w:name="z2000_309_23"/>
            <w:bookmarkStart w:id="9034" w:name="z2000_309_23"/>
            <w:bookmarkEnd w:id="90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5" w:name="z2000_309_24"/>
            <w:bookmarkStart w:id="9036" w:name="z2000_309_24"/>
            <w:bookmarkEnd w:id="90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7" w:name="z2000_309_25"/>
            <w:bookmarkStart w:id="9038" w:name="z2000_309_25"/>
            <w:bookmarkEnd w:id="903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9" w:name="z2000_309_26"/>
            <w:bookmarkStart w:id="9040" w:name="z2000_309_26"/>
            <w:bookmarkEnd w:id="904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1" w:name="z2000_309_27"/>
            <w:bookmarkStart w:id="9042" w:name="z2000_309_27"/>
            <w:bookmarkEnd w:id="904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3" w:name="z2000_309_28"/>
            <w:bookmarkStart w:id="9044" w:name="z2000_309_28"/>
            <w:bookmarkEnd w:id="90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5" w:name="z2000_309_29"/>
            <w:bookmarkStart w:id="9046" w:name="z2000_309_29"/>
            <w:bookmarkEnd w:id="90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7" w:name="z2000_309_30"/>
            <w:bookmarkStart w:id="9048" w:name="z2000_309_30"/>
            <w:bookmarkEnd w:id="90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9" w:name="z2000_309_31"/>
            <w:bookmarkStart w:id="9050" w:name="z2000_309_31"/>
            <w:bookmarkEnd w:id="905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1" w:name="z2000_309_32"/>
            <w:bookmarkStart w:id="9052" w:name="z2000_309_32"/>
            <w:bookmarkEnd w:id="90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3" w:name="z2000_309_33"/>
            <w:bookmarkStart w:id="9054" w:name="z2000_309_33"/>
            <w:bookmarkEnd w:id="9054"/>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хронический  лимфоцитарный лейк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55" w:name="z2000_310_22"/>
            <w:bookmarkStart w:id="9056" w:name="z2000_310_22"/>
            <w:bookmarkEnd w:id="905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7" w:name="z2000_310_23"/>
            <w:bookmarkStart w:id="9058" w:name="z2000_310_23"/>
            <w:bookmarkEnd w:id="90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9" w:name="z2000_310_24"/>
            <w:bookmarkStart w:id="9060" w:name="z2000_310_24"/>
            <w:bookmarkEnd w:id="90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1" w:name="z2000_310_25"/>
            <w:bookmarkStart w:id="9062" w:name="z2000_310_25"/>
            <w:bookmarkEnd w:id="906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3" w:name="z2000_310_26"/>
            <w:bookmarkStart w:id="9064" w:name="z2000_310_26"/>
            <w:bookmarkEnd w:id="906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5" w:name="z2000_310_27"/>
            <w:bookmarkStart w:id="9066" w:name="z2000_310_27"/>
            <w:bookmarkEnd w:id="906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7" w:name="z2000_310_28"/>
            <w:bookmarkStart w:id="9068" w:name="z2000_310_28"/>
            <w:bookmarkEnd w:id="90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9" w:name="z2000_310_29"/>
            <w:bookmarkStart w:id="9070" w:name="z2000_310_29"/>
            <w:bookmarkEnd w:id="90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1" w:name="z2000_310_30"/>
            <w:bookmarkStart w:id="9072" w:name="z2000_310_30"/>
            <w:bookmarkEnd w:id="90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3" w:name="z2000_310_31"/>
            <w:bookmarkStart w:id="9074" w:name="z2000_310_31"/>
            <w:bookmarkEnd w:id="907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5" w:name="z2000_310_32"/>
            <w:bookmarkStart w:id="9076" w:name="z2000_310_32"/>
            <w:bookmarkEnd w:id="90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7" w:name="z2000_310_33"/>
            <w:bookmarkStart w:id="9078" w:name="z2000_310_33"/>
            <w:bookmarkEnd w:id="9078"/>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хронический миелоидный лейк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79" w:name="z2000_371_22"/>
            <w:bookmarkStart w:id="9080" w:name="z2000_371_22"/>
            <w:bookmarkEnd w:id="908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1" w:name="z2000_371_23"/>
            <w:bookmarkStart w:id="9082" w:name="z2000_371_23"/>
            <w:bookmarkEnd w:id="90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3" w:name="z2000_371_24"/>
            <w:bookmarkStart w:id="9084" w:name="z2000_371_24"/>
            <w:bookmarkEnd w:id="90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5" w:name="z2000_371_25"/>
            <w:bookmarkStart w:id="9086" w:name="z2000_371_25"/>
            <w:bookmarkEnd w:id="908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7" w:name="z2000_371_26"/>
            <w:bookmarkStart w:id="9088" w:name="z2000_371_26"/>
            <w:bookmarkEnd w:id="908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9" w:name="z2000_371_27"/>
            <w:bookmarkStart w:id="9090" w:name="z2000_371_27"/>
            <w:bookmarkEnd w:id="909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1" w:name="z2000_371_28"/>
            <w:bookmarkStart w:id="9092" w:name="z2000_371_28"/>
            <w:bookmarkEnd w:id="90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3" w:name="z2000_371_29"/>
            <w:bookmarkStart w:id="9094" w:name="z2000_371_29"/>
            <w:bookmarkEnd w:id="90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5" w:name="z2000_371_30"/>
            <w:bookmarkStart w:id="9096" w:name="z2000_371_30"/>
            <w:bookmarkEnd w:id="90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7" w:name="z2000_371_31"/>
            <w:bookmarkStart w:id="9098" w:name="z2000_371_31"/>
            <w:bookmarkEnd w:id="909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9" w:name="z2000_371_32"/>
            <w:bookmarkStart w:id="9100" w:name="z2000_371_32"/>
            <w:bookmarkEnd w:id="91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1" w:name="z2000_371_33"/>
            <w:bookmarkStart w:id="9102" w:name="z2000_371_33"/>
            <w:bookmarkEnd w:id="9102"/>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злокачественные новообразования сетчат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C69.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103" w:name="z2000_032_22"/>
            <w:bookmarkStart w:id="9104" w:name="z2000_032_22"/>
            <w:bookmarkEnd w:id="910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05" w:name="z2000_032_23"/>
            <w:bookmarkStart w:id="9106" w:name="z2000_032_23"/>
            <w:bookmarkEnd w:id="91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07" w:name="z2000_032_24"/>
            <w:bookmarkStart w:id="9108" w:name="z2000_032_24"/>
            <w:bookmarkEnd w:id="91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09" w:name="z2000_032_25"/>
            <w:bookmarkStart w:id="9110" w:name="z2000_032_25"/>
            <w:bookmarkEnd w:id="911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1" w:name="z2000_032_26"/>
            <w:bookmarkStart w:id="9112" w:name="z2000_032_26"/>
            <w:bookmarkEnd w:id="911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3" w:name="z2000_032_27"/>
            <w:bookmarkStart w:id="9114" w:name="z2000_032_27"/>
            <w:bookmarkEnd w:id="911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5" w:name="z2000_032_28"/>
            <w:bookmarkStart w:id="9116" w:name="z2000_032_28"/>
            <w:bookmarkEnd w:id="91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7" w:name="z2000_032_29"/>
            <w:bookmarkStart w:id="9118" w:name="z2000_032_29"/>
            <w:bookmarkEnd w:id="91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19" w:name="z2000_032_30"/>
            <w:bookmarkStart w:id="9120" w:name="z2000_032_30"/>
            <w:bookmarkEnd w:id="91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1" w:name="z2000_032_31"/>
            <w:bookmarkStart w:id="9122" w:name="z2000_032_31"/>
            <w:bookmarkEnd w:id="912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3" w:name="z2000_032_32"/>
            <w:bookmarkStart w:id="9124" w:name="z2000_032_32"/>
            <w:bookmarkEnd w:id="91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5" w:name="z2000_032_33"/>
            <w:bookmarkStart w:id="9126" w:name="z2000_032_33"/>
            <w:bookmarkEnd w:id="9126"/>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ые  новообразова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10-</w:t>
            </w:r>
            <w:r>
              <w:rPr>
                <w:sz w:val="18"/>
                <w:szCs w:val="18"/>
                <w:lang w:val="en-US"/>
              </w:rPr>
              <w:t>D</w:t>
            </w:r>
            <w:r>
              <w:rPr>
                <w:sz w:val="18"/>
                <w:szCs w:val="18"/>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127" w:name="z2000_033_22"/>
            <w:bookmarkStart w:id="9128" w:name="z2000_033_22"/>
            <w:bookmarkEnd w:id="912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29" w:name="z2000_033_23"/>
            <w:bookmarkStart w:id="9130" w:name="z2000_033_23"/>
            <w:bookmarkEnd w:id="91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1" w:name="z2000_033_24"/>
            <w:bookmarkStart w:id="9132" w:name="z2000_033_24"/>
            <w:bookmarkEnd w:id="91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3" w:name="z2000_033_25"/>
            <w:bookmarkStart w:id="9134" w:name="z2000_033_25"/>
            <w:bookmarkEnd w:id="913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5" w:name="z2000_033_26"/>
            <w:bookmarkStart w:id="9136" w:name="z2000_033_26"/>
            <w:bookmarkEnd w:id="913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7" w:name="z2000_033_27"/>
            <w:bookmarkStart w:id="9138" w:name="z2000_033_27"/>
            <w:bookmarkEnd w:id="913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39" w:name="z2000_033_28"/>
            <w:bookmarkStart w:id="9140" w:name="z2000_033_28"/>
            <w:bookmarkEnd w:id="91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1" w:name="z2000_033_29"/>
            <w:bookmarkStart w:id="9142" w:name="z2000_033_29"/>
            <w:bookmarkEnd w:id="91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3" w:name="z2000_033_30"/>
            <w:bookmarkStart w:id="9144" w:name="z2000_033_30"/>
            <w:bookmarkEnd w:id="91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5" w:name="z2000_033_31"/>
            <w:bookmarkStart w:id="9146" w:name="z2000_033_31"/>
            <w:bookmarkEnd w:id="914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7" w:name="z2000_033_32"/>
            <w:bookmarkStart w:id="9148" w:name="z2000_033_32"/>
            <w:bookmarkEnd w:id="91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149" w:name="z2000_033_33"/>
            <w:bookmarkStart w:id="9150" w:name="z2000_033_33"/>
            <w:bookmarkEnd w:id="9150"/>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з них:</w:t>
            </w:r>
          </w:p>
          <w:p>
            <w:pPr>
              <w:pStyle w:val="Normal"/>
              <w:ind w:left="284" w:firstLine="142"/>
              <w:rPr>
                <w:sz w:val="18"/>
                <w:szCs w:val="18"/>
              </w:rPr>
            </w:pPr>
            <w:r>
              <w:rPr>
                <w:sz w:val="18"/>
                <w:szCs w:val="18"/>
              </w:rPr>
              <w:t>лейомиома мат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51" w:name="z2000_331_22"/>
            <w:bookmarkStart w:id="9152" w:name="z2000_331_22"/>
            <w:bookmarkEnd w:id="915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3" w:name="z2000_331_23"/>
            <w:bookmarkStart w:id="9154" w:name="z2000_331_23"/>
            <w:bookmarkEnd w:id="9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5" w:name="z2000_331_24"/>
            <w:bookmarkStart w:id="9156" w:name="z2000_331_24"/>
            <w:bookmarkEnd w:id="91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7" w:name="z2000_331_25"/>
            <w:bookmarkStart w:id="9158" w:name="z2000_331_25"/>
            <w:bookmarkEnd w:id="91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9" w:name="z2000_331_26"/>
            <w:bookmarkStart w:id="9160" w:name="z2000_331_26"/>
            <w:bookmarkEnd w:id="916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1" w:name="z2000_331_27"/>
            <w:bookmarkStart w:id="9162" w:name="z2000_331_27"/>
            <w:bookmarkEnd w:id="916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3" w:name="z2000_331_28"/>
            <w:bookmarkStart w:id="9164" w:name="z2000_331_28"/>
            <w:bookmarkEnd w:id="91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5" w:name="z2000_331_29"/>
            <w:bookmarkStart w:id="9166" w:name="z2000_331_29"/>
            <w:bookmarkEnd w:id="91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7" w:name="z2000_331_30"/>
            <w:bookmarkStart w:id="9168" w:name="z2000_331_30"/>
            <w:bookmarkEnd w:id="91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9" w:name="z2000_331_31"/>
            <w:bookmarkStart w:id="9170" w:name="z2000_331_31"/>
            <w:bookmarkEnd w:id="917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1" w:name="z2000_331_32"/>
            <w:bookmarkStart w:id="9172" w:name="z2000_331_32"/>
            <w:bookmarkEnd w:id="91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3" w:name="z2000_331_33"/>
            <w:bookmarkStart w:id="9174" w:name="z2000_331_33"/>
            <w:bookmarkEnd w:id="9174"/>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szCs w:val="18"/>
              </w:rPr>
            </w:pPr>
            <w:r>
              <w:rPr>
                <w:sz w:val="18"/>
                <w:szCs w:val="18"/>
              </w:rPr>
              <w:t>доброкачественные новообразования яични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75" w:name="z2000_332_22"/>
            <w:bookmarkStart w:id="9176" w:name="z2000_332_22"/>
            <w:bookmarkEnd w:id="917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7" w:name="z2000_332_23"/>
            <w:bookmarkStart w:id="9178" w:name="z2000_332_23"/>
            <w:bookmarkEnd w:id="91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9" w:name="z2000_332_24"/>
            <w:bookmarkStart w:id="9180" w:name="z2000_332_24"/>
            <w:bookmarkEnd w:id="91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1" w:name="z2000_332_25"/>
            <w:bookmarkStart w:id="9182" w:name="z2000_332_25"/>
            <w:bookmarkEnd w:id="918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3" w:name="z2000_332_26"/>
            <w:bookmarkStart w:id="9184" w:name="z2000_332_26"/>
            <w:bookmarkEnd w:id="918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5" w:name="z2000_332_27"/>
            <w:bookmarkStart w:id="9186" w:name="z2000_332_27"/>
            <w:bookmarkEnd w:id="918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7" w:name="z2000_332_28"/>
            <w:bookmarkStart w:id="9188" w:name="z2000_332_28"/>
            <w:bookmarkEnd w:id="91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9" w:name="z2000_332_29"/>
            <w:bookmarkStart w:id="9190" w:name="z2000_332_29"/>
            <w:bookmarkEnd w:id="91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1" w:name="z2000_332_30"/>
            <w:bookmarkStart w:id="9192" w:name="z2000_332_30"/>
            <w:bookmarkEnd w:id="91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3" w:name="z2000_332_31"/>
            <w:bookmarkStart w:id="9194" w:name="z2000_332_31"/>
            <w:bookmarkEnd w:id="919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5" w:name="z2000_332_32"/>
            <w:bookmarkStart w:id="9196" w:name="z2000_332_32"/>
            <w:bookmarkEnd w:id="91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7" w:name="z2000_332_33"/>
            <w:bookmarkStart w:id="9198" w:name="z2000_332_33"/>
            <w:bookmarkEnd w:id="9198"/>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szCs w:val="18"/>
              </w:rPr>
            </w:pPr>
            <w:r>
              <w:rPr>
                <w:b/>
                <w:sz w:val="18"/>
                <w:szCs w:val="18"/>
              </w:rPr>
              <w:t>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szCs w:val="18"/>
              </w:rPr>
            </w:pPr>
            <w:r>
              <w:rPr>
                <w:b/>
                <w:sz w:val="18"/>
                <w:szCs w:val="18"/>
              </w:rPr>
              <w:t>D50-D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99" w:name="z2000_040_22"/>
            <w:bookmarkStart w:id="9200" w:name="z2000_040_22"/>
            <w:bookmarkEnd w:id="920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1" w:name="z2000_040_23"/>
            <w:bookmarkStart w:id="9202" w:name="z2000_040_23"/>
            <w:bookmarkEnd w:id="9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3" w:name="z2000_040_24"/>
            <w:bookmarkStart w:id="9204" w:name="z2000_040_24"/>
            <w:bookmarkEnd w:id="92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5" w:name="z2000_040_25"/>
            <w:bookmarkStart w:id="9206" w:name="z2000_040_25"/>
            <w:bookmarkEnd w:id="920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7" w:name="z2000_040_26"/>
            <w:bookmarkStart w:id="9208" w:name="z2000_040_26"/>
            <w:bookmarkEnd w:id="920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9" w:name="z2000_040_27"/>
            <w:bookmarkStart w:id="9210" w:name="z2000_040_27"/>
            <w:bookmarkEnd w:id="921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1" w:name="z2000_040_28"/>
            <w:bookmarkStart w:id="9212" w:name="z2000_040_28"/>
            <w:bookmarkEnd w:id="92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3" w:name="z2000_040_29"/>
            <w:bookmarkStart w:id="9214" w:name="z2000_040_29"/>
            <w:bookmarkEnd w:id="92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5" w:name="z2000_040_30"/>
            <w:bookmarkStart w:id="9216" w:name="z2000_040_30"/>
            <w:bookmarkEnd w:id="92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7" w:name="z2000_040_31"/>
            <w:bookmarkStart w:id="9218" w:name="z2000_040_31"/>
            <w:bookmarkEnd w:id="921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9" w:name="z2000_040_32"/>
            <w:bookmarkStart w:id="9220" w:name="z2000_040_32"/>
            <w:bookmarkEnd w:id="92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1" w:name="z2000_040_33"/>
            <w:bookmarkStart w:id="9222" w:name="z2000_040_33"/>
            <w:bookmarkEnd w:id="9222"/>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Normal"/>
              <w:spacing w:lineRule="exact" w:line="160"/>
              <w:ind w:left="284" w:hanging="0"/>
              <w:rPr>
                <w:sz w:val="18"/>
                <w:szCs w:val="18"/>
              </w:rPr>
            </w:pPr>
            <w:r>
              <w:rPr>
                <w:sz w:val="18"/>
                <w:szCs w:val="18"/>
              </w:rPr>
              <w:t>анем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50-D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23" w:name="z2000_041_22"/>
            <w:bookmarkStart w:id="9224" w:name="z2000_041_22"/>
            <w:bookmarkEnd w:id="922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5" w:name="z2000_041_23"/>
            <w:bookmarkStart w:id="9226" w:name="z2000_041_23"/>
            <w:bookmarkEnd w:id="92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7" w:name="z2000_041_24"/>
            <w:bookmarkStart w:id="9228" w:name="z2000_041_24"/>
            <w:bookmarkEnd w:id="92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9" w:name="z2000_041_25"/>
            <w:bookmarkStart w:id="9230" w:name="z2000_041_25"/>
            <w:bookmarkEnd w:id="92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1" w:name="z2000_041_26"/>
            <w:bookmarkStart w:id="9232" w:name="z2000_041_26"/>
            <w:bookmarkEnd w:id="923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3" w:name="z2000_041_27"/>
            <w:bookmarkStart w:id="9234" w:name="z2000_041_27"/>
            <w:bookmarkEnd w:id="923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5" w:name="z2000_041_28"/>
            <w:bookmarkStart w:id="9236" w:name="z2000_041_28"/>
            <w:bookmarkEnd w:id="92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7" w:name="z2000_041_29"/>
            <w:bookmarkStart w:id="9238" w:name="z2000_041_29"/>
            <w:bookmarkEnd w:id="92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9" w:name="z2000_041_30"/>
            <w:bookmarkStart w:id="9240" w:name="z2000_041_30"/>
            <w:bookmarkEnd w:id="92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1" w:name="z2000_041_31"/>
            <w:bookmarkStart w:id="9242" w:name="z2000_041_31"/>
            <w:bookmarkEnd w:id="924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3" w:name="z2000_041_32"/>
            <w:bookmarkStart w:id="9244" w:name="z2000_041_32"/>
            <w:bookmarkEnd w:id="92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5" w:name="z2000_041_33"/>
            <w:bookmarkStart w:id="9246" w:name="z2000_041_33"/>
            <w:bookmarkEnd w:id="9246"/>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49"/>
        <w:gridCol w:w="777"/>
        <w:gridCol w:w="1034"/>
        <w:gridCol w:w="952"/>
        <w:gridCol w:w="972"/>
        <w:gridCol w:w="992"/>
        <w:gridCol w:w="974"/>
        <w:gridCol w:w="957"/>
        <w:gridCol w:w="945"/>
        <w:gridCol w:w="703"/>
        <w:gridCol w:w="775"/>
        <w:gridCol w:w="819"/>
        <w:gridCol w:w="839"/>
        <w:gridCol w:w="844"/>
        <w:gridCol w:w="844"/>
      </w:tblGrid>
      <w:tr>
        <w:trPr/>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16"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9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426" w:hanging="0"/>
              <w:rPr>
                <w:sz w:val="18"/>
                <w:szCs w:val="18"/>
              </w:rPr>
            </w:pPr>
            <w:r>
              <w:rPr>
                <w:sz w:val="18"/>
                <w:szCs w:val="18"/>
              </w:rPr>
              <w:t>апластические анем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47" w:name="z2000_411_22"/>
            <w:bookmarkStart w:id="9248" w:name="z2000_411_22"/>
            <w:bookmarkEnd w:id="9248"/>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9" w:name="z2000_411_23"/>
            <w:bookmarkStart w:id="9250" w:name="z2000_411_23"/>
            <w:bookmarkEnd w:id="92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1" w:name="z2000_411_24"/>
            <w:bookmarkStart w:id="9252" w:name="z2000_411_24"/>
            <w:bookmarkEnd w:id="925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3" w:name="z2000_411_25"/>
            <w:bookmarkStart w:id="9254" w:name="z2000_411_25"/>
            <w:bookmarkEnd w:id="925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5" w:name="z2000_411_26"/>
            <w:bookmarkStart w:id="9256" w:name="z2000_411_26"/>
            <w:bookmarkEnd w:id="925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7" w:name="z2000_411_27"/>
            <w:bookmarkStart w:id="9258" w:name="z2000_411_27"/>
            <w:bookmarkEnd w:id="925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9" w:name="z2000_411_28"/>
            <w:bookmarkStart w:id="9260" w:name="z2000_411_28"/>
            <w:bookmarkEnd w:id="92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1" w:name="z2000_411_29"/>
            <w:bookmarkStart w:id="9262" w:name="z2000_411_29"/>
            <w:bookmarkEnd w:id="92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3" w:name="z2000_411_30"/>
            <w:bookmarkStart w:id="9264" w:name="z2000_411_30"/>
            <w:bookmarkEnd w:id="92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5" w:name="z2000_411_31"/>
            <w:bookmarkStart w:id="9266" w:name="z2000_411_31"/>
            <w:bookmarkEnd w:id="926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7" w:name="z2000_411_32"/>
            <w:bookmarkStart w:id="9268" w:name="z2000_411_32"/>
            <w:bookmarkEnd w:id="926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9" w:name="z2000_411_33"/>
            <w:bookmarkStart w:id="9270" w:name="z2000_411_33"/>
            <w:bookmarkEnd w:id="9270"/>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арушения свертываемости крови, пурпура и другие геморрагические состоя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65-D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71" w:name="z2000_042_22"/>
            <w:bookmarkStart w:id="9272" w:name="z2000_042_22"/>
            <w:bookmarkEnd w:id="9272"/>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3" w:name="z2000_042_23"/>
            <w:bookmarkStart w:id="9274" w:name="z2000_042_23"/>
            <w:bookmarkEnd w:id="92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5" w:name="z2000_042_24"/>
            <w:bookmarkStart w:id="9276" w:name="z2000_042_24"/>
            <w:bookmarkEnd w:id="927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7" w:name="z2000_042_25"/>
            <w:bookmarkStart w:id="9278" w:name="z2000_042_25"/>
            <w:bookmarkEnd w:id="927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9" w:name="z2000_042_26"/>
            <w:bookmarkStart w:id="9280" w:name="z2000_042_26"/>
            <w:bookmarkEnd w:id="928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1" w:name="z2000_042_27"/>
            <w:bookmarkStart w:id="9282" w:name="z2000_042_27"/>
            <w:bookmarkEnd w:id="928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3" w:name="z2000_042_28"/>
            <w:bookmarkStart w:id="9284" w:name="z2000_042_28"/>
            <w:bookmarkEnd w:id="92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5" w:name="z2000_042_29"/>
            <w:bookmarkStart w:id="9286" w:name="z2000_042_29"/>
            <w:bookmarkEnd w:id="92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7" w:name="z2000_042_30"/>
            <w:bookmarkStart w:id="9288" w:name="z2000_042_30"/>
            <w:bookmarkEnd w:id="92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9" w:name="z2000_042_31"/>
            <w:bookmarkStart w:id="9290" w:name="z2000_042_31"/>
            <w:bookmarkEnd w:id="929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1" w:name="z2000_042_32"/>
            <w:bookmarkStart w:id="9292" w:name="z2000_042_32"/>
            <w:bookmarkEnd w:id="929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3" w:name="z2000_042_33"/>
            <w:bookmarkStart w:id="9294" w:name="z2000_042_33"/>
            <w:bookmarkEnd w:id="9294"/>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гемофил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66- D6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95" w:name="z2000_421_22"/>
            <w:bookmarkStart w:id="9296" w:name="z2000_421_22"/>
            <w:bookmarkEnd w:id="9296"/>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7" w:name="z2000_421_23"/>
            <w:bookmarkStart w:id="9298" w:name="z2000_421_23"/>
            <w:bookmarkEnd w:id="92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99" w:name="z2000_421_24"/>
            <w:bookmarkStart w:id="9300" w:name="z2000_421_24"/>
            <w:bookmarkEnd w:id="930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1" w:name="z2000_421_25"/>
            <w:bookmarkStart w:id="9302" w:name="z2000_421_25"/>
            <w:bookmarkEnd w:id="93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3" w:name="z2000_421_26"/>
            <w:bookmarkStart w:id="9304" w:name="z2000_421_26"/>
            <w:bookmarkEnd w:id="930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5" w:name="z2000_421_27"/>
            <w:bookmarkStart w:id="9306" w:name="z2000_421_27"/>
            <w:bookmarkEnd w:id="930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7" w:name="z2000_421_28"/>
            <w:bookmarkStart w:id="9308" w:name="z2000_421_28"/>
            <w:bookmarkEnd w:id="93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9" w:name="z2000_421_29"/>
            <w:bookmarkStart w:id="9310" w:name="z2000_421_29"/>
            <w:bookmarkEnd w:id="93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1" w:name="z2000_421_30"/>
            <w:bookmarkStart w:id="9312" w:name="z2000_421_30"/>
            <w:bookmarkEnd w:id="93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3" w:name="z2000_421_31"/>
            <w:bookmarkStart w:id="9314" w:name="z2000_421_31"/>
            <w:bookmarkEnd w:id="93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5" w:name="z2000_421_32"/>
            <w:bookmarkStart w:id="9316" w:name="z2000_421_32"/>
            <w:bookmarkEnd w:id="93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7" w:name="z2000_421_33"/>
            <w:bookmarkStart w:id="9318" w:name="z2000_421_33"/>
            <w:bookmarkEnd w:id="9318"/>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отдельные нарушения, вовлекающие иммунный механ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19" w:name="z2000_043_22"/>
            <w:bookmarkStart w:id="9320" w:name="z2000_043_22"/>
            <w:bookmarkEnd w:id="9320"/>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1" w:name="z2000_043_23"/>
            <w:bookmarkStart w:id="9322" w:name="z2000_043_23"/>
            <w:bookmarkEnd w:id="93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3" w:name="z2000_043_24"/>
            <w:bookmarkStart w:id="9324" w:name="z2000_043_24"/>
            <w:bookmarkEnd w:id="932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5" w:name="z2000_043_25"/>
            <w:bookmarkStart w:id="9326" w:name="z2000_043_25"/>
            <w:bookmarkEnd w:id="93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7" w:name="z2000_043_26"/>
            <w:bookmarkStart w:id="9328" w:name="z2000_043_26"/>
            <w:bookmarkEnd w:id="932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9" w:name="z2000_043_27"/>
            <w:bookmarkStart w:id="9330" w:name="z2000_043_27"/>
            <w:bookmarkEnd w:id="933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1" w:name="z2000_043_28"/>
            <w:bookmarkStart w:id="9332" w:name="z2000_043_28"/>
            <w:bookmarkEnd w:id="93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3" w:name="z2000_043_29"/>
            <w:bookmarkStart w:id="9334" w:name="z2000_043_29"/>
            <w:bookmarkEnd w:id="93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5" w:name="z2000_043_30"/>
            <w:bookmarkStart w:id="9336" w:name="z2000_043_30"/>
            <w:bookmarkEnd w:id="93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7" w:name="z2000_043_31"/>
            <w:bookmarkStart w:id="9338" w:name="z2000_043_31"/>
            <w:bookmarkEnd w:id="933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9" w:name="z2000_043_32"/>
            <w:bookmarkStart w:id="9340" w:name="z2000_043_32"/>
            <w:bookmarkEnd w:id="93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1" w:name="z2000_043_33"/>
            <w:bookmarkStart w:id="9342" w:name="z2000_043_33"/>
            <w:bookmarkEnd w:id="9342"/>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болезни эндокринной системы, расстройства питания и нарушения обмена вещест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szCs w:val="18"/>
              </w:rPr>
            </w:pPr>
            <w:r>
              <w:rPr>
                <w:b/>
                <w:sz w:val="18"/>
                <w:szCs w:val="18"/>
              </w:rPr>
              <w:t>Е00-Е8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43" w:name="z2000_050_22"/>
            <w:bookmarkStart w:id="9344" w:name="z2000_050_22"/>
            <w:bookmarkEnd w:id="9344"/>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5" w:name="z2000_050_23"/>
            <w:bookmarkStart w:id="9346" w:name="z2000_050_23"/>
            <w:bookmarkEnd w:id="93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7" w:name="z2000_050_24"/>
            <w:bookmarkStart w:id="9348" w:name="z2000_050_24"/>
            <w:bookmarkEnd w:id="934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9" w:name="z2000_050_25"/>
            <w:bookmarkStart w:id="9350" w:name="z2000_050_25"/>
            <w:bookmarkEnd w:id="93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1" w:name="z2000_050_26"/>
            <w:bookmarkStart w:id="9352" w:name="z2000_050_26"/>
            <w:bookmarkEnd w:id="935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3" w:name="z2000_050_27"/>
            <w:bookmarkStart w:id="9354" w:name="z2000_050_27"/>
            <w:bookmarkEnd w:id="935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5" w:name="z2000_050_28"/>
            <w:bookmarkStart w:id="9356" w:name="z2000_050_28"/>
            <w:bookmarkEnd w:id="93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7" w:name="z2000_050_29"/>
            <w:bookmarkStart w:id="9358" w:name="z2000_050_29"/>
            <w:bookmarkEnd w:id="93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9" w:name="z2000_050_30"/>
            <w:bookmarkStart w:id="9360" w:name="z2000_050_30"/>
            <w:bookmarkEnd w:id="93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1" w:name="z2000_050_31"/>
            <w:bookmarkStart w:id="9362" w:name="z2000_050_31"/>
            <w:bookmarkEnd w:id="936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3" w:name="z2000_050_32"/>
            <w:bookmarkStart w:id="9364" w:name="z2000_050_32"/>
            <w:bookmarkEnd w:id="93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5" w:name="z2000_050_33"/>
            <w:bookmarkStart w:id="9366" w:name="z2000_050_33"/>
            <w:bookmarkEnd w:id="9366"/>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болезни щитовидной железы, связанные с йодной недостаточностью и сходные состоя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Е01-Е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67" w:name="z2000_051_22"/>
            <w:bookmarkStart w:id="9368" w:name="z2000_051_22"/>
            <w:bookmarkEnd w:id="9368"/>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9" w:name="z2000_051_23"/>
            <w:bookmarkStart w:id="9370" w:name="z2000_051_23"/>
            <w:bookmarkEnd w:id="93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1" w:name="z2000_051_24"/>
            <w:bookmarkStart w:id="9372" w:name="z2000_051_24"/>
            <w:bookmarkEnd w:id="937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3" w:name="z2000_051_25"/>
            <w:bookmarkStart w:id="9374" w:name="z2000_051_25"/>
            <w:bookmarkEnd w:id="93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5" w:name="z2000_051_26"/>
            <w:bookmarkStart w:id="9376" w:name="z2000_051_26"/>
            <w:bookmarkEnd w:id="937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7" w:name="z2000_051_27"/>
            <w:bookmarkStart w:id="9378" w:name="z2000_051_27"/>
            <w:bookmarkEnd w:id="937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9" w:name="z2000_051_28"/>
            <w:bookmarkStart w:id="9380" w:name="z2000_051_28"/>
            <w:bookmarkEnd w:id="93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1" w:name="z2000_051_29"/>
            <w:bookmarkStart w:id="9382" w:name="z2000_051_29"/>
            <w:bookmarkEnd w:id="93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3" w:name="z2000_051_30"/>
            <w:bookmarkStart w:id="9384" w:name="z2000_051_30"/>
            <w:bookmarkEnd w:id="93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5" w:name="z2000_051_31"/>
            <w:bookmarkStart w:id="9386" w:name="z2000_051_31"/>
            <w:bookmarkEnd w:id="938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7" w:name="z2000_051_32"/>
            <w:bookmarkStart w:id="9388" w:name="z2000_051_32"/>
            <w:bookmarkEnd w:id="93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9" w:name="z2000_051_33"/>
            <w:bookmarkStart w:id="9390" w:name="z2000_051_33"/>
            <w:bookmarkEnd w:id="9390"/>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91" w:name="z2000_052_22"/>
            <w:bookmarkStart w:id="9392" w:name="z2000_052_22"/>
            <w:bookmarkEnd w:id="9392"/>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3" w:name="z2000_052_23"/>
            <w:bookmarkStart w:id="9394" w:name="z2000_052_23"/>
            <w:bookmarkEnd w:id="93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5" w:name="z2000_052_24"/>
            <w:bookmarkStart w:id="9396" w:name="z2000_052_24"/>
            <w:bookmarkEnd w:id="939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7" w:name="z2000_052_25"/>
            <w:bookmarkStart w:id="9398" w:name="z2000_052_25"/>
            <w:bookmarkEnd w:id="93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9" w:name="z2000_052_26"/>
            <w:bookmarkStart w:id="9400" w:name="z2000_052_26"/>
            <w:bookmarkEnd w:id="940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1" w:name="z2000_052_27"/>
            <w:bookmarkStart w:id="9402" w:name="z2000_052_27"/>
            <w:bookmarkEnd w:id="940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3" w:name="z2000_052_28"/>
            <w:bookmarkStart w:id="9404" w:name="z2000_052_28"/>
            <w:bookmarkEnd w:id="94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5" w:name="z2000_052_29"/>
            <w:bookmarkStart w:id="9406" w:name="z2000_052_29"/>
            <w:bookmarkEnd w:id="94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7" w:name="z2000_052_30"/>
            <w:bookmarkStart w:id="9408" w:name="z2000_052_30"/>
            <w:bookmarkEnd w:id="94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9" w:name="z2000_052_31"/>
            <w:bookmarkStart w:id="9410" w:name="z2000_052_31"/>
            <w:bookmarkEnd w:id="941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1" w:name="z2000_052_32"/>
            <w:bookmarkStart w:id="9412" w:name="z2000_052_32"/>
            <w:bookmarkEnd w:id="941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3" w:name="z2000_052_33"/>
            <w:bookmarkStart w:id="9414" w:name="z2000_052_33"/>
            <w:bookmarkEnd w:id="9414"/>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тиреоид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15" w:name="z2000_053_22"/>
            <w:bookmarkStart w:id="9416" w:name="z2000_053_22"/>
            <w:bookmarkEnd w:id="9416"/>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7" w:name="z2000_053_23"/>
            <w:bookmarkStart w:id="9418" w:name="z2000_053_23"/>
            <w:bookmarkEnd w:id="94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9" w:name="z2000_053_24"/>
            <w:bookmarkStart w:id="9420" w:name="z2000_053_24"/>
            <w:bookmarkEnd w:id="942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1" w:name="z2000_053_25"/>
            <w:bookmarkStart w:id="9422" w:name="z2000_053_25"/>
            <w:bookmarkEnd w:id="942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3" w:name="z2000_053_26"/>
            <w:bookmarkStart w:id="9424" w:name="z2000_053_26"/>
            <w:bookmarkEnd w:id="942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5" w:name="z2000_053_27"/>
            <w:bookmarkStart w:id="9426" w:name="z2000_053_27"/>
            <w:bookmarkEnd w:id="942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7" w:name="z2000_053_28"/>
            <w:bookmarkStart w:id="9428" w:name="z2000_053_28"/>
            <w:bookmarkEnd w:id="94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9" w:name="z2000_053_29"/>
            <w:bookmarkStart w:id="9430" w:name="z2000_053_29"/>
            <w:bookmarkEnd w:id="94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1" w:name="z2000_053_30"/>
            <w:bookmarkStart w:id="9432" w:name="z2000_053_30"/>
            <w:bookmarkEnd w:id="94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3" w:name="z2000_053_31"/>
            <w:bookmarkStart w:id="9434" w:name="z2000_053_31"/>
            <w:bookmarkEnd w:id="943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5" w:name="z2000_053_32"/>
            <w:bookmarkStart w:id="9436" w:name="z2000_053_32"/>
            <w:bookmarkEnd w:id="943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7" w:name="z2000_053_33"/>
            <w:bookmarkStart w:id="9438" w:name="z2000_053_33"/>
            <w:bookmarkEnd w:id="9438"/>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szCs w:val="18"/>
              </w:rPr>
            </w:pPr>
            <w:r>
              <w:rPr>
                <w:sz w:val="18"/>
                <w:szCs w:val="18"/>
              </w:rPr>
              <w:t>сахарный диабе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0-Е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39" w:name="z2000_054_22"/>
            <w:bookmarkStart w:id="9440" w:name="z2000_054_22"/>
            <w:bookmarkEnd w:id="9440"/>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1" w:name="z2000_054_23"/>
            <w:bookmarkStart w:id="9442" w:name="z2000_054_23"/>
            <w:bookmarkEnd w:id="94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3" w:name="z2000_054_24"/>
            <w:bookmarkStart w:id="9444" w:name="z2000_054_24"/>
            <w:bookmarkEnd w:id="944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5" w:name="z2000_054_25"/>
            <w:bookmarkStart w:id="9446" w:name="z2000_054_25"/>
            <w:bookmarkEnd w:id="944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7" w:name="z2000_054_26"/>
            <w:bookmarkStart w:id="9448" w:name="z2000_054_26"/>
            <w:bookmarkEnd w:id="944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9" w:name="z2000_054_27"/>
            <w:bookmarkStart w:id="9450" w:name="z2000_054_27"/>
            <w:bookmarkEnd w:id="945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1" w:name="z2000_054_28"/>
            <w:bookmarkStart w:id="9452" w:name="z2000_054_28"/>
            <w:bookmarkEnd w:id="94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3" w:name="z2000_054_29"/>
            <w:bookmarkStart w:id="9454" w:name="z2000_054_29"/>
            <w:bookmarkEnd w:id="94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5" w:name="z2000_054_30"/>
            <w:bookmarkStart w:id="9456" w:name="z2000_054_30"/>
            <w:bookmarkEnd w:id="94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7" w:name="z2000_054_31"/>
            <w:bookmarkStart w:id="9458" w:name="z2000_054_31"/>
            <w:bookmarkEnd w:id="945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9" w:name="z2000_054_32"/>
            <w:bookmarkStart w:id="9460" w:name="z2000_054_32"/>
            <w:bookmarkEnd w:id="946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1" w:name="z2000_054_33"/>
            <w:bookmarkStart w:id="9462" w:name="z2000_054_33"/>
            <w:bookmarkEnd w:id="9462"/>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его:</w:t>
            </w:r>
          </w:p>
          <w:p>
            <w:pPr>
              <w:pStyle w:val="Normal"/>
              <w:spacing w:lineRule="exact" w:line="180"/>
              <w:ind w:left="426" w:hanging="0"/>
              <w:rPr/>
            </w:pPr>
            <w:r>
              <w:rPr>
                <w:sz w:val="18"/>
                <w:szCs w:val="18"/>
              </w:rPr>
              <w:t xml:space="preserve">сахарный диабет </w:t>
            </w:r>
            <w:r>
              <w:rPr>
                <w:sz w:val="18"/>
                <w:szCs w:val="18"/>
                <w:lang w:val="en-US"/>
              </w:rPr>
              <w:t>I</w:t>
            </w:r>
            <w:r>
              <w:rPr>
                <w:sz w:val="18"/>
                <w:szCs w:val="18"/>
              </w:rPr>
              <w:t xml:space="preserve"> тип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63" w:name="z2000_541_22"/>
            <w:bookmarkStart w:id="9464" w:name="z2000_541_22"/>
            <w:bookmarkEnd w:id="9464"/>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5" w:name="z2000_541_23"/>
            <w:bookmarkStart w:id="9466" w:name="z2000_541_23"/>
            <w:bookmarkEnd w:id="94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7" w:name="z2000_541_24"/>
            <w:bookmarkStart w:id="9468" w:name="z2000_541_24"/>
            <w:bookmarkEnd w:id="946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9" w:name="z2000_541_25"/>
            <w:bookmarkStart w:id="9470" w:name="z2000_541_25"/>
            <w:bookmarkEnd w:id="94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1" w:name="z2000_541_26"/>
            <w:bookmarkStart w:id="9472" w:name="z2000_541_26"/>
            <w:bookmarkEnd w:id="947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3" w:name="z2000_541_27"/>
            <w:bookmarkStart w:id="9474" w:name="z2000_541_27"/>
            <w:bookmarkEnd w:id="947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5" w:name="z2000_541_28"/>
            <w:bookmarkStart w:id="9476" w:name="z2000_541_28"/>
            <w:bookmarkEnd w:id="94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7" w:name="z2000_541_29"/>
            <w:bookmarkStart w:id="9478" w:name="z2000_541_29"/>
            <w:bookmarkEnd w:id="94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9" w:name="z2000_541_30"/>
            <w:bookmarkStart w:id="9480" w:name="z2000_541_30"/>
            <w:bookmarkEnd w:id="94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1" w:name="z2000_541_31"/>
            <w:bookmarkStart w:id="9482" w:name="z2000_541_31"/>
            <w:bookmarkEnd w:id="948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3" w:name="z2000_541_32"/>
            <w:bookmarkStart w:id="9484" w:name="z2000_541_32"/>
            <w:bookmarkEnd w:id="948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5" w:name="z2000_541_33"/>
            <w:bookmarkStart w:id="9486" w:name="z2000_541_33"/>
            <w:bookmarkEnd w:id="9486"/>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 xml:space="preserve">сахарный диабет </w:t>
            </w:r>
            <w:r>
              <w:rPr>
                <w:sz w:val="18"/>
                <w:szCs w:val="18"/>
                <w:lang w:val="en-US"/>
              </w:rPr>
              <w:t>II</w:t>
            </w:r>
            <w:r>
              <w:rPr>
                <w:sz w:val="18"/>
                <w:szCs w:val="18"/>
              </w:rPr>
              <w:t xml:space="preserve"> тип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487" w:name="z2000_542_22"/>
            <w:bookmarkStart w:id="9488" w:name="z2000_542_22"/>
            <w:bookmarkEnd w:id="9488"/>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89" w:name="z2000_542_23"/>
            <w:bookmarkStart w:id="9490" w:name="z2000_542_23"/>
            <w:bookmarkEnd w:id="94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1" w:name="z2000_542_24"/>
            <w:bookmarkStart w:id="9492" w:name="z2000_542_24"/>
            <w:bookmarkEnd w:id="949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3" w:name="z2000_542_25"/>
            <w:bookmarkStart w:id="9494" w:name="z2000_542_25"/>
            <w:bookmarkEnd w:id="94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5" w:name="z2000_542_26"/>
            <w:bookmarkStart w:id="9496" w:name="z2000_542_26"/>
            <w:bookmarkEnd w:id="949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7" w:name="z2000_542_27"/>
            <w:bookmarkStart w:id="9498" w:name="z2000_542_27"/>
            <w:bookmarkEnd w:id="949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499" w:name="z2000_542_28"/>
            <w:bookmarkStart w:id="9500" w:name="z2000_542_28"/>
            <w:bookmarkEnd w:id="95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1" w:name="z2000_542_29"/>
            <w:bookmarkStart w:id="9502" w:name="z2000_542_29"/>
            <w:bookmarkEnd w:id="95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3" w:name="z2000_542_30"/>
            <w:bookmarkStart w:id="9504" w:name="z2000_542_30"/>
            <w:bookmarkEnd w:id="95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5" w:name="z2000_542_31"/>
            <w:bookmarkStart w:id="9506" w:name="z2000_542_31"/>
            <w:bookmarkEnd w:id="95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7" w:name="z2000_542_32"/>
            <w:bookmarkStart w:id="9508" w:name="z2000_542_32"/>
            <w:bookmarkEnd w:id="950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09" w:name="z2000_542_33"/>
            <w:bookmarkStart w:id="9510" w:name="z2000_542_33"/>
            <w:bookmarkEnd w:id="9510"/>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1" w:name="z2000_543_22"/>
            <w:bookmarkStart w:id="9512" w:name="z2000_543_22"/>
            <w:bookmarkEnd w:id="9512"/>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3" w:name="z2000_543_23"/>
            <w:bookmarkStart w:id="9514" w:name="z2000_543_23"/>
            <w:bookmarkEnd w:id="95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5" w:name="z2000_543_24"/>
            <w:bookmarkStart w:id="9516" w:name="z2000_543_24"/>
            <w:bookmarkEnd w:id="951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7" w:name="z2000_543_25"/>
            <w:bookmarkStart w:id="9518" w:name="z2000_543_25"/>
            <w:bookmarkEnd w:id="95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9" w:name="z2000_543_26"/>
            <w:bookmarkStart w:id="9520" w:name="z2000_543_26"/>
            <w:bookmarkEnd w:id="952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1" w:name="z2000_543_27"/>
            <w:bookmarkStart w:id="9522" w:name="z2000_543_27"/>
            <w:bookmarkEnd w:id="952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3" w:name="z2000_543_28"/>
            <w:bookmarkStart w:id="9524" w:name="z2000_543_28"/>
            <w:bookmarkEnd w:id="95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5" w:name="z2000_543_29"/>
            <w:bookmarkStart w:id="9526" w:name="z2000_543_29"/>
            <w:bookmarkEnd w:id="95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7" w:name="z2000_543_30"/>
            <w:bookmarkStart w:id="9528" w:name="z2000_543_30"/>
            <w:bookmarkEnd w:id="95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9" w:name="z2000_543_31"/>
            <w:bookmarkStart w:id="9530" w:name="z2000_543_31"/>
            <w:bookmarkEnd w:id="95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1" w:name="z2000_543_32"/>
            <w:bookmarkStart w:id="9532" w:name="z2000_543_32"/>
            <w:bookmarkEnd w:id="953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3" w:name="z2000_543_33"/>
            <w:bookmarkStart w:id="9534" w:name="z2000_543_33"/>
            <w:bookmarkEnd w:id="9534"/>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5" w:name="z2000_544_22"/>
            <w:bookmarkStart w:id="9536" w:name="z2000_544_22"/>
            <w:bookmarkEnd w:id="9536"/>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7" w:name="z2000_544_23"/>
            <w:bookmarkStart w:id="9538" w:name="z2000_544_23"/>
            <w:bookmarkEnd w:id="95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39" w:name="z2000_544_24"/>
            <w:bookmarkStart w:id="9540" w:name="z2000_544_24"/>
            <w:bookmarkEnd w:id="954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1" w:name="z2000_544_25"/>
            <w:bookmarkStart w:id="9542" w:name="z2000_544_25"/>
            <w:bookmarkEnd w:id="95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3" w:name="z2000_544_26"/>
            <w:bookmarkStart w:id="9544" w:name="z2000_544_26"/>
            <w:bookmarkEnd w:id="954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5" w:name="z2000_544_27"/>
            <w:bookmarkStart w:id="9546" w:name="z2000_544_27"/>
            <w:bookmarkEnd w:id="954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7" w:name="z2000_544_28"/>
            <w:bookmarkStart w:id="9548" w:name="z2000_544_28"/>
            <w:bookmarkEnd w:id="95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9" w:name="z2000_544_29"/>
            <w:bookmarkStart w:id="9550" w:name="z2000_544_29"/>
            <w:bookmarkEnd w:id="95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1" w:name="z2000_544_30"/>
            <w:bookmarkStart w:id="9552" w:name="z2000_544_30"/>
            <w:bookmarkEnd w:id="95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3" w:name="z2000_544_31"/>
            <w:bookmarkStart w:id="9554" w:name="z2000_544_31"/>
            <w:bookmarkEnd w:id="95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5" w:name="z2000_544_32"/>
            <w:bookmarkStart w:id="9556" w:name="z2000_544_32"/>
            <w:bookmarkEnd w:id="955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7" w:name="z2000_544_33"/>
            <w:bookmarkStart w:id="9558" w:name="z2000_544_33"/>
            <w:bookmarkEnd w:id="9558"/>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гиперфункция гипофиз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59" w:name="z2000_055_22"/>
            <w:bookmarkStart w:id="9560" w:name="z2000_055_22"/>
            <w:bookmarkEnd w:id="9560"/>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1" w:name="z2000_055_23"/>
            <w:bookmarkStart w:id="9562" w:name="z2000_055_23"/>
            <w:bookmarkEnd w:id="95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3" w:name="z2000_055_24"/>
            <w:bookmarkStart w:id="9564" w:name="z2000_055_24"/>
            <w:bookmarkEnd w:id="956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5" w:name="z2000_055_25"/>
            <w:bookmarkStart w:id="9566" w:name="z2000_055_25"/>
            <w:bookmarkEnd w:id="95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7" w:name="z2000_055_26"/>
            <w:bookmarkStart w:id="9568" w:name="z2000_055_26"/>
            <w:bookmarkEnd w:id="956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9" w:name="z2000_055_27"/>
            <w:bookmarkStart w:id="9570" w:name="z2000_055_27"/>
            <w:bookmarkEnd w:id="957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1" w:name="z2000_055_28"/>
            <w:bookmarkStart w:id="9572" w:name="z2000_055_28"/>
            <w:bookmarkEnd w:id="95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3" w:name="z2000_055_29"/>
            <w:bookmarkStart w:id="9574" w:name="z2000_055_29"/>
            <w:bookmarkEnd w:id="95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5" w:name="z2000_055_30"/>
            <w:bookmarkStart w:id="9576" w:name="z2000_055_30"/>
            <w:bookmarkEnd w:id="95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7" w:name="z2000_055_31"/>
            <w:bookmarkStart w:id="9578" w:name="z2000_055_31"/>
            <w:bookmarkEnd w:id="95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9" w:name="z2000_055_32"/>
            <w:bookmarkStart w:id="9580" w:name="z2000_055_32"/>
            <w:bookmarkEnd w:id="958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1" w:name="z2000_055_33"/>
            <w:bookmarkStart w:id="9582" w:name="z2000_055_33"/>
            <w:bookmarkEnd w:id="9582"/>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szCs w:val="18"/>
              </w:rPr>
            </w:pPr>
            <w:r>
              <w:rPr>
                <w:sz w:val="18"/>
                <w:szCs w:val="18"/>
              </w:rPr>
              <w:t>гипопитуитар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83" w:name="z2000_056_22"/>
            <w:bookmarkStart w:id="9584" w:name="z2000_056_22"/>
            <w:bookmarkEnd w:id="9584"/>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5" w:name="z2000_056_23"/>
            <w:bookmarkStart w:id="9586" w:name="z2000_056_23"/>
            <w:bookmarkEnd w:id="95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7" w:name="z2000_056_24"/>
            <w:bookmarkStart w:id="9588" w:name="z2000_056_24"/>
            <w:bookmarkEnd w:id="958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9" w:name="z2000_056_25"/>
            <w:bookmarkStart w:id="9590" w:name="z2000_056_25"/>
            <w:bookmarkEnd w:id="95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1" w:name="z2000_056_26"/>
            <w:bookmarkStart w:id="9592" w:name="z2000_056_26"/>
            <w:bookmarkEnd w:id="959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3" w:name="z2000_056_27"/>
            <w:bookmarkStart w:id="9594" w:name="z2000_056_27"/>
            <w:bookmarkEnd w:id="959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5" w:name="z2000_056_28"/>
            <w:bookmarkStart w:id="9596" w:name="z2000_056_28"/>
            <w:bookmarkEnd w:id="95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7" w:name="z2000_056_29"/>
            <w:bookmarkStart w:id="9598" w:name="z2000_056_29"/>
            <w:bookmarkEnd w:id="95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9" w:name="z2000_056_30"/>
            <w:bookmarkStart w:id="9600" w:name="z2000_056_30"/>
            <w:bookmarkEnd w:id="96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1" w:name="z2000_056_31"/>
            <w:bookmarkStart w:id="9602" w:name="z2000_056_31"/>
            <w:bookmarkEnd w:id="96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3" w:name="z2000_056_32"/>
            <w:bookmarkStart w:id="9604" w:name="z2000_056_32"/>
            <w:bookmarkEnd w:id="96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5" w:name="z2000_056_33"/>
            <w:bookmarkStart w:id="9606" w:name="z2000_056_33"/>
            <w:bookmarkEnd w:id="9606"/>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07" w:name="z2000_057_22"/>
            <w:bookmarkStart w:id="9608" w:name="z2000_057_22"/>
            <w:bookmarkEnd w:id="9608"/>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9" w:name="z2000_057_23"/>
            <w:bookmarkStart w:id="9610" w:name="z2000_057_23"/>
            <w:bookmarkEnd w:id="96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1" w:name="z2000_057_24"/>
            <w:bookmarkStart w:id="9612" w:name="z2000_057_24"/>
            <w:bookmarkEnd w:id="961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3" w:name="z2000_057_25"/>
            <w:bookmarkStart w:id="9614" w:name="z2000_057_25"/>
            <w:bookmarkEnd w:id="96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5" w:name="z2000_057_26"/>
            <w:bookmarkStart w:id="9616" w:name="z2000_057_26"/>
            <w:bookmarkEnd w:id="961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7" w:name="z2000_057_27"/>
            <w:bookmarkStart w:id="9618" w:name="z2000_057_27"/>
            <w:bookmarkEnd w:id="961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9" w:name="z2000_057_28"/>
            <w:bookmarkStart w:id="9620" w:name="z2000_057_28"/>
            <w:bookmarkEnd w:id="96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1" w:name="z2000_057_29"/>
            <w:bookmarkStart w:id="9622" w:name="z2000_057_29"/>
            <w:bookmarkEnd w:id="96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3" w:name="z2000_057_30"/>
            <w:bookmarkStart w:id="9624" w:name="z2000_057_30"/>
            <w:bookmarkEnd w:id="96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5" w:name="z2000_057_31"/>
            <w:bookmarkStart w:id="9626" w:name="z2000_057_31"/>
            <w:bookmarkEnd w:id="96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7" w:name="z2000_057_32"/>
            <w:bookmarkStart w:id="9628" w:name="z2000_057_32"/>
            <w:bookmarkEnd w:id="96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9" w:name="z2000_057_33"/>
            <w:bookmarkStart w:id="9630" w:name="z2000_057_33"/>
            <w:bookmarkEnd w:id="9630"/>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8"/>
        <w:gridCol w:w="777"/>
        <w:gridCol w:w="970"/>
        <w:gridCol w:w="961"/>
        <w:gridCol w:w="976"/>
        <w:gridCol w:w="992"/>
        <w:gridCol w:w="977"/>
        <w:gridCol w:w="958"/>
        <w:gridCol w:w="950"/>
        <w:gridCol w:w="704"/>
        <w:gridCol w:w="775"/>
        <w:gridCol w:w="819"/>
        <w:gridCol w:w="839"/>
        <w:gridCol w:w="845"/>
        <w:gridCol w:w="845"/>
      </w:tblGrid>
      <w:tr>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31" w:name="z2000_058_22"/>
            <w:bookmarkStart w:id="9632" w:name="z2000_058_22"/>
            <w:bookmarkEnd w:id="96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3" w:name="z2000_058_23"/>
            <w:bookmarkStart w:id="9634" w:name="z2000_058_23"/>
            <w:bookmarkEnd w:id="96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5" w:name="z2000_058_24"/>
            <w:bookmarkStart w:id="9636" w:name="z2000_058_24"/>
            <w:bookmarkEnd w:id="96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7" w:name="z2000_058_25"/>
            <w:bookmarkStart w:id="9638" w:name="z2000_058_25"/>
            <w:bookmarkEnd w:id="96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9" w:name="z2000_058_26"/>
            <w:bookmarkStart w:id="9640" w:name="z2000_058_26"/>
            <w:bookmarkEnd w:id="964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1" w:name="z2000_058_27"/>
            <w:bookmarkStart w:id="9642" w:name="z2000_058_27"/>
            <w:bookmarkEnd w:id="964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3" w:name="z2000_058_28"/>
            <w:bookmarkStart w:id="9644" w:name="z2000_058_28"/>
            <w:bookmarkEnd w:id="96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5" w:name="z2000_058_29"/>
            <w:bookmarkStart w:id="9646" w:name="z2000_058_29"/>
            <w:bookmarkEnd w:id="96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7" w:name="z2000_058_30"/>
            <w:bookmarkStart w:id="9648" w:name="z2000_058_30"/>
            <w:bookmarkEnd w:id="96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9" w:name="z2000_058_31"/>
            <w:bookmarkStart w:id="9650" w:name="z2000_058_31"/>
            <w:bookmarkEnd w:id="96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1" w:name="z2000_058_32"/>
            <w:bookmarkStart w:id="9652" w:name="z2000_058_32"/>
            <w:bookmarkEnd w:id="96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3" w:name="z2000_058_33"/>
            <w:bookmarkStart w:id="9654" w:name="z2000_058_33"/>
            <w:bookmarkEnd w:id="965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55" w:name="z2000_059_22"/>
            <w:bookmarkStart w:id="9656" w:name="z2000_059_22"/>
            <w:bookmarkEnd w:id="96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7" w:name="z2000_059_23"/>
            <w:bookmarkStart w:id="9658" w:name="z2000_059_23"/>
            <w:bookmarkEnd w:id="96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9" w:name="z2000_059_24"/>
            <w:bookmarkStart w:id="9660" w:name="z2000_059_24"/>
            <w:bookmarkEnd w:id="966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1" w:name="z2000_059_25"/>
            <w:bookmarkStart w:id="9662" w:name="z2000_059_25"/>
            <w:bookmarkEnd w:id="966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3" w:name="z2000_059_26"/>
            <w:bookmarkStart w:id="9664" w:name="z2000_059_26"/>
            <w:bookmarkEnd w:id="966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5" w:name="z2000_059_27"/>
            <w:bookmarkStart w:id="9666" w:name="z2000_059_27"/>
            <w:bookmarkEnd w:id="966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7" w:name="z2000_059_28"/>
            <w:bookmarkStart w:id="9668" w:name="z2000_059_28"/>
            <w:bookmarkEnd w:id="96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9" w:name="z2000_059_29"/>
            <w:bookmarkStart w:id="9670" w:name="z2000_059_29"/>
            <w:bookmarkEnd w:id="96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1" w:name="z2000_059_30"/>
            <w:bookmarkStart w:id="9672" w:name="z2000_059_30"/>
            <w:bookmarkEnd w:id="96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3" w:name="z2000_059_31"/>
            <w:bookmarkStart w:id="9674" w:name="z2000_059_31"/>
            <w:bookmarkEnd w:id="96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5" w:name="z2000_059_32"/>
            <w:bookmarkStart w:id="9676" w:name="z2000_059_32"/>
            <w:bookmarkEnd w:id="96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7" w:name="z2000_059_33"/>
            <w:bookmarkStart w:id="9678" w:name="z2000_059_33"/>
            <w:bookmarkEnd w:id="9678"/>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79" w:name="z2000_510_22"/>
            <w:bookmarkStart w:id="9680" w:name="z2000_510_22"/>
            <w:bookmarkEnd w:id="96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1" w:name="z2000_510_23"/>
            <w:bookmarkStart w:id="9682" w:name="z2000_510_23"/>
            <w:bookmarkEnd w:id="96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3" w:name="z2000_510_24"/>
            <w:bookmarkStart w:id="9684" w:name="z2000_510_24"/>
            <w:bookmarkEnd w:id="96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5" w:name="z2000_510_25"/>
            <w:bookmarkStart w:id="9686" w:name="z2000_510_25"/>
            <w:bookmarkEnd w:id="968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7" w:name="z2000_510_26"/>
            <w:bookmarkStart w:id="9688" w:name="z2000_510_26"/>
            <w:bookmarkEnd w:id="968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9" w:name="z2000_510_27"/>
            <w:bookmarkStart w:id="9690" w:name="z2000_510_27"/>
            <w:bookmarkEnd w:id="969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1" w:name="z2000_510_28"/>
            <w:bookmarkStart w:id="9692" w:name="z2000_510_28"/>
            <w:bookmarkEnd w:id="96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3" w:name="z2000_510_29"/>
            <w:bookmarkStart w:id="9694" w:name="z2000_510_29"/>
            <w:bookmarkEnd w:id="96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5" w:name="z2000_510_30"/>
            <w:bookmarkStart w:id="9696" w:name="z2000_510_30"/>
            <w:bookmarkEnd w:id="96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7" w:name="z2000_510_31"/>
            <w:bookmarkStart w:id="9698" w:name="z2000_510_31"/>
            <w:bookmarkEnd w:id="96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9" w:name="z2000_510_32"/>
            <w:bookmarkStart w:id="9700" w:name="z2000_510_32"/>
            <w:bookmarkEnd w:id="97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1" w:name="z2000_510_33"/>
            <w:bookmarkStart w:id="9702" w:name="z2000_510_33"/>
            <w:bookmarkEnd w:id="9702"/>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03" w:name="z2000_511_22"/>
            <w:bookmarkStart w:id="9704" w:name="z2000_511_22"/>
            <w:bookmarkEnd w:id="97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5" w:name="z2000_511_23"/>
            <w:bookmarkStart w:id="9706" w:name="z2000_511_23"/>
            <w:bookmarkEnd w:id="97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7" w:name="z2000_511_24"/>
            <w:bookmarkStart w:id="9708" w:name="z2000_511_24"/>
            <w:bookmarkEnd w:id="970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9" w:name="z2000_511_25"/>
            <w:bookmarkStart w:id="9710" w:name="z2000_511_25"/>
            <w:bookmarkEnd w:id="971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1" w:name="z2000_511_26"/>
            <w:bookmarkStart w:id="9712" w:name="z2000_511_26"/>
            <w:bookmarkEnd w:id="971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3" w:name="z2000_511_27"/>
            <w:bookmarkStart w:id="9714" w:name="z2000_511_27"/>
            <w:bookmarkEnd w:id="971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5" w:name="z2000_511_28"/>
            <w:bookmarkStart w:id="9716" w:name="z2000_511_28"/>
            <w:bookmarkEnd w:id="97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7" w:name="z2000_511_29"/>
            <w:bookmarkStart w:id="9718" w:name="z2000_511_29"/>
            <w:bookmarkEnd w:id="97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9" w:name="z2000_511_30"/>
            <w:bookmarkStart w:id="9720" w:name="z2000_511_30"/>
            <w:bookmarkEnd w:id="97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1" w:name="z2000_511_31"/>
            <w:bookmarkStart w:id="9722" w:name="z2000_511_31"/>
            <w:bookmarkEnd w:id="97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3" w:name="z2000_511_32"/>
            <w:bookmarkStart w:id="9724" w:name="z2000_511_32"/>
            <w:bookmarkEnd w:id="97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5" w:name="z2000_511_33"/>
            <w:bookmarkStart w:id="9726" w:name="z2000_511_33"/>
            <w:bookmarkEnd w:id="9726"/>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27" w:name="z2000_512_22"/>
            <w:bookmarkStart w:id="9728" w:name="z2000_512_22"/>
            <w:bookmarkEnd w:id="97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9" w:name="z2000_512_23"/>
            <w:bookmarkStart w:id="9730" w:name="z2000_512_23"/>
            <w:bookmarkEnd w:id="97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1" w:name="z2000_512_24"/>
            <w:bookmarkStart w:id="9732" w:name="z2000_512_24"/>
            <w:bookmarkEnd w:id="973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3" w:name="z2000_512_25"/>
            <w:bookmarkStart w:id="9734" w:name="z2000_512_25"/>
            <w:bookmarkEnd w:id="973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5" w:name="z2000_512_26"/>
            <w:bookmarkStart w:id="9736" w:name="z2000_512_26"/>
            <w:bookmarkEnd w:id="973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7" w:name="z2000_512_27"/>
            <w:bookmarkStart w:id="9738" w:name="z2000_512_27"/>
            <w:bookmarkEnd w:id="973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9" w:name="z2000_512_28"/>
            <w:bookmarkStart w:id="9740" w:name="z2000_512_28"/>
            <w:bookmarkEnd w:id="97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1" w:name="z2000_512_29"/>
            <w:bookmarkStart w:id="9742" w:name="z2000_512_29"/>
            <w:bookmarkEnd w:id="97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3" w:name="z2000_512_30"/>
            <w:bookmarkStart w:id="9744" w:name="z2000_512_30"/>
            <w:bookmarkEnd w:id="97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5" w:name="z2000_512_31"/>
            <w:bookmarkStart w:id="9746" w:name="z2000_512_31"/>
            <w:bookmarkEnd w:id="97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7" w:name="z2000_512_32"/>
            <w:bookmarkStart w:id="9748" w:name="z2000_512_32"/>
            <w:bookmarkEnd w:id="97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9" w:name="z2000_512_33"/>
            <w:bookmarkStart w:id="9750" w:name="z2000_512_33"/>
            <w:bookmarkEnd w:id="9750"/>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751" w:name="z2000_513_22"/>
            <w:bookmarkStart w:id="9752" w:name="z2000_513_22"/>
            <w:bookmarkEnd w:id="97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53" w:name="z2000_513_23"/>
            <w:bookmarkStart w:id="9754" w:name="z2000_513_23"/>
            <w:bookmarkEnd w:id="97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55" w:name="z2000_513_24"/>
            <w:bookmarkStart w:id="9756" w:name="z2000_513_24"/>
            <w:bookmarkEnd w:id="97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57" w:name="z2000_513_25"/>
            <w:bookmarkStart w:id="9758" w:name="z2000_513_25"/>
            <w:bookmarkEnd w:id="975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59" w:name="z2000_513_26"/>
            <w:bookmarkStart w:id="9760" w:name="z2000_513_26"/>
            <w:bookmarkEnd w:id="976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1" w:name="z2000_513_27"/>
            <w:bookmarkStart w:id="9762" w:name="z2000_513_27"/>
            <w:bookmarkEnd w:id="976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3" w:name="z2000_513_28"/>
            <w:bookmarkStart w:id="9764" w:name="z2000_513_28"/>
            <w:bookmarkEnd w:id="97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5" w:name="z2000_513_29"/>
            <w:bookmarkStart w:id="9766" w:name="z2000_513_29"/>
            <w:bookmarkEnd w:id="97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7" w:name="z2000_513_30"/>
            <w:bookmarkStart w:id="9768" w:name="z2000_513_30"/>
            <w:bookmarkEnd w:id="97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9" w:name="z2000_513_31"/>
            <w:bookmarkStart w:id="9770" w:name="z2000_513_31"/>
            <w:bookmarkEnd w:id="97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71" w:name="z2000_513_32"/>
            <w:bookmarkStart w:id="9772" w:name="z2000_513_32"/>
            <w:bookmarkEnd w:id="97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73" w:name="z2000_513_33"/>
            <w:bookmarkStart w:id="9774" w:name="z2000_513_33"/>
            <w:bookmarkEnd w:id="977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75" w:name="z2000_514_22"/>
            <w:bookmarkStart w:id="9776" w:name="z2000_514_22"/>
            <w:bookmarkEnd w:id="97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77" w:name="z2000_514_23"/>
            <w:bookmarkStart w:id="9778" w:name="z2000_514_23"/>
            <w:bookmarkEnd w:id="97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79" w:name="z2000_514_24"/>
            <w:bookmarkStart w:id="9780" w:name="z2000_514_24"/>
            <w:bookmarkEnd w:id="97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1" w:name="z2000_514_25"/>
            <w:bookmarkStart w:id="9782" w:name="z2000_514_25"/>
            <w:bookmarkEnd w:id="978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3" w:name="z2000_514_26"/>
            <w:bookmarkStart w:id="9784" w:name="z2000_514_26"/>
            <w:bookmarkEnd w:id="978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5" w:name="z2000_514_27"/>
            <w:bookmarkStart w:id="9786" w:name="z2000_514_27"/>
            <w:bookmarkEnd w:id="978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7" w:name="z2000_514_28"/>
            <w:bookmarkStart w:id="9788" w:name="z2000_514_28"/>
            <w:bookmarkEnd w:id="97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9" w:name="z2000_514_29"/>
            <w:bookmarkStart w:id="9790" w:name="z2000_514_29"/>
            <w:bookmarkEnd w:id="97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1" w:name="z2000_514_30"/>
            <w:bookmarkStart w:id="9792" w:name="z2000_514_30"/>
            <w:bookmarkEnd w:id="97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3" w:name="z2000_514_31"/>
            <w:bookmarkStart w:id="9794" w:name="z2000_514_31"/>
            <w:bookmarkEnd w:id="97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5" w:name="z2000_514_32"/>
            <w:bookmarkStart w:id="9796" w:name="z2000_514_32"/>
            <w:bookmarkEnd w:id="97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7" w:name="z2000_514_33"/>
            <w:bookmarkStart w:id="9798" w:name="z2000_514_33"/>
            <w:bookmarkEnd w:id="9798"/>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99" w:name="z2000_515_22"/>
            <w:bookmarkStart w:id="9800" w:name="z2000_515_22"/>
            <w:bookmarkEnd w:id="98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1" w:name="z2000_515_23"/>
            <w:bookmarkStart w:id="9802" w:name="z2000_515_23"/>
            <w:bookmarkEnd w:id="98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3" w:name="z2000_515_24"/>
            <w:bookmarkStart w:id="9804" w:name="z2000_515_24"/>
            <w:bookmarkEnd w:id="98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5" w:name="z2000_515_25"/>
            <w:bookmarkStart w:id="9806" w:name="z2000_515_25"/>
            <w:bookmarkEnd w:id="98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7" w:name="z2000_515_26"/>
            <w:bookmarkStart w:id="9808" w:name="z2000_515_26"/>
            <w:bookmarkEnd w:id="980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9" w:name="z2000_515_27"/>
            <w:bookmarkStart w:id="9810" w:name="z2000_515_27"/>
            <w:bookmarkEnd w:id="981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1" w:name="z2000_515_28"/>
            <w:bookmarkStart w:id="9812" w:name="z2000_515_28"/>
            <w:bookmarkEnd w:id="98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3" w:name="z2000_515_29"/>
            <w:bookmarkStart w:id="9814" w:name="z2000_515_29"/>
            <w:bookmarkEnd w:id="98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5" w:name="z2000_515_30"/>
            <w:bookmarkStart w:id="9816" w:name="z2000_515_30"/>
            <w:bookmarkEnd w:id="98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7" w:name="z2000_515_31"/>
            <w:bookmarkStart w:id="9818" w:name="z2000_515_31"/>
            <w:bookmarkEnd w:id="98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9" w:name="z2000_515_32"/>
            <w:bookmarkStart w:id="9820" w:name="z2000_515_32"/>
            <w:bookmarkEnd w:id="98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1" w:name="z2000_515_33"/>
            <w:bookmarkStart w:id="9822" w:name="z2000_515_33"/>
            <w:bookmarkEnd w:id="9822"/>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23" w:name="z2000_516_22"/>
            <w:bookmarkStart w:id="9824" w:name="z2000_516_22"/>
            <w:bookmarkEnd w:id="98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5" w:name="z2000_516_23"/>
            <w:bookmarkStart w:id="9826" w:name="z2000_516_23"/>
            <w:bookmarkEnd w:id="98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7" w:name="z2000_516_24"/>
            <w:bookmarkStart w:id="9828" w:name="z2000_516_24"/>
            <w:bookmarkEnd w:id="98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9" w:name="z2000_516_25"/>
            <w:bookmarkStart w:id="9830" w:name="z2000_516_25"/>
            <w:bookmarkEnd w:id="98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1" w:name="z2000_516_26"/>
            <w:bookmarkStart w:id="9832" w:name="z2000_516_26"/>
            <w:bookmarkEnd w:id="98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3" w:name="z2000_516_27"/>
            <w:bookmarkStart w:id="9834" w:name="z2000_516_27"/>
            <w:bookmarkEnd w:id="983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5" w:name="z2000_516_28"/>
            <w:bookmarkStart w:id="9836" w:name="z2000_516_28"/>
            <w:bookmarkEnd w:id="98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7" w:name="z2000_516_29"/>
            <w:bookmarkStart w:id="9838" w:name="z2000_516_29"/>
            <w:bookmarkEnd w:id="98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9" w:name="z2000_516_30"/>
            <w:bookmarkStart w:id="9840" w:name="z2000_516_30"/>
            <w:bookmarkEnd w:id="98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1" w:name="z2000_516_31"/>
            <w:bookmarkStart w:id="9842" w:name="z2000_516_31"/>
            <w:bookmarkEnd w:id="98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3" w:name="z2000_516_32"/>
            <w:bookmarkStart w:id="9844" w:name="z2000_516_32"/>
            <w:bookmarkEnd w:id="98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5" w:name="z2000_516_33"/>
            <w:bookmarkStart w:id="9846" w:name="z2000_516_33"/>
            <w:bookmarkEnd w:id="9846"/>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47" w:name="z2000_060_22"/>
            <w:bookmarkStart w:id="9848" w:name="z2000_060_22"/>
            <w:bookmarkEnd w:id="98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9" w:name="z2000_060_23"/>
            <w:bookmarkStart w:id="9850" w:name="z2000_060_23"/>
            <w:bookmarkEnd w:id="98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1" w:name="z2000_060_24"/>
            <w:bookmarkStart w:id="9852" w:name="z2000_060_24"/>
            <w:bookmarkEnd w:id="98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3" w:name="z2000_060_25"/>
            <w:bookmarkStart w:id="9854" w:name="z2000_060_25"/>
            <w:bookmarkEnd w:id="98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5" w:name="z2000_060_26"/>
            <w:bookmarkStart w:id="9856" w:name="z2000_060_26"/>
            <w:bookmarkEnd w:id="98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7" w:name="z2000_060_27"/>
            <w:bookmarkStart w:id="9858" w:name="z2000_060_27"/>
            <w:bookmarkEnd w:id="985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9" w:name="z2000_060_28"/>
            <w:bookmarkStart w:id="9860" w:name="z2000_060_28"/>
            <w:bookmarkEnd w:id="98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1" w:name="z2000_060_29"/>
            <w:bookmarkStart w:id="9862" w:name="z2000_060_29"/>
            <w:bookmarkEnd w:id="98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3" w:name="z2000_060_30"/>
            <w:bookmarkStart w:id="9864" w:name="z2000_060_30"/>
            <w:bookmarkEnd w:id="98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5" w:name="z2000_060_31"/>
            <w:bookmarkStart w:id="9866" w:name="z2000_060_31"/>
            <w:bookmarkEnd w:id="98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7" w:name="z2000_060_32"/>
            <w:bookmarkStart w:id="9868" w:name="z2000_060_32"/>
            <w:bookmarkEnd w:id="98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9" w:name="z2000_060_33"/>
            <w:bookmarkStart w:id="9870" w:name="z2000_060_33"/>
            <w:bookmarkEnd w:id="9870"/>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71" w:name="z2000_061_22"/>
            <w:bookmarkStart w:id="9872" w:name="z2000_061_22"/>
            <w:bookmarkEnd w:id="98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3" w:name="z2000_061_23"/>
            <w:bookmarkStart w:id="9874" w:name="z2000_061_23"/>
            <w:bookmarkEnd w:id="98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5" w:name="z2000_061_24"/>
            <w:bookmarkStart w:id="9876" w:name="z2000_061_24"/>
            <w:bookmarkEnd w:id="98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7" w:name="z2000_061_25"/>
            <w:bookmarkStart w:id="9878" w:name="z2000_061_25"/>
            <w:bookmarkEnd w:id="98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9" w:name="z2000_061_26"/>
            <w:bookmarkStart w:id="9880" w:name="z2000_061_26"/>
            <w:bookmarkEnd w:id="98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1" w:name="z2000_061_27"/>
            <w:bookmarkStart w:id="9882" w:name="z2000_061_27"/>
            <w:bookmarkEnd w:id="988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3" w:name="z2000_061_28"/>
            <w:bookmarkStart w:id="9884" w:name="z2000_061_28"/>
            <w:bookmarkEnd w:id="98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5" w:name="z2000_061_29"/>
            <w:bookmarkStart w:id="9886" w:name="z2000_061_29"/>
            <w:bookmarkEnd w:id="98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7" w:name="z2000_061_30"/>
            <w:bookmarkStart w:id="9888" w:name="z2000_061_30"/>
            <w:bookmarkEnd w:id="98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9" w:name="z2000_061_31"/>
            <w:bookmarkStart w:id="9890" w:name="z2000_061_31"/>
            <w:bookmarkEnd w:id="98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1" w:name="z2000_061_32"/>
            <w:bookmarkStart w:id="9892" w:name="z2000_061_32"/>
            <w:bookmarkEnd w:id="98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3" w:name="z2000_061_33"/>
            <w:bookmarkStart w:id="9894" w:name="z2000_061_33"/>
            <w:bookmarkEnd w:id="9894"/>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95" w:name="z2000_070_22"/>
            <w:bookmarkStart w:id="9896" w:name="z2000_070_22"/>
            <w:bookmarkEnd w:id="98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7" w:name="z2000_070_23"/>
            <w:bookmarkStart w:id="9898" w:name="z2000_070_23"/>
            <w:bookmarkEnd w:id="98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9" w:name="z2000_070_24"/>
            <w:bookmarkStart w:id="9900" w:name="z2000_070_24"/>
            <w:bookmarkEnd w:id="99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1" w:name="z2000_070_25"/>
            <w:bookmarkStart w:id="9902" w:name="z2000_070_25"/>
            <w:bookmarkEnd w:id="990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3" w:name="z2000_070_26"/>
            <w:bookmarkStart w:id="9904" w:name="z2000_070_26"/>
            <w:bookmarkEnd w:id="99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5" w:name="z2000_070_27"/>
            <w:bookmarkStart w:id="9906" w:name="z2000_070_27"/>
            <w:bookmarkEnd w:id="990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7" w:name="z2000_070_28"/>
            <w:bookmarkStart w:id="9908" w:name="z2000_070_28"/>
            <w:bookmarkEnd w:id="99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9" w:name="z2000_070_29"/>
            <w:bookmarkStart w:id="9910" w:name="z2000_070_29"/>
            <w:bookmarkEnd w:id="99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1" w:name="z2000_070_30"/>
            <w:bookmarkStart w:id="9912" w:name="z2000_070_30"/>
            <w:bookmarkEnd w:id="99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3" w:name="z2000_070_31"/>
            <w:bookmarkStart w:id="9914" w:name="z2000_070_31"/>
            <w:bookmarkEnd w:id="99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5" w:name="z2000_070_32"/>
            <w:bookmarkStart w:id="9916" w:name="z2000_070_32"/>
            <w:bookmarkEnd w:id="99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7" w:name="z2000_070_33"/>
            <w:bookmarkStart w:id="9918" w:name="z2000_070_33"/>
            <w:bookmarkEnd w:id="9918"/>
          </w:p>
        </w:tc>
      </w:tr>
      <w:tr>
        <w:trPr/>
        <w:tc>
          <w:tcPr>
            <w:tcW w:w="288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19" w:name="z2000_071_22"/>
            <w:bookmarkStart w:id="9920" w:name="z2000_071_22"/>
            <w:bookmarkEnd w:id="99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1" w:name="z2000_071_23"/>
            <w:bookmarkStart w:id="9922" w:name="z2000_071_23"/>
            <w:bookmarkEnd w:id="99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3" w:name="z2000_071_24"/>
            <w:bookmarkStart w:id="9924" w:name="z2000_071_24"/>
            <w:bookmarkEnd w:id="99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5" w:name="z2000_071_25"/>
            <w:bookmarkStart w:id="9926" w:name="z2000_071_25"/>
            <w:bookmarkEnd w:id="992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7" w:name="z2000_071_26"/>
            <w:bookmarkStart w:id="9928" w:name="z2000_071_26"/>
            <w:bookmarkEnd w:id="992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9" w:name="z2000_071_27"/>
            <w:bookmarkStart w:id="9930" w:name="z2000_071_27"/>
            <w:bookmarkEnd w:id="993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1" w:name="z2000_071_28"/>
            <w:bookmarkStart w:id="9932" w:name="z2000_071_28"/>
            <w:bookmarkEnd w:id="99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3" w:name="z2000_071_29"/>
            <w:bookmarkStart w:id="9934" w:name="z2000_071_29"/>
            <w:bookmarkEnd w:id="99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5" w:name="z2000_071_30"/>
            <w:bookmarkStart w:id="9936" w:name="z2000_071_30"/>
            <w:bookmarkEnd w:id="99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7" w:name="z2000_071_31"/>
            <w:bookmarkStart w:id="9938" w:name="z2000_071_31"/>
            <w:bookmarkEnd w:id="99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9" w:name="z2000_071_32"/>
            <w:bookmarkStart w:id="9940" w:name="z2000_071_32"/>
            <w:bookmarkEnd w:id="99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1" w:name="z2000_071_33"/>
            <w:bookmarkStart w:id="9942" w:name="z2000_071_33"/>
            <w:bookmarkEnd w:id="9942"/>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43" w:name="z2000_711_22"/>
            <w:bookmarkStart w:id="9944" w:name="z2000_711_22"/>
            <w:bookmarkEnd w:id="99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5" w:name="z2000_711_23"/>
            <w:bookmarkStart w:id="9946" w:name="z2000_711_23"/>
            <w:bookmarkEnd w:id="99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7" w:name="z2000_711_24"/>
            <w:bookmarkStart w:id="9948" w:name="z2000_711_24"/>
            <w:bookmarkEnd w:id="99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9" w:name="z2000_711_25"/>
            <w:bookmarkStart w:id="9950" w:name="z2000_711_25"/>
            <w:bookmarkEnd w:id="995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1" w:name="z2000_711_26"/>
            <w:bookmarkStart w:id="9952" w:name="z2000_711_26"/>
            <w:bookmarkEnd w:id="995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3" w:name="z2000_711_27"/>
            <w:bookmarkStart w:id="9954" w:name="z2000_711_27"/>
            <w:bookmarkEnd w:id="995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5" w:name="z2000_711_28"/>
            <w:bookmarkStart w:id="9956" w:name="z2000_711_28"/>
            <w:bookmarkEnd w:id="99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7" w:name="z2000_711_29"/>
            <w:bookmarkStart w:id="9958" w:name="z2000_711_29"/>
            <w:bookmarkEnd w:id="99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9" w:name="z2000_711_30"/>
            <w:bookmarkStart w:id="9960" w:name="z2000_711_30"/>
            <w:bookmarkEnd w:id="99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1" w:name="z2000_711_31"/>
            <w:bookmarkStart w:id="9962" w:name="z2000_711_31"/>
            <w:bookmarkEnd w:id="99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3" w:name="z2000_711_32"/>
            <w:bookmarkStart w:id="9964" w:name="z2000_711_32"/>
            <w:bookmarkEnd w:id="99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5" w:name="z2000_711_33"/>
            <w:bookmarkStart w:id="9966" w:name="z2000_711_33"/>
            <w:bookmarkEnd w:id="9966"/>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67" w:name="z2000_712_22"/>
            <w:bookmarkStart w:id="9968" w:name="z2000_712_22"/>
            <w:bookmarkEnd w:id="99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9" w:name="z2000_712_23"/>
            <w:bookmarkStart w:id="9970" w:name="z2000_712_23"/>
            <w:bookmarkEnd w:id="99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1" w:name="z2000_712_24"/>
            <w:bookmarkStart w:id="9972" w:name="z2000_712_24"/>
            <w:bookmarkEnd w:id="99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3" w:name="z2000_712_25"/>
            <w:bookmarkStart w:id="9974" w:name="z2000_712_25"/>
            <w:bookmarkEnd w:id="997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5" w:name="z2000_712_26"/>
            <w:bookmarkStart w:id="9976" w:name="z2000_712_26"/>
            <w:bookmarkEnd w:id="997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7" w:name="z2000_712_27"/>
            <w:bookmarkStart w:id="9978" w:name="z2000_712_27"/>
            <w:bookmarkEnd w:id="997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9" w:name="z2000_712_28"/>
            <w:bookmarkStart w:id="9980" w:name="z2000_712_28"/>
            <w:bookmarkEnd w:id="99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1" w:name="z2000_712_29"/>
            <w:bookmarkStart w:id="9982" w:name="z2000_712_29"/>
            <w:bookmarkEnd w:id="99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3" w:name="z2000_712_30"/>
            <w:bookmarkStart w:id="9984" w:name="z2000_712_30"/>
            <w:bookmarkEnd w:id="99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5" w:name="z2000_712_31"/>
            <w:bookmarkStart w:id="9986" w:name="z2000_712_31"/>
            <w:bookmarkEnd w:id="99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7" w:name="z2000_712_32"/>
            <w:bookmarkStart w:id="9988" w:name="z2000_712_32"/>
            <w:bookmarkEnd w:id="99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9" w:name="z2000_712_33"/>
            <w:bookmarkStart w:id="9990" w:name="z2000_712_33"/>
            <w:bookmarkEnd w:id="9990"/>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991" w:name="z2000_072_22"/>
            <w:bookmarkStart w:id="9992" w:name="z2000_072_22"/>
            <w:bookmarkEnd w:id="99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93" w:name="z2000_072_23"/>
            <w:bookmarkStart w:id="9994" w:name="z2000_072_23"/>
            <w:bookmarkEnd w:id="99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95" w:name="z2000_072_24"/>
            <w:bookmarkStart w:id="9996" w:name="z2000_072_24"/>
            <w:bookmarkEnd w:id="99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97" w:name="z2000_072_25"/>
            <w:bookmarkStart w:id="9998" w:name="z2000_072_25"/>
            <w:bookmarkEnd w:id="999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99" w:name="z2000_072_26"/>
            <w:bookmarkStart w:id="10000" w:name="z2000_072_26"/>
            <w:bookmarkEnd w:id="1000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1" w:name="z2000_072_27"/>
            <w:bookmarkStart w:id="10002" w:name="z2000_072_27"/>
            <w:bookmarkEnd w:id="1000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3" w:name="z2000_072_28"/>
            <w:bookmarkStart w:id="10004" w:name="z2000_072_28"/>
            <w:bookmarkEnd w:id="100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5" w:name="z2000_072_29"/>
            <w:bookmarkStart w:id="10006" w:name="z2000_072_29"/>
            <w:bookmarkEnd w:id="100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7" w:name="z2000_072_30"/>
            <w:bookmarkStart w:id="10008" w:name="z2000_072_30"/>
            <w:bookmarkEnd w:id="100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09" w:name="z2000_072_31"/>
            <w:bookmarkStart w:id="10010" w:name="z2000_072_31"/>
            <w:bookmarkEnd w:id="100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11" w:name="z2000_072_32"/>
            <w:bookmarkStart w:id="10012" w:name="z2000_072_32"/>
            <w:bookmarkEnd w:id="100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13" w:name="z2000_072_33"/>
            <w:bookmarkStart w:id="10014" w:name="z2000_072_33"/>
            <w:bookmarkEnd w:id="10014"/>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015" w:name="z2000_073_22"/>
            <w:bookmarkStart w:id="10016" w:name="z2000_073_22"/>
            <w:bookmarkEnd w:id="100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17" w:name="z2000_073_23"/>
            <w:bookmarkStart w:id="10018" w:name="z2000_073_23"/>
            <w:bookmarkEnd w:id="100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19" w:name="z2000_073_24"/>
            <w:bookmarkStart w:id="10020" w:name="z2000_073_24"/>
            <w:bookmarkEnd w:id="100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1" w:name="z2000_073_25"/>
            <w:bookmarkStart w:id="10022" w:name="z2000_073_25"/>
            <w:bookmarkEnd w:id="1002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3" w:name="z2000_073_26"/>
            <w:bookmarkStart w:id="10024" w:name="z2000_073_26"/>
            <w:bookmarkEnd w:id="1002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5" w:name="z2000_073_27"/>
            <w:bookmarkStart w:id="10026" w:name="z2000_073_27"/>
            <w:bookmarkEnd w:id="1002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7" w:name="z2000_073_28"/>
            <w:bookmarkStart w:id="10028" w:name="z2000_073_28"/>
            <w:bookmarkEnd w:id="100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9" w:name="z2000_073_29"/>
            <w:bookmarkStart w:id="10030" w:name="z2000_073_29"/>
            <w:bookmarkEnd w:id="100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1" w:name="z2000_073_30"/>
            <w:bookmarkStart w:id="10032" w:name="z2000_073_30"/>
            <w:bookmarkEnd w:id="100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3" w:name="z2000_073_31"/>
            <w:bookmarkStart w:id="10034" w:name="z2000_073_31"/>
            <w:bookmarkEnd w:id="100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5" w:name="z2000_073_32"/>
            <w:bookmarkStart w:id="10036" w:name="z2000_073_32"/>
            <w:bookmarkEnd w:id="100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7" w:name="z2000_073_33"/>
            <w:bookmarkStart w:id="10038" w:name="z2000_073_33"/>
            <w:bookmarkEnd w:id="10038"/>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из них: болезнь Паркинсон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39" w:name="z2000_731_22"/>
            <w:bookmarkStart w:id="10040" w:name="z2000_731_22"/>
            <w:bookmarkEnd w:id="100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1" w:name="z2000_731_23"/>
            <w:bookmarkStart w:id="10042" w:name="z2000_731_23"/>
            <w:bookmarkEnd w:id="100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3" w:name="z2000_731_24"/>
            <w:bookmarkStart w:id="10044" w:name="z2000_731_24"/>
            <w:bookmarkEnd w:id="1004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5" w:name="z2000_731_25"/>
            <w:bookmarkStart w:id="10046" w:name="z2000_731_25"/>
            <w:bookmarkEnd w:id="1004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7" w:name="z2000_731_26"/>
            <w:bookmarkStart w:id="10048" w:name="z2000_731_26"/>
            <w:bookmarkEnd w:id="1004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9" w:name="z2000_731_27"/>
            <w:bookmarkStart w:id="10050" w:name="z2000_731_27"/>
            <w:bookmarkEnd w:id="1005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1" w:name="z2000_731_28"/>
            <w:bookmarkStart w:id="10052" w:name="z2000_731_28"/>
            <w:bookmarkEnd w:id="100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3" w:name="z2000_731_29"/>
            <w:bookmarkStart w:id="10054" w:name="z2000_731_29"/>
            <w:bookmarkEnd w:id="100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5" w:name="z2000_731_30"/>
            <w:bookmarkStart w:id="10056" w:name="z2000_731_30"/>
            <w:bookmarkEnd w:id="100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7" w:name="z2000_731_31"/>
            <w:bookmarkStart w:id="10058" w:name="z2000_731_31"/>
            <w:bookmarkEnd w:id="100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9" w:name="z2000_731_32"/>
            <w:bookmarkStart w:id="10060" w:name="z2000_731_32"/>
            <w:bookmarkEnd w:id="100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1" w:name="z2000_731_33"/>
            <w:bookmarkStart w:id="10062" w:name="z2000_731_33"/>
            <w:bookmarkEnd w:id="10062"/>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tab/>
      </w:r>
      <w:r>
        <w:rPr>
          <w:b/>
          <w:sz w:val="22"/>
          <w:szCs w:val="22"/>
          <w:lang w:val="en-US"/>
        </w:rPr>
        <w:tab/>
      </w:r>
      <w:r>
        <w:rPr>
          <w:b/>
          <w:sz w:val="22"/>
          <w:szCs w:val="22"/>
        </w:rPr>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3"/>
        <w:gridCol w:w="779"/>
        <w:gridCol w:w="971"/>
        <w:gridCol w:w="959"/>
        <w:gridCol w:w="975"/>
        <w:gridCol w:w="992"/>
        <w:gridCol w:w="976"/>
        <w:gridCol w:w="957"/>
        <w:gridCol w:w="949"/>
        <w:gridCol w:w="703"/>
        <w:gridCol w:w="775"/>
        <w:gridCol w:w="819"/>
        <w:gridCol w:w="839"/>
        <w:gridCol w:w="844"/>
        <w:gridCol w:w="845"/>
      </w:tblGrid>
      <w:tr>
        <w:trPr/>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33"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2"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7.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63" w:name="z2000_732_22"/>
            <w:bookmarkStart w:id="10064" w:name="z2000_732_22"/>
            <w:bookmarkEnd w:id="1006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5" w:name="z2000_732_23"/>
            <w:bookmarkStart w:id="10066" w:name="z2000_732_23"/>
            <w:bookmarkEnd w:id="100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7" w:name="z2000_732_24"/>
            <w:bookmarkStart w:id="10068" w:name="z2000_732_24"/>
            <w:bookmarkEnd w:id="100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9" w:name="z2000_732_25"/>
            <w:bookmarkStart w:id="10070" w:name="z2000_732_25"/>
            <w:bookmarkEnd w:id="100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1" w:name="z2000_732_26"/>
            <w:bookmarkStart w:id="10072" w:name="z2000_732_26"/>
            <w:bookmarkEnd w:id="1007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3" w:name="z2000_732_27"/>
            <w:bookmarkStart w:id="10074" w:name="z2000_732_27"/>
            <w:bookmarkEnd w:id="1007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5" w:name="z2000_732_28"/>
            <w:bookmarkStart w:id="10076" w:name="z2000_732_28"/>
            <w:bookmarkEnd w:id="100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7" w:name="z2000_732_29"/>
            <w:bookmarkStart w:id="10078" w:name="z2000_732_29"/>
            <w:bookmarkEnd w:id="100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79" w:name="z2000_732_30"/>
            <w:bookmarkStart w:id="10080" w:name="z2000_732_30"/>
            <w:bookmarkEnd w:id="100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1" w:name="z2000_732_31"/>
            <w:bookmarkStart w:id="10082" w:name="z2000_732_31"/>
            <w:bookmarkEnd w:id="1008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3" w:name="z2000_732_32"/>
            <w:bookmarkStart w:id="10084" w:name="z2000_732_32"/>
            <w:bookmarkEnd w:id="100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5" w:name="z2000_732_33"/>
            <w:bookmarkStart w:id="10086" w:name="z2000_732_33"/>
            <w:bookmarkEnd w:id="10086"/>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87" w:name="z2000_074_22"/>
            <w:bookmarkStart w:id="10088" w:name="z2000_074_22"/>
            <w:bookmarkEnd w:id="1008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9" w:name="z2000_074_23"/>
            <w:bookmarkStart w:id="10090" w:name="z2000_074_23"/>
            <w:bookmarkEnd w:id="100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1" w:name="z2000_074_24"/>
            <w:bookmarkStart w:id="10092" w:name="z2000_074_24"/>
            <w:bookmarkEnd w:id="100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3" w:name="z2000_074_25"/>
            <w:bookmarkStart w:id="10094" w:name="z2000_074_25"/>
            <w:bookmarkEnd w:id="100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5" w:name="z2000_074_26"/>
            <w:bookmarkStart w:id="10096" w:name="z2000_074_26"/>
            <w:bookmarkEnd w:id="1009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7" w:name="z2000_074_27"/>
            <w:bookmarkStart w:id="10098" w:name="z2000_074_27"/>
            <w:bookmarkEnd w:id="1009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9" w:name="z2000_074_28"/>
            <w:bookmarkStart w:id="10100" w:name="z2000_074_28"/>
            <w:bookmarkEnd w:id="101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1" w:name="z2000_074_29"/>
            <w:bookmarkStart w:id="10102" w:name="z2000_074_29"/>
            <w:bookmarkEnd w:id="101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3" w:name="z2000_074_30"/>
            <w:bookmarkStart w:id="10104" w:name="z2000_074_30"/>
            <w:bookmarkEnd w:id="101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5" w:name="z2000_074_31"/>
            <w:bookmarkStart w:id="10106" w:name="z2000_074_31"/>
            <w:bookmarkEnd w:id="101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7" w:name="z2000_074_32"/>
            <w:bookmarkStart w:id="10108" w:name="z2000_074_32"/>
            <w:bookmarkEnd w:id="101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9" w:name="z2000_074_33"/>
            <w:bookmarkStart w:id="10110" w:name="z2000_074_33"/>
            <w:bookmarkEnd w:id="10110"/>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426" w:hanging="0"/>
              <w:rPr>
                <w:sz w:val="18"/>
                <w:szCs w:val="18"/>
              </w:rPr>
            </w:pPr>
            <w:r>
              <w:rPr>
                <w:sz w:val="18"/>
                <w:szCs w:val="18"/>
              </w:rPr>
              <w:t>болезнь Альцгейм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11" w:name="z2000_741_22"/>
            <w:bookmarkStart w:id="10112" w:name="z2000_741_22"/>
            <w:bookmarkEnd w:id="1011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3" w:name="z2000_741_23"/>
            <w:bookmarkStart w:id="10114" w:name="z2000_741_23"/>
            <w:bookmarkEnd w:id="101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5" w:name="z2000_741_24"/>
            <w:bookmarkStart w:id="10116" w:name="z2000_741_24"/>
            <w:bookmarkEnd w:id="101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7" w:name="z2000_741_25"/>
            <w:bookmarkStart w:id="10118" w:name="z2000_741_25"/>
            <w:bookmarkEnd w:id="101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9" w:name="z2000_741_26"/>
            <w:bookmarkStart w:id="10120" w:name="z2000_741_26"/>
            <w:bookmarkEnd w:id="1012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1" w:name="z2000_741_27"/>
            <w:bookmarkStart w:id="10122" w:name="z2000_741_27"/>
            <w:bookmarkEnd w:id="1012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3" w:name="z2000_741_28"/>
            <w:bookmarkStart w:id="10124" w:name="z2000_741_28"/>
            <w:bookmarkEnd w:id="101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5" w:name="z2000_741_29"/>
            <w:bookmarkStart w:id="10126" w:name="z2000_741_29"/>
            <w:bookmarkEnd w:id="101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7" w:name="z2000_741_30"/>
            <w:bookmarkStart w:id="10128" w:name="z2000_741_30"/>
            <w:bookmarkEnd w:id="101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9" w:name="z2000_741_31"/>
            <w:bookmarkStart w:id="10130" w:name="z2000_741_31"/>
            <w:bookmarkEnd w:id="101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1" w:name="z2000_741_32"/>
            <w:bookmarkStart w:id="10132" w:name="z2000_741_32"/>
            <w:bookmarkEnd w:id="101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3" w:name="z2000_741_33"/>
            <w:bookmarkStart w:id="10134" w:name="z2000_741_33"/>
            <w:bookmarkEnd w:id="10134"/>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35" w:name="z2000_075_22"/>
            <w:bookmarkStart w:id="10136" w:name="z2000_075_22"/>
            <w:bookmarkEnd w:id="1013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7" w:name="z2000_075_23"/>
            <w:bookmarkStart w:id="10138" w:name="z2000_075_23"/>
            <w:bookmarkEnd w:id="101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9" w:name="z2000_075_24"/>
            <w:bookmarkStart w:id="10140" w:name="z2000_075_24"/>
            <w:bookmarkEnd w:id="101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1" w:name="z2000_075_25"/>
            <w:bookmarkStart w:id="10142" w:name="z2000_075_25"/>
            <w:bookmarkEnd w:id="101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3" w:name="z2000_075_26"/>
            <w:bookmarkStart w:id="10144" w:name="z2000_075_26"/>
            <w:bookmarkEnd w:id="1014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5" w:name="z2000_075_27"/>
            <w:bookmarkStart w:id="10146" w:name="z2000_075_27"/>
            <w:bookmarkEnd w:id="1014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7" w:name="z2000_075_28"/>
            <w:bookmarkStart w:id="10148" w:name="z2000_075_28"/>
            <w:bookmarkEnd w:id="101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9" w:name="z2000_075_29"/>
            <w:bookmarkStart w:id="10150" w:name="z2000_075_29"/>
            <w:bookmarkEnd w:id="101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1" w:name="z2000_075_30"/>
            <w:bookmarkStart w:id="10152" w:name="z2000_075_30"/>
            <w:bookmarkEnd w:id="101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3" w:name="z2000_075_31"/>
            <w:bookmarkStart w:id="10154" w:name="z2000_075_31"/>
            <w:bookmarkEnd w:id="101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5" w:name="z2000_075_32"/>
            <w:bookmarkStart w:id="10156" w:name="z2000_075_32"/>
            <w:bookmarkEnd w:id="101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7" w:name="z2000_075_33"/>
            <w:bookmarkStart w:id="10158" w:name="z2000_075_33"/>
            <w:bookmarkEnd w:id="10158"/>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59" w:name="z2000_751_22"/>
            <w:bookmarkStart w:id="10160" w:name="z2000_751_22"/>
            <w:bookmarkEnd w:id="1016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1" w:name="z2000_751_23"/>
            <w:bookmarkStart w:id="10162" w:name="z2000_751_23"/>
            <w:bookmarkEnd w:id="101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3" w:name="z2000_751_24"/>
            <w:bookmarkStart w:id="10164" w:name="z2000_751_24"/>
            <w:bookmarkEnd w:id="101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5" w:name="z2000_751_25"/>
            <w:bookmarkStart w:id="10166" w:name="z2000_751_25"/>
            <w:bookmarkEnd w:id="101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7" w:name="z2000_751_26"/>
            <w:bookmarkStart w:id="10168" w:name="z2000_751_26"/>
            <w:bookmarkEnd w:id="1016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9" w:name="z2000_751_27"/>
            <w:bookmarkStart w:id="10170" w:name="z2000_751_27"/>
            <w:bookmarkEnd w:id="1017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1" w:name="z2000_751_28"/>
            <w:bookmarkStart w:id="10172" w:name="z2000_751_28"/>
            <w:bookmarkEnd w:id="101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3" w:name="z2000_751_29"/>
            <w:bookmarkStart w:id="10174" w:name="z2000_751_29"/>
            <w:bookmarkEnd w:id="101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5" w:name="z2000_751_30"/>
            <w:bookmarkStart w:id="10176" w:name="z2000_751_30"/>
            <w:bookmarkEnd w:id="101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7" w:name="z2000_751_31"/>
            <w:bookmarkStart w:id="10178" w:name="z2000_751_31"/>
            <w:bookmarkEnd w:id="101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9" w:name="z2000_751_32"/>
            <w:bookmarkStart w:id="10180" w:name="z2000_751_32"/>
            <w:bookmarkEnd w:id="101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1" w:name="z2000_751_33"/>
            <w:bookmarkStart w:id="10182" w:name="z2000_751_33"/>
            <w:bookmarkEnd w:id="10182"/>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эпизодические и пароксизм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G</w:t>
            </w:r>
            <w:r>
              <w:rPr>
                <w:sz w:val="18"/>
                <w:szCs w:val="18"/>
              </w:rPr>
              <w:t>40 -</w:t>
            </w:r>
            <w:r>
              <w:rPr>
                <w:sz w:val="18"/>
                <w:szCs w:val="18"/>
                <w:lang w:val="en-US"/>
              </w:rPr>
              <w:t>G</w:t>
            </w:r>
            <w:r>
              <w:rPr>
                <w:sz w:val="18"/>
                <w:szCs w:val="18"/>
              </w:rPr>
              <w:t>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83" w:name="z2000_076_22"/>
            <w:bookmarkStart w:id="10184" w:name="z2000_076_22"/>
            <w:bookmarkEnd w:id="1018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5" w:name="z2000_076_23"/>
            <w:bookmarkStart w:id="10186" w:name="z2000_076_23"/>
            <w:bookmarkEnd w:id="101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7" w:name="z2000_076_24"/>
            <w:bookmarkStart w:id="10188" w:name="z2000_076_24"/>
            <w:bookmarkEnd w:id="101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9" w:name="z2000_076_25"/>
            <w:bookmarkStart w:id="10190" w:name="z2000_076_25"/>
            <w:bookmarkEnd w:id="101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1" w:name="z2000_076_26"/>
            <w:bookmarkStart w:id="10192" w:name="z2000_076_26"/>
            <w:bookmarkEnd w:id="1019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3" w:name="z2000_076_27"/>
            <w:bookmarkStart w:id="10194" w:name="z2000_076_27"/>
            <w:bookmarkEnd w:id="1019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5" w:name="z2000_076_28"/>
            <w:bookmarkStart w:id="10196" w:name="z2000_076_28"/>
            <w:bookmarkEnd w:id="101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7" w:name="z2000_076_29"/>
            <w:bookmarkStart w:id="10198" w:name="z2000_076_29"/>
            <w:bookmarkEnd w:id="101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9" w:name="z2000_076_30"/>
            <w:bookmarkStart w:id="10200" w:name="z2000_076_30"/>
            <w:bookmarkEnd w:id="102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1" w:name="z2000_076_31"/>
            <w:bookmarkStart w:id="10202" w:name="z2000_076_31"/>
            <w:bookmarkEnd w:id="102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3" w:name="z2000_076_32"/>
            <w:bookmarkStart w:id="10204" w:name="z2000_076_32"/>
            <w:bookmarkEnd w:id="102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5" w:name="z2000_076_33"/>
            <w:bookmarkStart w:id="10206" w:name="z2000_076_33"/>
            <w:bookmarkEnd w:id="10206"/>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из них:</w:t>
            </w:r>
          </w:p>
          <w:p>
            <w:pPr>
              <w:pStyle w:val="Normal"/>
              <w:spacing w:lineRule="exact" w:line="160"/>
              <w:ind w:left="426" w:hanging="0"/>
              <w:rPr>
                <w:sz w:val="18"/>
                <w:szCs w:val="18"/>
              </w:rPr>
            </w:pPr>
            <w:r>
              <w:rPr>
                <w:sz w:val="18"/>
                <w:szCs w:val="18"/>
              </w:rPr>
              <w:t>эпилепсия, эпилеп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07" w:name="z2000_761_22"/>
            <w:bookmarkStart w:id="10208" w:name="z2000_761_22"/>
            <w:bookmarkEnd w:id="1020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9" w:name="z2000_761_23"/>
            <w:bookmarkStart w:id="10210" w:name="z2000_761_23"/>
            <w:bookmarkEnd w:id="102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1" w:name="z2000_761_24"/>
            <w:bookmarkStart w:id="10212" w:name="z2000_761_24"/>
            <w:bookmarkEnd w:id="102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3" w:name="z2000_761_25"/>
            <w:bookmarkStart w:id="10214" w:name="z2000_761_25"/>
            <w:bookmarkEnd w:id="102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5" w:name="z2000_761_26"/>
            <w:bookmarkStart w:id="10216" w:name="z2000_761_26"/>
            <w:bookmarkEnd w:id="1021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7" w:name="z2000_761_27"/>
            <w:bookmarkStart w:id="10218" w:name="z2000_761_27"/>
            <w:bookmarkEnd w:id="1021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9" w:name="z2000_761_28"/>
            <w:bookmarkStart w:id="10220" w:name="z2000_761_28"/>
            <w:bookmarkEnd w:id="102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1" w:name="z2000_761_29"/>
            <w:bookmarkStart w:id="10222" w:name="z2000_761_29"/>
            <w:bookmarkEnd w:id="102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3" w:name="z2000_761_30"/>
            <w:bookmarkStart w:id="10224" w:name="z2000_761_30"/>
            <w:bookmarkEnd w:id="102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5" w:name="z2000_761_31"/>
            <w:bookmarkStart w:id="10226" w:name="z2000_761_31"/>
            <w:bookmarkEnd w:id="102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7" w:name="z2000_761_32"/>
            <w:bookmarkStart w:id="10228" w:name="z2000_761_32"/>
            <w:bookmarkEnd w:id="102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9" w:name="z2000_761_33"/>
            <w:bookmarkStart w:id="10230" w:name="z2000_761_33"/>
            <w:bookmarkEnd w:id="10230"/>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преходящие транзиторные церебральные ишемические приступы  (атаки) и родственны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6.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4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31" w:name="z2000_762_22"/>
            <w:bookmarkStart w:id="10232" w:name="z2000_762_22"/>
            <w:bookmarkEnd w:id="1023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3" w:name="z2000_762_23"/>
            <w:bookmarkStart w:id="10234" w:name="z2000_762_23"/>
            <w:bookmarkEnd w:id="102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5" w:name="z2000_762_24"/>
            <w:bookmarkStart w:id="10236" w:name="z2000_762_24"/>
            <w:bookmarkEnd w:id="102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7" w:name="z2000_762_25"/>
            <w:bookmarkStart w:id="10238" w:name="z2000_762_25"/>
            <w:bookmarkEnd w:id="1023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9" w:name="z2000_762_26"/>
            <w:bookmarkStart w:id="10240" w:name="z2000_762_26"/>
            <w:bookmarkEnd w:id="1024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1" w:name="z2000_762_27"/>
            <w:bookmarkStart w:id="10242" w:name="z2000_762_27"/>
            <w:bookmarkEnd w:id="1024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43" w:name="z2000_762_28"/>
            <w:bookmarkEnd w:id="1024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44" w:name="z2000_762_29"/>
            <w:bookmarkEnd w:id="1024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45" w:name="z2000_762_30"/>
            <w:bookmarkEnd w:id="1024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46" w:name="z2000_762_31"/>
            <w:bookmarkEnd w:id="10246"/>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47" w:name="z2000_762_32"/>
            <w:bookmarkEnd w:id="1024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48" w:name="z2000_762_33"/>
            <w:bookmarkEnd w:id="10248"/>
            <w:r>
              <w:rPr>
                <w:b/>
                <w:bCs/>
                <w:sz w:val="18"/>
                <w:lang w:val="en-US"/>
              </w:rPr>
              <w:t>X</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50-G6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49" w:name="z2000_077_22"/>
            <w:bookmarkStart w:id="10250" w:name="z2000_077_22"/>
            <w:bookmarkEnd w:id="1025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1" w:name="z2000_077_23"/>
            <w:bookmarkStart w:id="10252" w:name="z2000_077_23"/>
            <w:bookmarkEnd w:id="102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3" w:name="z2000_077_24"/>
            <w:bookmarkStart w:id="10254" w:name="z2000_077_24"/>
            <w:bookmarkEnd w:id="1025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5" w:name="z2000_077_25"/>
            <w:bookmarkStart w:id="10256" w:name="z2000_077_25"/>
            <w:bookmarkEnd w:id="1025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7" w:name="z2000_077_26"/>
            <w:bookmarkStart w:id="10258" w:name="z2000_077_26"/>
            <w:bookmarkEnd w:id="1025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9" w:name="z2000_077_27"/>
            <w:bookmarkStart w:id="10260" w:name="z2000_077_27"/>
            <w:bookmarkEnd w:id="1026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1" w:name="z2000_077_28"/>
            <w:bookmarkStart w:id="10262" w:name="z2000_077_28"/>
            <w:bookmarkEnd w:id="102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3" w:name="z2000_077_29"/>
            <w:bookmarkStart w:id="10264" w:name="z2000_077_29"/>
            <w:bookmarkEnd w:id="102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5" w:name="z2000_077_30"/>
            <w:bookmarkStart w:id="10266" w:name="z2000_077_30"/>
            <w:bookmarkEnd w:id="102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7" w:name="z2000_077_31"/>
            <w:bookmarkStart w:id="10268" w:name="z2000_077_31"/>
            <w:bookmarkEnd w:id="1026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9" w:name="z2000_077_32"/>
            <w:bookmarkStart w:id="10270" w:name="z2000_077_32"/>
            <w:bookmarkEnd w:id="102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1" w:name="z2000_077_33"/>
            <w:bookmarkStart w:id="10272" w:name="z2000_077_33"/>
            <w:bookmarkEnd w:id="10272"/>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из них  синдром Гийена-Барр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6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73" w:name="z2000_771_22"/>
            <w:bookmarkStart w:id="10274" w:name="z2000_771_22"/>
            <w:bookmarkEnd w:id="1027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5" w:name="z2000_771_23"/>
            <w:bookmarkStart w:id="10276" w:name="z2000_771_23"/>
            <w:bookmarkEnd w:id="102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7" w:name="z2000_771_24"/>
            <w:bookmarkStart w:id="10278" w:name="z2000_771_24"/>
            <w:bookmarkEnd w:id="1027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79" w:name="z2000_771_25"/>
            <w:bookmarkStart w:id="10280" w:name="z2000_771_25"/>
            <w:bookmarkEnd w:id="1028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1" w:name="z2000_771_26"/>
            <w:bookmarkStart w:id="10282" w:name="z2000_771_26"/>
            <w:bookmarkEnd w:id="1028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3" w:name="z2000_771_27"/>
            <w:bookmarkStart w:id="10284" w:name="z2000_771_27"/>
            <w:bookmarkEnd w:id="1028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5" w:name="z2000_771_28"/>
            <w:bookmarkStart w:id="10286" w:name="z2000_771_28"/>
            <w:bookmarkEnd w:id="1028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7" w:name="z2000_771_29"/>
            <w:bookmarkStart w:id="10288" w:name="z2000_771_29"/>
            <w:bookmarkEnd w:id="1028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9" w:name="z2000_771_30"/>
            <w:bookmarkStart w:id="10290" w:name="z2000_771_30"/>
            <w:bookmarkEnd w:id="1029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1" w:name="z2000_771_31"/>
            <w:bookmarkStart w:id="10292" w:name="z2000_771_31"/>
            <w:bookmarkEnd w:id="1029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3" w:name="z2000_771_32"/>
            <w:bookmarkStart w:id="10294" w:name="z2000_771_32"/>
            <w:bookmarkEnd w:id="102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5" w:name="z2000_771_33"/>
            <w:bookmarkStart w:id="10296" w:name="z2000_771_33"/>
            <w:bookmarkEnd w:id="10296"/>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болезни нервно-мышечного синапса и мыш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0-G7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297" w:name="z2000_078_22"/>
            <w:bookmarkStart w:id="10298" w:name="z2000_078_22"/>
            <w:bookmarkEnd w:id="1029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299" w:name="z2000_078_23"/>
            <w:bookmarkStart w:id="10300" w:name="z2000_078_23"/>
            <w:bookmarkEnd w:id="103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1" w:name="z2000_078_24"/>
            <w:bookmarkStart w:id="10302" w:name="z2000_078_24"/>
            <w:bookmarkEnd w:id="1030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3" w:name="z2000_078_25"/>
            <w:bookmarkStart w:id="10304" w:name="z2000_078_25"/>
            <w:bookmarkEnd w:id="1030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5" w:name="z2000_078_26"/>
            <w:bookmarkStart w:id="10306" w:name="z2000_078_26"/>
            <w:bookmarkEnd w:id="1030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7" w:name="z2000_078_27"/>
            <w:bookmarkStart w:id="10308" w:name="z2000_078_27"/>
            <w:bookmarkEnd w:id="1030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09" w:name="z2000_078_28"/>
            <w:bookmarkStart w:id="10310" w:name="z2000_078_28"/>
            <w:bookmarkEnd w:id="103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1" w:name="z2000_078_29"/>
            <w:bookmarkStart w:id="10312" w:name="z2000_078_29"/>
            <w:bookmarkEnd w:id="103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3" w:name="z2000_078_30"/>
            <w:bookmarkStart w:id="10314" w:name="z2000_078_30"/>
            <w:bookmarkEnd w:id="103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5" w:name="z2000_078_31"/>
            <w:bookmarkStart w:id="10316" w:name="z2000_078_31"/>
            <w:bookmarkEnd w:id="103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7" w:name="z2000_078_32"/>
            <w:bookmarkStart w:id="10318" w:name="z2000_078_32"/>
            <w:bookmarkEnd w:id="103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19" w:name="z2000_078_33"/>
            <w:bookmarkStart w:id="10320" w:name="z2000_078_33"/>
            <w:bookmarkEnd w:id="10320"/>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b/>
                <w:b/>
                <w:sz w:val="18"/>
                <w:szCs w:val="18"/>
              </w:rPr>
            </w:pPr>
            <w:r>
              <w:rPr>
                <w:sz w:val="18"/>
                <w:szCs w:val="18"/>
              </w:rPr>
              <w:t>миаст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0.0,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21" w:name="z2000_781_22"/>
            <w:bookmarkStart w:id="10322" w:name="z2000_781_22"/>
            <w:bookmarkEnd w:id="1032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3" w:name="z2000_781_23"/>
            <w:bookmarkStart w:id="10324" w:name="z2000_781_23"/>
            <w:bookmarkEnd w:id="103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5" w:name="z2000_781_24"/>
            <w:bookmarkStart w:id="10326" w:name="z2000_781_24"/>
            <w:bookmarkEnd w:id="103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7" w:name="z2000_781_25"/>
            <w:bookmarkStart w:id="10328" w:name="z2000_781_25"/>
            <w:bookmarkEnd w:id="1032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9" w:name="z2000_781_26"/>
            <w:bookmarkStart w:id="10330" w:name="z2000_781_26"/>
            <w:bookmarkEnd w:id="1033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1" w:name="z2000_781_27"/>
            <w:bookmarkStart w:id="10332" w:name="z2000_781_27"/>
            <w:bookmarkEnd w:id="1033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3" w:name="z2000_781_28"/>
            <w:bookmarkStart w:id="10334" w:name="z2000_781_28"/>
            <w:bookmarkEnd w:id="103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5" w:name="z2000_781_29"/>
            <w:bookmarkStart w:id="10336" w:name="z2000_781_29"/>
            <w:bookmarkEnd w:id="103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7" w:name="z2000_781_30"/>
            <w:bookmarkStart w:id="10338" w:name="z2000_781_30"/>
            <w:bookmarkEnd w:id="103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9" w:name="z2000_781_31"/>
            <w:bookmarkStart w:id="10340" w:name="z2000_781_31"/>
            <w:bookmarkEnd w:id="103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1" w:name="z2000_781_32"/>
            <w:bookmarkStart w:id="10342" w:name="z2000_781_32"/>
            <w:bookmarkEnd w:id="103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3" w:name="z2000_781_33"/>
            <w:bookmarkStart w:id="10344" w:name="z2000_781_33"/>
            <w:bookmarkEnd w:id="10344"/>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мышечная дистрофия Дюшен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45" w:name="z2000_782_22"/>
            <w:bookmarkStart w:id="10346" w:name="z2000_782_22"/>
            <w:bookmarkEnd w:id="1034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7" w:name="z2000_782_23"/>
            <w:bookmarkStart w:id="10348" w:name="z2000_782_23"/>
            <w:bookmarkEnd w:id="103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9" w:name="z2000_782_24"/>
            <w:bookmarkStart w:id="10350" w:name="z2000_782_24"/>
            <w:bookmarkEnd w:id="103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1" w:name="z2000_782_25"/>
            <w:bookmarkStart w:id="10352" w:name="z2000_782_25"/>
            <w:bookmarkEnd w:id="1035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3" w:name="z2000_782_26"/>
            <w:bookmarkStart w:id="10354" w:name="z2000_782_26"/>
            <w:bookmarkEnd w:id="1035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5" w:name="z2000_782_27"/>
            <w:bookmarkStart w:id="10356" w:name="z2000_782_27"/>
            <w:bookmarkEnd w:id="1035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7" w:name="z2000_782_28"/>
            <w:bookmarkStart w:id="10358" w:name="z2000_782_28"/>
            <w:bookmarkEnd w:id="103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9" w:name="z2000_782_29"/>
            <w:bookmarkStart w:id="10360" w:name="z2000_782_29"/>
            <w:bookmarkEnd w:id="103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1" w:name="z2000_782_30"/>
            <w:bookmarkStart w:id="10362" w:name="z2000_782_30"/>
            <w:bookmarkEnd w:id="103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3" w:name="z2000_782_31"/>
            <w:bookmarkStart w:id="10364" w:name="z2000_782_31"/>
            <w:bookmarkEnd w:id="103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5" w:name="z2000_782_32"/>
            <w:bookmarkStart w:id="10366" w:name="z2000_782_32"/>
            <w:bookmarkEnd w:id="103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7" w:name="z2000_782_33"/>
            <w:bookmarkStart w:id="10368" w:name="z2000_782_33"/>
            <w:bookmarkEnd w:id="10368"/>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церебральный паралич и другие паралитически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80- G8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69" w:name="z2000_079_22"/>
            <w:bookmarkStart w:id="10370" w:name="z2000_079_22"/>
            <w:bookmarkEnd w:id="1037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1" w:name="z2000_079_23"/>
            <w:bookmarkStart w:id="10372" w:name="z2000_079_23"/>
            <w:bookmarkEnd w:id="103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3" w:name="z2000_079_24"/>
            <w:bookmarkStart w:id="10374" w:name="z2000_079_24"/>
            <w:bookmarkEnd w:id="103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5" w:name="z2000_079_25"/>
            <w:bookmarkStart w:id="10376" w:name="z2000_079_25"/>
            <w:bookmarkEnd w:id="1037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7" w:name="z2000_079_26"/>
            <w:bookmarkStart w:id="10378" w:name="z2000_079_26"/>
            <w:bookmarkEnd w:id="1037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9" w:name="z2000_079_27"/>
            <w:bookmarkStart w:id="10380" w:name="z2000_079_27"/>
            <w:bookmarkEnd w:id="1038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1" w:name="z2000_079_28"/>
            <w:bookmarkStart w:id="10382" w:name="z2000_079_28"/>
            <w:bookmarkEnd w:id="103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3" w:name="z2000_079_29"/>
            <w:bookmarkStart w:id="10384" w:name="z2000_079_29"/>
            <w:bookmarkEnd w:id="103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5" w:name="z2000_079_30"/>
            <w:bookmarkStart w:id="10386" w:name="z2000_079_30"/>
            <w:bookmarkEnd w:id="103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7" w:name="z2000_079_31"/>
            <w:bookmarkStart w:id="10388" w:name="z2000_079_31"/>
            <w:bookmarkEnd w:id="103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9" w:name="z2000_079_32"/>
            <w:bookmarkStart w:id="10390" w:name="z2000_079_32"/>
            <w:bookmarkEnd w:id="103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1" w:name="z2000_079_33"/>
            <w:bookmarkStart w:id="10392" w:name="z2000_079_33"/>
            <w:bookmarkEnd w:id="10392"/>
          </w:p>
        </w:tc>
      </w:tr>
    </w:tbl>
    <w:p>
      <w:pPr>
        <w:pStyle w:val="Header"/>
        <w:tabs>
          <w:tab w:val="clear" w:pos="4153"/>
          <w:tab w:val="clear" w:pos="8306"/>
        </w:tabs>
        <w:rPr>
          <w:b/>
          <w:b/>
          <w:sz w:val="22"/>
          <w:szCs w:val="22"/>
        </w:rPr>
      </w:pPr>
      <w:r>
        <w:br w:type="page"/>
      </w:r>
      <w:r>
        <w:rPr>
          <w:b/>
          <w:sz w:val="22"/>
          <w:szCs w:val="22"/>
        </w:rPr>
        <w:t xml:space="preserve"> </w:t>
      </w:r>
      <w:r>
        <w:rPr>
          <w:b/>
          <w:sz w:val="22"/>
          <w:szCs w:val="22"/>
        </w:rPr>
        <w:t>(20</w:t>
      </w:r>
      <w:r>
        <w:rPr>
          <w:b/>
          <w:sz w:val="22"/>
          <w:szCs w:val="22"/>
          <w:lang w:val="en-US"/>
        </w:rPr>
        <w:t>00</w:t>
      </w:r>
      <w:r>
        <w:rPr>
          <w:b/>
          <w:sz w:val="22"/>
          <w:szCs w:val="22"/>
        </w:rPr>
        <w:t xml:space="preserve">) </w:t>
        <w:tab/>
        <w:tab/>
        <w:tab/>
        <w:tab/>
        <w:tab/>
        <w:tab/>
        <w:tab/>
        <w:tab/>
        <w:tab/>
        <w:tab/>
        <w:tab/>
        <w:tab/>
        <w:tab/>
        <w:tab/>
        <w:tab/>
        <w:tab/>
        <w:tab/>
      </w:r>
      <w:r>
        <w:rPr>
          <w:b/>
          <w:sz w:val="22"/>
          <w:szCs w:val="22"/>
          <w:lang w:val="en-US"/>
        </w:rPr>
        <w:tab/>
      </w:r>
      <w:r>
        <w:rPr>
          <w:b/>
          <w:sz w:val="22"/>
          <w:szCs w:val="22"/>
        </w:rPr>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0"/>
        <w:gridCol w:w="778"/>
        <w:gridCol w:w="975"/>
        <w:gridCol w:w="962"/>
        <w:gridCol w:w="976"/>
        <w:gridCol w:w="992"/>
        <w:gridCol w:w="977"/>
        <w:gridCol w:w="958"/>
        <w:gridCol w:w="951"/>
        <w:gridCol w:w="704"/>
        <w:gridCol w:w="775"/>
        <w:gridCol w:w="819"/>
        <w:gridCol w:w="839"/>
        <w:gridCol w:w="845"/>
        <w:gridCol w:w="845"/>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3"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из них церебральный парали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93" w:name="z2000_791_22"/>
            <w:bookmarkStart w:id="10394" w:name="z2000_791_22"/>
            <w:bookmarkEnd w:id="1039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5" w:name="z2000_791_23"/>
            <w:bookmarkStart w:id="10396" w:name="z2000_791_23"/>
            <w:bookmarkEnd w:id="103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7" w:name="z2000_791_24"/>
            <w:bookmarkStart w:id="10398" w:name="z2000_791_24"/>
            <w:bookmarkEnd w:id="1039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9" w:name="z2000_791_25"/>
            <w:bookmarkStart w:id="10400" w:name="z2000_791_25"/>
            <w:bookmarkEnd w:id="1040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1" w:name="z2000_791_26"/>
            <w:bookmarkStart w:id="10402" w:name="z2000_791_26"/>
            <w:bookmarkEnd w:id="1040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3" w:name="z2000_791_27"/>
            <w:bookmarkStart w:id="10404" w:name="z2000_791_27"/>
            <w:bookmarkEnd w:id="1040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5" w:name="z2000_791_28"/>
            <w:bookmarkStart w:id="10406" w:name="z2000_791_28"/>
            <w:bookmarkEnd w:id="104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7" w:name="z2000_791_29"/>
            <w:bookmarkStart w:id="10408" w:name="z2000_791_29"/>
            <w:bookmarkEnd w:id="104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9" w:name="z2000_791_30"/>
            <w:bookmarkStart w:id="10410" w:name="z2000_791_30"/>
            <w:bookmarkEnd w:id="104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1" w:name="z2000_791_31"/>
            <w:bookmarkStart w:id="10412" w:name="z2000_791_31"/>
            <w:bookmarkEnd w:id="104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3" w:name="z2000_791_32"/>
            <w:bookmarkStart w:id="10414" w:name="z2000_791_32"/>
            <w:bookmarkEnd w:id="104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5" w:name="z2000_791_33"/>
            <w:bookmarkStart w:id="10416" w:name="z2000_791_33"/>
            <w:bookmarkEnd w:id="10416"/>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асстройства вегетативной (автономной) нервн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17" w:name="z2000_710_22"/>
            <w:bookmarkStart w:id="10418" w:name="z2000_710_22"/>
            <w:bookmarkEnd w:id="1041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9" w:name="z2000_710_23"/>
            <w:bookmarkStart w:id="10420" w:name="z2000_710_23"/>
            <w:bookmarkEnd w:id="104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1" w:name="z2000_710_24"/>
            <w:bookmarkStart w:id="10422" w:name="z2000_710_24"/>
            <w:bookmarkEnd w:id="1042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3" w:name="z2000_710_25"/>
            <w:bookmarkStart w:id="10424" w:name="z2000_710_25"/>
            <w:bookmarkEnd w:id="1042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5" w:name="z2000_710_26"/>
            <w:bookmarkStart w:id="10426" w:name="z2000_710_26"/>
            <w:bookmarkEnd w:id="1042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7" w:name="z2000_710_27"/>
            <w:bookmarkStart w:id="10428" w:name="z2000_710_27"/>
            <w:bookmarkEnd w:id="1042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9" w:name="z2000_710_28"/>
            <w:bookmarkStart w:id="10430" w:name="z2000_710_28"/>
            <w:bookmarkEnd w:id="1043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1" w:name="z2000_710_29"/>
            <w:bookmarkStart w:id="10432" w:name="z2000_710_29"/>
            <w:bookmarkEnd w:id="1043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3" w:name="z2000_710_30"/>
            <w:bookmarkStart w:id="10434" w:name="z2000_710_30"/>
            <w:bookmarkEnd w:id="1043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5" w:name="z2000_710_31"/>
            <w:bookmarkStart w:id="10436" w:name="z2000_710_31"/>
            <w:bookmarkEnd w:id="104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7" w:name="z2000_710_32"/>
            <w:bookmarkStart w:id="10438" w:name="z2000_710_32"/>
            <w:bookmarkEnd w:id="104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9" w:name="z2000_710_33"/>
            <w:bookmarkStart w:id="10440" w:name="z2000_710_33"/>
            <w:bookmarkEnd w:id="10440"/>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сосудистые миел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95.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41" w:name="z2000_370_22"/>
            <w:bookmarkStart w:id="10442" w:name="z2000_370_22"/>
            <w:bookmarkEnd w:id="104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3" w:name="z2000_370_23"/>
            <w:bookmarkStart w:id="10444" w:name="z2000_370_23"/>
            <w:bookmarkEnd w:id="104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5" w:name="z2000_370_24"/>
            <w:bookmarkStart w:id="10446" w:name="z2000_370_24"/>
            <w:bookmarkEnd w:id="1044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7" w:name="z2000_370_25"/>
            <w:bookmarkStart w:id="10448" w:name="z2000_370_25"/>
            <w:bookmarkEnd w:id="1044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9" w:name="z2000_370_26"/>
            <w:bookmarkStart w:id="10450" w:name="z2000_370_26"/>
            <w:bookmarkEnd w:id="1045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1" w:name="z2000_370_27"/>
            <w:bookmarkStart w:id="10452" w:name="z2000_370_27"/>
            <w:bookmarkEnd w:id="1045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3" w:name="z2000_370_28"/>
            <w:bookmarkStart w:id="10454" w:name="z2000_370_28"/>
            <w:bookmarkEnd w:id="1045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5" w:name="z2000_370_29"/>
            <w:bookmarkStart w:id="10456" w:name="z2000_370_29"/>
            <w:bookmarkEnd w:id="1045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7" w:name="z2000_370_30"/>
            <w:bookmarkStart w:id="10458" w:name="z2000_370_30"/>
            <w:bookmarkEnd w:id="1045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59" w:name="z2000_370_31"/>
            <w:bookmarkStart w:id="10460" w:name="z2000_370_31"/>
            <w:bookmarkEnd w:id="104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1" w:name="z2000_370_32"/>
            <w:bookmarkStart w:id="10462" w:name="z2000_370_32"/>
            <w:bookmarkEnd w:id="104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3" w:name="z2000_370_33"/>
            <w:bookmarkStart w:id="10464" w:name="z2000_370_33"/>
            <w:bookmarkEnd w:id="10464"/>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 xml:space="preserve">болезни глаза и его придаточного аппарат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H00-H5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65" w:name="z2000_080_22"/>
            <w:bookmarkStart w:id="10466" w:name="z2000_080_22"/>
            <w:bookmarkEnd w:id="1046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7" w:name="z2000_080_23"/>
            <w:bookmarkStart w:id="10468" w:name="z2000_080_23"/>
            <w:bookmarkEnd w:id="104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9" w:name="z2000_080_24"/>
            <w:bookmarkStart w:id="10470" w:name="z2000_080_24"/>
            <w:bookmarkEnd w:id="1047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1" w:name="z2000_080_25"/>
            <w:bookmarkStart w:id="10472" w:name="z2000_080_25"/>
            <w:bookmarkEnd w:id="1047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3" w:name="z2000_080_26"/>
            <w:bookmarkStart w:id="10474" w:name="z2000_080_26"/>
            <w:bookmarkEnd w:id="1047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5" w:name="z2000_080_27"/>
            <w:bookmarkStart w:id="10476" w:name="z2000_080_27"/>
            <w:bookmarkEnd w:id="1047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7" w:name="z2000_080_28"/>
            <w:bookmarkStart w:id="10478" w:name="z2000_080_28"/>
            <w:bookmarkEnd w:id="1047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9" w:name="z2000_080_29"/>
            <w:bookmarkStart w:id="10480" w:name="z2000_080_29"/>
            <w:bookmarkEnd w:id="1048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1" w:name="z2000_080_30"/>
            <w:bookmarkStart w:id="10482" w:name="z2000_080_30"/>
            <w:bookmarkEnd w:id="1048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3" w:name="z2000_080_31"/>
            <w:bookmarkStart w:id="10484" w:name="z2000_080_31"/>
            <w:bookmarkEnd w:id="104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5" w:name="z2000_080_32"/>
            <w:bookmarkStart w:id="10486" w:name="z2000_080_32"/>
            <w:bookmarkEnd w:id="104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7" w:name="z2000_080_33"/>
            <w:bookmarkStart w:id="10488" w:name="z2000_080_33"/>
            <w:bookmarkEnd w:id="1048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из них:</w:t>
            </w:r>
          </w:p>
          <w:p>
            <w:pPr>
              <w:pStyle w:val="Normal"/>
              <w:ind w:left="426" w:hanging="0"/>
              <w:rPr>
                <w:sz w:val="18"/>
                <w:szCs w:val="18"/>
              </w:rPr>
            </w:pPr>
            <w:r>
              <w:rPr>
                <w:sz w:val="18"/>
                <w:szCs w:val="18"/>
              </w:rPr>
              <w:t>язва роговиц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1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89" w:name="z2000_081_22"/>
            <w:bookmarkStart w:id="10490" w:name="z2000_081_22"/>
            <w:bookmarkEnd w:id="1049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1" w:name="z2000_081_23"/>
            <w:bookmarkStart w:id="10492" w:name="z2000_081_23"/>
            <w:bookmarkEnd w:id="104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3" w:name="z2000_081_24"/>
            <w:bookmarkStart w:id="10494" w:name="z2000_081_24"/>
            <w:bookmarkEnd w:id="1049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5" w:name="z2000_081_25"/>
            <w:bookmarkStart w:id="10496" w:name="z2000_081_25"/>
            <w:bookmarkEnd w:id="1049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7" w:name="z2000_081_26"/>
            <w:bookmarkStart w:id="10498" w:name="z2000_081_26"/>
            <w:bookmarkEnd w:id="1049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9" w:name="z2000_081_27"/>
            <w:bookmarkStart w:id="10500" w:name="z2000_081_27"/>
            <w:bookmarkEnd w:id="1050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01" w:name="z2000_081_28"/>
            <w:bookmarkEnd w:id="10501"/>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02" w:name="z2000_081_29"/>
            <w:bookmarkEnd w:id="10502"/>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03" w:name="z2000_081_30"/>
            <w:bookmarkEnd w:id="10503"/>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04" w:name="z2000_081_31"/>
            <w:bookmarkEnd w:id="10504"/>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05" w:name="z2000_081_32"/>
            <w:bookmarkEnd w:id="10505"/>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06" w:name="z2000_081_33"/>
            <w:bookmarkEnd w:id="10506"/>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катаракт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8.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25-H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507" w:name="z2000_082_22"/>
            <w:bookmarkStart w:id="10508" w:name="z2000_082_22"/>
            <w:bookmarkEnd w:id="105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09" w:name="z2000_082_23"/>
            <w:bookmarkStart w:id="10510" w:name="z2000_082_23"/>
            <w:bookmarkEnd w:id="105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11" w:name="z2000_082_24"/>
            <w:bookmarkStart w:id="10512" w:name="z2000_082_24"/>
            <w:bookmarkEnd w:id="105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13" w:name="z2000_082_25"/>
            <w:bookmarkStart w:id="10514" w:name="z2000_082_25"/>
            <w:bookmarkEnd w:id="105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15" w:name="z2000_082_26"/>
            <w:bookmarkStart w:id="10516" w:name="z2000_082_26"/>
            <w:bookmarkEnd w:id="1051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517" w:name="z2000_082_27"/>
            <w:bookmarkStart w:id="10518" w:name="z2000_082_27"/>
            <w:bookmarkEnd w:id="1051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19" w:name="z2000_082_28"/>
            <w:bookmarkEnd w:id="10519"/>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20" w:name="z2000_082_29"/>
            <w:bookmarkEnd w:id="10520"/>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21" w:name="z2000_082_30"/>
            <w:bookmarkEnd w:id="10521"/>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22" w:name="z2000_082_31"/>
            <w:bookmarkEnd w:id="10522"/>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23" w:name="z2000_082_32"/>
            <w:bookmarkEnd w:id="10523"/>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24" w:name="z2000_082_33"/>
            <w:bookmarkEnd w:id="10524"/>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хориоретинальное воспалени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25" w:name="z2000_083_22"/>
            <w:bookmarkStart w:id="10526" w:name="z2000_083_22"/>
            <w:bookmarkEnd w:id="105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7" w:name="z2000_083_23"/>
            <w:bookmarkStart w:id="10528" w:name="z2000_083_23"/>
            <w:bookmarkEnd w:id="105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9" w:name="z2000_083_24"/>
            <w:bookmarkStart w:id="10530" w:name="z2000_083_24"/>
            <w:bookmarkEnd w:id="1053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1" w:name="z2000_083_25"/>
            <w:bookmarkStart w:id="10532" w:name="z2000_083_25"/>
            <w:bookmarkEnd w:id="1053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3" w:name="z2000_083_26"/>
            <w:bookmarkStart w:id="10534" w:name="z2000_083_26"/>
            <w:bookmarkEnd w:id="1053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5" w:name="z2000_083_27"/>
            <w:bookmarkStart w:id="10536" w:name="z2000_083_27"/>
            <w:bookmarkEnd w:id="1053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37" w:name="z2000_083_28"/>
            <w:bookmarkEnd w:id="10537"/>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38" w:name="z2000_083_29"/>
            <w:bookmarkEnd w:id="10538"/>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39" w:name="z2000_083_30"/>
            <w:bookmarkEnd w:id="10539"/>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40" w:name="z2000_083_31"/>
            <w:bookmarkEnd w:id="10540"/>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41" w:name="z2000_083_32"/>
            <w:bookmarkEnd w:id="10541"/>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42" w:name="z2000_083_33"/>
            <w:bookmarkEnd w:id="10542"/>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отслойка сетчатки с разрывом</w:t>
            </w:r>
          </w:p>
          <w:p>
            <w:pPr>
              <w:pStyle w:val="Normal"/>
              <w:spacing w:lineRule="exact" w:line="200"/>
              <w:ind w:left="278" w:hanging="0"/>
              <w:rPr>
                <w:sz w:val="18"/>
                <w:szCs w:val="18"/>
              </w:rPr>
            </w:pPr>
            <w:r>
              <w:rPr>
                <w:sz w:val="18"/>
                <w:szCs w:val="18"/>
              </w:rPr>
              <w:t xml:space="preserve">   </w:t>
            </w:r>
            <w:r>
              <w:rPr>
                <w:sz w:val="18"/>
                <w:szCs w:val="18"/>
              </w:rPr>
              <w:t>сетчат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3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43" w:name="z2000_084_22"/>
            <w:bookmarkStart w:id="10544" w:name="z2000_084_22"/>
            <w:bookmarkEnd w:id="105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5" w:name="z2000_084_23"/>
            <w:bookmarkStart w:id="10546" w:name="z2000_084_23"/>
            <w:bookmarkEnd w:id="105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7" w:name="z2000_084_24"/>
            <w:bookmarkStart w:id="10548" w:name="z2000_084_24"/>
            <w:bookmarkEnd w:id="105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9" w:name="z2000_084_25"/>
            <w:bookmarkStart w:id="10550" w:name="z2000_084_25"/>
            <w:bookmarkEnd w:id="1055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1" w:name="z2000_084_26"/>
            <w:bookmarkStart w:id="10552" w:name="z2000_084_26"/>
            <w:bookmarkEnd w:id="1055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3" w:name="z2000_084_27"/>
            <w:bookmarkStart w:id="10554" w:name="z2000_084_27"/>
            <w:bookmarkEnd w:id="1055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55" w:name="z2000_084_28"/>
            <w:bookmarkEnd w:id="10555"/>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56" w:name="z2000_084_29"/>
            <w:bookmarkEnd w:id="10556"/>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57" w:name="z2000_084_30"/>
            <w:bookmarkEnd w:id="10557"/>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58" w:name="z2000_084_31"/>
            <w:bookmarkEnd w:id="10558"/>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59" w:name="z2000_084_32"/>
            <w:bookmarkEnd w:id="1055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60" w:name="z2000_084_33"/>
            <w:bookmarkEnd w:id="10560"/>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дегенерация макулы и заднего полюс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3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61" w:name="z2000_085_22"/>
            <w:bookmarkStart w:id="10562" w:name="z2000_085_22"/>
            <w:bookmarkEnd w:id="1056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3" w:name="z2000_085_23"/>
            <w:bookmarkStart w:id="10564" w:name="z2000_085_23"/>
            <w:bookmarkEnd w:id="105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5" w:name="z2000_085_24"/>
            <w:bookmarkStart w:id="10566" w:name="z2000_085_24"/>
            <w:bookmarkEnd w:id="105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7" w:name="z2000_085_25"/>
            <w:bookmarkStart w:id="10568" w:name="z2000_085_25"/>
            <w:bookmarkEnd w:id="1056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9" w:name="z2000_085_26"/>
            <w:bookmarkStart w:id="10570" w:name="z2000_085_26"/>
            <w:bookmarkEnd w:id="1057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71" w:name="z2000_085_27"/>
            <w:bookmarkStart w:id="10572" w:name="z2000_085_27"/>
            <w:bookmarkEnd w:id="1057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73" w:name="z2000_085_28"/>
            <w:bookmarkEnd w:id="1057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74" w:name="z2000_085_29"/>
            <w:bookmarkEnd w:id="1057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75" w:name="z2000_085_30"/>
            <w:bookmarkEnd w:id="1057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76" w:name="z2000_085_31"/>
            <w:bookmarkEnd w:id="10576"/>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77" w:name="z2000_085_32"/>
            <w:bookmarkEnd w:id="1057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78" w:name="z2000_085_33"/>
            <w:bookmarkEnd w:id="10578"/>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глаук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79" w:name="z2000_086_22"/>
            <w:bookmarkStart w:id="10580" w:name="z2000_086_22"/>
            <w:bookmarkEnd w:id="105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1" w:name="z2000_086_23"/>
            <w:bookmarkStart w:id="10582" w:name="z2000_086_23"/>
            <w:bookmarkEnd w:id="105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3" w:name="z2000_086_24"/>
            <w:bookmarkStart w:id="10584" w:name="z2000_086_24"/>
            <w:bookmarkEnd w:id="105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5" w:name="z2000_086_25"/>
            <w:bookmarkStart w:id="10586" w:name="z2000_086_25"/>
            <w:bookmarkEnd w:id="1058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7" w:name="z2000_086_26"/>
            <w:bookmarkStart w:id="10588" w:name="z2000_086_26"/>
            <w:bookmarkEnd w:id="1058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9" w:name="z2000_086_27"/>
            <w:bookmarkStart w:id="10590" w:name="z2000_086_27"/>
            <w:bookmarkEnd w:id="1059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91" w:name="z2000_086_28"/>
            <w:bookmarkEnd w:id="10591"/>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92" w:name="z2000_086_29"/>
            <w:bookmarkEnd w:id="10592"/>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93" w:name="z2000_086_30"/>
            <w:bookmarkEnd w:id="10593"/>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94" w:name="z2000_086_31"/>
            <w:bookmarkEnd w:id="10594"/>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95" w:name="z2000_086_32"/>
            <w:bookmarkEnd w:id="10595"/>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596" w:name="z2000_086_33"/>
            <w:bookmarkEnd w:id="10596"/>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дегенеративная миоп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44.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97" w:name="z2000_087_22"/>
            <w:bookmarkStart w:id="10598" w:name="z2000_087_22"/>
            <w:bookmarkEnd w:id="105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99" w:name="z2000_087_23"/>
            <w:bookmarkStart w:id="10600" w:name="z2000_087_23"/>
            <w:bookmarkEnd w:id="106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1" w:name="z2000_087_24"/>
            <w:bookmarkStart w:id="10602" w:name="z2000_087_24"/>
            <w:bookmarkEnd w:id="106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3" w:name="z2000_087_25"/>
            <w:bookmarkStart w:id="10604" w:name="z2000_087_25"/>
            <w:bookmarkEnd w:id="1060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5" w:name="z2000_087_26"/>
            <w:bookmarkStart w:id="10606" w:name="z2000_087_26"/>
            <w:bookmarkEnd w:id="1060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7" w:name="z2000_087_27"/>
            <w:bookmarkStart w:id="10608" w:name="z2000_087_27"/>
            <w:bookmarkEnd w:id="1060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9" w:name="z2000_087_28"/>
            <w:bookmarkStart w:id="10610" w:name="z2000_087_28"/>
            <w:bookmarkEnd w:id="106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1" w:name="z2000_087_29"/>
            <w:bookmarkStart w:id="10612" w:name="z2000_087_29"/>
            <w:bookmarkEnd w:id="106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3" w:name="z2000_087_30"/>
            <w:bookmarkStart w:id="10614" w:name="z2000_087_30"/>
            <w:bookmarkEnd w:id="106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5" w:name="z2000_087_31"/>
            <w:bookmarkStart w:id="10616" w:name="z2000_087_31"/>
            <w:bookmarkEnd w:id="106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7" w:name="z2000_087_32"/>
            <w:bookmarkStart w:id="10618" w:name="z2000_087_32"/>
            <w:bookmarkEnd w:id="106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9" w:name="z2000_087_33"/>
            <w:bookmarkStart w:id="10620" w:name="z2000_087_33"/>
            <w:bookmarkEnd w:id="10620"/>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болезни зрительного нерва и зрительных путе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46-Н4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21" w:name="z2000_088_22"/>
            <w:bookmarkStart w:id="10622" w:name="z2000_088_22"/>
            <w:bookmarkEnd w:id="106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3" w:name="z2000_088_23"/>
            <w:bookmarkStart w:id="10624" w:name="z2000_088_23"/>
            <w:bookmarkEnd w:id="106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5" w:name="z2000_088_24"/>
            <w:bookmarkStart w:id="10626" w:name="z2000_088_24"/>
            <w:bookmarkEnd w:id="106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7" w:name="z2000_088_25"/>
            <w:bookmarkStart w:id="10628" w:name="z2000_088_25"/>
            <w:bookmarkEnd w:id="1062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9" w:name="z2000_088_26"/>
            <w:bookmarkStart w:id="10630" w:name="z2000_088_26"/>
            <w:bookmarkEnd w:id="1063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1" w:name="z2000_088_27"/>
            <w:bookmarkStart w:id="10632" w:name="z2000_088_27"/>
            <w:bookmarkEnd w:id="1063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3" w:name="z2000_088_28"/>
            <w:bookmarkStart w:id="10634" w:name="z2000_088_28"/>
            <w:bookmarkEnd w:id="106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5" w:name="z2000_088_29"/>
            <w:bookmarkStart w:id="10636" w:name="z2000_088_29"/>
            <w:bookmarkEnd w:id="106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7" w:name="z2000_088_30"/>
            <w:bookmarkStart w:id="10638" w:name="z2000_088_30"/>
            <w:bookmarkEnd w:id="106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9" w:name="z2000_088_31"/>
            <w:bookmarkStart w:id="10640" w:name="z2000_088_31"/>
            <w:bookmarkEnd w:id="106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1" w:name="z2000_088_32"/>
            <w:bookmarkStart w:id="10642" w:name="z2000_088_32"/>
            <w:bookmarkEnd w:id="106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3" w:name="z2000_088_33"/>
            <w:bookmarkStart w:id="10644" w:name="z2000_088_33"/>
            <w:bookmarkEnd w:id="1064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pPr>
            <w:r>
              <w:rPr>
                <w:sz w:val="18"/>
                <w:szCs w:val="18"/>
              </w:rPr>
              <w:t xml:space="preserve">  </w:t>
            </w:r>
            <w:r>
              <w:rPr>
                <w:sz w:val="18"/>
                <w:szCs w:val="18"/>
              </w:rPr>
              <w:t>из них атрофия зрительного нерв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8.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47.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45" w:name="z2000_881_22"/>
            <w:bookmarkStart w:id="10646" w:name="z2000_881_22"/>
            <w:bookmarkEnd w:id="106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7" w:name="z2000_881_23"/>
            <w:bookmarkStart w:id="10648" w:name="z2000_881_23"/>
            <w:bookmarkEnd w:id="106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9" w:name="z2000_881_24"/>
            <w:bookmarkStart w:id="10650" w:name="z2000_881_24"/>
            <w:bookmarkEnd w:id="106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1" w:name="z2000_881_25"/>
            <w:bookmarkStart w:id="10652" w:name="z2000_881_25"/>
            <w:bookmarkEnd w:id="1065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3" w:name="z2000_881_26"/>
            <w:bookmarkStart w:id="10654" w:name="z2000_881_26"/>
            <w:bookmarkEnd w:id="1065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5" w:name="z2000_881_27"/>
            <w:bookmarkStart w:id="10656" w:name="z2000_881_27"/>
            <w:bookmarkEnd w:id="1065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57" w:name="z2000_881_28"/>
            <w:bookmarkEnd w:id="10657"/>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58" w:name="z2000_881_29"/>
            <w:bookmarkEnd w:id="10658"/>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59" w:name="z2000_881_30"/>
            <w:bookmarkEnd w:id="10659"/>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60" w:name="z2000_881_31"/>
            <w:bookmarkEnd w:id="10660"/>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61" w:name="z2000_881_32"/>
            <w:bookmarkEnd w:id="10661"/>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62" w:name="z2000_881_33"/>
            <w:bookmarkEnd w:id="10662"/>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слепота и пониженное зрени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8.</w:t>
            </w:r>
            <w:r>
              <w:rPr>
                <w:sz w:val="18"/>
                <w:szCs w:val="18"/>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663" w:name="z2000_089_22"/>
            <w:bookmarkStart w:id="10664" w:name="z2000_089_22"/>
            <w:bookmarkEnd w:id="106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5" w:name="z2000_089_23"/>
            <w:bookmarkStart w:id="10666" w:name="z2000_089_23"/>
            <w:bookmarkEnd w:id="106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7" w:name="z2000_089_24"/>
            <w:bookmarkStart w:id="10668" w:name="z2000_089_24"/>
            <w:bookmarkEnd w:id="1066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9" w:name="z2000_089_25"/>
            <w:bookmarkStart w:id="10670" w:name="z2000_089_25"/>
            <w:bookmarkEnd w:id="1067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71" w:name="z2000_089_26"/>
            <w:bookmarkStart w:id="10672" w:name="z2000_089_26"/>
            <w:bookmarkEnd w:id="1067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73" w:name="z2000_089_27"/>
            <w:bookmarkStart w:id="10674" w:name="z2000_089_27"/>
            <w:bookmarkEnd w:id="1067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75" w:name="z2000_089_28"/>
            <w:bookmarkEnd w:id="10675"/>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76" w:name="z2000_089_29"/>
            <w:bookmarkEnd w:id="10676"/>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77" w:name="z2000_089_30"/>
            <w:bookmarkEnd w:id="10677"/>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78" w:name="z2000_089_31"/>
            <w:bookmarkEnd w:id="10678"/>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79" w:name="z2000_089_32"/>
            <w:bookmarkEnd w:id="1067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80" w:name="z2000_089_33"/>
            <w:bookmarkEnd w:id="10680"/>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 xml:space="preserve"> </w:t>
            </w:r>
            <w:r>
              <w:rPr>
                <w:sz w:val="18"/>
                <w:szCs w:val="18"/>
              </w:rPr>
              <w:t>из них: слепота обоих гла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8.</w:t>
            </w:r>
            <w:r>
              <w:rPr>
                <w:sz w:val="18"/>
                <w:szCs w:val="18"/>
              </w:rPr>
              <w:t>9</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5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681" w:name="z2000_891_22"/>
            <w:bookmarkStart w:id="10682" w:name="z2000_891_22"/>
            <w:bookmarkEnd w:id="106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83" w:name="z2000_891_23"/>
            <w:bookmarkStart w:id="10684" w:name="z2000_891_23"/>
            <w:bookmarkEnd w:id="106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85" w:name="z2000_891_24"/>
            <w:bookmarkStart w:id="10686" w:name="z2000_891_24"/>
            <w:bookmarkEnd w:id="106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87" w:name="z2000_891_25"/>
            <w:bookmarkStart w:id="10688" w:name="z2000_891_25"/>
            <w:bookmarkEnd w:id="1068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89" w:name="z2000_891_26"/>
            <w:bookmarkStart w:id="10690" w:name="z2000_891_26"/>
            <w:bookmarkEnd w:id="1069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691" w:name="z2000_891_27"/>
            <w:bookmarkStart w:id="10692" w:name="z2000_891_27"/>
            <w:bookmarkEnd w:id="1069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93" w:name="z2000_891_28"/>
            <w:bookmarkEnd w:id="1069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94" w:name="z2000_891_29"/>
            <w:bookmarkEnd w:id="1069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95" w:name="z2000_891_30"/>
            <w:bookmarkEnd w:id="1069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96" w:name="z2000_891_31"/>
            <w:bookmarkEnd w:id="10696"/>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97" w:name="z2000_891_32"/>
            <w:bookmarkEnd w:id="1069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98" w:name="z2000_891_33"/>
            <w:bookmarkEnd w:id="10698"/>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уха и сосцевидного отро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szCs w:val="18"/>
              </w:rPr>
              <w:t xml:space="preserve">  </w:t>
            </w:r>
            <w:r>
              <w:rPr>
                <w:b/>
                <w:sz w:val="18"/>
                <w:szCs w:val="18"/>
              </w:rPr>
              <w:t>H60-</w:t>
            </w:r>
            <w:r>
              <w:rPr>
                <w:b/>
                <w:sz w:val="18"/>
                <w:szCs w:val="18"/>
                <w:lang w:val="en-US"/>
              </w:rPr>
              <w:t>H</w:t>
            </w:r>
            <w:r>
              <w:rPr>
                <w:b/>
                <w:sz w:val="18"/>
                <w:szCs w:val="18"/>
              </w:rPr>
              <w:t>9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99" w:name="z2000_090_22"/>
            <w:bookmarkStart w:id="10700" w:name="z2000_090_22"/>
            <w:bookmarkEnd w:id="107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1" w:name="z2000_090_23"/>
            <w:bookmarkStart w:id="10702" w:name="z2000_090_23"/>
            <w:bookmarkEnd w:id="107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3" w:name="z2000_090_24"/>
            <w:bookmarkStart w:id="10704" w:name="z2000_090_24"/>
            <w:bookmarkEnd w:id="107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5" w:name="z2000_090_25"/>
            <w:bookmarkStart w:id="10706" w:name="z2000_090_25"/>
            <w:bookmarkEnd w:id="107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7" w:name="z2000_090_26"/>
            <w:bookmarkStart w:id="10708" w:name="z2000_090_26"/>
            <w:bookmarkEnd w:id="1070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9" w:name="z2000_090_27"/>
            <w:bookmarkStart w:id="10710" w:name="z2000_090_27"/>
            <w:bookmarkEnd w:id="1071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1" w:name="z2000_090_28"/>
            <w:bookmarkStart w:id="10712" w:name="z2000_090_28"/>
            <w:bookmarkEnd w:id="107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3" w:name="z2000_090_29"/>
            <w:bookmarkStart w:id="10714" w:name="z2000_090_29"/>
            <w:bookmarkEnd w:id="107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5" w:name="z2000_090_30"/>
            <w:bookmarkStart w:id="10716" w:name="z2000_090_30"/>
            <w:bookmarkEnd w:id="107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7" w:name="z2000_090_31"/>
            <w:bookmarkStart w:id="10718" w:name="z2000_090_31"/>
            <w:bookmarkEnd w:id="107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9" w:name="z2000_090_32"/>
            <w:bookmarkStart w:id="10720" w:name="z2000_090_32"/>
            <w:bookmarkEnd w:id="107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1" w:name="z2000_090_33"/>
            <w:bookmarkStart w:id="10722" w:name="z2000_090_33"/>
            <w:bookmarkEnd w:id="1072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з них:</w:t>
            </w:r>
          </w:p>
          <w:p>
            <w:pPr>
              <w:pStyle w:val="Normal"/>
              <w:ind w:left="284" w:hanging="0"/>
              <w:rPr>
                <w:sz w:val="18"/>
                <w:szCs w:val="18"/>
              </w:rPr>
            </w:pPr>
            <w:r>
              <w:rPr>
                <w:sz w:val="18"/>
                <w:szCs w:val="18"/>
              </w:rPr>
              <w:t xml:space="preserve">болезни среднего уха и сосцевидного отростк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65-Н66, Н68-Н7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23" w:name="z2000_091_22"/>
            <w:bookmarkStart w:id="10724" w:name="z2000_091_22"/>
            <w:bookmarkEnd w:id="107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5" w:name="z2000_091_23"/>
            <w:bookmarkStart w:id="10726" w:name="z2000_091_23"/>
            <w:bookmarkEnd w:id="107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7" w:name="z2000_091_24"/>
            <w:bookmarkStart w:id="10728" w:name="z2000_091_24"/>
            <w:bookmarkEnd w:id="107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9" w:name="z2000_091_25"/>
            <w:bookmarkStart w:id="10730" w:name="z2000_091_25"/>
            <w:bookmarkEnd w:id="107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1" w:name="z2000_091_26"/>
            <w:bookmarkStart w:id="10732" w:name="z2000_091_26"/>
            <w:bookmarkEnd w:id="1073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3" w:name="z2000_091_27"/>
            <w:bookmarkStart w:id="10734" w:name="z2000_091_27"/>
            <w:bookmarkEnd w:id="1073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5" w:name="z2000_091_28"/>
            <w:bookmarkStart w:id="10736" w:name="z2000_091_28"/>
            <w:bookmarkEnd w:id="107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7" w:name="z2000_091_29"/>
            <w:bookmarkStart w:id="10738" w:name="z2000_091_29"/>
            <w:bookmarkEnd w:id="107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9" w:name="z2000_091_30"/>
            <w:bookmarkStart w:id="10740" w:name="z2000_091_30"/>
            <w:bookmarkEnd w:id="107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1" w:name="z2000_091_31"/>
            <w:bookmarkStart w:id="10742" w:name="z2000_091_31"/>
            <w:bookmarkEnd w:id="107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3" w:name="z2000_091_32"/>
            <w:bookmarkStart w:id="10744" w:name="z2000_091_32"/>
            <w:bookmarkEnd w:id="107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5" w:name="z2000_091_33"/>
            <w:bookmarkStart w:id="10746" w:name="z2000_091_33"/>
            <w:bookmarkEnd w:id="1074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острый о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 xml:space="preserve">65.0,1, </w:t>
            </w:r>
            <w:r>
              <w:rPr>
                <w:sz w:val="18"/>
                <w:szCs w:val="18"/>
                <w:lang w:val="en-US"/>
              </w:rPr>
              <w:t>H</w:t>
            </w:r>
            <w:r>
              <w:rPr>
                <w:sz w:val="18"/>
                <w:szCs w:val="18"/>
              </w:rPr>
              <w:t>6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47" w:name="z2000_911_22"/>
            <w:bookmarkStart w:id="10748" w:name="z2000_911_22"/>
            <w:bookmarkEnd w:id="107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9" w:name="z2000_911_23"/>
            <w:bookmarkStart w:id="10750" w:name="z2000_911_23"/>
            <w:bookmarkEnd w:id="107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1" w:name="z2000_911_24"/>
            <w:bookmarkStart w:id="10752" w:name="z2000_911_24"/>
            <w:bookmarkEnd w:id="107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3" w:name="z2000_911_25"/>
            <w:bookmarkStart w:id="10754" w:name="z2000_911_25"/>
            <w:bookmarkEnd w:id="107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5" w:name="z2000_911_26"/>
            <w:bookmarkStart w:id="10756" w:name="z2000_911_26"/>
            <w:bookmarkEnd w:id="1075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7" w:name="z2000_911_27"/>
            <w:bookmarkStart w:id="10758" w:name="z2000_911_27"/>
            <w:bookmarkEnd w:id="1075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9" w:name="z2000_911_28"/>
            <w:bookmarkStart w:id="10760" w:name="z2000_911_28"/>
            <w:bookmarkEnd w:id="107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1" w:name="z2000_911_29"/>
            <w:bookmarkStart w:id="10762" w:name="z2000_911_29"/>
            <w:bookmarkEnd w:id="107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3" w:name="z2000_911_30"/>
            <w:bookmarkStart w:id="10764" w:name="z2000_911_30"/>
            <w:bookmarkEnd w:id="107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5" w:name="z2000_911_31"/>
            <w:bookmarkStart w:id="10766" w:name="z2000_911_31"/>
            <w:bookmarkEnd w:id="107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7" w:name="z2000_911_32"/>
            <w:bookmarkStart w:id="10768" w:name="z2000_911_32"/>
            <w:bookmarkEnd w:id="107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9" w:name="z2000_911_33"/>
            <w:bookmarkStart w:id="10770" w:name="z2000_911_33"/>
            <w:bookmarkEnd w:id="1077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хронический о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H65.2-4,</w:t>
            </w:r>
          </w:p>
          <w:p>
            <w:pPr>
              <w:pStyle w:val="Normal"/>
              <w:spacing w:lineRule="exact" w:line="180"/>
              <w:jc w:val="center"/>
              <w:rPr>
                <w:sz w:val="18"/>
                <w:szCs w:val="18"/>
              </w:rPr>
            </w:pPr>
            <w:r>
              <w:rPr>
                <w:sz w:val="18"/>
                <w:szCs w:val="18"/>
              </w:rPr>
              <w:t>H66.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71" w:name="z2000_912_22"/>
            <w:bookmarkStart w:id="10772" w:name="z2000_912_22"/>
            <w:bookmarkEnd w:id="107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3" w:name="z2000_912_23"/>
            <w:bookmarkStart w:id="10774" w:name="z2000_912_23"/>
            <w:bookmarkEnd w:id="107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5" w:name="z2000_912_24"/>
            <w:bookmarkStart w:id="10776" w:name="z2000_912_24"/>
            <w:bookmarkEnd w:id="107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7" w:name="z2000_912_25"/>
            <w:bookmarkStart w:id="10778" w:name="z2000_912_25"/>
            <w:bookmarkEnd w:id="107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9" w:name="z2000_912_26"/>
            <w:bookmarkStart w:id="10780" w:name="z2000_912_26"/>
            <w:bookmarkEnd w:id="1078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1" w:name="z2000_912_27"/>
            <w:bookmarkStart w:id="10782" w:name="z2000_912_27"/>
            <w:bookmarkEnd w:id="1078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3" w:name="z2000_912_28"/>
            <w:bookmarkStart w:id="10784" w:name="z2000_912_28"/>
            <w:bookmarkEnd w:id="107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5" w:name="z2000_912_29"/>
            <w:bookmarkStart w:id="10786" w:name="z2000_912_29"/>
            <w:bookmarkEnd w:id="107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7" w:name="z2000_912_30"/>
            <w:bookmarkStart w:id="10788" w:name="z2000_912_30"/>
            <w:bookmarkEnd w:id="107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9" w:name="z2000_912_31"/>
            <w:bookmarkStart w:id="10790" w:name="z2000_912_31"/>
            <w:bookmarkEnd w:id="107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1" w:name="z2000_912_32"/>
            <w:bookmarkStart w:id="10792" w:name="z2000_912_32"/>
            <w:bookmarkEnd w:id="107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3" w:name="z2000_912_33"/>
            <w:bookmarkStart w:id="10794" w:name="z2000_912_33"/>
            <w:bookmarkEnd w:id="10794"/>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7"/>
        <w:gridCol w:w="778"/>
        <w:gridCol w:w="976"/>
        <w:gridCol w:w="960"/>
        <w:gridCol w:w="975"/>
        <w:gridCol w:w="992"/>
        <w:gridCol w:w="977"/>
        <w:gridCol w:w="957"/>
        <w:gridCol w:w="949"/>
        <w:gridCol w:w="703"/>
        <w:gridCol w:w="775"/>
        <w:gridCol w:w="819"/>
        <w:gridCol w:w="839"/>
        <w:gridCol w:w="844"/>
        <w:gridCol w:w="845"/>
      </w:tblGrid>
      <w:tr>
        <w:trPr/>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35"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болезни слуховой (евстахиевой) труб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95" w:name="z2000_913_22"/>
            <w:bookmarkStart w:id="10796" w:name="z2000_913_22"/>
            <w:bookmarkEnd w:id="1079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7" w:name="z2000_913_23"/>
            <w:bookmarkStart w:id="10798" w:name="z2000_913_23"/>
            <w:bookmarkEnd w:id="107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9" w:name="z2000_913_24"/>
            <w:bookmarkStart w:id="10800" w:name="z2000_913_24"/>
            <w:bookmarkEnd w:id="108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1" w:name="z2000_913_25"/>
            <w:bookmarkStart w:id="10802" w:name="z2000_913_25"/>
            <w:bookmarkEnd w:id="108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3" w:name="z2000_913_26"/>
            <w:bookmarkStart w:id="10804" w:name="z2000_913_26"/>
            <w:bookmarkEnd w:id="1080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5" w:name="z2000_913_27"/>
            <w:bookmarkStart w:id="10806" w:name="z2000_913_27"/>
            <w:bookmarkEnd w:id="1080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7" w:name="z2000_913_28"/>
            <w:bookmarkStart w:id="10808" w:name="z2000_913_28"/>
            <w:bookmarkEnd w:id="108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9" w:name="z2000_913_29"/>
            <w:bookmarkStart w:id="10810" w:name="z2000_913_29"/>
            <w:bookmarkEnd w:id="108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1" w:name="z2000_913_30"/>
            <w:bookmarkStart w:id="10812" w:name="z2000_913_30"/>
            <w:bookmarkEnd w:id="108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3" w:name="z2000_913_31"/>
            <w:bookmarkStart w:id="10814" w:name="z2000_913_31"/>
            <w:bookmarkEnd w:id="108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5" w:name="z2000_913_32"/>
            <w:bookmarkStart w:id="10816" w:name="z2000_913_32"/>
            <w:bookmarkEnd w:id="108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7" w:name="z2000_913_33"/>
            <w:bookmarkStart w:id="10818" w:name="z2000_913_33"/>
            <w:bookmarkEnd w:id="10818"/>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перфорация барабанной перепон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19" w:name="z2000_914_22"/>
            <w:bookmarkStart w:id="10820" w:name="z2000_914_22"/>
            <w:bookmarkEnd w:id="1082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1" w:name="z2000_914_23"/>
            <w:bookmarkStart w:id="10822" w:name="z2000_914_23"/>
            <w:bookmarkEnd w:id="108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3" w:name="z2000_914_24"/>
            <w:bookmarkStart w:id="10824" w:name="z2000_914_24"/>
            <w:bookmarkEnd w:id="108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5" w:name="z2000_914_25"/>
            <w:bookmarkStart w:id="10826" w:name="z2000_914_25"/>
            <w:bookmarkEnd w:id="108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7" w:name="z2000_914_26"/>
            <w:bookmarkStart w:id="10828" w:name="z2000_914_26"/>
            <w:bookmarkEnd w:id="1082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9" w:name="z2000_914_27"/>
            <w:bookmarkStart w:id="10830" w:name="z2000_914_27"/>
            <w:bookmarkEnd w:id="1083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1" w:name="z2000_914_28"/>
            <w:bookmarkStart w:id="10832" w:name="z2000_914_28"/>
            <w:bookmarkEnd w:id="108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3" w:name="z2000_914_29"/>
            <w:bookmarkStart w:id="10834" w:name="z2000_914_29"/>
            <w:bookmarkEnd w:id="108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5" w:name="z2000_914_30"/>
            <w:bookmarkStart w:id="10836" w:name="z2000_914_30"/>
            <w:bookmarkEnd w:id="108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7" w:name="z2000_914_31"/>
            <w:bookmarkStart w:id="10838" w:name="z2000_914_31"/>
            <w:bookmarkEnd w:id="1083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9" w:name="z2000_914_32"/>
            <w:bookmarkStart w:id="10840" w:name="z2000_914_32"/>
            <w:bookmarkEnd w:id="108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1" w:name="z2000_914_33"/>
            <w:bookmarkStart w:id="10842" w:name="z2000_914_33"/>
            <w:bookmarkEnd w:id="1084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другие болезни среднего уха и сосцевидного отро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43" w:name="z2000_915_22"/>
            <w:bookmarkStart w:id="10844" w:name="z2000_915_22"/>
            <w:bookmarkEnd w:id="1084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5" w:name="z2000_915_23"/>
            <w:bookmarkStart w:id="10846" w:name="z2000_915_23"/>
            <w:bookmarkEnd w:id="108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7" w:name="z2000_915_24"/>
            <w:bookmarkStart w:id="10848" w:name="z2000_915_24"/>
            <w:bookmarkEnd w:id="108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9" w:name="z2000_915_25"/>
            <w:bookmarkStart w:id="10850" w:name="z2000_915_25"/>
            <w:bookmarkEnd w:id="108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1" w:name="z2000_915_26"/>
            <w:bookmarkStart w:id="10852" w:name="z2000_915_26"/>
            <w:bookmarkEnd w:id="1085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3" w:name="z2000_915_27"/>
            <w:bookmarkStart w:id="10854" w:name="z2000_915_27"/>
            <w:bookmarkEnd w:id="1085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5" w:name="z2000_915_28"/>
            <w:bookmarkStart w:id="10856" w:name="z2000_915_28"/>
            <w:bookmarkEnd w:id="108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7" w:name="z2000_915_29"/>
            <w:bookmarkStart w:id="10858" w:name="z2000_915_29"/>
            <w:bookmarkEnd w:id="108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9" w:name="z2000_915_30"/>
            <w:bookmarkStart w:id="10860" w:name="z2000_915_30"/>
            <w:bookmarkEnd w:id="108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1" w:name="z2000_915_31"/>
            <w:bookmarkStart w:id="10862" w:name="z2000_915_31"/>
            <w:bookmarkEnd w:id="1086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3" w:name="z2000_915_32"/>
            <w:bookmarkStart w:id="10864" w:name="z2000_915_32"/>
            <w:bookmarkEnd w:id="108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5" w:name="z2000_915_33"/>
            <w:bookmarkStart w:id="10866" w:name="z2000_915_33"/>
            <w:bookmarkEnd w:id="1086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болезни внутреннего ух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80, Н81,Н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67" w:name="z2000_092_22"/>
            <w:bookmarkStart w:id="10868" w:name="z2000_092_22"/>
            <w:bookmarkEnd w:id="1086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9" w:name="z2000_092_23"/>
            <w:bookmarkStart w:id="10870" w:name="z2000_092_23"/>
            <w:bookmarkEnd w:id="108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1" w:name="z2000_092_24"/>
            <w:bookmarkStart w:id="10872" w:name="z2000_092_24"/>
            <w:bookmarkEnd w:id="108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3" w:name="z2000_092_25"/>
            <w:bookmarkStart w:id="10874" w:name="z2000_092_25"/>
            <w:bookmarkEnd w:id="108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5" w:name="z2000_092_26"/>
            <w:bookmarkStart w:id="10876" w:name="z2000_092_26"/>
            <w:bookmarkEnd w:id="1087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7" w:name="z2000_092_27"/>
            <w:bookmarkStart w:id="10878" w:name="z2000_092_27"/>
            <w:bookmarkEnd w:id="1087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9" w:name="z2000_092_28"/>
            <w:bookmarkStart w:id="10880" w:name="z2000_092_28"/>
            <w:bookmarkEnd w:id="108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1" w:name="z2000_092_29"/>
            <w:bookmarkStart w:id="10882" w:name="z2000_092_29"/>
            <w:bookmarkEnd w:id="108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3" w:name="z2000_092_30"/>
            <w:bookmarkStart w:id="10884" w:name="z2000_092_30"/>
            <w:bookmarkEnd w:id="108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5" w:name="z2000_092_31"/>
            <w:bookmarkStart w:id="10886" w:name="z2000_092_31"/>
            <w:bookmarkEnd w:id="1088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7" w:name="z2000_092_32"/>
            <w:bookmarkStart w:id="10888" w:name="z2000_092_32"/>
            <w:bookmarkEnd w:id="108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9" w:name="z2000_092_33"/>
            <w:bookmarkStart w:id="10890" w:name="z2000_092_33"/>
            <w:bookmarkEnd w:id="10890"/>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tabs>
                <w:tab w:val="clear" w:pos="720"/>
                <w:tab w:val="left" w:pos="0" w:leader="none"/>
              </w:tabs>
              <w:spacing w:lineRule="exact" w:line="180"/>
              <w:ind w:left="567" w:hanging="0"/>
              <w:rPr>
                <w:sz w:val="18"/>
                <w:szCs w:val="18"/>
              </w:rPr>
            </w:pPr>
            <w:r>
              <w:rPr>
                <w:sz w:val="18"/>
                <w:szCs w:val="18"/>
              </w:rPr>
              <w:t>отосклеро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9.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H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891" w:name="z2000_921_22"/>
            <w:bookmarkStart w:id="10892" w:name="z2000_921_22"/>
            <w:bookmarkEnd w:id="1089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3" w:name="z2000_921_23"/>
            <w:bookmarkStart w:id="10894" w:name="z2000_921_23"/>
            <w:bookmarkEnd w:id="108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5" w:name="z2000_921_24"/>
            <w:bookmarkStart w:id="10896" w:name="z2000_921_24"/>
            <w:bookmarkEnd w:id="108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7" w:name="z2000_921_25"/>
            <w:bookmarkStart w:id="10898" w:name="z2000_921_25"/>
            <w:bookmarkEnd w:id="108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9" w:name="z2000_921_26"/>
            <w:bookmarkStart w:id="10900" w:name="z2000_921_26"/>
            <w:bookmarkEnd w:id="1090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1" w:name="z2000_921_27"/>
            <w:bookmarkStart w:id="10902" w:name="z2000_921_27"/>
            <w:bookmarkEnd w:id="1090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03" w:name="z2000_921_28"/>
            <w:bookmarkEnd w:id="1090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04" w:name="z2000_921_29"/>
            <w:bookmarkEnd w:id="1090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05" w:name="z2000_921_30"/>
            <w:bookmarkEnd w:id="1090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06" w:name="z2000_921_31"/>
            <w:bookmarkEnd w:id="10906"/>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07" w:name="z2000_921_32"/>
            <w:bookmarkEnd w:id="1090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08" w:name="z2000_921_33"/>
            <w:bookmarkEnd w:id="10908"/>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болезнь Меньер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8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09" w:name="z2000_922_22"/>
            <w:bookmarkStart w:id="10910" w:name="z2000_922_22"/>
            <w:bookmarkEnd w:id="1091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1" w:name="z2000_922_23"/>
            <w:bookmarkStart w:id="10912" w:name="z2000_922_23"/>
            <w:bookmarkEnd w:id="109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3" w:name="z2000_922_24"/>
            <w:bookmarkStart w:id="10914" w:name="z2000_922_24"/>
            <w:bookmarkEnd w:id="109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5" w:name="z2000_922_25"/>
            <w:bookmarkStart w:id="10916" w:name="z2000_922_25"/>
            <w:bookmarkEnd w:id="1091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7" w:name="z2000_922_26"/>
            <w:bookmarkStart w:id="10918" w:name="z2000_922_26"/>
            <w:bookmarkEnd w:id="1091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9" w:name="z2000_922_27"/>
            <w:bookmarkStart w:id="10920" w:name="z2000_922_27"/>
            <w:bookmarkEnd w:id="1092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1" w:name="z2000_922_28"/>
            <w:bookmarkStart w:id="10922" w:name="z2000_922_28"/>
            <w:bookmarkEnd w:id="109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3" w:name="z2000_922_29"/>
            <w:bookmarkStart w:id="10924" w:name="z2000_922_29"/>
            <w:bookmarkEnd w:id="109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5" w:name="z2000_922_30"/>
            <w:bookmarkStart w:id="10926" w:name="z2000_922_30"/>
            <w:bookmarkEnd w:id="109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7" w:name="z2000_922_31"/>
            <w:bookmarkStart w:id="10928" w:name="z2000_922_31"/>
            <w:bookmarkEnd w:id="109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9" w:name="z2000_922_32"/>
            <w:bookmarkStart w:id="10930" w:name="z2000_922_32"/>
            <w:bookmarkEnd w:id="109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1" w:name="z2000_922_33"/>
            <w:bookmarkStart w:id="10932" w:name="z2000_922_33"/>
            <w:bookmarkEnd w:id="1093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szCs w:val="18"/>
              </w:rPr>
            </w:pPr>
            <w:r>
              <w:rPr>
                <w:sz w:val="18"/>
                <w:szCs w:val="18"/>
              </w:rPr>
              <w:t xml:space="preserve">кондуктивная и нейросенсорная потеря слух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33" w:name="z2000_093_22"/>
            <w:bookmarkStart w:id="10934" w:name="z2000_093_22"/>
            <w:bookmarkEnd w:id="1093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5" w:name="z2000_093_23"/>
            <w:bookmarkStart w:id="10936" w:name="z2000_093_23"/>
            <w:bookmarkEnd w:id="109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7" w:name="z2000_093_24"/>
            <w:bookmarkStart w:id="10938" w:name="z2000_093_24"/>
            <w:bookmarkEnd w:id="109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9" w:name="z2000_093_25"/>
            <w:bookmarkStart w:id="10940" w:name="z2000_093_25"/>
            <w:bookmarkEnd w:id="1094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1" w:name="z2000_093_26"/>
            <w:bookmarkStart w:id="10942" w:name="z2000_093_26"/>
            <w:bookmarkEnd w:id="1094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3" w:name="z2000_093_27"/>
            <w:bookmarkStart w:id="10944" w:name="z2000_093_27"/>
            <w:bookmarkEnd w:id="1094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45" w:name="z2000_093_28"/>
            <w:bookmarkEnd w:id="10945"/>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46" w:name="z2000_093_29"/>
            <w:bookmarkEnd w:id="10946"/>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47" w:name="z2000_093_30"/>
            <w:bookmarkEnd w:id="10947"/>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48" w:name="z2000_093_31"/>
            <w:bookmarkEnd w:id="10948"/>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49" w:name="z2000_093_32"/>
            <w:bookmarkEnd w:id="1094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50" w:name="z2000_093_33"/>
            <w:bookmarkEnd w:id="10950"/>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 xml:space="preserve">кондуктивная потеря слуха двусторонняя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51" w:name="z2000_931_22"/>
            <w:bookmarkStart w:id="10952" w:name="z2000_931_22"/>
            <w:bookmarkEnd w:id="1095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3" w:name="z2000_931_23"/>
            <w:bookmarkStart w:id="10954" w:name="z2000_931_23"/>
            <w:bookmarkEnd w:id="109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5" w:name="z2000_931_24"/>
            <w:bookmarkStart w:id="10956" w:name="z2000_931_24"/>
            <w:bookmarkEnd w:id="109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7" w:name="z2000_931_25"/>
            <w:bookmarkStart w:id="10958" w:name="z2000_931_25"/>
            <w:bookmarkEnd w:id="109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9" w:name="z2000_931_26"/>
            <w:bookmarkStart w:id="10960" w:name="z2000_931_26"/>
            <w:bookmarkEnd w:id="1096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1" w:name="z2000_931_27"/>
            <w:bookmarkStart w:id="10962" w:name="z2000_931_27"/>
            <w:bookmarkEnd w:id="1096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63" w:name="z2000_931_28"/>
            <w:bookmarkEnd w:id="1096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64" w:name="z2000_931_29"/>
            <w:bookmarkEnd w:id="1096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65" w:name="z2000_931_30"/>
            <w:bookmarkEnd w:id="1096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66" w:name="z2000_931_31"/>
            <w:bookmarkEnd w:id="10966"/>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67" w:name="z2000_931_32"/>
            <w:bookmarkEnd w:id="1096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68" w:name="z2000_931_33"/>
            <w:bookmarkEnd w:id="10968"/>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нейросенсорная потеря слуха двустороння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969" w:name="z2000_932_22"/>
            <w:bookmarkStart w:id="10970" w:name="z2000_932_22"/>
            <w:bookmarkEnd w:id="1097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1" w:name="z2000_932_23"/>
            <w:bookmarkStart w:id="10972" w:name="z2000_932_23"/>
            <w:bookmarkEnd w:id="109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3" w:name="z2000_932_24"/>
            <w:bookmarkStart w:id="10974" w:name="z2000_932_24"/>
            <w:bookmarkEnd w:id="109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5" w:name="z2000_932_25"/>
            <w:bookmarkStart w:id="10976" w:name="z2000_932_25"/>
            <w:bookmarkEnd w:id="1097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7" w:name="z2000_932_26"/>
            <w:bookmarkStart w:id="10978" w:name="z2000_932_26"/>
            <w:bookmarkEnd w:id="1097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9" w:name="z2000_932_27"/>
            <w:bookmarkStart w:id="10980" w:name="z2000_932_27"/>
            <w:bookmarkEnd w:id="1098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81" w:name="z2000_932_28"/>
            <w:bookmarkEnd w:id="10981"/>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82" w:name="z2000_932_29"/>
            <w:bookmarkEnd w:id="10982"/>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83" w:name="z2000_932_30"/>
            <w:bookmarkEnd w:id="10983"/>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84" w:name="z2000_932_31"/>
            <w:bookmarkEnd w:id="10984"/>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85" w:name="z2000_932_32"/>
            <w:bookmarkEnd w:id="10985"/>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986" w:name="z2000_932_33"/>
            <w:bookmarkEnd w:id="10986"/>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системы кровообращ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00-I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87" w:name="z2000_100_22"/>
            <w:bookmarkStart w:id="10988" w:name="z2000_100_22"/>
            <w:bookmarkEnd w:id="1098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89" w:name="z2000_100_23"/>
            <w:bookmarkStart w:id="10990" w:name="z2000_100_23"/>
            <w:bookmarkEnd w:id="109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1" w:name="z2000_100_24"/>
            <w:bookmarkStart w:id="10992" w:name="z2000_100_24"/>
            <w:bookmarkEnd w:id="1099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3" w:name="z2000_100_25"/>
            <w:bookmarkStart w:id="10994" w:name="z2000_100_25"/>
            <w:bookmarkEnd w:id="109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5" w:name="z2000_100_26"/>
            <w:bookmarkStart w:id="10996" w:name="z2000_100_26"/>
            <w:bookmarkEnd w:id="1099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7" w:name="z2000_100_27"/>
            <w:bookmarkStart w:id="10998" w:name="z2000_100_27"/>
            <w:bookmarkEnd w:id="1099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9" w:name="z2000_100_28"/>
            <w:bookmarkStart w:id="11000" w:name="z2000_100_28"/>
            <w:bookmarkEnd w:id="110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1" w:name="z2000_100_29"/>
            <w:bookmarkStart w:id="11002" w:name="z2000_100_29"/>
            <w:bookmarkEnd w:id="110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3" w:name="z2000_100_30"/>
            <w:bookmarkStart w:id="11004" w:name="z2000_100_30"/>
            <w:bookmarkEnd w:id="110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5" w:name="z2000_100_31"/>
            <w:bookmarkStart w:id="11006" w:name="z2000_100_31"/>
            <w:bookmarkEnd w:id="110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7" w:name="z2000_100_32"/>
            <w:bookmarkStart w:id="11008" w:name="z2000_100_32"/>
            <w:bookmarkEnd w:id="110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9" w:name="z2000_100_33"/>
            <w:bookmarkStart w:id="11010" w:name="z2000_100_33"/>
            <w:bookmarkEnd w:id="11010"/>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острая ревматическая лихорад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0-I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11" w:name="z2000_101_22"/>
            <w:bookmarkStart w:id="11012" w:name="z2000_101_22"/>
            <w:bookmarkEnd w:id="1101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3" w:name="z2000_101_23"/>
            <w:bookmarkStart w:id="11014" w:name="z2000_101_23"/>
            <w:bookmarkEnd w:id="110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5" w:name="z2000_101_24"/>
            <w:bookmarkStart w:id="11016" w:name="z2000_101_24"/>
            <w:bookmarkEnd w:id="1101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7" w:name="z2000_101_25"/>
            <w:bookmarkStart w:id="11018" w:name="z2000_101_25"/>
            <w:bookmarkEnd w:id="110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9" w:name="z2000_101_26"/>
            <w:bookmarkStart w:id="11020" w:name="z2000_101_26"/>
            <w:bookmarkEnd w:id="1102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1" w:name="z2000_101_27"/>
            <w:bookmarkStart w:id="11022" w:name="z2000_101_27"/>
            <w:bookmarkEnd w:id="1102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3" w:name="z2000_101_28"/>
            <w:bookmarkStart w:id="11024" w:name="z2000_101_28"/>
            <w:bookmarkEnd w:id="110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5" w:name="z2000_101_29"/>
            <w:bookmarkStart w:id="11026" w:name="z2000_101_29"/>
            <w:bookmarkEnd w:id="110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7" w:name="z2000_101_30"/>
            <w:bookmarkStart w:id="11028" w:name="z2000_101_30"/>
            <w:bookmarkEnd w:id="110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9" w:name="z2000_101_31"/>
            <w:bookmarkStart w:id="11030" w:name="z2000_101_31"/>
            <w:bookmarkEnd w:id="110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1" w:name="z2000_101_32"/>
            <w:bookmarkStart w:id="11032" w:name="z2000_101_32"/>
            <w:bookmarkEnd w:id="110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3" w:name="z2000_101_33"/>
            <w:bookmarkStart w:id="11034" w:name="z2000_101_33"/>
            <w:bookmarkEnd w:id="11034"/>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хронические ревматические болезни сердц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5-I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35" w:name="z2000_102_22"/>
            <w:bookmarkStart w:id="11036" w:name="z2000_102_22"/>
            <w:bookmarkEnd w:id="1103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7" w:name="z2000_102_23"/>
            <w:bookmarkStart w:id="11038" w:name="z2000_102_23"/>
            <w:bookmarkEnd w:id="110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9" w:name="z2000_102_24"/>
            <w:bookmarkStart w:id="11040" w:name="z2000_102_24"/>
            <w:bookmarkEnd w:id="1104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1" w:name="z2000_102_25"/>
            <w:bookmarkStart w:id="11042" w:name="z2000_102_25"/>
            <w:bookmarkEnd w:id="110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3" w:name="z2000_102_26"/>
            <w:bookmarkStart w:id="11044" w:name="z2000_102_26"/>
            <w:bookmarkEnd w:id="1104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5" w:name="z2000_102_27"/>
            <w:bookmarkStart w:id="11046" w:name="z2000_102_27"/>
            <w:bookmarkEnd w:id="1104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7" w:name="z2000_102_28"/>
            <w:bookmarkStart w:id="11048" w:name="z2000_102_28"/>
            <w:bookmarkEnd w:id="110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9" w:name="z2000_102_29"/>
            <w:bookmarkStart w:id="11050" w:name="z2000_102_29"/>
            <w:bookmarkEnd w:id="110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1" w:name="z2000_102_30"/>
            <w:bookmarkStart w:id="11052" w:name="z2000_102_30"/>
            <w:bookmarkEnd w:id="110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3" w:name="z2000_102_31"/>
            <w:bookmarkStart w:id="11054" w:name="z2000_102_31"/>
            <w:bookmarkEnd w:id="110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5" w:name="z2000_102_32"/>
            <w:bookmarkStart w:id="11056" w:name="z2000_102_32"/>
            <w:bookmarkEnd w:id="110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7" w:name="z2000_102_33"/>
            <w:bookmarkStart w:id="11058" w:name="z2000_102_33"/>
            <w:bookmarkEnd w:id="11058"/>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из них: ревматические поражения</w:t>
            </w:r>
          </w:p>
          <w:p>
            <w:pPr>
              <w:pStyle w:val="Normal"/>
              <w:ind w:left="284" w:hanging="0"/>
              <w:rPr>
                <w:sz w:val="18"/>
                <w:szCs w:val="18"/>
              </w:rPr>
            </w:pPr>
            <w:r>
              <w:rPr>
                <w:sz w:val="18"/>
                <w:szCs w:val="18"/>
              </w:rPr>
              <w:t xml:space="preserve"> </w:t>
            </w:r>
            <w:r>
              <w:rPr>
                <w:sz w:val="18"/>
                <w:szCs w:val="18"/>
              </w:rPr>
              <w:t>клапано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5-I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59" w:name="z2000_312_22"/>
            <w:bookmarkStart w:id="11060" w:name="z2000_312_22"/>
            <w:bookmarkEnd w:id="1106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1" w:name="z2000_312_23"/>
            <w:bookmarkStart w:id="11062" w:name="z2000_312_23"/>
            <w:bookmarkEnd w:id="110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3" w:name="z2000_312_24"/>
            <w:bookmarkStart w:id="11064" w:name="z2000_312_24"/>
            <w:bookmarkEnd w:id="1106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5" w:name="z2000_312_25"/>
            <w:bookmarkStart w:id="11066" w:name="z2000_312_25"/>
            <w:bookmarkEnd w:id="110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7" w:name="z2000_312_26"/>
            <w:bookmarkStart w:id="11068" w:name="z2000_312_26"/>
            <w:bookmarkEnd w:id="1106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9" w:name="z2000_312_27"/>
            <w:bookmarkStart w:id="11070" w:name="z2000_312_27"/>
            <w:bookmarkEnd w:id="1107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1" w:name="z2000_312_28"/>
            <w:bookmarkStart w:id="11072" w:name="z2000_312_28"/>
            <w:bookmarkEnd w:id="110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3" w:name="z2000_312_29"/>
            <w:bookmarkStart w:id="11074" w:name="z2000_312_29"/>
            <w:bookmarkEnd w:id="110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5" w:name="z2000_312_30"/>
            <w:bookmarkStart w:id="11076" w:name="z2000_312_30"/>
            <w:bookmarkEnd w:id="110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7" w:name="z2000_312_31"/>
            <w:bookmarkStart w:id="11078" w:name="z2000_312_31"/>
            <w:bookmarkEnd w:id="110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9" w:name="z2000_312_32"/>
            <w:bookmarkStart w:id="11080" w:name="z2000_312_32"/>
            <w:bookmarkEnd w:id="110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1" w:name="z2000_312_33"/>
            <w:bookmarkStart w:id="11082" w:name="z2000_312_33"/>
            <w:bookmarkEnd w:id="11082"/>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2"/>
        <w:gridCol w:w="798"/>
        <w:gridCol w:w="967"/>
        <w:gridCol w:w="957"/>
        <w:gridCol w:w="974"/>
        <w:gridCol w:w="992"/>
        <w:gridCol w:w="976"/>
        <w:gridCol w:w="958"/>
        <w:gridCol w:w="948"/>
        <w:gridCol w:w="703"/>
        <w:gridCol w:w="775"/>
        <w:gridCol w:w="819"/>
        <w:gridCol w:w="839"/>
        <w:gridCol w:w="844"/>
        <w:gridCol w:w="844"/>
      </w:tblGrid>
      <w:tr>
        <w:trPr/>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29"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болезни, характеризующиеся повышенным кровяным давление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10-</w:t>
            </w:r>
            <w:r>
              <w:rPr>
                <w:sz w:val="18"/>
                <w:szCs w:val="18"/>
                <w:lang w:val="en-US"/>
              </w:rPr>
              <w:t>I</w:t>
            </w:r>
            <w:r>
              <w:rPr>
                <w:sz w:val="18"/>
                <w:szCs w:val="18"/>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83" w:name="z2000_103_22"/>
            <w:bookmarkStart w:id="11084" w:name="z2000_103_22"/>
            <w:bookmarkEnd w:id="1108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5" w:name="z2000_103_23"/>
            <w:bookmarkStart w:id="11086" w:name="z2000_103_23"/>
            <w:bookmarkEnd w:id="110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7" w:name="z2000_103_24"/>
            <w:bookmarkStart w:id="11088" w:name="z2000_103_24"/>
            <w:bookmarkEnd w:id="110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9" w:name="z2000_103_25"/>
            <w:bookmarkStart w:id="11090" w:name="z2000_103_25"/>
            <w:bookmarkEnd w:id="1109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1" w:name="z2000_103_26"/>
            <w:bookmarkStart w:id="11092" w:name="z2000_103_26"/>
            <w:bookmarkEnd w:id="1109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3" w:name="z2000_103_27"/>
            <w:bookmarkStart w:id="11094" w:name="z2000_103_27"/>
            <w:bookmarkEnd w:id="1109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5" w:name="z2000_103_28"/>
            <w:bookmarkStart w:id="11096" w:name="z2000_103_28"/>
            <w:bookmarkEnd w:id="110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7" w:name="z2000_103_29"/>
            <w:bookmarkStart w:id="11098" w:name="z2000_103_29"/>
            <w:bookmarkEnd w:id="110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9" w:name="z2000_103_30"/>
            <w:bookmarkStart w:id="11100" w:name="z2000_103_30"/>
            <w:bookmarkEnd w:id="111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1" w:name="z2000_103_31"/>
            <w:bookmarkStart w:id="11102" w:name="z2000_103_31"/>
            <w:bookmarkEnd w:id="111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3" w:name="z2000_103_32"/>
            <w:bookmarkStart w:id="11104" w:name="z2000_103_32"/>
            <w:bookmarkEnd w:id="111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5" w:name="z2000_103_33"/>
            <w:bookmarkStart w:id="11106" w:name="z2000_103_33"/>
            <w:bookmarkEnd w:id="11106"/>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эссенциальная гипертенз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07" w:name="z2000_313_22"/>
            <w:bookmarkStart w:id="11108" w:name="z2000_313_22"/>
            <w:bookmarkEnd w:id="1110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9" w:name="z2000_313_23"/>
            <w:bookmarkStart w:id="11110" w:name="z2000_313_23"/>
            <w:bookmarkEnd w:id="111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1" w:name="z2000_313_24"/>
            <w:bookmarkStart w:id="11112" w:name="z2000_313_24"/>
            <w:bookmarkEnd w:id="111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3" w:name="z2000_313_25"/>
            <w:bookmarkStart w:id="11114" w:name="z2000_313_25"/>
            <w:bookmarkEnd w:id="111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5" w:name="z2000_313_26"/>
            <w:bookmarkStart w:id="11116" w:name="z2000_313_26"/>
            <w:bookmarkEnd w:id="1111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7" w:name="z2000_313_27"/>
            <w:bookmarkStart w:id="11118" w:name="z2000_313_27"/>
            <w:bookmarkEnd w:id="1111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9" w:name="z2000_313_28"/>
            <w:bookmarkStart w:id="11120" w:name="z2000_313_28"/>
            <w:bookmarkEnd w:id="111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1" w:name="z2000_313_29"/>
            <w:bookmarkStart w:id="11122" w:name="z2000_313_29"/>
            <w:bookmarkEnd w:id="111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3" w:name="z2000_313_30"/>
            <w:bookmarkStart w:id="11124" w:name="z2000_313_30"/>
            <w:bookmarkEnd w:id="111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5" w:name="z2000_313_31"/>
            <w:bookmarkStart w:id="11126" w:name="z2000_313_31"/>
            <w:bookmarkEnd w:id="111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7" w:name="z2000_313_32"/>
            <w:bookmarkStart w:id="11128" w:name="z2000_313_32"/>
            <w:bookmarkEnd w:id="111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9" w:name="z2000_313_33"/>
            <w:bookmarkStart w:id="11130" w:name="z2000_313_33"/>
            <w:bookmarkEnd w:id="11130"/>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гипертензивная болезнь сердца (гипертоническая болезнь с преимущественным поражением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31" w:name="z2000_314_22"/>
            <w:bookmarkStart w:id="11132" w:name="z2000_314_22"/>
            <w:bookmarkEnd w:id="1113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3" w:name="z2000_314_23"/>
            <w:bookmarkStart w:id="11134" w:name="z2000_314_23"/>
            <w:bookmarkEnd w:id="111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5" w:name="z2000_314_24"/>
            <w:bookmarkStart w:id="11136" w:name="z2000_314_24"/>
            <w:bookmarkEnd w:id="111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7" w:name="z2000_314_25"/>
            <w:bookmarkStart w:id="11138" w:name="z2000_314_25"/>
            <w:bookmarkEnd w:id="111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9" w:name="z2000_314_26"/>
            <w:bookmarkStart w:id="11140" w:name="z2000_314_26"/>
            <w:bookmarkEnd w:id="1114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1" w:name="z2000_314_27"/>
            <w:bookmarkStart w:id="11142" w:name="z2000_314_27"/>
            <w:bookmarkEnd w:id="1114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3" w:name="z2000_314_28"/>
            <w:bookmarkStart w:id="11144" w:name="z2000_314_28"/>
            <w:bookmarkEnd w:id="111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5" w:name="z2000_314_29"/>
            <w:bookmarkStart w:id="11146" w:name="z2000_314_29"/>
            <w:bookmarkEnd w:id="111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7" w:name="z2000_314_30"/>
            <w:bookmarkStart w:id="11148" w:name="z2000_314_30"/>
            <w:bookmarkEnd w:id="111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9" w:name="z2000_314_31"/>
            <w:bookmarkStart w:id="11150" w:name="z2000_314_31"/>
            <w:bookmarkEnd w:id="1115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1" w:name="z2000_314_32"/>
            <w:bookmarkStart w:id="11152" w:name="z2000_314_32"/>
            <w:bookmarkEnd w:id="1115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3" w:name="z2000_314_33"/>
            <w:bookmarkStart w:id="11154" w:name="z2000_314_33"/>
            <w:bookmarkEnd w:id="11154"/>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 xml:space="preserve">гипертензивная болезнь почек (гипертоническая болезнь с преимущественным поражением  почек)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55" w:name="z2000_315_22"/>
            <w:bookmarkStart w:id="11156" w:name="z2000_315_22"/>
            <w:bookmarkEnd w:id="1115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7" w:name="z2000_315_23"/>
            <w:bookmarkStart w:id="11158" w:name="z2000_315_23"/>
            <w:bookmarkEnd w:id="111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9" w:name="z2000_315_24"/>
            <w:bookmarkStart w:id="11160" w:name="z2000_315_24"/>
            <w:bookmarkEnd w:id="111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1" w:name="z2000_315_25"/>
            <w:bookmarkStart w:id="11162" w:name="z2000_315_25"/>
            <w:bookmarkEnd w:id="1116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3" w:name="z2000_315_26"/>
            <w:bookmarkStart w:id="11164" w:name="z2000_315_26"/>
            <w:bookmarkEnd w:id="1116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5" w:name="z2000_315_27"/>
            <w:bookmarkStart w:id="11166" w:name="z2000_315_27"/>
            <w:bookmarkEnd w:id="1116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7" w:name="z2000_315_28"/>
            <w:bookmarkStart w:id="11168" w:name="z2000_315_28"/>
            <w:bookmarkEnd w:id="111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9" w:name="z2000_315_29"/>
            <w:bookmarkStart w:id="11170" w:name="z2000_315_29"/>
            <w:bookmarkEnd w:id="111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1" w:name="z2000_315_30"/>
            <w:bookmarkStart w:id="11172" w:name="z2000_315_30"/>
            <w:bookmarkEnd w:id="111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3" w:name="z2000_315_31"/>
            <w:bookmarkStart w:id="11174" w:name="z2000_315_31"/>
            <w:bookmarkEnd w:id="1117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5" w:name="z2000_315_32"/>
            <w:bookmarkStart w:id="11176" w:name="z2000_315_32"/>
            <w:bookmarkEnd w:id="1117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7" w:name="z2000_315_33"/>
            <w:bookmarkStart w:id="11178" w:name="z2000_315_33"/>
            <w:bookmarkEnd w:id="11178"/>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гипертензивная болезнь сердца и  почек (гипертоническая болезнь с преимущественным поражением сердца и поче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79" w:name="z2000_316_22"/>
            <w:bookmarkStart w:id="11180" w:name="z2000_316_22"/>
            <w:bookmarkEnd w:id="1118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1" w:name="z2000_316_23"/>
            <w:bookmarkStart w:id="11182" w:name="z2000_316_23"/>
            <w:bookmarkEnd w:id="111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3" w:name="z2000_316_24"/>
            <w:bookmarkStart w:id="11184" w:name="z2000_316_24"/>
            <w:bookmarkEnd w:id="111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5" w:name="z2000_316_25"/>
            <w:bookmarkStart w:id="11186" w:name="z2000_316_25"/>
            <w:bookmarkEnd w:id="1118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7" w:name="z2000_316_26"/>
            <w:bookmarkStart w:id="11188" w:name="z2000_316_26"/>
            <w:bookmarkEnd w:id="1118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9" w:name="z2000_316_27"/>
            <w:bookmarkStart w:id="11190" w:name="z2000_316_27"/>
            <w:bookmarkEnd w:id="1119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1" w:name="z2000_316_28"/>
            <w:bookmarkStart w:id="11192" w:name="z2000_316_28"/>
            <w:bookmarkEnd w:id="111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3" w:name="z2000_316_29"/>
            <w:bookmarkStart w:id="11194" w:name="z2000_316_29"/>
            <w:bookmarkEnd w:id="111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5" w:name="z2000_316_30"/>
            <w:bookmarkStart w:id="11196" w:name="z2000_316_30"/>
            <w:bookmarkEnd w:id="111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7" w:name="z2000_316_31"/>
            <w:bookmarkStart w:id="11198" w:name="z2000_316_31"/>
            <w:bookmarkEnd w:id="1119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99" w:name="z2000_316_32"/>
            <w:bookmarkStart w:id="11200" w:name="z2000_316_32"/>
            <w:bookmarkEnd w:id="1120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01" w:name="z2000_316_33"/>
            <w:bookmarkStart w:id="11202" w:name="z2000_316_33"/>
            <w:bookmarkEnd w:id="11202"/>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шемические болезни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203" w:name="z2000_104_22"/>
            <w:bookmarkStart w:id="11204" w:name="z2000_104_22"/>
            <w:bookmarkEnd w:id="1120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5" w:name="z2000_104_23"/>
            <w:bookmarkStart w:id="11206" w:name="z2000_104_23"/>
            <w:bookmarkEnd w:id="112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7" w:name="z2000_104_24"/>
            <w:bookmarkStart w:id="11208" w:name="z2000_104_24"/>
            <w:bookmarkEnd w:id="112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9" w:name="z2000_104_25"/>
            <w:bookmarkStart w:id="11210" w:name="z2000_104_25"/>
            <w:bookmarkEnd w:id="1121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1" w:name="z2000_104_26"/>
            <w:bookmarkStart w:id="11212" w:name="z2000_104_26"/>
            <w:bookmarkEnd w:id="1121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3" w:name="z2000_104_27"/>
            <w:bookmarkStart w:id="11214" w:name="z2000_104_27"/>
            <w:bookmarkEnd w:id="1121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5" w:name="z2000_104_28"/>
            <w:bookmarkStart w:id="11216" w:name="z2000_104_28"/>
            <w:bookmarkEnd w:id="112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7" w:name="z2000_104_29"/>
            <w:bookmarkStart w:id="11218" w:name="z2000_104_29"/>
            <w:bookmarkEnd w:id="112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9" w:name="z2000_104_30"/>
            <w:bookmarkStart w:id="11220" w:name="z2000_104_30"/>
            <w:bookmarkEnd w:id="112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21" w:name="z2000_104_31"/>
            <w:bookmarkStart w:id="11222" w:name="z2000_104_31"/>
            <w:bookmarkEnd w:id="1122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23" w:name="z2000_104_32"/>
            <w:bookmarkStart w:id="11224" w:name="z2000_104_32"/>
            <w:bookmarkEnd w:id="1122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25" w:name="z2000_104_33"/>
            <w:bookmarkStart w:id="11226" w:name="z2000_104_33"/>
            <w:bookmarkEnd w:id="11226"/>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 стенокард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27" w:name="z2000_317_22"/>
            <w:bookmarkStart w:id="11228" w:name="z2000_317_22"/>
            <w:bookmarkEnd w:id="1122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9" w:name="z2000_317_23"/>
            <w:bookmarkStart w:id="11230" w:name="z2000_317_23"/>
            <w:bookmarkEnd w:id="112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1" w:name="z2000_317_24"/>
            <w:bookmarkStart w:id="11232" w:name="z2000_317_24"/>
            <w:bookmarkEnd w:id="112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3" w:name="z2000_317_25"/>
            <w:bookmarkStart w:id="11234" w:name="z2000_317_25"/>
            <w:bookmarkEnd w:id="1123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5" w:name="z2000_317_26"/>
            <w:bookmarkStart w:id="11236" w:name="z2000_317_26"/>
            <w:bookmarkEnd w:id="1123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7" w:name="z2000_317_27"/>
            <w:bookmarkStart w:id="11238" w:name="z2000_317_27"/>
            <w:bookmarkEnd w:id="1123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9" w:name="z2000_317_28"/>
            <w:bookmarkStart w:id="11240" w:name="z2000_317_28"/>
            <w:bookmarkEnd w:id="112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1" w:name="z2000_317_29"/>
            <w:bookmarkStart w:id="11242" w:name="z2000_317_29"/>
            <w:bookmarkEnd w:id="112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3" w:name="z2000_317_30"/>
            <w:bookmarkStart w:id="11244" w:name="z2000_317_30"/>
            <w:bookmarkEnd w:id="112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5" w:name="z2000_317_31"/>
            <w:bookmarkStart w:id="11246" w:name="z2000_317_31"/>
            <w:bookmarkEnd w:id="1124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7" w:name="z2000_317_32"/>
            <w:bookmarkStart w:id="11248" w:name="z2000_317_32"/>
            <w:bookmarkEnd w:id="1124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9" w:name="z2000_317_33"/>
            <w:bookmarkStart w:id="11250" w:name="z2000_317_33"/>
            <w:bookmarkEnd w:id="11250"/>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з нее: нестабильная стенокард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0.4.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51" w:name="z2000_318_22"/>
            <w:bookmarkStart w:id="11252" w:name="z2000_318_22"/>
            <w:bookmarkEnd w:id="1125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3" w:name="z2000_318_23"/>
            <w:bookmarkStart w:id="11254" w:name="z2000_318_23"/>
            <w:bookmarkEnd w:id="112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5" w:name="z2000_318_24"/>
            <w:bookmarkStart w:id="11256" w:name="z2000_318_24"/>
            <w:bookmarkEnd w:id="112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7" w:name="z2000_318_25"/>
            <w:bookmarkStart w:id="11258" w:name="z2000_318_25"/>
            <w:bookmarkEnd w:id="1125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9" w:name="z2000_318_26"/>
            <w:bookmarkStart w:id="11260" w:name="z2000_318_26"/>
            <w:bookmarkEnd w:id="1126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1" w:name="z2000_318_27"/>
            <w:bookmarkStart w:id="11262" w:name="z2000_318_27"/>
            <w:bookmarkEnd w:id="1126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3" w:name="z2000_318_28"/>
            <w:bookmarkStart w:id="11264" w:name="z2000_318_28"/>
            <w:bookmarkEnd w:id="112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5" w:name="z2000_318_29"/>
            <w:bookmarkStart w:id="11266" w:name="z2000_318_29"/>
            <w:bookmarkEnd w:id="112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7" w:name="z2000_318_30"/>
            <w:bookmarkStart w:id="11268" w:name="z2000_318_30"/>
            <w:bookmarkEnd w:id="112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9" w:name="z2000_318_31"/>
            <w:bookmarkStart w:id="11270" w:name="z2000_318_31"/>
            <w:bookmarkEnd w:id="1127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1" w:name="z2000_318_32"/>
            <w:bookmarkStart w:id="11272" w:name="z2000_318_32"/>
            <w:bookmarkEnd w:id="1127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3" w:name="z2000_318_33"/>
            <w:bookmarkStart w:id="11274" w:name="z2000_318_33"/>
            <w:bookmarkEnd w:id="11274"/>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острый инфаркт миокар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75" w:name="z2000_319_22"/>
            <w:bookmarkStart w:id="11276" w:name="z2000_319_22"/>
            <w:bookmarkEnd w:id="1127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7" w:name="z2000_319_23"/>
            <w:bookmarkStart w:id="11278" w:name="z2000_319_23"/>
            <w:bookmarkEnd w:id="112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9" w:name="z2000_319_24"/>
            <w:bookmarkStart w:id="11280" w:name="z2000_319_24"/>
            <w:bookmarkEnd w:id="112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1" w:name="z2000_319_25"/>
            <w:bookmarkStart w:id="11282" w:name="z2000_319_25"/>
            <w:bookmarkEnd w:id="1128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3" w:name="z2000_319_26"/>
            <w:bookmarkStart w:id="11284" w:name="z2000_319_26"/>
            <w:bookmarkEnd w:id="1128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5" w:name="z2000_319_27"/>
            <w:bookmarkStart w:id="11286" w:name="z2000_319_27"/>
            <w:bookmarkEnd w:id="1128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7" w:name="z2000_319_28"/>
            <w:bookmarkStart w:id="11288" w:name="z2000_319_28"/>
            <w:bookmarkEnd w:id="112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9" w:name="z2000_319_29"/>
            <w:bookmarkStart w:id="11290" w:name="z2000_319_29"/>
            <w:bookmarkEnd w:id="112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1" w:name="z2000_319_30"/>
            <w:bookmarkStart w:id="11292" w:name="z2000_319_30"/>
            <w:bookmarkEnd w:id="112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3" w:name="z2000_319_31"/>
            <w:bookmarkStart w:id="11294" w:name="z2000_319_31"/>
            <w:bookmarkEnd w:id="1129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5" w:name="z2000_319_32"/>
            <w:bookmarkStart w:id="11296" w:name="z2000_319_32"/>
            <w:bookmarkEnd w:id="1129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7" w:name="z2000_319_33"/>
            <w:bookmarkStart w:id="11298" w:name="z2000_319_33"/>
            <w:bookmarkEnd w:id="11298"/>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повторный инфаркт миокар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99" w:name="z2000_320_22"/>
            <w:bookmarkStart w:id="11300" w:name="z2000_320_22"/>
            <w:bookmarkEnd w:id="1130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1" w:name="z2000_320_23"/>
            <w:bookmarkStart w:id="11302" w:name="z2000_320_23"/>
            <w:bookmarkEnd w:id="113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3" w:name="z2000_320_24"/>
            <w:bookmarkStart w:id="11304" w:name="z2000_320_24"/>
            <w:bookmarkEnd w:id="113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5" w:name="z2000_320_25"/>
            <w:bookmarkStart w:id="11306" w:name="z2000_320_25"/>
            <w:bookmarkEnd w:id="113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7" w:name="z2000_320_26"/>
            <w:bookmarkStart w:id="11308" w:name="z2000_320_26"/>
            <w:bookmarkEnd w:id="1130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9" w:name="z2000_320_27"/>
            <w:bookmarkStart w:id="11310" w:name="z2000_320_27"/>
            <w:bookmarkEnd w:id="1131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1" w:name="z2000_320_28"/>
            <w:bookmarkStart w:id="11312" w:name="z2000_320_28"/>
            <w:bookmarkEnd w:id="113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3" w:name="z2000_320_29"/>
            <w:bookmarkStart w:id="11314" w:name="z2000_320_29"/>
            <w:bookmarkEnd w:id="113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5" w:name="z2000_320_30"/>
            <w:bookmarkStart w:id="11316" w:name="z2000_320_30"/>
            <w:bookmarkEnd w:id="113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7" w:name="z2000_320_31"/>
            <w:bookmarkStart w:id="11318" w:name="z2000_320_31"/>
            <w:bookmarkEnd w:id="1131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9" w:name="z2000_320_32"/>
            <w:bookmarkStart w:id="11320" w:name="z2000_320_32"/>
            <w:bookmarkEnd w:id="1132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1" w:name="z2000_320_33"/>
            <w:bookmarkStart w:id="11322" w:name="z2000_320_33"/>
            <w:bookmarkEnd w:id="11322"/>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другие формы острых ишемических болезней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23" w:name="z2000_372_22"/>
            <w:bookmarkStart w:id="11324" w:name="z2000_372_22"/>
            <w:bookmarkEnd w:id="1132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5" w:name="z2000_372_23"/>
            <w:bookmarkStart w:id="11326" w:name="z2000_372_23"/>
            <w:bookmarkEnd w:id="113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7" w:name="z2000_372_24"/>
            <w:bookmarkStart w:id="11328" w:name="z2000_372_24"/>
            <w:bookmarkEnd w:id="113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9" w:name="z2000_372_25"/>
            <w:bookmarkStart w:id="11330" w:name="z2000_372_25"/>
            <w:bookmarkEnd w:id="113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1" w:name="z2000_372_26"/>
            <w:bookmarkStart w:id="11332" w:name="z2000_372_26"/>
            <w:bookmarkEnd w:id="1133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3" w:name="z2000_372_27"/>
            <w:bookmarkStart w:id="11334" w:name="z2000_372_27"/>
            <w:bookmarkEnd w:id="1133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5" w:name="z2000_372_28"/>
            <w:bookmarkStart w:id="11336" w:name="z2000_372_28"/>
            <w:bookmarkEnd w:id="113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7" w:name="z2000_372_29"/>
            <w:bookmarkStart w:id="11338" w:name="z2000_372_29"/>
            <w:bookmarkEnd w:id="113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9" w:name="z2000_372_30"/>
            <w:bookmarkStart w:id="11340" w:name="z2000_372_30"/>
            <w:bookmarkEnd w:id="113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1" w:name="z2000_372_31"/>
            <w:bookmarkStart w:id="11342" w:name="z2000_372_31"/>
            <w:bookmarkEnd w:id="1134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3" w:name="z2000_372_32"/>
            <w:bookmarkStart w:id="11344" w:name="z2000_372_32"/>
            <w:bookmarkEnd w:id="1134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5" w:name="z2000_372_33"/>
            <w:bookmarkStart w:id="11346" w:name="z2000_372_33"/>
            <w:bookmarkEnd w:id="11346"/>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хроническая ишемическая болезнь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47" w:name="z2000_373_22"/>
            <w:bookmarkStart w:id="11348" w:name="z2000_373_22"/>
            <w:bookmarkEnd w:id="1134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9" w:name="z2000_373_23"/>
            <w:bookmarkStart w:id="11350" w:name="z2000_373_23"/>
            <w:bookmarkEnd w:id="113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1" w:name="z2000_373_24"/>
            <w:bookmarkStart w:id="11352" w:name="z2000_373_24"/>
            <w:bookmarkEnd w:id="113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3" w:name="z2000_373_25"/>
            <w:bookmarkStart w:id="11354" w:name="z2000_373_25"/>
            <w:bookmarkEnd w:id="113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5" w:name="z2000_373_26"/>
            <w:bookmarkStart w:id="11356" w:name="z2000_373_26"/>
            <w:bookmarkEnd w:id="1135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7" w:name="z2000_373_27"/>
            <w:bookmarkStart w:id="11358" w:name="z2000_373_27"/>
            <w:bookmarkEnd w:id="1135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9" w:name="z2000_373_28"/>
            <w:bookmarkStart w:id="11360" w:name="z2000_373_28"/>
            <w:bookmarkEnd w:id="113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1" w:name="z2000_373_29"/>
            <w:bookmarkStart w:id="11362" w:name="z2000_373_29"/>
            <w:bookmarkEnd w:id="113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3" w:name="z2000_373_30"/>
            <w:bookmarkStart w:id="11364" w:name="z2000_373_30"/>
            <w:bookmarkEnd w:id="113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5" w:name="z2000_373_31"/>
            <w:bookmarkStart w:id="11366" w:name="z2000_373_31"/>
            <w:bookmarkEnd w:id="1136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7" w:name="z2000_373_32"/>
            <w:bookmarkStart w:id="11368" w:name="z2000_373_32"/>
            <w:bookmarkEnd w:id="1136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9" w:name="z2000_373_33"/>
            <w:bookmarkStart w:id="11370" w:name="z2000_373_33"/>
            <w:bookmarkEnd w:id="11370"/>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ее: постинфарктный кардиосклеро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10.4.5.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25.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71" w:name="z2000_323_22"/>
            <w:bookmarkStart w:id="11372" w:name="z2000_323_22"/>
            <w:bookmarkEnd w:id="1137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3" w:name="z2000_323_23"/>
            <w:bookmarkStart w:id="11374" w:name="z2000_323_23"/>
            <w:bookmarkEnd w:id="113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5" w:name="z2000_323_24"/>
            <w:bookmarkStart w:id="11376" w:name="z2000_323_24"/>
            <w:bookmarkEnd w:id="113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7" w:name="z2000_323_25"/>
            <w:bookmarkStart w:id="11378" w:name="z2000_323_25"/>
            <w:bookmarkEnd w:id="113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9" w:name="z2000_323_26"/>
            <w:bookmarkStart w:id="11380" w:name="z2000_323_26"/>
            <w:bookmarkEnd w:id="1138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1" w:name="z2000_323_27"/>
            <w:bookmarkStart w:id="11382" w:name="z2000_323_27"/>
            <w:bookmarkEnd w:id="1138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3" w:name="z2000_323_28"/>
            <w:bookmarkStart w:id="11384" w:name="z2000_323_28"/>
            <w:bookmarkEnd w:id="113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5" w:name="z2000_323_29"/>
            <w:bookmarkStart w:id="11386" w:name="z2000_323_29"/>
            <w:bookmarkEnd w:id="113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7" w:name="z2000_323_30"/>
            <w:bookmarkStart w:id="11388" w:name="z2000_323_30"/>
            <w:bookmarkEnd w:id="113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9" w:name="z2000_323_31"/>
            <w:bookmarkStart w:id="11390" w:name="z2000_323_31"/>
            <w:bookmarkEnd w:id="1139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1" w:name="z2000_323_32"/>
            <w:bookmarkStart w:id="11392" w:name="z2000_323_32"/>
            <w:bookmarkEnd w:id="1139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3" w:name="z2000_323_33"/>
            <w:bookmarkStart w:id="11394" w:name="z2000_323_33"/>
            <w:bookmarkEnd w:id="11394"/>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легочно-сердечной</w:t>
            </w:r>
          </w:p>
          <w:p>
            <w:pPr>
              <w:pStyle w:val="Normal"/>
              <w:ind w:left="426" w:hanging="0"/>
              <w:rPr>
                <w:sz w:val="18"/>
              </w:rPr>
            </w:pPr>
            <w:r>
              <w:rPr>
                <w:sz w:val="18"/>
              </w:rPr>
              <w:t>недостаточ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95" w:name="z2000_105_22"/>
            <w:bookmarkStart w:id="11396" w:name="z2000_105_22"/>
            <w:bookmarkEnd w:id="1139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7" w:name="z2000_105_23"/>
            <w:bookmarkStart w:id="11398" w:name="z2000_105_23"/>
            <w:bookmarkEnd w:id="113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9" w:name="z2000_105_24"/>
            <w:bookmarkStart w:id="11400" w:name="z2000_105_24"/>
            <w:bookmarkEnd w:id="114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1" w:name="z2000_105_25"/>
            <w:bookmarkStart w:id="11402" w:name="z2000_105_25"/>
            <w:bookmarkEnd w:id="1140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3" w:name="z2000_105_26"/>
            <w:bookmarkStart w:id="11404" w:name="z2000_105_26"/>
            <w:bookmarkEnd w:id="1140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5" w:name="z2000_105_27"/>
            <w:bookmarkStart w:id="11406" w:name="z2000_105_27"/>
            <w:bookmarkEnd w:id="1140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7" w:name="z2000_105_28"/>
            <w:bookmarkStart w:id="11408" w:name="z2000_105_28"/>
            <w:bookmarkEnd w:id="114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9" w:name="z2000_105_29"/>
            <w:bookmarkStart w:id="11410" w:name="z2000_105_29"/>
            <w:bookmarkEnd w:id="114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1" w:name="z2000_105_30"/>
            <w:bookmarkStart w:id="11412" w:name="z2000_105_30"/>
            <w:bookmarkEnd w:id="114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3" w:name="z2000_105_31"/>
            <w:bookmarkStart w:id="11414" w:name="z2000_105_31"/>
            <w:bookmarkEnd w:id="114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5" w:name="z2000_105_32"/>
            <w:bookmarkStart w:id="11416" w:name="z2000_105_32"/>
            <w:bookmarkEnd w:id="114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7" w:name="z2000_105_33"/>
            <w:bookmarkStart w:id="11418" w:name="z2000_105_33"/>
            <w:bookmarkEnd w:id="11418"/>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tab/>
        <w:tab/>
      </w:r>
      <w:r>
        <w:rPr>
          <w:b/>
          <w:sz w:val="22"/>
          <w:szCs w:val="22"/>
          <w:lang w:val="en-US"/>
        </w:rPr>
        <w:tab/>
      </w:r>
      <w:r>
        <w:rPr>
          <w:b/>
          <w:sz w:val="22"/>
          <w:szCs w:val="22"/>
        </w:rPr>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3"/>
        <w:gridCol w:w="797"/>
        <w:gridCol w:w="965"/>
        <w:gridCol w:w="955"/>
        <w:gridCol w:w="973"/>
        <w:gridCol w:w="992"/>
        <w:gridCol w:w="975"/>
        <w:gridCol w:w="957"/>
        <w:gridCol w:w="947"/>
        <w:gridCol w:w="702"/>
        <w:gridCol w:w="775"/>
        <w:gridCol w:w="819"/>
        <w:gridCol w:w="839"/>
        <w:gridCol w:w="843"/>
        <w:gridCol w:w="844"/>
      </w:tblGrid>
      <w:tr>
        <w:trPr/>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2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болезни сердц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30-I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19" w:name="z2000_106_22"/>
            <w:bookmarkStart w:id="11420" w:name="z2000_106_22"/>
            <w:bookmarkEnd w:id="1142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1" w:name="z2000_106_23"/>
            <w:bookmarkStart w:id="11422" w:name="z2000_106_23"/>
            <w:bookmarkEnd w:id="114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3" w:name="z2000_106_24"/>
            <w:bookmarkStart w:id="11424" w:name="z2000_106_24"/>
            <w:bookmarkEnd w:id="1142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5" w:name="z2000_106_25"/>
            <w:bookmarkStart w:id="11426" w:name="z2000_106_25"/>
            <w:bookmarkEnd w:id="114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7" w:name="z2000_106_26"/>
            <w:bookmarkStart w:id="11428" w:name="z2000_106_26"/>
            <w:bookmarkEnd w:id="1142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9" w:name="z2000_106_27"/>
            <w:bookmarkStart w:id="11430" w:name="z2000_106_27"/>
            <w:bookmarkEnd w:id="11430"/>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1" w:name="z2000_106_28"/>
            <w:bookmarkStart w:id="11432" w:name="z2000_106_28"/>
            <w:bookmarkEnd w:id="114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3" w:name="z2000_106_29"/>
            <w:bookmarkStart w:id="11434" w:name="z2000_106_29"/>
            <w:bookmarkEnd w:id="114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5" w:name="z2000_106_30"/>
            <w:bookmarkStart w:id="11436" w:name="z2000_106_30"/>
            <w:bookmarkEnd w:id="114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7" w:name="z2000_106_31"/>
            <w:bookmarkStart w:id="11438" w:name="z2000_106_31"/>
            <w:bookmarkEnd w:id="11438"/>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9" w:name="z2000_106_32"/>
            <w:bookmarkStart w:id="11440" w:name="z2000_106_32"/>
            <w:bookmarkEnd w:id="114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1" w:name="z2000_106_33"/>
            <w:bookmarkStart w:id="11442" w:name="z2000_106_33"/>
            <w:bookmarkEnd w:id="11442"/>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w:t>
            </w:r>
          </w:p>
          <w:p>
            <w:pPr>
              <w:pStyle w:val="Normal"/>
              <w:spacing w:lineRule="exact" w:line="180"/>
              <w:ind w:left="426" w:hanging="0"/>
              <w:rPr>
                <w:b/>
                <w:b/>
                <w:sz w:val="18"/>
                <w:szCs w:val="18"/>
              </w:rPr>
            </w:pPr>
            <w:r>
              <w:rPr>
                <w:sz w:val="18"/>
                <w:szCs w:val="18"/>
              </w:rPr>
              <w:t>острый пери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443" w:name="z2000_324_22"/>
            <w:bookmarkStart w:id="11444" w:name="z2000_324_22"/>
            <w:bookmarkEnd w:id="1144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45" w:name="z2000_324_23"/>
            <w:bookmarkStart w:id="11446" w:name="z2000_324_23"/>
            <w:bookmarkEnd w:id="114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47" w:name="z2000_324_24"/>
            <w:bookmarkStart w:id="11448" w:name="z2000_324_24"/>
            <w:bookmarkEnd w:id="1144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49" w:name="z2000_324_25"/>
            <w:bookmarkStart w:id="11450" w:name="z2000_324_25"/>
            <w:bookmarkEnd w:id="114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1" w:name="z2000_324_26"/>
            <w:bookmarkStart w:id="11452" w:name="z2000_324_26"/>
            <w:bookmarkEnd w:id="1145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3" w:name="z2000_324_27"/>
            <w:bookmarkStart w:id="11454" w:name="z2000_324_27"/>
            <w:bookmarkEnd w:id="11454"/>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5" w:name="z2000_324_28"/>
            <w:bookmarkStart w:id="11456" w:name="z2000_324_28"/>
            <w:bookmarkEnd w:id="114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7" w:name="z2000_324_29"/>
            <w:bookmarkStart w:id="11458" w:name="z2000_324_29"/>
            <w:bookmarkEnd w:id="114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59" w:name="z2000_324_30"/>
            <w:bookmarkStart w:id="11460" w:name="z2000_324_30"/>
            <w:bookmarkEnd w:id="114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61" w:name="z2000_324_31"/>
            <w:bookmarkStart w:id="11462" w:name="z2000_324_31"/>
            <w:bookmarkEnd w:id="11462"/>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63" w:name="z2000_324_32"/>
            <w:bookmarkStart w:id="11464" w:name="z2000_324_32"/>
            <w:bookmarkEnd w:id="114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65" w:name="z2000_324_33"/>
            <w:bookmarkStart w:id="11466" w:name="z2000_324_33"/>
            <w:bookmarkEnd w:id="11466"/>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острый и подострый эндо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67" w:name="z2000_325_22"/>
            <w:bookmarkStart w:id="11468" w:name="z2000_325_22"/>
            <w:bookmarkEnd w:id="1146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9" w:name="z2000_325_23"/>
            <w:bookmarkStart w:id="11470" w:name="z2000_325_23"/>
            <w:bookmarkEnd w:id="114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1" w:name="z2000_325_24"/>
            <w:bookmarkStart w:id="11472" w:name="z2000_325_24"/>
            <w:bookmarkEnd w:id="1147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3" w:name="z2000_325_25"/>
            <w:bookmarkStart w:id="11474" w:name="z2000_325_25"/>
            <w:bookmarkEnd w:id="114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5" w:name="z2000_325_26"/>
            <w:bookmarkStart w:id="11476" w:name="z2000_325_26"/>
            <w:bookmarkEnd w:id="11476"/>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7" w:name="z2000_325_27"/>
            <w:bookmarkStart w:id="11478" w:name="z2000_325_27"/>
            <w:bookmarkEnd w:id="11478"/>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9" w:name="z2000_325_28"/>
            <w:bookmarkStart w:id="11480" w:name="z2000_325_28"/>
            <w:bookmarkEnd w:id="114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1" w:name="z2000_325_29"/>
            <w:bookmarkStart w:id="11482" w:name="z2000_325_29"/>
            <w:bookmarkEnd w:id="114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3" w:name="z2000_325_30"/>
            <w:bookmarkStart w:id="11484" w:name="z2000_325_30"/>
            <w:bookmarkEnd w:id="114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5" w:name="z2000_325_31"/>
            <w:bookmarkStart w:id="11486" w:name="z2000_325_31"/>
            <w:bookmarkEnd w:id="11486"/>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7" w:name="z2000_325_32"/>
            <w:bookmarkStart w:id="11488" w:name="z2000_325_32"/>
            <w:bookmarkEnd w:id="114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9" w:name="z2000_325_33"/>
            <w:bookmarkStart w:id="11490" w:name="z2000_325_33"/>
            <w:bookmarkEnd w:id="11490"/>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491" w:name="z2000_390_22"/>
            <w:bookmarkStart w:id="11492" w:name="z2000_390_22"/>
            <w:bookmarkEnd w:id="1149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3" w:name="z2000_390_23"/>
            <w:bookmarkStart w:id="11494" w:name="z2000_390_23"/>
            <w:bookmarkEnd w:id="114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5" w:name="z2000_390_24"/>
            <w:bookmarkStart w:id="11496" w:name="z2000_390_24"/>
            <w:bookmarkEnd w:id="1149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7" w:name="z2000_390_25"/>
            <w:bookmarkStart w:id="11498" w:name="z2000_390_25"/>
            <w:bookmarkEnd w:id="114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9" w:name="z2000_390_26"/>
            <w:bookmarkStart w:id="11500" w:name="z2000_390_26"/>
            <w:bookmarkEnd w:id="11500"/>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1" w:name="z2000_390_27"/>
            <w:bookmarkStart w:id="11502" w:name="z2000_390_27"/>
            <w:bookmarkEnd w:id="11502"/>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3" w:name="z2000_390_28"/>
            <w:bookmarkStart w:id="11504" w:name="z2000_390_28"/>
            <w:bookmarkEnd w:id="115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5" w:name="z2000_390_29"/>
            <w:bookmarkStart w:id="11506" w:name="z2000_390_29"/>
            <w:bookmarkEnd w:id="115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7" w:name="z2000_390_30"/>
            <w:bookmarkStart w:id="11508" w:name="z2000_390_30"/>
            <w:bookmarkEnd w:id="115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9" w:name="z2000_390_31"/>
            <w:bookmarkStart w:id="11510" w:name="z2000_390_31"/>
            <w:bookmarkEnd w:id="11510"/>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1" w:name="z2000_390_32"/>
            <w:bookmarkStart w:id="11512" w:name="z2000_390_32"/>
            <w:bookmarkEnd w:id="1151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3" w:name="z2000_390_33"/>
            <w:bookmarkStart w:id="11514" w:name="z2000_390_33"/>
            <w:bookmarkEnd w:id="11514"/>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острый мио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515" w:name="z2000_326_22"/>
            <w:bookmarkStart w:id="11516" w:name="z2000_326_22"/>
            <w:bookmarkEnd w:id="1151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7" w:name="z2000_326_23"/>
            <w:bookmarkStart w:id="11518" w:name="z2000_326_23"/>
            <w:bookmarkEnd w:id="115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9" w:name="z2000_326_24"/>
            <w:bookmarkStart w:id="11520" w:name="z2000_326_24"/>
            <w:bookmarkEnd w:id="1152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1" w:name="z2000_326_25"/>
            <w:bookmarkStart w:id="11522" w:name="z2000_326_25"/>
            <w:bookmarkEnd w:id="1152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3" w:name="z2000_326_26"/>
            <w:bookmarkStart w:id="11524" w:name="z2000_326_26"/>
            <w:bookmarkEnd w:id="11524"/>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5" w:name="z2000_326_27"/>
            <w:bookmarkStart w:id="11526" w:name="z2000_326_27"/>
            <w:bookmarkEnd w:id="11526"/>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7" w:name="z2000_326_28"/>
            <w:bookmarkStart w:id="11528" w:name="z2000_326_28"/>
            <w:bookmarkEnd w:id="115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9" w:name="z2000_326_29"/>
            <w:bookmarkStart w:id="11530" w:name="z2000_326_29"/>
            <w:bookmarkEnd w:id="115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1" w:name="z2000_326_30"/>
            <w:bookmarkStart w:id="11532" w:name="z2000_326_30"/>
            <w:bookmarkEnd w:id="115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3" w:name="z2000_326_31"/>
            <w:bookmarkStart w:id="11534" w:name="z2000_326_31"/>
            <w:bookmarkEnd w:id="11534"/>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5" w:name="z2000_326_32"/>
            <w:bookmarkStart w:id="11536" w:name="z2000_326_32"/>
            <w:bookmarkEnd w:id="1153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7" w:name="z2000_326_33"/>
            <w:bookmarkStart w:id="11538" w:name="z2000_326_33"/>
            <w:bookmarkEnd w:id="11538"/>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кардиомиопат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539" w:name="z2000_327_22"/>
            <w:bookmarkStart w:id="11540" w:name="z2000_327_22"/>
            <w:bookmarkEnd w:id="1154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1" w:name="z2000_327_23"/>
            <w:bookmarkStart w:id="11542" w:name="z2000_327_23"/>
            <w:bookmarkEnd w:id="115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3" w:name="z2000_327_24"/>
            <w:bookmarkStart w:id="11544" w:name="z2000_327_24"/>
            <w:bookmarkEnd w:id="1154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5" w:name="z2000_327_25"/>
            <w:bookmarkStart w:id="11546" w:name="z2000_327_25"/>
            <w:bookmarkEnd w:id="1154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7" w:name="z2000_327_26"/>
            <w:bookmarkStart w:id="11548" w:name="z2000_327_26"/>
            <w:bookmarkEnd w:id="1154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9" w:name="z2000_327_27"/>
            <w:bookmarkStart w:id="11550" w:name="z2000_327_27"/>
            <w:bookmarkEnd w:id="11550"/>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1" w:name="z2000_327_28"/>
            <w:bookmarkStart w:id="11552" w:name="z2000_327_28"/>
            <w:bookmarkEnd w:id="115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3" w:name="z2000_327_29"/>
            <w:bookmarkStart w:id="11554" w:name="z2000_327_29"/>
            <w:bookmarkEnd w:id="115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5" w:name="z2000_327_30"/>
            <w:bookmarkStart w:id="11556" w:name="z2000_327_30"/>
            <w:bookmarkEnd w:id="115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7" w:name="z2000_327_31"/>
            <w:bookmarkStart w:id="11558" w:name="z2000_327_31"/>
            <w:bookmarkEnd w:id="11558"/>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9" w:name="z2000_327_32"/>
            <w:bookmarkStart w:id="11560" w:name="z2000_327_32"/>
            <w:bookmarkEnd w:id="1156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1" w:name="z2000_327_33"/>
            <w:bookmarkStart w:id="11562" w:name="z2000_327_33"/>
            <w:bookmarkEnd w:id="11562"/>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предсердно-желудочковая (атриовентрикулярная) блокад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563" w:name="z2000_328_22"/>
            <w:bookmarkStart w:id="11564" w:name="z2000_328_22"/>
            <w:bookmarkEnd w:id="1156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5" w:name="z2000_328_23"/>
            <w:bookmarkStart w:id="11566" w:name="z2000_328_23"/>
            <w:bookmarkEnd w:id="115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7" w:name="z2000_328_24"/>
            <w:bookmarkStart w:id="11568" w:name="z2000_328_24"/>
            <w:bookmarkEnd w:id="1156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9" w:name="z2000_328_25"/>
            <w:bookmarkStart w:id="11570" w:name="z2000_328_25"/>
            <w:bookmarkEnd w:id="115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1" w:name="z2000_328_26"/>
            <w:bookmarkStart w:id="11572" w:name="z2000_328_26"/>
            <w:bookmarkEnd w:id="1157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3" w:name="z2000_328_27"/>
            <w:bookmarkStart w:id="11574" w:name="z2000_328_27"/>
            <w:bookmarkEnd w:id="11574"/>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5" w:name="z2000_328_28"/>
            <w:bookmarkStart w:id="11576" w:name="z2000_328_28"/>
            <w:bookmarkEnd w:id="115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7" w:name="z2000_328_29"/>
            <w:bookmarkStart w:id="11578" w:name="z2000_328_29"/>
            <w:bookmarkEnd w:id="115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9" w:name="z2000_328_30"/>
            <w:bookmarkStart w:id="11580" w:name="z2000_328_30"/>
            <w:bookmarkEnd w:id="115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1" w:name="z2000_328_31"/>
            <w:bookmarkStart w:id="11582" w:name="z2000_328_31"/>
            <w:bookmarkEnd w:id="11582"/>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3" w:name="z2000_328_32"/>
            <w:bookmarkStart w:id="11584" w:name="z2000_328_32"/>
            <w:bookmarkEnd w:id="1158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5" w:name="z2000_328_33"/>
            <w:bookmarkStart w:id="11586" w:name="z2000_328_33"/>
            <w:bookmarkEnd w:id="11586"/>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желудочковая тахикард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color w:val="000000"/>
                <w:sz w:val="18"/>
              </w:rPr>
            </w:pPr>
            <w:r>
              <w:rPr>
                <w:color w:val="000000"/>
                <w:sz w:val="18"/>
              </w:rPr>
              <w:t>I4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11587" w:name="z2000_329_22"/>
            <w:bookmarkStart w:id="11588" w:name="z2000_329_22"/>
            <w:bookmarkEnd w:id="1158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89" w:name="z2000_329_23"/>
            <w:bookmarkStart w:id="11590" w:name="z2000_329_23"/>
            <w:bookmarkEnd w:id="115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1" w:name="z2000_329_24"/>
            <w:bookmarkStart w:id="11592" w:name="z2000_329_24"/>
            <w:bookmarkEnd w:id="1159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3" w:name="z2000_329_25"/>
            <w:bookmarkStart w:id="11594" w:name="z2000_329_25"/>
            <w:bookmarkEnd w:id="115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5" w:name="z2000_329_26"/>
            <w:bookmarkStart w:id="11596" w:name="z2000_329_26"/>
            <w:bookmarkEnd w:id="11596"/>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7" w:name="z2000_329_27"/>
            <w:bookmarkStart w:id="11598" w:name="z2000_329_27"/>
            <w:bookmarkEnd w:id="11598"/>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599" w:name="z2000_329_28"/>
            <w:bookmarkStart w:id="11600" w:name="z2000_329_28"/>
            <w:bookmarkEnd w:id="116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1" w:name="z2000_329_29"/>
            <w:bookmarkStart w:id="11602" w:name="z2000_329_29"/>
            <w:bookmarkEnd w:id="116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3" w:name="z2000_329_30"/>
            <w:bookmarkStart w:id="11604" w:name="z2000_329_30"/>
            <w:bookmarkEnd w:id="116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5" w:name="z2000_329_31"/>
            <w:bookmarkStart w:id="11606" w:name="z2000_329_31"/>
            <w:bookmarkEnd w:id="11606"/>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7" w:name="z2000_329_32"/>
            <w:bookmarkStart w:id="11608" w:name="z2000_329_32"/>
            <w:bookmarkEnd w:id="1160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09" w:name="z2000_329_33"/>
            <w:bookmarkStart w:id="11610" w:name="z2000_329_33"/>
            <w:bookmarkEnd w:id="11610"/>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фибрилляция и трепетание предсерди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color w:val="000000"/>
                <w:sz w:val="18"/>
              </w:rPr>
            </w:pPr>
            <w:r>
              <w:rPr>
                <w:color w:val="000000"/>
                <w:sz w:val="18"/>
              </w:rPr>
              <w:t>I4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1611" w:name="z2000_330_22"/>
            <w:bookmarkStart w:id="11612" w:name="z2000_330_22"/>
            <w:bookmarkEnd w:id="1161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3" w:name="z2000_330_23"/>
            <w:bookmarkStart w:id="11614" w:name="z2000_330_23"/>
            <w:bookmarkEnd w:id="116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5" w:name="z2000_330_24"/>
            <w:bookmarkStart w:id="11616" w:name="z2000_330_24"/>
            <w:bookmarkEnd w:id="1161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7" w:name="z2000_330_25"/>
            <w:bookmarkStart w:id="11618" w:name="z2000_330_25"/>
            <w:bookmarkEnd w:id="116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9" w:name="z2000_330_26"/>
            <w:bookmarkStart w:id="11620" w:name="z2000_330_26"/>
            <w:bookmarkEnd w:id="11620"/>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1" w:name="z2000_330_27"/>
            <w:bookmarkStart w:id="11622" w:name="z2000_330_27"/>
            <w:bookmarkEnd w:id="11622"/>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3" w:name="z2000_330_28"/>
            <w:bookmarkStart w:id="11624" w:name="z2000_330_28"/>
            <w:bookmarkEnd w:id="116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5" w:name="z2000_330_29"/>
            <w:bookmarkStart w:id="11626" w:name="z2000_330_29"/>
            <w:bookmarkEnd w:id="116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7" w:name="z2000_330_30"/>
            <w:bookmarkStart w:id="11628" w:name="z2000_330_30"/>
            <w:bookmarkEnd w:id="116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9" w:name="z2000_330_31"/>
            <w:bookmarkStart w:id="11630" w:name="z2000_330_31"/>
            <w:bookmarkEnd w:id="11630"/>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1" w:name="z2000_330_32"/>
            <w:bookmarkStart w:id="11632" w:name="z2000_330_32"/>
            <w:bookmarkEnd w:id="1163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3" w:name="z2000_330_33"/>
            <w:bookmarkStart w:id="11634" w:name="z2000_330_33"/>
            <w:bookmarkEnd w:id="11634"/>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слабости синусового узл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35" w:name="z2000_391_22"/>
            <w:bookmarkStart w:id="11636" w:name="z2000_391_22"/>
            <w:bookmarkEnd w:id="1163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37" w:name="z2000_391_23"/>
            <w:bookmarkStart w:id="11638" w:name="z2000_391_23"/>
            <w:bookmarkEnd w:id="116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39" w:name="z2000_391_24"/>
            <w:bookmarkStart w:id="11640" w:name="z2000_391_24"/>
            <w:bookmarkEnd w:id="1164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1" w:name="z2000_391_25"/>
            <w:bookmarkStart w:id="11642" w:name="z2000_391_25"/>
            <w:bookmarkEnd w:id="116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3" w:name="z2000_391_26"/>
            <w:bookmarkStart w:id="11644" w:name="z2000_391_26"/>
            <w:bookmarkEnd w:id="11644"/>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5" w:name="z2000_391_27"/>
            <w:bookmarkStart w:id="11646" w:name="z2000_391_27"/>
            <w:bookmarkEnd w:id="11646"/>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7" w:name="z2000_391_28"/>
            <w:bookmarkStart w:id="11648" w:name="z2000_391_28"/>
            <w:bookmarkEnd w:id="116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49" w:name="z2000_391_29"/>
            <w:bookmarkStart w:id="11650" w:name="z2000_391_29"/>
            <w:bookmarkEnd w:id="116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1" w:name="z2000_391_30"/>
            <w:bookmarkStart w:id="11652" w:name="z2000_391_30"/>
            <w:bookmarkEnd w:id="116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3" w:name="z2000_391_31"/>
            <w:bookmarkStart w:id="11654" w:name="z2000_391_31"/>
            <w:bookmarkEnd w:id="11654"/>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5" w:name="z2000_391_32"/>
            <w:bookmarkStart w:id="11656" w:name="z2000_391_32"/>
            <w:bookmarkEnd w:id="1165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57" w:name="z2000_391_33"/>
            <w:bookmarkStart w:id="11658" w:name="z2000_391_33"/>
            <w:bookmarkEnd w:id="11658"/>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цереброваскулярные болезн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0-I6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59" w:name="z2000_107_22"/>
            <w:bookmarkStart w:id="11660" w:name="z2000_107_22"/>
            <w:bookmarkEnd w:id="1166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1" w:name="z2000_107_23"/>
            <w:bookmarkStart w:id="11662" w:name="z2000_107_23"/>
            <w:bookmarkEnd w:id="116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3" w:name="z2000_107_24"/>
            <w:bookmarkStart w:id="11664" w:name="z2000_107_24"/>
            <w:bookmarkEnd w:id="1166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5" w:name="z2000_107_25"/>
            <w:bookmarkStart w:id="11666" w:name="z2000_107_25"/>
            <w:bookmarkEnd w:id="116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7" w:name="z2000_107_26"/>
            <w:bookmarkStart w:id="11668" w:name="z2000_107_26"/>
            <w:bookmarkEnd w:id="1166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9" w:name="z2000_107_27"/>
            <w:bookmarkStart w:id="11670" w:name="z2000_107_27"/>
            <w:bookmarkEnd w:id="11670"/>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1" w:name="z2000_107_28"/>
            <w:bookmarkStart w:id="11672" w:name="z2000_107_28"/>
            <w:bookmarkEnd w:id="116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3" w:name="z2000_107_29"/>
            <w:bookmarkStart w:id="11674" w:name="z2000_107_29"/>
            <w:bookmarkEnd w:id="116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5" w:name="z2000_107_30"/>
            <w:bookmarkStart w:id="11676" w:name="z2000_107_30"/>
            <w:bookmarkEnd w:id="116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7" w:name="z2000_107_31"/>
            <w:bookmarkStart w:id="11678" w:name="z2000_107_31"/>
            <w:bookmarkEnd w:id="11678"/>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79" w:name="z2000_107_32"/>
            <w:bookmarkStart w:id="11680" w:name="z2000_107_32"/>
            <w:bookmarkEnd w:id="1168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1" w:name="z2000_107_33"/>
            <w:bookmarkStart w:id="11682" w:name="z2000_107_33"/>
            <w:bookmarkEnd w:id="11682"/>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з них:</w:t>
            </w:r>
          </w:p>
          <w:p>
            <w:pPr>
              <w:pStyle w:val="Normal"/>
              <w:ind w:left="567" w:hanging="0"/>
              <w:rPr>
                <w:sz w:val="18"/>
                <w:szCs w:val="18"/>
              </w:rPr>
            </w:pPr>
            <w:r>
              <w:rPr>
                <w:sz w:val="18"/>
                <w:szCs w:val="18"/>
              </w:rPr>
              <w:t>субарахноидальное кровоизлиян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83" w:name="z2000_380_22"/>
            <w:bookmarkStart w:id="11684" w:name="z2000_380_22"/>
            <w:bookmarkEnd w:id="1168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5" w:name="z2000_380_23"/>
            <w:bookmarkStart w:id="11686" w:name="z2000_380_23"/>
            <w:bookmarkEnd w:id="116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7" w:name="z2000_380_24"/>
            <w:bookmarkStart w:id="11688" w:name="z2000_380_24"/>
            <w:bookmarkEnd w:id="1168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9" w:name="z2000_380_25"/>
            <w:bookmarkStart w:id="11690" w:name="z2000_380_25"/>
            <w:bookmarkEnd w:id="116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1" w:name="z2000_380_26"/>
            <w:bookmarkStart w:id="11692" w:name="z2000_380_26"/>
            <w:bookmarkEnd w:id="1169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3" w:name="z2000_380_27"/>
            <w:bookmarkStart w:id="11694" w:name="z2000_380_27"/>
            <w:bookmarkEnd w:id="11694"/>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5" w:name="z2000_380_28"/>
            <w:bookmarkStart w:id="11696" w:name="z2000_380_28"/>
            <w:bookmarkEnd w:id="116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7" w:name="z2000_380_29"/>
            <w:bookmarkStart w:id="11698" w:name="z2000_380_29"/>
            <w:bookmarkEnd w:id="116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9" w:name="z2000_380_30"/>
            <w:bookmarkStart w:id="11700" w:name="z2000_380_30"/>
            <w:bookmarkEnd w:id="117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1" w:name="z2000_380_31"/>
            <w:bookmarkStart w:id="11702" w:name="z2000_380_31"/>
            <w:bookmarkEnd w:id="11702"/>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3" w:name="z2000_380_32"/>
            <w:bookmarkStart w:id="11704" w:name="z2000_380_32"/>
            <w:bookmarkEnd w:id="117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5" w:name="z2000_380_33"/>
            <w:bookmarkStart w:id="11706" w:name="z2000_380_33"/>
            <w:bookmarkEnd w:id="11706"/>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 xml:space="preserve">внутримозговое и другое внутричерепное </w:t>
            </w:r>
          </w:p>
          <w:p>
            <w:pPr>
              <w:pStyle w:val="Normal"/>
              <w:ind w:left="567" w:hanging="0"/>
              <w:rPr>
                <w:sz w:val="18"/>
                <w:szCs w:val="18"/>
              </w:rPr>
            </w:pPr>
            <w:r>
              <w:rPr>
                <w:sz w:val="18"/>
                <w:szCs w:val="18"/>
              </w:rPr>
              <w:t xml:space="preserve">кровоизлияние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1, I6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07" w:name="z2000_381_22"/>
            <w:bookmarkStart w:id="11708" w:name="z2000_381_22"/>
            <w:bookmarkEnd w:id="1170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9" w:name="z2000_381_23"/>
            <w:bookmarkStart w:id="11710" w:name="z2000_381_23"/>
            <w:bookmarkEnd w:id="117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1" w:name="z2000_381_24"/>
            <w:bookmarkStart w:id="11712" w:name="z2000_381_24"/>
            <w:bookmarkEnd w:id="1171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3" w:name="z2000_381_25"/>
            <w:bookmarkStart w:id="11714" w:name="z2000_381_25"/>
            <w:bookmarkEnd w:id="117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5" w:name="z2000_381_26"/>
            <w:bookmarkStart w:id="11716" w:name="z2000_381_26"/>
            <w:bookmarkEnd w:id="11716"/>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7" w:name="z2000_381_27"/>
            <w:bookmarkStart w:id="11718" w:name="z2000_381_27"/>
            <w:bookmarkEnd w:id="11718"/>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9" w:name="z2000_381_28"/>
            <w:bookmarkStart w:id="11720" w:name="z2000_381_28"/>
            <w:bookmarkEnd w:id="117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1" w:name="z2000_381_29"/>
            <w:bookmarkStart w:id="11722" w:name="z2000_381_29"/>
            <w:bookmarkEnd w:id="117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3" w:name="z2000_381_30"/>
            <w:bookmarkStart w:id="11724" w:name="z2000_381_30"/>
            <w:bookmarkEnd w:id="117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5" w:name="z2000_381_31"/>
            <w:bookmarkStart w:id="11726" w:name="z2000_381_31"/>
            <w:bookmarkEnd w:id="11726"/>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7" w:name="z2000_381_32"/>
            <w:bookmarkStart w:id="11728" w:name="z2000_381_32"/>
            <w:bookmarkEnd w:id="117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9" w:name="z2000_381_33"/>
            <w:bookmarkStart w:id="11730" w:name="z2000_381_33"/>
            <w:bookmarkEnd w:id="11730"/>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нфаркт мозг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31" w:name="z2000_333_22"/>
            <w:bookmarkStart w:id="11732" w:name="z2000_333_22"/>
            <w:bookmarkEnd w:id="1173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3" w:name="z2000_333_23"/>
            <w:bookmarkStart w:id="11734" w:name="z2000_333_23"/>
            <w:bookmarkEnd w:id="117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5" w:name="z2000_333_24"/>
            <w:bookmarkStart w:id="11736" w:name="z2000_333_24"/>
            <w:bookmarkEnd w:id="1173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7" w:name="z2000_333_25"/>
            <w:bookmarkStart w:id="11738" w:name="z2000_333_25"/>
            <w:bookmarkEnd w:id="1173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9" w:name="z2000_333_26"/>
            <w:bookmarkStart w:id="11740" w:name="z2000_333_26"/>
            <w:bookmarkEnd w:id="11740"/>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1" w:name="z2000_333_27"/>
            <w:bookmarkStart w:id="11742" w:name="z2000_333_27"/>
            <w:bookmarkEnd w:id="11742"/>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3" w:name="z2000_333_28"/>
            <w:bookmarkStart w:id="11744" w:name="z2000_333_28"/>
            <w:bookmarkEnd w:id="117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5" w:name="z2000_333_29"/>
            <w:bookmarkStart w:id="11746" w:name="z2000_333_29"/>
            <w:bookmarkEnd w:id="117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7" w:name="z2000_333_30"/>
            <w:bookmarkStart w:id="11748" w:name="z2000_333_30"/>
            <w:bookmarkEnd w:id="117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9" w:name="z2000_333_31"/>
            <w:bookmarkStart w:id="11750" w:name="z2000_333_31"/>
            <w:bookmarkEnd w:id="11750"/>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1" w:name="z2000_333_32"/>
            <w:bookmarkStart w:id="11752" w:name="z2000_333_32"/>
            <w:bookmarkEnd w:id="1175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3" w:name="z2000_333_33"/>
            <w:bookmarkStart w:id="11754" w:name="z2000_333_33"/>
            <w:bookmarkEnd w:id="11754"/>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нсульт не уточненный, как кровоизлияние  или инфарк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55" w:name="z2000_334_22"/>
            <w:bookmarkStart w:id="11756" w:name="z2000_334_22"/>
            <w:bookmarkEnd w:id="1175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7" w:name="z2000_334_23"/>
            <w:bookmarkStart w:id="11758" w:name="z2000_334_23"/>
            <w:bookmarkEnd w:id="117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9" w:name="z2000_334_24"/>
            <w:bookmarkStart w:id="11760" w:name="z2000_334_24"/>
            <w:bookmarkEnd w:id="1176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1" w:name="z2000_334_25"/>
            <w:bookmarkStart w:id="11762" w:name="z2000_334_25"/>
            <w:bookmarkEnd w:id="1176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3" w:name="z2000_334_26"/>
            <w:bookmarkStart w:id="11764" w:name="z2000_334_26"/>
            <w:bookmarkEnd w:id="11764"/>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5" w:name="z2000_334_27"/>
            <w:bookmarkStart w:id="11766" w:name="z2000_334_27"/>
            <w:bookmarkEnd w:id="11766"/>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7" w:name="z2000_334_28"/>
            <w:bookmarkStart w:id="11768" w:name="z2000_334_28"/>
            <w:bookmarkEnd w:id="117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9" w:name="z2000_334_29"/>
            <w:bookmarkStart w:id="11770" w:name="z2000_334_29"/>
            <w:bookmarkEnd w:id="117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1" w:name="z2000_334_30"/>
            <w:bookmarkStart w:id="11772" w:name="z2000_334_30"/>
            <w:bookmarkEnd w:id="117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3" w:name="z2000_334_31"/>
            <w:bookmarkStart w:id="11774" w:name="z2000_334_31"/>
            <w:bookmarkEnd w:id="11774"/>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5" w:name="z2000_334_32"/>
            <w:bookmarkStart w:id="11776" w:name="z2000_334_32"/>
            <w:bookmarkEnd w:id="1177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7" w:name="z2000_334_33"/>
            <w:bookmarkStart w:id="11778" w:name="z2000_334_33"/>
            <w:bookmarkEnd w:id="11778"/>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 xml:space="preserve">закупорка и стеноз прецеребральных, церебральных артерий, не приводящие </w:t>
            </w:r>
          </w:p>
          <w:p>
            <w:pPr>
              <w:pStyle w:val="Normal"/>
              <w:ind w:left="567" w:hanging="0"/>
              <w:rPr>
                <w:sz w:val="18"/>
                <w:szCs w:val="18"/>
              </w:rPr>
            </w:pPr>
            <w:r>
              <w:rPr>
                <w:sz w:val="18"/>
                <w:szCs w:val="18"/>
              </w:rPr>
              <w:t xml:space="preserve">к инфаркту мозга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7.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I65- I6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779" w:name="z2000_335_22"/>
            <w:bookmarkStart w:id="11780" w:name="z2000_335_22"/>
            <w:bookmarkEnd w:id="1178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1" w:name="z2000_335_23"/>
            <w:bookmarkStart w:id="11782" w:name="z2000_335_23"/>
            <w:bookmarkEnd w:id="117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3" w:name="z2000_335_24"/>
            <w:bookmarkStart w:id="11784" w:name="z2000_335_24"/>
            <w:bookmarkEnd w:id="1178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5" w:name="z2000_335_25"/>
            <w:bookmarkStart w:id="11786" w:name="z2000_335_25"/>
            <w:bookmarkEnd w:id="1178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7" w:name="z2000_335_26"/>
            <w:bookmarkStart w:id="11788" w:name="z2000_335_26"/>
            <w:bookmarkEnd w:id="1178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9" w:name="z2000_335_27"/>
            <w:bookmarkStart w:id="11790" w:name="z2000_335_27"/>
            <w:bookmarkEnd w:id="11790"/>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791" w:name="z2000_335_28"/>
            <w:bookmarkEnd w:id="11791"/>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792" w:name="z2000_335_29"/>
            <w:bookmarkEnd w:id="11792"/>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793" w:name="z2000_335_30"/>
            <w:bookmarkEnd w:id="11793"/>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794" w:name="z2000_335_31"/>
            <w:bookmarkEnd w:id="11794"/>
            <w:r>
              <w:rPr>
                <w:b/>
                <w:bCs/>
                <w:sz w:val="18"/>
                <w:lang w:val="en-US"/>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795" w:name="z2000_335_32"/>
            <w:bookmarkEnd w:id="11795"/>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796" w:name="z2000_335_33"/>
            <w:bookmarkEnd w:id="11796"/>
            <w:r>
              <w:rPr>
                <w:b/>
                <w:bCs/>
                <w:sz w:val="18"/>
                <w:lang w:val="en-US"/>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77"/>
        <w:gridCol w:w="801"/>
        <w:gridCol w:w="967"/>
        <w:gridCol w:w="958"/>
        <w:gridCol w:w="974"/>
        <w:gridCol w:w="992"/>
        <w:gridCol w:w="976"/>
        <w:gridCol w:w="958"/>
        <w:gridCol w:w="949"/>
        <w:gridCol w:w="703"/>
        <w:gridCol w:w="775"/>
        <w:gridCol w:w="819"/>
        <w:gridCol w:w="839"/>
        <w:gridCol w:w="844"/>
        <w:gridCol w:w="844"/>
      </w:tblGrid>
      <w:tr>
        <w:trPr/>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3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другие цереброваскулярные болезн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6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97" w:name="z2000_336_22"/>
            <w:bookmarkStart w:id="11798" w:name="z2000_336_22"/>
            <w:bookmarkEnd w:id="1179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99" w:name="z2000_336_23"/>
            <w:bookmarkStart w:id="11800" w:name="z2000_336_23"/>
            <w:bookmarkEnd w:id="118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1" w:name="z2000_336_24"/>
            <w:bookmarkStart w:id="11802" w:name="z2000_336_24"/>
            <w:bookmarkEnd w:id="1180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3" w:name="z2000_336_25"/>
            <w:bookmarkStart w:id="11804" w:name="z2000_336_25"/>
            <w:bookmarkEnd w:id="1180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5" w:name="z2000_336_26"/>
            <w:bookmarkStart w:id="11806" w:name="z2000_336_26"/>
            <w:bookmarkEnd w:id="1180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7" w:name="z2000_336_27"/>
            <w:bookmarkStart w:id="11808" w:name="z2000_336_27"/>
            <w:bookmarkEnd w:id="1180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9" w:name="z2000_336_28"/>
            <w:bookmarkStart w:id="11810" w:name="z2000_336_28"/>
            <w:bookmarkEnd w:id="118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1" w:name="z2000_336_29"/>
            <w:bookmarkStart w:id="11812" w:name="z2000_336_29"/>
            <w:bookmarkEnd w:id="118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3" w:name="z2000_336_30"/>
            <w:bookmarkStart w:id="11814" w:name="z2000_336_30"/>
            <w:bookmarkEnd w:id="118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5" w:name="z2000_336_31"/>
            <w:bookmarkStart w:id="11816" w:name="z2000_336_31"/>
            <w:bookmarkEnd w:id="118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7" w:name="z2000_336_32"/>
            <w:bookmarkStart w:id="11818" w:name="z2000_336_32"/>
            <w:bookmarkEnd w:id="1181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9" w:name="z2000_336_33"/>
            <w:bookmarkStart w:id="11820" w:name="z2000_336_33"/>
            <w:bookmarkEnd w:id="11820"/>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szCs w:val="18"/>
              </w:rPr>
            </w:pPr>
            <w:r>
              <w:rPr>
                <w:sz w:val="18"/>
                <w:szCs w:val="18"/>
              </w:rPr>
              <w:t>из них: церебральный атеросклеро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10.7.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67.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21" w:name="z2000_337_22"/>
            <w:bookmarkStart w:id="11822" w:name="z2000_337_22"/>
            <w:bookmarkEnd w:id="1182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3" w:name="z2000_337_23"/>
            <w:bookmarkStart w:id="11824" w:name="z2000_337_23"/>
            <w:bookmarkEnd w:id="118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5" w:name="z2000_337_24"/>
            <w:bookmarkStart w:id="11826" w:name="z2000_337_24"/>
            <w:bookmarkEnd w:id="118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7" w:name="z2000_337_25"/>
            <w:bookmarkStart w:id="11828" w:name="z2000_337_25"/>
            <w:bookmarkEnd w:id="1182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9" w:name="z2000_337_26"/>
            <w:bookmarkStart w:id="11830" w:name="z2000_337_26"/>
            <w:bookmarkEnd w:id="1183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1" w:name="z2000_337_27"/>
            <w:bookmarkStart w:id="11832" w:name="z2000_337_27"/>
            <w:bookmarkEnd w:id="1183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3" w:name="z2000_337_28"/>
            <w:bookmarkStart w:id="11834" w:name="z2000_337_28"/>
            <w:bookmarkEnd w:id="118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5" w:name="z2000_337_29"/>
            <w:bookmarkStart w:id="11836" w:name="z2000_337_29"/>
            <w:bookmarkEnd w:id="118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7" w:name="z2000_337_30"/>
            <w:bookmarkStart w:id="11838" w:name="z2000_337_30"/>
            <w:bookmarkEnd w:id="118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9" w:name="z2000_337_31"/>
            <w:bookmarkStart w:id="11840" w:name="z2000_337_31"/>
            <w:bookmarkEnd w:id="118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1" w:name="z2000_337_32"/>
            <w:bookmarkStart w:id="11842" w:name="z2000_337_32"/>
            <w:bookmarkEnd w:id="1184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3" w:name="z2000_337_33"/>
            <w:bookmarkStart w:id="11844" w:name="z2000_337_33"/>
            <w:bookmarkEnd w:id="11844"/>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атеросклероз артерий конечностей, тромбангиит облитерирующий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70.2, I7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45" w:name="z2000_108_22"/>
            <w:bookmarkStart w:id="11846" w:name="z2000_108_22"/>
            <w:bookmarkEnd w:id="1184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7" w:name="z2000_108_23"/>
            <w:bookmarkStart w:id="11848" w:name="z2000_108_23"/>
            <w:bookmarkEnd w:id="118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9" w:name="z2000_108_24"/>
            <w:bookmarkStart w:id="11850" w:name="z2000_108_24"/>
            <w:bookmarkEnd w:id="118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1" w:name="z2000_108_25"/>
            <w:bookmarkStart w:id="11852" w:name="z2000_108_25"/>
            <w:bookmarkEnd w:id="1185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3" w:name="z2000_108_26"/>
            <w:bookmarkStart w:id="11854" w:name="z2000_108_26"/>
            <w:bookmarkEnd w:id="1185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5" w:name="z2000_108_27"/>
            <w:bookmarkStart w:id="11856" w:name="z2000_108_27"/>
            <w:bookmarkEnd w:id="1185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7" w:name="z2000_108_28"/>
            <w:bookmarkStart w:id="11858" w:name="z2000_108_28"/>
            <w:bookmarkEnd w:id="118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9" w:name="z2000_108_29"/>
            <w:bookmarkStart w:id="11860" w:name="z2000_108_29"/>
            <w:bookmarkEnd w:id="118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1" w:name="z2000_108_30"/>
            <w:bookmarkStart w:id="11862" w:name="z2000_108_30"/>
            <w:bookmarkEnd w:id="118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3" w:name="z2000_108_31"/>
            <w:bookmarkStart w:id="11864" w:name="z2000_108_31"/>
            <w:bookmarkEnd w:id="118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5" w:name="z2000_108_32"/>
            <w:bookmarkStart w:id="11866" w:name="z2000_108_32"/>
            <w:bookmarkEnd w:id="1186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7" w:name="z2000_108_33"/>
            <w:bookmarkStart w:id="11868" w:name="z2000_108_33"/>
            <w:bookmarkEnd w:id="11868"/>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вен, лимфатических сосудов и лимфатических узло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80-I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69" w:name="z2000_109_22"/>
            <w:bookmarkStart w:id="11870" w:name="z2000_109_22"/>
            <w:bookmarkEnd w:id="1187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1" w:name="z2000_109_23"/>
            <w:bookmarkStart w:id="11872" w:name="z2000_109_23"/>
            <w:bookmarkEnd w:id="118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3" w:name="z2000_109_24"/>
            <w:bookmarkStart w:id="11874" w:name="z2000_109_24"/>
            <w:bookmarkEnd w:id="118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5" w:name="z2000_109_25"/>
            <w:bookmarkStart w:id="11876" w:name="z2000_109_25"/>
            <w:bookmarkEnd w:id="1187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7" w:name="z2000_109_26"/>
            <w:bookmarkStart w:id="11878" w:name="z2000_109_26"/>
            <w:bookmarkEnd w:id="1187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9" w:name="z2000_109_27"/>
            <w:bookmarkStart w:id="11880" w:name="z2000_109_27"/>
            <w:bookmarkEnd w:id="1188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1" w:name="z2000_109_28"/>
            <w:bookmarkStart w:id="11882" w:name="z2000_109_28"/>
            <w:bookmarkEnd w:id="118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3" w:name="z2000_109_29"/>
            <w:bookmarkStart w:id="11884" w:name="z2000_109_29"/>
            <w:bookmarkEnd w:id="118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5" w:name="z2000_109_30"/>
            <w:bookmarkStart w:id="11886" w:name="z2000_109_30"/>
            <w:bookmarkEnd w:id="118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7" w:name="z2000_109_31"/>
            <w:bookmarkStart w:id="11888" w:name="z2000_109_31"/>
            <w:bookmarkEnd w:id="118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9" w:name="z2000_109_32"/>
            <w:bookmarkStart w:id="11890" w:name="z2000_109_32"/>
            <w:bookmarkEnd w:id="1189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1" w:name="z2000_109_33"/>
            <w:bookmarkStart w:id="11892" w:name="z2000_109_33"/>
            <w:bookmarkEnd w:id="11892"/>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флебит и тромбофлеби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9.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93" w:name="z2000_338_22"/>
            <w:bookmarkStart w:id="11894" w:name="z2000_338_22"/>
            <w:bookmarkEnd w:id="1189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5" w:name="z2000_338_23"/>
            <w:bookmarkStart w:id="11896" w:name="z2000_338_23"/>
            <w:bookmarkEnd w:id="118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7" w:name="z2000_338_24"/>
            <w:bookmarkStart w:id="11898" w:name="z2000_338_24"/>
            <w:bookmarkEnd w:id="118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9" w:name="z2000_338_25"/>
            <w:bookmarkStart w:id="11900" w:name="z2000_338_25"/>
            <w:bookmarkEnd w:id="1190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1" w:name="z2000_338_26"/>
            <w:bookmarkStart w:id="11902" w:name="z2000_338_26"/>
            <w:bookmarkEnd w:id="1190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3" w:name="z2000_338_27"/>
            <w:bookmarkStart w:id="11904" w:name="z2000_338_27"/>
            <w:bookmarkEnd w:id="1190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5" w:name="z2000_338_28"/>
            <w:bookmarkStart w:id="11906" w:name="z2000_338_28"/>
            <w:bookmarkEnd w:id="119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7" w:name="z2000_338_29"/>
            <w:bookmarkStart w:id="11908" w:name="z2000_338_29"/>
            <w:bookmarkEnd w:id="119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9" w:name="z2000_338_30"/>
            <w:bookmarkStart w:id="11910" w:name="z2000_338_30"/>
            <w:bookmarkEnd w:id="119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1" w:name="z2000_338_31"/>
            <w:bookmarkStart w:id="11912" w:name="z2000_338_31"/>
            <w:bookmarkEnd w:id="1191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3" w:name="z2000_338_32"/>
            <w:bookmarkStart w:id="11914" w:name="z2000_338_32"/>
            <w:bookmarkEnd w:id="119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5" w:name="z2000_338_33"/>
            <w:bookmarkStart w:id="11916" w:name="z2000_338_33"/>
            <w:bookmarkEnd w:id="11916"/>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тромбоз портальной вен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9.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8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17" w:name="z2000_339_22"/>
            <w:bookmarkStart w:id="11918" w:name="z2000_339_22"/>
            <w:bookmarkEnd w:id="1191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9" w:name="z2000_339_23"/>
            <w:bookmarkStart w:id="11920" w:name="z2000_339_23"/>
            <w:bookmarkEnd w:id="119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1" w:name="z2000_339_24"/>
            <w:bookmarkStart w:id="11922" w:name="z2000_339_24"/>
            <w:bookmarkEnd w:id="119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3" w:name="z2000_339_25"/>
            <w:bookmarkStart w:id="11924" w:name="z2000_339_25"/>
            <w:bookmarkEnd w:id="1192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5" w:name="z2000_339_26"/>
            <w:bookmarkStart w:id="11926" w:name="z2000_339_26"/>
            <w:bookmarkEnd w:id="1192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7" w:name="z2000_339_27"/>
            <w:bookmarkStart w:id="11928" w:name="z2000_339_27"/>
            <w:bookmarkEnd w:id="1192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9" w:name="z2000_339_28"/>
            <w:bookmarkStart w:id="11930" w:name="z2000_339_28"/>
            <w:bookmarkEnd w:id="1193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1" w:name="z2000_339_29"/>
            <w:bookmarkStart w:id="11932" w:name="z2000_339_29"/>
            <w:bookmarkEnd w:id="1193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3" w:name="z2000_339_30"/>
            <w:bookmarkStart w:id="11934" w:name="z2000_339_30"/>
            <w:bookmarkEnd w:id="1193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5" w:name="z2000_339_31"/>
            <w:bookmarkStart w:id="11936" w:name="z2000_339_31"/>
            <w:bookmarkEnd w:id="1193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7" w:name="z2000_339_32"/>
            <w:bookmarkStart w:id="11938" w:name="z2000_339_32"/>
            <w:bookmarkEnd w:id="1193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9" w:name="z2000_339_33"/>
            <w:bookmarkStart w:id="11940" w:name="z2000_339_33"/>
            <w:bookmarkEnd w:id="11940"/>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варикозное расширение вен нижних конечнос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9.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sz w:val="18"/>
                <w:szCs w:val="18"/>
                <w:lang w:val="en-US"/>
              </w:rPr>
              <w:t>I8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941" w:name="z2000_340_22"/>
            <w:bookmarkStart w:id="11942" w:name="z2000_340_22"/>
            <w:bookmarkEnd w:id="1194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3" w:name="z2000_340_23"/>
            <w:bookmarkStart w:id="11944" w:name="z2000_340_23"/>
            <w:bookmarkEnd w:id="119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5" w:name="z2000_340_24"/>
            <w:bookmarkStart w:id="11946" w:name="z2000_340_24"/>
            <w:bookmarkEnd w:id="119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7" w:name="z2000_340_25"/>
            <w:bookmarkStart w:id="11948" w:name="z2000_340_25"/>
            <w:bookmarkEnd w:id="1194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9" w:name="z2000_340_26"/>
            <w:bookmarkStart w:id="11950" w:name="z2000_340_26"/>
            <w:bookmarkEnd w:id="1195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1" w:name="z2000_340_27"/>
            <w:bookmarkStart w:id="11952" w:name="z2000_340_27"/>
            <w:bookmarkEnd w:id="1195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3" w:name="z2000_340_28"/>
            <w:bookmarkStart w:id="11954" w:name="z2000_340_28"/>
            <w:bookmarkEnd w:id="1195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5" w:name="z2000_340_29"/>
            <w:bookmarkStart w:id="11956" w:name="z2000_340_29"/>
            <w:bookmarkEnd w:id="1195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7" w:name="z2000_340_30"/>
            <w:bookmarkStart w:id="11958" w:name="z2000_340_30"/>
            <w:bookmarkEnd w:id="1195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9" w:name="z2000_340_31"/>
            <w:bookmarkStart w:id="11960" w:name="z2000_340_31"/>
            <w:bookmarkEnd w:id="1196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1" w:name="z2000_340_32"/>
            <w:bookmarkStart w:id="11962" w:name="z2000_340_32"/>
            <w:bookmarkEnd w:id="1196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3" w:name="z2000_340_33"/>
            <w:bookmarkStart w:id="11964" w:name="z2000_340_33"/>
            <w:bookmarkEnd w:id="11964"/>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органов дыхан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J</w:t>
            </w:r>
            <w:r>
              <w:rPr>
                <w:b/>
                <w:sz w:val="18"/>
                <w:szCs w:val="18"/>
              </w:rPr>
              <w:t>00-</w:t>
            </w:r>
            <w:r>
              <w:rPr>
                <w:b/>
                <w:sz w:val="18"/>
                <w:szCs w:val="18"/>
                <w:lang w:val="en-US"/>
              </w:rPr>
              <w:t>J</w:t>
            </w:r>
            <w:r>
              <w:rPr>
                <w:b/>
                <w:sz w:val="18"/>
                <w:szCs w:val="18"/>
              </w:rPr>
              <w:t>9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965" w:name="z2000_110_22"/>
            <w:bookmarkStart w:id="11966" w:name="z2000_110_22"/>
            <w:bookmarkEnd w:id="1196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67" w:name="z2000_110_23"/>
            <w:bookmarkStart w:id="11968" w:name="z2000_110_23"/>
            <w:bookmarkEnd w:id="119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69" w:name="z2000_110_24"/>
            <w:bookmarkStart w:id="11970" w:name="z2000_110_24"/>
            <w:bookmarkEnd w:id="1197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1" w:name="z2000_110_25"/>
            <w:bookmarkStart w:id="11972" w:name="z2000_110_25"/>
            <w:bookmarkEnd w:id="1197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3" w:name="z2000_110_26"/>
            <w:bookmarkStart w:id="11974" w:name="z2000_110_26"/>
            <w:bookmarkEnd w:id="1197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5" w:name="z2000_110_27"/>
            <w:bookmarkStart w:id="11976" w:name="z2000_110_27"/>
            <w:bookmarkEnd w:id="1197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7" w:name="z2000_110_28"/>
            <w:bookmarkStart w:id="11978" w:name="z2000_110_28"/>
            <w:bookmarkEnd w:id="1197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79" w:name="z2000_110_29"/>
            <w:bookmarkStart w:id="11980" w:name="z2000_110_29"/>
            <w:bookmarkEnd w:id="1198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1" w:name="z2000_110_30"/>
            <w:bookmarkStart w:id="11982" w:name="z2000_110_30"/>
            <w:bookmarkEnd w:id="1198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3" w:name="z2000_110_31"/>
            <w:bookmarkStart w:id="11984" w:name="z2000_110_31"/>
            <w:bookmarkEnd w:id="1198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5" w:name="z2000_110_32"/>
            <w:bookmarkStart w:id="11986" w:name="z2000_110_32"/>
            <w:bookmarkEnd w:id="1198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987" w:name="z2000_110_33"/>
            <w:bookmarkStart w:id="11988" w:name="z2000_110_33"/>
            <w:bookmarkEnd w:id="11988"/>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из них: </w:t>
            </w:r>
          </w:p>
          <w:p>
            <w:pPr>
              <w:pStyle w:val="Normal"/>
              <w:ind w:left="284" w:hanging="0"/>
              <w:rPr>
                <w:sz w:val="18"/>
                <w:szCs w:val="18"/>
              </w:rPr>
            </w:pPr>
            <w:r>
              <w:rPr>
                <w:sz w:val="18"/>
                <w:szCs w:val="18"/>
              </w:rPr>
              <w:t>острые респираторные инфекции верхних дыхательных пу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00-</w:t>
            </w:r>
            <w:r>
              <w:rPr>
                <w:sz w:val="18"/>
                <w:szCs w:val="18"/>
                <w:lang w:val="en-US"/>
              </w:rPr>
              <w:t>J</w:t>
            </w:r>
            <w:r>
              <w:rPr>
                <w:sz w:val="18"/>
                <w:szCs w:val="18"/>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89" w:name="z2000_111_22"/>
            <w:bookmarkStart w:id="11990" w:name="z2000_111_22"/>
            <w:bookmarkEnd w:id="1199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1" w:name="z2000_111_23"/>
            <w:bookmarkStart w:id="11992" w:name="z2000_111_23"/>
            <w:bookmarkEnd w:id="119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3" w:name="z2000_111_24"/>
            <w:bookmarkStart w:id="11994" w:name="z2000_111_24"/>
            <w:bookmarkEnd w:id="1199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5" w:name="z2000_111_25"/>
            <w:bookmarkStart w:id="11996" w:name="z2000_111_25"/>
            <w:bookmarkEnd w:id="1199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7" w:name="z2000_111_26"/>
            <w:bookmarkStart w:id="11998" w:name="z2000_111_26"/>
            <w:bookmarkEnd w:id="1199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9" w:name="z2000_111_27"/>
            <w:bookmarkStart w:id="12000" w:name="z2000_111_27"/>
            <w:bookmarkEnd w:id="1200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1" w:name="z2000_111_28"/>
            <w:bookmarkStart w:id="12002" w:name="z2000_111_28"/>
            <w:bookmarkEnd w:id="1200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3" w:name="z2000_111_29"/>
            <w:bookmarkStart w:id="12004" w:name="z2000_111_29"/>
            <w:bookmarkEnd w:id="1200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5" w:name="z2000_111_30"/>
            <w:bookmarkStart w:id="12006" w:name="z2000_111_30"/>
            <w:bookmarkEnd w:id="1200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7" w:name="z2000_111_31"/>
            <w:bookmarkStart w:id="12008" w:name="z2000_111_31"/>
            <w:bookmarkEnd w:id="1200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9" w:name="z2000_111_32"/>
            <w:bookmarkStart w:id="12010" w:name="z2000_111_32"/>
            <w:bookmarkEnd w:id="1201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1" w:name="z2000_111_33"/>
            <w:bookmarkStart w:id="12012" w:name="z2000_111_33"/>
            <w:bookmarkEnd w:id="12012"/>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острый ларингит и трахеи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13" w:name="z2000_341_22"/>
            <w:bookmarkStart w:id="12014" w:name="z2000_341_22"/>
            <w:bookmarkEnd w:id="1201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5" w:name="z2000_341_23"/>
            <w:bookmarkStart w:id="12016" w:name="z2000_341_23"/>
            <w:bookmarkEnd w:id="120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7" w:name="z2000_341_24"/>
            <w:bookmarkStart w:id="12018" w:name="z2000_341_24"/>
            <w:bookmarkEnd w:id="1201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9" w:name="z2000_341_25"/>
            <w:bookmarkStart w:id="12020" w:name="z2000_341_25"/>
            <w:bookmarkEnd w:id="1202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1" w:name="z2000_341_26"/>
            <w:bookmarkStart w:id="12022" w:name="z2000_341_26"/>
            <w:bookmarkEnd w:id="1202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3" w:name="z2000_341_27"/>
            <w:bookmarkStart w:id="12024" w:name="z2000_341_27"/>
            <w:bookmarkEnd w:id="1202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5" w:name="z2000_341_28"/>
            <w:bookmarkStart w:id="12026" w:name="z2000_341_28"/>
            <w:bookmarkEnd w:id="1202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7" w:name="z2000_341_29"/>
            <w:bookmarkStart w:id="12028" w:name="z2000_341_29"/>
            <w:bookmarkEnd w:id="1202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9" w:name="z2000_341_30"/>
            <w:bookmarkStart w:id="12030" w:name="z2000_341_30"/>
            <w:bookmarkEnd w:id="1203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1" w:name="z2000_341_31"/>
            <w:bookmarkStart w:id="12032" w:name="z2000_341_31"/>
            <w:bookmarkEnd w:id="1203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3" w:name="z2000_341_32"/>
            <w:bookmarkStart w:id="12034" w:name="z2000_341_32"/>
            <w:bookmarkEnd w:id="1203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5" w:name="z2000_341_33"/>
            <w:bookmarkStart w:id="12036" w:name="z2000_341_33"/>
            <w:bookmarkEnd w:id="12036"/>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острый обструктивный ларингит [круп] и эпиглоттит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37" w:name="z2000_342_22"/>
            <w:bookmarkStart w:id="12038" w:name="z2000_342_22"/>
            <w:bookmarkEnd w:id="1203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39" w:name="z2000_342_23"/>
            <w:bookmarkStart w:id="12040" w:name="z2000_342_23"/>
            <w:bookmarkEnd w:id="120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1" w:name="z2000_342_24"/>
            <w:bookmarkStart w:id="12042" w:name="z2000_342_24"/>
            <w:bookmarkEnd w:id="120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3" w:name="z2000_342_25"/>
            <w:bookmarkStart w:id="12044" w:name="z2000_342_25"/>
            <w:bookmarkEnd w:id="1204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5" w:name="z2000_342_26"/>
            <w:bookmarkStart w:id="12046" w:name="z2000_342_26"/>
            <w:bookmarkEnd w:id="1204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7" w:name="z2000_342_27"/>
            <w:bookmarkStart w:id="12048" w:name="z2000_342_27"/>
            <w:bookmarkEnd w:id="1204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9" w:name="z2000_342_28"/>
            <w:bookmarkStart w:id="12050" w:name="z2000_342_28"/>
            <w:bookmarkEnd w:id="1205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1" w:name="z2000_342_29"/>
            <w:bookmarkStart w:id="12052" w:name="z2000_342_29"/>
            <w:bookmarkEnd w:id="120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3" w:name="z2000_342_30"/>
            <w:bookmarkStart w:id="12054" w:name="z2000_342_30"/>
            <w:bookmarkEnd w:id="120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5" w:name="z2000_342_31"/>
            <w:bookmarkStart w:id="12056" w:name="z2000_342_31"/>
            <w:bookmarkEnd w:id="1205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7" w:name="z2000_342_32"/>
            <w:bookmarkStart w:id="12058" w:name="z2000_342_32"/>
            <w:bookmarkEnd w:id="1205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9" w:name="z2000_342_33"/>
            <w:bookmarkStart w:id="12060" w:name="z2000_342_33"/>
            <w:bookmarkEnd w:id="12060"/>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грипп</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09-</w:t>
            </w:r>
            <w:r>
              <w:rPr>
                <w:sz w:val="18"/>
                <w:szCs w:val="18"/>
                <w:lang w:val="en-US"/>
              </w:rPr>
              <w:t>J</w:t>
            </w:r>
            <w:r>
              <w:rPr>
                <w:sz w:val="18"/>
                <w:szCs w:val="18"/>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61" w:name="z2000_112_22"/>
            <w:bookmarkStart w:id="12062" w:name="z2000_112_22"/>
            <w:bookmarkEnd w:id="1206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3" w:name="z2000_112_23"/>
            <w:bookmarkStart w:id="12064" w:name="z2000_112_23"/>
            <w:bookmarkEnd w:id="120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5" w:name="z2000_112_24"/>
            <w:bookmarkStart w:id="12066" w:name="z2000_112_24"/>
            <w:bookmarkEnd w:id="1206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7" w:name="z2000_112_25"/>
            <w:bookmarkStart w:id="12068" w:name="z2000_112_25"/>
            <w:bookmarkEnd w:id="1206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9" w:name="z2000_112_26"/>
            <w:bookmarkStart w:id="12070" w:name="z2000_112_26"/>
            <w:bookmarkEnd w:id="1207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1" w:name="z2000_112_27"/>
            <w:bookmarkStart w:id="12072" w:name="z2000_112_27"/>
            <w:bookmarkEnd w:id="1207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3" w:name="z2000_112_28"/>
            <w:bookmarkStart w:id="12074" w:name="z2000_112_28"/>
            <w:bookmarkEnd w:id="1207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5" w:name="z2000_112_29"/>
            <w:bookmarkStart w:id="12076" w:name="z2000_112_29"/>
            <w:bookmarkEnd w:id="120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7" w:name="z2000_112_30"/>
            <w:bookmarkStart w:id="12078" w:name="z2000_112_30"/>
            <w:bookmarkEnd w:id="1207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9" w:name="z2000_112_31"/>
            <w:bookmarkStart w:id="12080" w:name="z2000_112_31"/>
            <w:bookmarkEnd w:id="1208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1" w:name="z2000_112_32"/>
            <w:bookmarkStart w:id="12082" w:name="z2000_112_32"/>
            <w:bookmarkEnd w:id="1208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3" w:name="z2000_112_33"/>
            <w:bookmarkStart w:id="12084" w:name="z2000_112_33"/>
            <w:bookmarkEnd w:id="12084"/>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пневмони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12-J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85" w:name="z2000_113_22"/>
            <w:bookmarkStart w:id="12086" w:name="z2000_113_22"/>
            <w:bookmarkEnd w:id="1208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7" w:name="z2000_113_23"/>
            <w:bookmarkStart w:id="12088" w:name="z2000_113_23"/>
            <w:bookmarkEnd w:id="120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9" w:name="z2000_113_24"/>
            <w:bookmarkStart w:id="12090" w:name="z2000_113_24"/>
            <w:bookmarkEnd w:id="1209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1" w:name="z2000_113_25"/>
            <w:bookmarkStart w:id="12092" w:name="z2000_113_25"/>
            <w:bookmarkEnd w:id="1209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3" w:name="z2000_113_26"/>
            <w:bookmarkStart w:id="12094" w:name="z2000_113_26"/>
            <w:bookmarkEnd w:id="1209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5" w:name="z2000_113_27"/>
            <w:bookmarkStart w:id="12096" w:name="z2000_113_27"/>
            <w:bookmarkEnd w:id="1209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7" w:name="z2000_113_28"/>
            <w:bookmarkStart w:id="12098" w:name="z2000_113_28"/>
            <w:bookmarkEnd w:id="120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9" w:name="z2000_113_29"/>
            <w:bookmarkStart w:id="12100" w:name="z2000_113_29"/>
            <w:bookmarkEnd w:id="121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1" w:name="z2000_113_30"/>
            <w:bookmarkStart w:id="12102" w:name="z2000_113_30"/>
            <w:bookmarkEnd w:id="121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3" w:name="z2000_113_31"/>
            <w:bookmarkStart w:id="12104" w:name="z2000_113_31"/>
            <w:bookmarkEnd w:id="121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5" w:name="z2000_113_32"/>
            <w:bookmarkStart w:id="12106" w:name="z2000_113_32"/>
            <w:bookmarkEnd w:id="121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7" w:name="z2000_113_33"/>
            <w:bookmarkStart w:id="12108" w:name="z2000_113_33"/>
            <w:bookmarkEnd w:id="12108"/>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стрые респираторные инфекции нижних дыхательных пу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20-</w:t>
            </w:r>
            <w:r>
              <w:rPr>
                <w:sz w:val="18"/>
                <w:szCs w:val="18"/>
                <w:lang w:val="en-US"/>
              </w:rPr>
              <w:t>J</w:t>
            </w:r>
            <w:r>
              <w:rPr>
                <w:sz w:val="18"/>
                <w:szCs w:val="18"/>
              </w:rPr>
              <w:t>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09" w:name="z2000_114_22"/>
            <w:bookmarkStart w:id="12110" w:name="z2000_114_22"/>
            <w:bookmarkEnd w:id="1211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1" w:name="z2000_114_23"/>
            <w:bookmarkStart w:id="12112" w:name="z2000_114_23"/>
            <w:bookmarkEnd w:id="121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3" w:name="z2000_114_24"/>
            <w:bookmarkStart w:id="12114" w:name="z2000_114_24"/>
            <w:bookmarkEnd w:id="1211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5" w:name="z2000_114_25"/>
            <w:bookmarkStart w:id="12116" w:name="z2000_114_25"/>
            <w:bookmarkEnd w:id="1211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7" w:name="z2000_114_26"/>
            <w:bookmarkStart w:id="12118" w:name="z2000_114_26"/>
            <w:bookmarkEnd w:id="1211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9" w:name="z2000_114_27"/>
            <w:bookmarkStart w:id="12120" w:name="z2000_114_27"/>
            <w:bookmarkEnd w:id="1212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1" w:name="z2000_114_28"/>
            <w:bookmarkStart w:id="12122" w:name="z2000_114_28"/>
            <w:bookmarkEnd w:id="121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3" w:name="z2000_114_29"/>
            <w:bookmarkStart w:id="12124" w:name="z2000_114_29"/>
            <w:bookmarkEnd w:id="121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5" w:name="z2000_114_30"/>
            <w:bookmarkStart w:id="12126" w:name="z2000_114_30"/>
            <w:bookmarkEnd w:id="121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7" w:name="z2000_114_31"/>
            <w:bookmarkStart w:id="12128" w:name="z2000_114_31"/>
            <w:bookmarkEnd w:id="121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9" w:name="z2000_114_32"/>
            <w:bookmarkStart w:id="12130" w:name="z2000_114_32"/>
            <w:bookmarkEnd w:id="121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1" w:name="z2000_114_33"/>
            <w:bookmarkStart w:id="12132" w:name="z2000_114_33"/>
            <w:bookmarkEnd w:id="12132"/>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J3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133" w:name="z2000_115_22"/>
            <w:bookmarkStart w:id="12134" w:name="z2000_115_22"/>
            <w:bookmarkEnd w:id="1213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5" w:name="z2000_115_23"/>
            <w:bookmarkStart w:id="12136" w:name="z2000_115_23"/>
            <w:bookmarkEnd w:id="121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7" w:name="z2000_115_24"/>
            <w:bookmarkStart w:id="12138" w:name="z2000_115_24"/>
            <w:bookmarkEnd w:id="1213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9" w:name="z2000_115_25"/>
            <w:bookmarkStart w:id="12140" w:name="z2000_115_25"/>
            <w:bookmarkEnd w:id="1214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1" w:name="z2000_115_26"/>
            <w:bookmarkStart w:id="12142" w:name="z2000_115_26"/>
            <w:bookmarkEnd w:id="1214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3" w:name="z2000_115_27"/>
            <w:bookmarkStart w:id="12144" w:name="z2000_115_27"/>
            <w:bookmarkEnd w:id="1214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45" w:name="z2000_115_28"/>
            <w:bookmarkEnd w:id="12145"/>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46" w:name="z2000_115_29"/>
            <w:bookmarkEnd w:id="12146"/>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47" w:name="z2000_115_30"/>
            <w:bookmarkEnd w:id="12147"/>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48" w:name="z2000_115_31"/>
            <w:bookmarkEnd w:id="12148"/>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49" w:name="z2000_115_32"/>
            <w:bookmarkEnd w:id="12149"/>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50" w:name="z2000_115_33"/>
            <w:bookmarkEnd w:id="12150"/>
            <w:r>
              <w:rPr>
                <w:b/>
                <w:bCs/>
                <w:sz w:val="18"/>
                <w:lang w:val="en-US"/>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0"/>
        <w:gridCol w:w="778"/>
        <w:gridCol w:w="969"/>
        <w:gridCol w:w="961"/>
        <w:gridCol w:w="976"/>
        <w:gridCol w:w="992"/>
        <w:gridCol w:w="977"/>
        <w:gridCol w:w="957"/>
        <w:gridCol w:w="950"/>
        <w:gridCol w:w="703"/>
        <w:gridCol w:w="775"/>
        <w:gridCol w:w="819"/>
        <w:gridCol w:w="839"/>
        <w:gridCol w:w="845"/>
        <w:gridCol w:w="845"/>
      </w:tblGrid>
      <w:tr>
        <w:trPr/>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39"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6"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хронические болезни миндалин и аденоидов, перитонзиллярный абсцес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35-J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51" w:name="z2000_116_22"/>
            <w:bookmarkStart w:id="12152" w:name="z2000_116_22"/>
            <w:bookmarkEnd w:id="121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3" w:name="z2000_116_23"/>
            <w:bookmarkStart w:id="12154" w:name="z2000_116_23"/>
            <w:bookmarkEnd w:id="12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5" w:name="z2000_116_24"/>
            <w:bookmarkStart w:id="12156" w:name="z2000_116_24"/>
            <w:bookmarkEnd w:id="121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7" w:name="z2000_116_25"/>
            <w:bookmarkStart w:id="12158" w:name="z2000_116_25"/>
            <w:bookmarkEnd w:id="1215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9" w:name="z2000_116_26"/>
            <w:bookmarkStart w:id="12160" w:name="z2000_116_26"/>
            <w:bookmarkEnd w:id="1216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1" w:name="z2000_116_27"/>
            <w:bookmarkStart w:id="12162" w:name="z2000_116_27"/>
            <w:bookmarkEnd w:id="1216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3" w:name="z2000_116_28"/>
            <w:bookmarkStart w:id="12164" w:name="z2000_116_28"/>
            <w:bookmarkEnd w:id="121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5" w:name="z2000_116_29"/>
            <w:bookmarkStart w:id="12166" w:name="z2000_116_29"/>
            <w:bookmarkEnd w:id="121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7" w:name="z2000_116_30"/>
            <w:bookmarkStart w:id="12168" w:name="z2000_116_30"/>
            <w:bookmarkEnd w:id="121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9" w:name="z2000_116_31"/>
            <w:bookmarkStart w:id="12170" w:name="z2000_116_31"/>
            <w:bookmarkEnd w:id="121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1" w:name="z2000_116_32"/>
            <w:bookmarkStart w:id="12172" w:name="z2000_116_32"/>
            <w:bookmarkEnd w:id="121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3" w:name="z2000_116_33"/>
            <w:bookmarkStart w:id="12174" w:name="z2000_116_33"/>
            <w:bookmarkEnd w:id="12174"/>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бронхит хронический и неуточненный, эмфизем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75" w:name="z2000_117_22"/>
            <w:bookmarkStart w:id="12176" w:name="z2000_117_22"/>
            <w:bookmarkEnd w:id="121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7" w:name="z2000_117_23"/>
            <w:bookmarkStart w:id="12178" w:name="z2000_117_23"/>
            <w:bookmarkEnd w:id="121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9" w:name="z2000_117_24"/>
            <w:bookmarkStart w:id="12180" w:name="z2000_117_24"/>
            <w:bookmarkEnd w:id="121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1" w:name="z2000_117_25"/>
            <w:bookmarkStart w:id="12182" w:name="z2000_117_25"/>
            <w:bookmarkEnd w:id="1218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3" w:name="z2000_117_26"/>
            <w:bookmarkStart w:id="12184" w:name="z2000_117_26"/>
            <w:bookmarkEnd w:id="1218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5" w:name="z2000_117_27"/>
            <w:bookmarkStart w:id="12186" w:name="z2000_117_27"/>
            <w:bookmarkEnd w:id="1218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7" w:name="z2000_117_28"/>
            <w:bookmarkStart w:id="12188" w:name="z2000_117_28"/>
            <w:bookmarkEnd w:id="121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9" w:name="z2000_117_29"/>
            <w:bookmarkStart w:id="12190" w:name="z2000_117_29"/>
            <w:bookmarkEnd w:id="121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1" w:name="z2000_117_30"/>
            <w:bookmarkStart w:id="12192" w:name="z2000_117_30"/>
            <w:bookmarkEnd w:id="121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3" w:name="z2000_117_31"/>
            <w:bookmarkStart w:id="12194" w:name="z2000_117_31"/>
            <w:bookmarkEnd w:id="121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5" w:name="z2000_117_32"/>
            <w:bookmarkStart w:id="12196" w:name="z2000_117_32"/>
            <w:bookmarkEnd w:id="121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7" w:name="z2000_117_33"/>
            <w:bookmarkStart w:id="12198" w:name="z2000_117_33"/>
            <w:bookmarkEnd w:id="12198"/>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другая хроническая обструктивная легочная болезнь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99" w:name="z2000_118_22"/>
            <w:bookmarkStart w:id="12200" w:name="z2000_118_22"/>
            <w:bookmarkEnd w:id="122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1" w:name="z2000_118_23"/>
            <w:bookmarkStart w:id="12202" w:name="z2000_118_23"/>
            <w:bookmarkEnd w:id="12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3" w:name="z2000_118_24"/>
            <w:bookmarkStart w:id="12204" w:name="z2000_118_24"/>
            <w:bookmarkEnd w:id="122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5" w:name="z2000_118_25"/>
            <w:bookmarkStart w:id="12206" w:name="z2000_118_25"/>
            <w:bookmarkEnd w:id="1220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7" w:name="z2000_118_26"/>
            <w:bookmarkStart w:id="12208" w:name="z2000_118_26"/>
            <w:bookmarkEnd w:id="1220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9" w:name="z2000_118_27"/>
            <w:bookmarkStart w:id="12210" w:name="z2000_118_27"/>
            <w:bookmarkEnd w:id="1221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1" w:name="z2000_118_28"/>
            <w:bookmarkStart w:id="12212" w:name="z2000_118_28"/>
            <w:bookmarkEnd w:id="122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3" w:name="z2000_118_29"/>
            <w:bookmarkStart w:id="12214" w:name="z2000_118_29"/>
            <w:bookmarkEnd w:id="122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5" w:name="z2000_118_30"/>
            <w:bookmarkStart w:id="12216" w:name="z2000_118_30"/>
            <w:bookmarkEnd w:id="122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7" w:name="z2000_118_31"/>
            <w:bookmarkStart w:id="12218" w:name="z2000_118_31"/>
            <w:bookmarkEnd w:id="122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9" w:name="z2000_118_32"/>
            <w:bookmarkStart w:id="12220" w:name="z2000_118_32"/>
            <w:bookmarkEnd w:id="122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1" w:name="z2000_118_33"/>
            <w:bookmarkStart w:id="12222" w:name="z2000_118_33"/>
            <w:bookmarkEnd w:id="12222"/>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ронхоэктатическая болез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23" w:name="z2000_119_22"/>
            <w:bookmarkStart w:id="12224" w:name="z2000_119_22"/>
            <w:bookmarkEnd w:id="122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5" w:name="z2000_119_23"/>
            <w:bookmarkStart w:id="12226" w:name="z2000_119_23"/>
            <w:bookmarkEnd w:id="122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7" w:name="z2000_119_24"/>
            <w:bookmarkStart w:id="12228" w:name="z2000_119_24"/>
            <w:bookmarkEnd w:id="122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9" w:name="z2000_119_25"/>
            <w:bookmarkStart w:id="12230" w:name="z2000_119_25"/>
            <w:bookmarkEnd w:id="122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1" w:name="z2000_119_26"/>
            <w:bookmarkStart w:id="12232" w:name="z2000_119_26"/>
            <w:bookmarkEnd w:id="122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3" w:name="z2000_119_27"/>
            <w:bookmarkStart w:id="12234" w:name="z2000_119_27"/>
            <w:bookmarkEnd w:id="1223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5" w:name="z2000_119_28"/>
            <w:bookmarkStart w:id="12236" w:name="z2000_119_28"/>
            <w:bookmarkEnd w:id="122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7" w:name="z2000_119_29"/>
            <w:bookmarkStart w:id="12238" w:name="z2000_119_29"/>
            <w:bookmarkEnd w:id="122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9" w:name="z2000_119_30"/>
            <w:bookmarkStart w:id="12240" w:name="z2000_119_30"/>
            <w:bookmarkEnd w:id="122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1" w:name="z2000_119_31"/>
            <w:bookmarkStart w:id="12242" w:name="z2000_119_31"/>
            <w:bookmarkEnd w:id="122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3" w:name="z2000_119_32"/>
            <w:bookmarkStart w:id="12244" w:name="z2000_119_32"/>
            <w:bookmarkEnd w:id="122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5" w:name="z2000_119_33"/>
            <w:bookmarkStart w:id="12246" w:name="z2000_119_33"/>
            <w:bookmarkEnd w:id="12246"/>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астма; стматический стату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47" w:name="z2000_343_22"/>
            <w:bookmarkStart w:id="12248" w:name="z2000_343_22"/>
            <w:bookmarkEnd w:id="122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9" w:name="z2000_343_23"/>
            <w:bookmarkStart w:id="12250" w:name="z2000_343_23"/>
            <w:bookmarkEnd w:id="122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1" w:name="z2000_343_24"/>
            <w:bookmarkStart w:id="12252" w:name="z2000_343_24"/>
            <w:bookmarkEnd w:id="122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3" w:name="z2000_343_25"/>
            <w:bookmarkStart w:id="12254" w:name="z2000_343_25"/>
            <w:bookmarkEnd w:id="1225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5" w:name="z2000_343_26"/>
            <w:bookmarkStart w:id="12256" w:name="z2000_343_26"/>
            <w:bookmarkEnd w:id="122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7" w:name="z2000_343_27"/>
            <w:bookmarkStart w:id="12258" w:name="z2000_343_27"/>
            <w:bookmarkEnd w:id="1225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9" w:name="z2000_343_28"/>
            <w:bookmarkStart w:id="12260" w:name="z2000_343_28"/>
            <w:bookmarkEnd w:id="122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1" w:name="z2000_343_29"/>
            <w:bookmarkStart w:id="12262" w:name="z2000_343_29"/>
            <w:bookmarkEnd w:id="122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3" w:name="z2000_343_30"/>
            <w:bookmarkStart w:id="12264" w:name="z2000_343_30"/>
            <w:bookmarkEnd w:id="122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5" w:name="z2000_343_31"/>
            <w:bookmarkStart w:id="12266" w:name="z2000_343_31"/>
            <w:bookmarkEnd w:id="122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7" w:name="z2000_343_32"/>
            <w:bookmarkStart w:id="12268" w:name="z2000_343_32"/>
            <w:bookmarkEnd w:id="122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9" w:name="z2000_343_33"/>
            <w:bookmarkStart w:id="12270" w:name="z2000_343_33"/>
            <w:bookmarkEnd w:id="12270"/>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интерстициальные легочные болезни, гнойные и</w:t>
            </w:r>
          </w:p>
          <w:p>
            <w:pPr>
              <w:pStyle w:val="Normal"/>
              <w:ind w:left="284" w:hanging="0"/>
              <w:rPr>
                <w:sz w:val="18"/>
                <w:szCs w:val="18"/>
              </w:rPr>
            </w:pPr>
            <w:r>
              <w:rPr>
                <w:sz w:val="18"/>
                <w:szCs w:val="18"/>
              </w:rPr>
              <w:t>некротические состояния нижних</w:t>
            </w:r>
          </w:p>
          <w:p>
            <w:pPr>
              <w:pStyle w:val="Normal"/>
              <w:ind w:left="284" w:hanging="0"/>
              <w:rPr>
                <w:sz w:val="18"/>
                <w:szCs w:val="18"/>
              </w:rPr>
            </w:pPr>
            <w:r>
              <w:rPr>
                <w:sz w:val="18"/>
                <w:szCs w:val="18"/>
              </w:rPr>
              <w:t>дыхательных путей, другие болезни плевр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J84-</w:t>
            </w:r>
            <w:r>
              <w:rPr>
                <w:sz w:val="18"/>
                <w:szCs w:val="18"/>
                <w:lang w:val="en-US"/>
              </w:rPr>
              <w:t>J</w:t>
            </w:r>
            <w:r>
              <w:rPr>
                <w:sz w:val="18"/>
                <w:szCs w:val="18"/>
              </w:rPr>
              <w:t>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71" w:name="z2000_344_22"/>
            <w:bookmarkStart w:id="12272" w:name="z2000_344_22"/>
            <w:bookmarkEnd w:id="122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3" w:name="z2000_344_23"/>
            <w:bookmarkStart w:id="12274" w:name="z2000_344_23"/>
            <w:bookmarkEnd w:id="122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5" w:name="z2000_344_24"/>
            <w:bookmarkStart w:id="12276" w:name="z2000_344_24"/>
            <w:bookmarkEnd w:id="122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7" w:name="z2000_344_25"/>
            <w:bookmarkStart w:id="12278" w:name="z2000_344_25"/>
            <w:bookmarkEnd w:id="1227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79" w:name="z2000_344_26"/>
            <w:bookmarkStart w:id="12280" w:name="z2000_344_26"/>
            <w:bookmarkEnd w:id="122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1" w:name="z2000_344_27"/>
            <w:bookmarkStart w:id="12282" w:name="z2000_344_27"/>
            <w:bookmarkEnd w:id="1228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3" w:name="z2000_344_28"/>
            <w:bookmarkStart w:id="12284" w:name="z2000_344_28"/>
            <w:bookmarkEnd w:id="122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5" w:name="z2000_344_29"/>
            <w:bookmarkStart w:id="12286" w:name="z2000_344_29"/>
            <w:bookmarkEnd w:id="122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7" w:name="z2000_344_30"/>
            <w:bookmarkStart w:id="12288" w:name="z2000_344_30"/>
            <w:bookmarkEnd w:id="122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9" w:name="z2000_344_31"/>
            <w:bookmarkStart w:id="12290" w:name="z2000_344_31"/>
            <w:bookmarkEnd w:id="122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1" w:name="z2000_344_32"/>
            <w:bookmarkStart w:id="12292" w:name="z2000_344_32"/>
            <w:bookmarkEnd w:id="122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3" w:name="z2000_344_33"/>
            <w:bookmarkStart w:id="12294" w:name="z2000_344_33"/>
            <w:bookmarkEnd w:id="12294"/>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органов пищевар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szCs w:val="18"/>
              </w:rPr>
            </w:pPr>
            <w:r>
              <w:rPr>
                <w:sz w:val="18"/>
                <w:szCs w:val="18"/>
              </w:rPr>
              <w:t xml:space="preserve">  </w:t>
            </w:r>
            <w:r>
              <w:rPr>
                <w:sz w:val="18"/>
                <w:szCs w:val="18"/>
              </w:rPr>
              <w:t>K00-K9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95" w:name="z2000_120_22"/>
            <w:bookmarkStart w:id="12296" w:name="z2000_120_22"/>
            <w:bookmarkEnd w:id="122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7" w:name="z2000_120_23"/>
            <w:bookmarkStart w:id="12298" w:name="z2000_120_23"/>
            <w:bookmarkEnd w:id="122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9" w:name="z2000_120_24"/>
            <w:bookmarkStart w:id="12300" w:name="z2000_120_24"/>
            <w:bookmarkEnd w:id="123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1" w:name="z2000_120_25"/>
            <w:bookmarkStart w:id="12302" w:name="z2000_120_25"/>
            <w:bookmarkEnd w:id="123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3" w:name="z2000_120_26"/>
            <w:bookmarkStart w:id="12304" w:name="z2000_120_26"/>
            <w:bookmarkEnd w:id="123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5" w:name="z2000_120_27"/>
            <w:bookmarkStart w:id="12306" w:name="z2000_120_27"/>
            <w:bookmarkEnd w:id="1230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7" w:name="z2000_120_28"/>
            <w:bookmarkStart w:id="12308" w:name="z2000_120_28"/>
            <w:bookmarkEnd w:id="123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9" w:name="z2000_120_29"/>
            <w:bookmarkStart w:id="12310" w:name="z2000_120_29"/>
            <w:bookmarkEnd w:id="123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1" w:name="z2000_120_30"/>
            <w:bookmarkStart w:id="12312" w:name="z2000_120_30"/>
            <w:bookmarkEnd w:id="123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3" w:name="z2000_120_31"/>
            <w:bookmarkStart w:id="12314" w:name="z2000_120_31"/>
            <w:bookmarkEnd w:id="123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5" w:name="z2000_120_32"/>
            <w:bookmarkStart w:id="12316" w:name="z2000_120_32"/>
            <w:bookmarkEnd w:id="123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7" w:name="z2000_120_33"/>
            <w:bookmarkStart w:id="12318" w:name="z2000_120_33"/>
            <w:bookmarkEnd w:id="12318"/>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язва желудка и двенадцатиперстной киш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25-K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319" w:name="z2000_121_22"/>
            <w:bookmarkStart w:id="12320" w:name="z2000_121_22"/>
            <w:bookmarkEnd w:id="123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1" w:name="z2000_121_23"/>
            <w:bookmarkStart w:id="12322" w:name="z2000_121_23"/>
            <w:bookmarkEnd w:id="123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3" w:name="z2000_121_24"/>
            <w:bookmarkStart w:id="12324" w:name="z2000_121_24"/>
            <w:bookmarkEnd w:id="123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5" w:name="z2000_121_25"/>
            <w:bookmarkStart w:id="12326" w:name="z2000_121_25"/>
            <w:bookmarkEnd w:id="1232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7" w:name="z2000_121_26"/>
            <w:bookmarkStart w:id="12328" w:name="z2000_121_26"/>
            <w:bookmarkEnd w:id="1232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9" w:name="z2000_121_27"/>
            <w:bookmarkStart w:id="12330" w:name="z2000_121_27"/>
            <w:bookmarkEnd w:id="1233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1" w:name="z2000_121_28"/>
            <w:bookmarkStart w:id="12332" w:name="z2000_121_28"/>
            <w:bookmarkEnd w:id="123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3" w:name="z2000_121_29"/>
            <w:bookmarkStart w:id="12334" w:name="z2000_121_29"/>
            <w:bookmarkEnd w:id="123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5" w:name="z2000_121_30"/>
            <w:bookmarkStart w:id="12336" w:name="z2000_121_30"/>
            <w:bookmarkEnd w:id="123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7" w:name="z2000_121_31"/>
            <w:bookmarkStart w:id="12338" w:name="z2000_121_31"/>
            <w:bookmarkEnd w:id="123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39" w:name="z2000_121_32"/>
            <w:bookmarkStart w:id="12340" w:name="z2000_121_32"/>
            <w:bookmarkEnd w:id="123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41" w:name="z2000_121_33"/>
            <w:bookmarkStart w:id="12342" w:name="z2000_121_33"/>
            <w:bookmarkEnd w:id="12342"/>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астрит и дуоден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K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343" w:name="z2000_122_22"/>
            <w:bookmarkStart w:id="12344" w:name="z2000_122_22"/>
            <w:bookmarkEnd w:id="123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5" w:name="z2000_122_23"/>
            <w:bookmarkStart w:id="12346" w:name="z2000_122_23"/>
            <w:bookmarkEnd w:id="123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7" w:name="z2000_122_24"/>
            <w:bookmarkStart w:id="12348" w:name="z2000_122_24"/>
            <w:bookmarkEnd w:id="123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9" w:name="z2000_122_25"/>
            <w:bookmarkStart w:id="12350" w:name="z2000_122_25"/>
            <w:bookmarkEnd w:id="1235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1" w:name="z2000_122_26"/>
            <w:bookmarkStart w:id="12352" w:name="z2000_122_26"/>
            <w:bookmarkEnd w:id="1235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3" w:name="z2000_122_27"/>
            <w:bookmarkStart w:id="12354" w:name="z2000_122_27"/>
            <w:bookmarkEnd w:id="1235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5" w:name="z2000_122_28"/>
            <w:bookmarkStart w:id="12356" w:name="z2000_122_28"/>
            <w:bookmarkEnd w:id="123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7" w:name="z2000_122_29"/>
            <w:bookmarkStart w:id="12358" w:name="z2000_122_29"/>
            <w:bookmarkEnd w:id="123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9" w:name="z2000_122_30"/>
            <w:bookmarkStart w:id="12360" w:name="z2000_122_30"/>
            <w:bookmarkEnd w:id="123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1" w:name="z2000_122_31"/>
            <w:bookmarkStart w:id="12362" w:name="z2000_122_31"/>
            <w:bookmarkEnd w:id="123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3" w:name="z2000_122_32"/>
            <w:bookmarkStart w:id="12364" w:name="z2000_122_32"/>
            <w:bookmarkEnd w:id="123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5" w:name="z2000_122_33"/>
            <w:bookmarkStart w:id="12366" w:name="z2000_122_33"/>
            <w:bookmarkEnd w:id="12366"/>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rPr>
            </w:pPr>
            <w:r>
              <w:rPr>
                <w:sz w:val="18"/>
                <w:szCs w:val="18"/>
              </w:rPr>
              <w:t>грыж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K40-K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367" w:name="z2000_123_22"/>
            <w:bookmarkStart w:id="12368" w:name="z2000_123_22"/>
            <w:bookmarkEnd w:id="123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9" w:name="z2000_123_23"/>
            <w:bookmarkStart w:id="12370" w:name="z2000_123_23"/>
            <w:bookmarkEnd w:id="123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1" w:name="z2000_123_24"/>
            <w:bookmarkStart w:id="12372" w:name="z2000_123_24"/>
            <w:bookmarkEnd w:id="123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3" w:name="z2000_123_25"/>
            <w:bookmarkStart w:id="12374" w:name="z2000_123_25"/>
            <w:bookmarkEnd w:id="1237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5" w:name="z2000_123_26"/>
            <w:bookmarkStart w:id="12376" w:name="z2000_123_26"/>
            <w:bookmarkEnd w:id="1237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7" w:name="z2000_123_27"/>
            <w:bookmarkStart w:id="12378" w:name="z2000_123_27"/>
            <w:bookmarkEnd w:id="1237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9" w:name="z2000_123_28"/>
            <w:bookmarkStart w:id="12380" w:name="z2000_123_28"/>
            <w:bookmarkEnd w:id="123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1" w:name="z2000_123_29"/>
            <w:bookmarkStart w:id="12382" w:name="z2000_123_29"/>
            <w:bookmarkEnd w:id="123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3" w:name="z2000_123_30"/>
            <w:bookmarkStart w:id="12384" w:name="z2000_123_30"/>
            <w:bookmarkEnd w:id="123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5" w:name="z2000_123_31"/>
            <w:bookmarkStart w:id="12386" w:name="z2000_123_31"/>
            <w:bookmarkEnd w:id="123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7" w:name="z2000_123_32"/>
            <w:bookmarkStart w:id="12388" w:name="z2000_123_32"/>
            <w:bookmarkEnd w:id="123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9" w:name="z2000_123_33"/>
            <w:bookmarkStart w:id="12390" w:name="z2000_123_33"/>
            <w:bookmarkEnd w:id="12390"/>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еинфекционный энтерит и ко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K50-</w:t>
            </w:r>
            <w:r>
              <w:rPr>
                <w:sz w:val="18"/>
                <w:szCs w:val="18"/>
                <w:lang w:val="en-US"/>
              </w:rPr>
              <w:t>K</w:t>
            </w:r>
            <w:r>
              <w:rPr>
                <w:sz w:val="18"/>
                <w:szCs w:val="18"/>
              </w:rPr>
              <w:t>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391" w:name="z2000_124_22"/>
            <w:bookmarkStart w:id="12392" w:name="z2000_124_22"/>
            <w:bookmarkEnd w:id="123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3" w:name="z2000_124_23"/>
            <w:bookmarkStart w:id="12394" w:name="z2000_124_23"/>
            <w:bookmarkEnd w:id="123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5" w:name="z2000_124_24"/>
            <w:bookmarkStart w:id="12396" w:name="z2000_124_24"/>
            <w:bookmarkEnd w:id="123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7" w:name="z2000_124_25"/>
            <w:bookmarkStart w:id="12398" w:name="z2000_124_25"/>
            <w:bookmarkEnd w:id="1239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9" w:name="z2000_124_26"/>
            <w:bookmarkStart w:id="12400" w:name="z2000_124_26"/>
            <w:bookmarkEnd w:id="1240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1" w:name="z2000_124_27"/>
            <w:bookmarkStart w:id="12402" w:name="z2000_124_27"/>
            <w:bookmarkEnd w:id="1240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3" w:name="z2000_124_28"/>
            <w:bookmarkStart w:id="12404" w:name="z2000_124_28"/>
            <w:bookmarkEnd w:id="124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5" w:name="z2000_124_29"/>
            <w:bookmarkStart w:id="12406" w:name="z2000_124_29"/>
            <w:bookmarkEnd w:id="124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7" w:name="z2000_124_30"/>
            <w:bookmarkStart w:id="12408" w:name="z2000_124_30"/>
            <w:bookmarkEnd w:id="124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9" w:name="z2000_124_31"/>
            <w:bookmarkStart w:id="12410" w:name="z2000_124_31"/>
            <w:bookmarkEnd w:id="124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1" w:name="z2000_124_32"/>
            <w:bookmarkStart w:id="12412" w:name="z2000_124_32"/>
            <w:bookmarkEnd w:id="124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3" w:name="z2000_124_33"/>
            <w:bookmarkStart w:id="12414" w:name="z2000_124_33"/>
            <w:bookmarkEnd w:id="12414"/>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      </w:t>
            </w:r>
            <w:r>
              <w:rPr>
                <w:sz w:val="18"/>
                <w:szCs w:val="18"/>
              </w:rPr>
              <w:t>из них: болезнь Крон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15" w:name="z2000_345_22"/>
            <w:bookmarkStart w:id="12416" w:name="z2000_345_22"/>
            <w:bookmarkEnd w:id="124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7" w:name="z2000_345_23"/>
            <w:bookmarkStart w:id="12418" w:name="z2000_345_23"/>
            <w:bookmarkEnd w:id="124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9" w:name="z2000_345_24"/>
            <w:bookmarkStart w:id="12420" w:name="z2000_345_24"/>
            <w:bookmarkEnd w:id="124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1" w:name="z2000_345_25"/>
            <w:bookmarkStart w:id="12422" w:name="z2000_345_25"/>
            <w:bookmarkEnd w:id="1242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3" w:name="z2000_345_26"/>
            <w:bookmarkStart w:id="12424" w:name="z2000_345_26"/>
            <w:bookmarkEnd w:id="1242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5" w:name="z2000_345_27"/>
            <w:bookmarkStart w:id="12426" w:name="z2000_345_27"/>
            <w:bookmarkEnd w:id="1242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7" w:name="z2000_345_28"/>
            <w:bookmarkStart w:id="12428" w:name="z2000_345_28"/>
            <w:bookmarkEnd w:id="124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9" w:name="z2000_345_29"/>
            <w:bookmarkStart w:id="12430" w:name="z2000_345_29"/>
            <w:bookmarkEnd w:id="124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1" w:name="z2000_345_30"/>
            <w:bookmarkStart w:id="12432" w:name="z2000_345_30"/>
            <w:bookmarkEnd w:id="124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3" w:name="z2000_345_31"/>
            <w:bookmarkStart w:id="12434" w:name="z2000_345_31"/>
            <w:bookmarkEnd w:id="124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5" w:name="z2000_345_32"/>
            <w:bookmarkStart w:id="12436" w:name="z2000_345_32"/>
            <w:bookmarkEnd w:id="124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7" w:name="z2000_345_33"/>
            <w:bookmarkStart w:id="12438" w:name="z2000_345_33"/>
            <w:bookmarkEnd w:id="12438"/>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szCs w:val="18"/>
              </w:rPr>
            </w:pPr>
            <w:r>
              <w:rPr>
                <w:sz w:val="18"/>
                <w:szCs w:val="18"/>
              </w:rPr>
              <w:t xml:space="preserve">      </w:t>
            </w:r>
            <w:r>
              <w:rPr>
                <w:sz w:val="18"/>
                <w:szCs w:val="18"/>
              </w:rPr>
              <w:t>язвенный ко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K</w:t>
            </w:r>
            <w:r>
              <w:rPr>
                <w:sz w:val="18"/>
                <w:szCs w:val="18"/>
              </w:rPr>
              <w:t>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39" w:name="z2000_346_22"/>
            <w:bookmarkStart w:id="12440" w:name="z2000_346_22"/>
            <w:bookmarkEnd w:id="124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1" w:name="z2000_346_23"/>
            <w:bookmarkStart w:id="12442" w:name="z2000_346_23"/>
            <w:bookmarkEnd w:id="124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3" w:name="z2000_346_24"/>
            <w:bookmarkStart w:id="12444" w:name="z2000_346_24"/>
            <w:bookmarkEnd w:id="1244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5" w:name="z2000_346_25"/>
            <w:bookmarkStart w:id="12446" w:name="z2000_346_25"/>
            <w:bookmarkEnd w:id="1244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7" w:name="z2000_346_26"/>
            <w:bookmarkStart w:id="12448" w:name="z2000_346_26"/>
            <w:bookmarkEnd w:id="1244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9" w:name="z2000_346_27"/>
            <w:bookmarkStart w:id="12450" w:name="z2000_346_27"/>
            <w:bookmarkEnd w:id="1245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1" w:name="z2000_346_28"/>
            <w:bookmarkStart w:id="12452" w:name="z2000_346_28"/>
            <w:bookmarkEnd w:id="124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3" w:name="z2000_346_29"/>
            <w:bookmarkStart w:id="12454" w:name="z2000_346_29"/>
            <w:bookmarkEnd w:id="124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5" w:name="z2000_346_30"/>
            <w:bookmarkStart w:id="12456" w:name="z2000_346_30"/>
            <w:bookmarkEnd w:id="124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7" w:name="z2000_346_31"/>
            <w:bookmarkStart w:id="12458" w:name="z2000_346_31"/>
            <w:bookmarkEnd w:id="124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9" w:name="z2000_346_32"/>
            <w:bookmarkStart w:id="12460" w:name="z2000_346_32"/>
            <w:bookmarkEnd w:id="124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1" w:name="z2000_346_33"/>
            <w:bookmarkStart w:id="12462" w:name="z2000_346_33"/>
            <w:bookmarkEnd w:id="12462"/>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болезни кишечни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5-К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63" w:name="z2000_125_22"/>
            <w:bookmarkStart w:id="12464" w:name="z2000_125_22"/>
            <w:bookmarkEnd w:id="124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5" w:name="z2000_125_23"/>
            <w:bookmarkStart w:id="12466" w:name="z2000_125_23"/>
            <w:bookmarkEnd w:id="124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7" w:name="z2000_125_24"/>
            <w:bookmarkStart w:id="12468" w:name="z2000_125_24"/>
            <w:bookmarkEnd w:id="1246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9" w:name="z2000_125_25"/>
            <w:bookmarkStart w:id="12470" w:name="z2000_125_25"/>
            <w:bookmarkEnd w:id="1247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1" w:name="z2000_125_26"/>
            <w:bookmarkStart w:id="12472" w:name="z2000_125_26"/>
            <w:bookmarkEnd w:id="1247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3" w:name="z2000_125_27"/>
            <w:bookmarkStart w:id="12474" w:name="z2000_125_27"/>
            <w:bookmarkEnd w:id="1247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5" w:name="z2000_125_28"/>
            <w:bookmarkStart w:id="12476" w:name="z2000_125_28"/>
            <w:bookmarkEnd w:id="124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7" w:name="z2000_125_29"/>
            <w:bookmarkStart w:id="12478" w:name="z2000_125_29"/>
            <w:bookmarkEnd w:id="124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9" w:name="z2000_125_30"/>
            <w:bookmarkStart w:id="12480" w:name="z2000_125_30"/>
            <w:bookmarkEnd w:id="124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1" w:name="z2000_125_31"/>
            <w:bookmarkStart w:id="12482" w:name="z2000_125_31"/>
            <w:bookmarkEnd w:id="124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3" w:name="z2000_125_32"/>
            <w:bookmarkStart w:id="12484" w:name="z2000_125_32"/>
            <w:bookmarkEnd w:id="124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5" w:name="z2000_125_33"/>
            <w:bookmarkStart w:id="12486" w:name="z2000_125_33"/>
            <w:bookmarkEnd w:id="12486"/>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из них:</w:t>
            </w:r>
          </w:p>
          <w:p>
            <w:pPr>
              <w:pStyle w:val="Normal"/>
              <w:ind w:left="426" w:hanging="0"/>
              <w:rPr>
                <w:sz w:val="18"/>
                <w:szCs w:val="18"/>
              </w:rPr>
            </w:pPr>
            <w:r>
              <w:rPr>
                <w:sz w:val="18"/>
                <w:szCs w:val="18"/>
              </w:rPr>
              <w:t xml:space="preserve"> </w:t>
            </w:r>
            <w:r>
              <w:rPr>
                <w:sz w:val="18"/>
                <w:szCs w:val="18"/>
              </w:rPr>
              <w:t xml:space="preserve">паралитический илеус </w:t>
            </w:r>
          </w:p>
          <w:p>
            <w:pPr>
              <w:pStyle w:val="Normal"/>
              <w:ind w:left="426" w:hanging="0"/>
              <w:rPr>
                <w:sz w:val="18"/>
                <w:szCs w:val="18"/>
              </w:rPr>
            </w:pPr>
            <w:r>
              <w:rPr>
                <w:sz w:val="18"/>
                <w:szCs w:val="18"/>
              </w:rPr>
              <w:t xml:space="preserve">  </w:t>
            </w:r>
            <w:r>
              <w:rPr>
                <w:sz w:val="18"/>
                <w:szCs w:val="18"/>
              </w:rPr>
              <w:t xml:space="preserve">и непроходимость  </w:t>
            </w:r>
          </w:p>
          <w:p>
            <w:pPr>
              <w:pStyle w:val="Normal"/>
              <w:ind w:left="426" w:hanging="0"/>
              <w:rPr>
                <w:sz w:val="18"/>
                <w:szCs w:val="18"/>
              </w:rPr>
            </w:pPr>
            <w:r>
              <w:rPr>
                <w:sz w:val="18"/>
                <w:szCs w:val="18"/>
              </w:rPr>
              <w:t xml:space="preserve">  </w:t>
            </w:r>
            <w:r>
              <w:rPr>
                <w:sz w:val="18"/>
                <w:szCs w:val="18"/>
              </w:rPr>
              <w:t>кишечника без грыж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К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87" w:name="z2000_347_22"/>
            <w:bookmarkStart w:id="12488" w:name="z2000_347_22"/>
            <w:bookmarkEnd w:id="124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9" w:name="z2000_347_23"/>
            <w:bookmarkStart w:id="12490" w:name="z2000_347_23"/>
            <w:bookmarkEnd w:id="124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1" w:name="z2000_347_24"/>
            <w:bookmarkStart w:id="12492" w:name="z2000_347_24"/>
            <w:bookmarkEnd w:id="1249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3" w:name="z2000_347_25"/>
            <w:bookmarkStart w:id="12494" w:name="z2000_347_25"/>
            <w:bookmarkEnd w:id="124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5" w:name="z2000_347_26"/>
            <w:bookmarkStart w:id="12496" w:name="z2000_347_26"/>
            <w:bookmarkEnd w:id="1249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7" w:name="z2000_347_27"/>
            <w:bookmarkStart w:id="12498" w:name="z2000_347_27"/>
            <w:bookmarkEnd w:id="1249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9" w:name="z2000_347_28"/>
            <w:bookmarkStart w:id="12500" w:name="z2000_347_28"/>
            <w:bookmarkEnd w:id="125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1" w:name="z2000_347_29"/>
            <w:bookmarkStart w:id="12502" w:name="z2000_347_29"/>
            <w:bookmarkEnd w:id="125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3" w:name="z2000_347_30"/>
            <w:bookmarkStart w:id="12504" w:name="z2000_347_30"/>
            <w:bookmarkEnd w:id="125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5" w:name="z2000_347_31"/>
            <w:bookmarkStart w:id="12506" w:name="z2000_347_31"/>
            <w:bookmarkEnd w:id="125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7" w:name="z2000_347_32"/>
            <w:bookmarkStart w:id="12508" w:name="z2000_347_32"/>
            <w:bookmarkEnd w:id="125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9" w:name="z2000_347_33"/>
            <w:bookmarkStart w:id="12510" w:name="z2000_347_33"/>
            <w:bookmarkEnd w:id="12510"/>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r>
      <w:r>
        <w:rPr>
          <w:b/>
          <w:sz w:val="22"/>
          <w:szCs w:val="22"/>
          <w:lang w:val="en-US"/>
        </w:rPr>
        <w:tab/>
      </w:r>
      <w:r>
        <w:rPr>
          <w:b/>
          <w:sz w:val="22"/>
          <w:szCs w:val="22"/>
        </w:rPr>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0"/>
        <w:gridCol w:w="779"/>
        <w:gridCol w:w="971"/>
        <w:gridCol w:w="963"/>
        <w:gridCol w:w="977"/>
        <w:gridCol w:w="992"/>
        <w:gridCol w:w="978"/>
        <w:gridCol w:w="958"/>
        <w:gridCol w:w="951"/>
        <w:gridCol w:w="704"/>
        <w:gridCol w:w="775"/>
        <w:gridCol w:w="819"/>
        <w:gridCol w:w="839"/>
        <w:gridCol w:w="845"/>
        <w:gridCol w:w="845"/>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6"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 xml:space="preserve">дивертикулярная </w:t>
            </w:r>
          </w:p>
          <w:p>
            <w:pPr>
              <w:pStyle w:val="Normal"/>
              <w:ind w:left="426" w:hanging="0"/>
              <w:rPr>
                <w:sz w:val="18"/>
                <w:szCs w:val="18"/>
              </w:rPr>
            </w:pPr>
            <w:r>
              <w:rPr>
                <w:sz w:val="18"/>
                <w:szCs w:val="18"/>
              </w:rPr>
              <w:t xml:space="preserve"> </w:t>
            </w:r>
            <w:r>
              <w:rPr>
                <w:sz w:val="18"/>
                <w:szCs w:val="18"/>
              </w:rPr>
              <w:t>болезнь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11" w:name="z2000_348_22"/>
            <w:bookmarkStart w:id="12512" w:name="z2000_348_22"/>
            <w:bookmarkEnd w:id="125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3" w:name="z2000_348_23"/>
            <w:bookmarkStart w:id="12514" w:name="z2000_348_23"/>
            <w:bookmarkEnd w:id="125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5" w:name="z2000_348_24"/>
            <w:bookmarkStart w:id="12516" w:name="z2000_348_24"/>
            <w:bookmarkEnd w:id="1251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7" w:name="z2000_348_25"/>
            <w:bookmarkStart w:id="12518" w:name="z2000_348_25"/>
            <w:bookmarkEnd w:id="1251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9" w:name="z2000_348_26"/>
            <w:bookmarkStart w:id="12520" w:name="z2000_348_26"/>
            <w:bookmarkEnd w:id="1252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1" w:name="z2000_348_27"/>
            <w:bookmarkStart w:id="12522" w:name="z2000_348_27"/>
            <w:bookmarkEnd w:id="1252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3" w:name="z2000_348_28"/>
            <w:bookmarkStart w:id="12524" w:name="z2000_348_28"/>
            <w:bookmarkEnd w:id="125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5" w:name="z2000_348_29"/>
            <w:bookmarkStart w:id="12526" w:name="z2000_348_29"/>
            <w:bookmarkEnd w:id="125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7" w:name="z2000_348_30"/>
            <w:bookmarkStart w:id="12528" w:name="z2000_348_30"/>
            <w:bookmarkEnd w:id="125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9" w:name="z2000_348_31"/>
            <w:bookmarkStart w:id="12530" w:name="z2000_348_31"/>
            <w:bookmarkEnd w:id="125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1" w:name="z2000_348_32"/>
            <w:bookmarkStart w:id="12532" w:name="z2000_348_32"/>
            <w:bookmarkEnd w:id="125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3" w:name="z2000_348_33"/>
            <w:bookmarkStart w:id="12534" w:name="z2000_348_33"/>
            <w:bookmarkEnd w:id="1253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синдром  раздражен-</w:t>
            </w:r>
          </w:p>
          <w:p>
            <w:pPr>
              <w:pStyle w:val="Normal"/>
              <w:ind w:left="426" w:hanging="0"/>
              <w:rPr>
                <w:sz w:val="18"/>
                <w:szCs w:val="18"/>
              </w:rPr>
            </w:pPr>
            <w:r>
              <w:rPr>
                <w:sz w:val="18"/>
                <w:szCs w:val="18"/>
              </w:rPr>
              <w:t xml:space="preserve"> </w:t>
            </w:r>
            <w:r>
              <w:rPr>
                <w:sz w:val="18"/>
                <w:szCs w:val="18"/>
              </w:rPr>
              <w:t>ного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35" w:name="z2000_349_22"/>
            <w:bookmarkStart w:id="12536" w:name="z2000_349_22"/>
            <w:bookmarkEnd w:id="125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7" w:name="z2000_349_23"/>
            <w:bookmarkStart w:id="12538" w:name="z2000_349_23"/>
            <w:bookmarkEnd w:id="125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9" w:name="z2000_349_24"/>
            <w:bookmarkStart w:id="12540" w:name="z2000_349_24"/>
            <w:bookmarkEnd w:id="1254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1" w:name="z2000_349_25"/>
            <w:bookmarkStart w:id="12542" w:name="z2000_349_25"/>
            <w:bookmarkEnd w:id="1254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3" w:name="z2000_349_26"/>
            <w:bookmarkStart w:id="12544" w:name="z2000_349_26"/>
            <w:bookmarkEnd w:id="1254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5" w:name="z2000_349_27"/>
            <w:bookmarkStart w:id="12546" w:name="z2000_349_27"/>
            <w:bookmarkEnd w:id="1254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7" w:name="z2000_349_28"/>
            <w:bookmarkStart w:id="12548" w:name="z2000_349_28"/>
            <w:bookmarkEnd w:id="125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9" w:name="z2000_349_29"/>
            <w:bookmarkStart w:id="12550" w:name="z2000_349_29"/>
            <w:bookmarkEnd w:id="125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1" w:name="z2000_349_30"/>
            <w:bookmarkStart w:id="12552" w:name="z2000_349_30"/>
            <w:bookmarkEnd w:id="125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3" w:name="z2000_349_31"/>
            <w:bookmarkStart w:id="12554" w:name="z2000_349_31"/>
            <w:bookmarkEnd w:id="125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5" w:name="z2000_349_32"/>
            <w:bookmarkStart w:id="12556" w:name="z2000_349_32"/>
            <w:bookmarkEnd w:id="125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7" w:name="z2000_349_33"/>
            <w:bookmarkStart w:id="12558" w:name="z2000_349_33"/>
            <w:bookmarkEnd w:id="1255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трещина и свищ обла-</w:t>
            </w:r>
          </w:p>
          <w:p>
            <w:pPr>
              <w:pStyle w:val="Normal"/>
              <w:ind w:left="426" w:hanging="0"/>
              <w:rPr>
                <w:sz w:val="18"/>
                <w:szCs w:val="18"/>
              </w:rPr>
            </w:pPr>
            <w:r>
              <w:rPr>
                <w:sz w:val="18"/>
                <w:szCs w:val="18"/>
              </w:rPr>
              <w:t xml:space="preserve"> </w:t>
            </w:r>
            <w:r>
              <w:rPr>
                <w:sz w:val="18"/>
                <w:szCs w:val="18"/>
              </w:rPr>
              <w:t>сти заднего прохода и</w:t>
            </w:r>
          </w:p>
          <w:p>
            <w:pPr>
              <w:pStyle w:val="Normal"/>
              <w:ind w:left="426" w:hanging="0"/>
              <w:rPr>
                <w:sz w:val="18"/>
                <w:szCs w:val="18"/>
              </w:rPr>
            </w:pPr>
            <w:r>
              <w:rPr>
                <w:sz w:val="18"/>
                <w:szCs w:val="18"/>
              </w:rPr>
              <w:t xml:space="preserve"> </w:t>
            </w:r>
            <w:r>
              <w:rPr>
                <w:sz w:val="18"/>
                <w:szCs w:val="18"/>
              </w:rPr>
              <w:t>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559" w:name="z2000_350_22"/>
            <w:bookmarkStart w:id="12560" w:name="z2000_350_22"/>
            <w:bookmarkEnd w:id="1256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1" w:name="z2000_350_23"/>
            <w:bookmarkStart w:id="12562" w:name="z2000_350_23"/>
            <w:bookmarkEnd w:id="125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3" w:name="z2000_350_24"/>
            <w:bookmarkStart w:id="12564" w:name="z2000_350_24"/>
            <w:bookmarkEnd w:id="1256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5" w:name="z2000_350_25"/>
            <w:bookmarkStart w:id="12566" w:name="z2000_350_25"/>
            <w:bookmarkEnd w:id="1256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7" w:name="z2000_350_26"/>
            <w:bookmarkStart w:id="12568" w:name="z2000_350_26"/>
            <w:bookmarkEnd w:id="1256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69" w:name="z2000_350_27"/>
            <w:bookmarkStart w:id="12570" w:name="z2000_350_27"/>
            <w:bookmarkEnd w:id="1257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1" w:name="z2000_350_28"/>
            <w:bookmarkStart w:id="12572" w:name="z2000_350_28"/>
            <w:bookmarkEnd w:id="125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3" w:name="z2000_350_29"/>
            <w:bookmarkStart w:id="12574" w:name="z2000_350_29"/>
            <w:bookmarkEnd w:id="125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5" w:name="z2000_350_30"/>
            <w:bookmarkStart w:id="12576" w:name="z2000_350_30"/>
            <w:bookmarkEnd w:id="125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7" w:name="z2000_350_31"/>
            <w:bookmarkStart w:id="12578" w:name="z2000_350_31"/>
            <w:bookmarkEnd w:id="125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79" w:name="z2000_350_32"/>
            <w:bookmarkStart w:id="12580" w:name="z2000_350_32"/>
            <w:bookmarkEnd w:id="125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81" w:name="z2000_350_33"/>
            <w:bookmarkStart w:id="12582" w:name="z2000_350_33"/>
            <w:bookmarkEnd w:id="1258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 xml:space="preserve">абсцесс области заднего </w:t>
            </w:r>
          </w:p>
          <w:p>
            <w:pPr>
              <w:pStyle w:val="Normal"/>
              <w:ind w:left="426" w:hanging="0"/>
              <w:rPr>
                <w:sz w:val="18"/>
                <w:szCs w:val="18"/>
              </w:rPr>
            </w:pPr>
            <w:r>
              <w:rPr>
                <w:sz w:val="18"/>
                <w:szCs w:val="18"/>
              </w:rPr>
              <w:t xml:space="preserve"> </w:t>
            </w:r>
            <w:r>
              <w:rPr>
                <w:sz w:val="18"/>
                <w:szCs w:val="18"/>
              </w:rPr>
              <w:t>прохода и 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83" w:name="z2000_351_22"/>
            <w:bookmarkStart w:id="12584" w:name="z2000_351_22"/>
            <w:bookmarkEnd w:id="125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5" w:name="z2000_351_23"/>
            <w:bookmarkStart w:id="12586" w:name="z2000_351_23"/>
            <w:bookmarkEnd w:id="125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7" w:name="z2000_351_24"/>
            <w:bookmarkStart w:id="12588" w:name="z2000_351_24"/>
            <w:bookmarkEnd w:id="1258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9" w:name="z2000_351_25"/>
            <w:bookmarkStart w:id="12590" w:name="z2000_351_25"/>
            <w:bookmarkEnd w:id="1259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1" w:name="z2000_351_26"/>
            <w:bookmarkStart w:id="12592" w:name="z2000_351_26"/>
            <w:bookmarkEnd w:id="1259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3" w:name="z2000_351_27"/>
            <w:bookmarkStart w:id="12594" w:name="z2000_351_27"/>
            <w:bookmarkEnd w:id="1259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5" w:name="z2000_351_28"/>
            <w:bookmarkStart w:id="12596" w:name="z2000_351_28"/>
            <w:bookmarkEnd w:id="125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7" w:name="z2000_351_29"/>
            <w:bookmarkStart w:id="12598" w:name="z2000_351_29"/>
            <w:bookmarkEnd w:id="125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9" w:name="z2000_351_30"/>
            <w:bookmarkStart w:id="12600" w:name="z2000_351_30"/>
            <w:bookmarkEnd w:id="126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1" w:name="z2000_351_31"/>
            <w:bookmarkStart w:id="12602" w:name="z2000_351_31"/>
            <w:bookmarkEnd w:id="126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3" w:name="z2000_351_32"/>
            <w:bookmarkStart w:id="12604" w:name="z2000_351_32"/>
            <w:bookmarkEnd w:id="126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5" w:name="z2000_351_33"/>
            <w:bookmarkStart w:id="12606" w:name="z2000_351_33"/>
            <w:bookmarkEnd w:id="1260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геморро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07" w:name="z2000_126_22"/>
            <w:bookmarkStart w:id="12608" w:name="z2000_126_22"/>
            <w:bookmarkEnd w:id="1260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9" w:name="z2000_126_23"/>
            <w:bookmarkStart w:id="12610" w:name="z2000_126_23"/>
            <w:bookmarkEnd w:id="126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1" w:name="z2000_126_24"/>
            <w:bookmarkStart w:id="12612" w:name="z2000_126_24"/>
            <w:bookmarkEnd w:id="1261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3" w:name="z2000_126_25"/>
            <w:bookmarkStart w:id="12614" w:name="z2000_126_25"/>
            <w:bookmarkEnd w:id="126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5" w:name="z2000_126_26"/>
            <w:bookmarkStart w:id="12616" w:name="z2000_126_26"/>
            <w:bookmarkEnd w:id="1261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7" w:name="z2000_126_27"/>
            <w:bookmarkStart w:id="12618" w:name="z2000_126_27"/>
            <w:bookmarkEnd w:id="1261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9" w:name="z2000_126_28"/>
            <w:bookmarkStart w:id="12620" w:name="z2000_126_28"/>
            <w:bookmarkEnd w:id="126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1" w:name="z2000_126_29"/>
            <w:bookmarkStart w:id="12622" w:name="z2000_126_29"/>
            <w:bookmarkEnd w:id="126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3" w:name="z2000_126_30"/>
            <w:bookmarkStart w:id="12624" w:name="z2000_126_30"/>
            <w:bookmarkEnd w:id="126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5" w:name="z2000_126_31"/>
            <w:bookmarkStart w:id="12626" w:name="z2000_126_31"/>
            <w:bookmarkEnd w:id="126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7" w:name="z2000_126_32"/>
            <w:bookmarkStart w:id="12628" w:name="z2000_126_32"/>
            <w:bookmarkEnd w:id="126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9" w:name="z2000_126_33"/>
            <w:bookmarkStart w:id="12630" w:name="z2000_126_33"/>
            <w:bookmarkEnd w:id="1263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болезни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70-K7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31" w:name="z2000_128_22"/>
            <w:bookmarkStart w:id="12632" w:name="z2000_128_22"/>
            <w:bookmarkEnd w:id="1263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3" w:name="z2000_128_23"/>
            <w:bookmarkStart w:id="12634" w:name="z2000_128_23"/>
            <w:bookmarkEnd w:id="126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5" w:name="z2000_128_24"/>
            <w:bookmarkStart w:id="12636" w:name="z2000_128_24"/>
            <w:bookmarkEnd w:id="1263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7" w:name="z2000_128_25"/>
            <w:bookmarkStart w:id="12638" w:name="z2000_128_25"/>
            <w:bookmarkEnd w:id="126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9" w:name="z2000_128_26"/>
            <w:bookmarkStart w:id="12640" w:name="z2000_128_26"/>
            <w:bookmarkEnd w:id="1264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1" w:name="z2000_128_27"/>
            <w:bookmarkStart w:id="12642" w:name="z2000_128_27"/>
            <w:bookmarkEnd w:id="1264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3" w:name="z2000_128_28"/>
            <w:bookmarkStart w:id="12644" w:name="z2000_128_28"/>
            <w:bookmarkEnd w:id="126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5" w:name="z2000_128_29"/>
            <w:bookmarkStart w:id="12646" w:name="z2000_128_29"/>
            <w:bookmarkEnd w:id="126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7" w:name="z2000_128_30"/>
            <w:bookmarkStart w:id="12648" w:name="z2000_128_30"/>
            <w:bookmarkEnd w:id="126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9" w:name="z2000_128_31"/>
            <w:bookmarkStart w:id="12650" w:name="z2000_128_31"/>
            <w:bookmarkEnd w:id="126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1" w:name="z2000_128_32"/>
            <w:bookmarkStart w:id="12652" w:name="z2000_128_32"/>
            <w:bookmarkEnd w:id="126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3" w:name="z2000_128_33"/>
            <w:bookmarkStart w:id="12654" w:name="z2000_128_33"/>
            <w:bookmarkEnd w:id="1265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 фиброз и цирроз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2.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7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55" w:name="z2000_352_22"/>
            <w:bookmarkStart w:id="12656" w:name="z2000_352_22"/>
            <w:bookmarkEnd w:id="126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7" w:name="z2000_352_23"/>
            <w:bookmarkStart w:id="12658" w:name="z2000_352_23"/>
            <w:bookmarkEnd w:id="126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9" w:name="z2000_352_24"/>
            <w:bookmarkStart w:id="12660" w:name="z2000_352_24"/>
            <w:bookmarkEnd w:id="1266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1" w:name="z2000_352_25"/>
            <w:bookmarkStart w:id="12662" w:name="z2000_352_25"/>
            <w:bookmarkEnd w:id="1266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3" w:name="z2000_352_26"/>
            <w:bookmarkStart w:id="12664" w:name="z2000_352_26"/>
            <w:bookmarkEnd w:id="1266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5" w:name="z2000_352_27"/>
            <w:bookmarkStart w:id="12666" w:name="z2000_352_27"/>
            <w:bookmarkEnd w:id="1266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7" w:name="z2000_352_28"/>
            <w:bookmarkStart w:id="12668" w:name="z2000_352_28"/>
            <w:bookmarkEnd w:id="126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9" w:name="z2000_352_29"/>
            <w:bookmarkStart w:id="12670" w:name="z2000_352_29"/>
            <w:bookmarkEnd w:id="126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1" w:name="z2000_352_30"/>
            <w:bookmarkStart w:id="12672" w:name="z2000_352_30"/>
            <w:bookmarkEnd w:id="126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3" w:name="z2000_352_31"/>
            <w:bookmarkStart w:id="12674" w:name="z2000_352_31"/>
            <w:bookmarkEnd w:id="126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5" w:name="z2000_352_32"/>
            <w:bookmarkStart w:id="12676" w:name="z2000_352_32"/>
            <w:bookmarkEnd w:id="126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7" w:name="z2000_352_33"/>
            <w:bookmarkStart w:id="12678" w:name="z2000_352_33"/>
            <w:bookmarkEnd w:id="1267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желчного пузыря, желчевыводящи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80-8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79" w:name="z2000_129_22"/>
            <w:bookmarkStart w:id="12680" w:name="z2000_129_22"/>
            <w:bookmarkEnd w:id="126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1" w:name="z2000_129_23"/>
            <w:bookmarkStart w:id="12682" w:name="z2000_129_23"/>
            <w:bookmarkEnd w:id="126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3" w:name="z2000_129_24"/>
            <w:bookmarkStart w:id="12684" w:name="z2000_129_24"/>
            <w:bookmarkEnd w:id="1268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5" w:name="z2000_129_25"/>
            <w:bookmarkStart w:id="12686" w:name="z2000_129_25"/>
            <w:bookmarkEnd w:id="1268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7" w:name="z2000_129_26"/>
            <w:bookmarkStart w:id="12688" w:name="z2000_129_26"/>
            <w:bookmarkEnd w:id="1268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9" w:name="z2000_129_27"/>
            <w:bookmarkStart w:id="12690" w:name="z2000_129_27"/>
            <w:bookmarkEnd w:id="1269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1" w:name="z2000_129_28"/>
            <w:bookmarkStart w:id="12692" w:name="z2000_129_28"/>
            <w:bookmarkEnd w:id="126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3" w:name="z2000_129_29"/>
            <w:bookmarkStart w:id="12694" w:name="z2000_129_29"/>
            <w:bookmarkEnd w:id="126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5" w:name="z2000_129_30"/>
            <w:bookmarkStart w:id="12696" w:name="z2000_129_30"/>
            <w:bookmarkEnd w:id="126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7" w:name="z2000_129_31"/>
            <w:bookmarkStart w:id="12698" w:name="z2000_129_31"/>
            <w:bookmarkEnd w:id="126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9" w:name="z2000_129_32"/>
            <w:bookmarkStart w:id="12700" w:name="z2000_129_32"/>
            <w:bookmarkEnd w:id="127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1" w:name="z2000_129_33"/>
            <w:bookmarkStart w:id="12702" w:name="z2000_129_33"/>
            <w:bookmarkEnd w:id="1270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поджелуд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85-К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03" w:name="z2000_353_22"/>
            <w:bookmarkStart w:id="12704" w:name="z2000_353_22"/>
            <w:bookmarkEnd w:id="127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5" w:name="z2000_353_23"/>
            <w:bookmarkStart w:id="12706" w:name="z2000_353_23"/>
            <w:bookmarkEnd w:id="127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7" w:name="z2000_353_24"/>
            <w:bookmarkStart w:id="12708" w:name="z2000_353_24"/>
            <w:bookmarkEnd w:id="1270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9" w:name="z2000_353_25"/>
            <w:bookmarkStart w:id="12710" w:name="z2000_353_25"/>
            <w:bookmarkEnd w:id="1271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1" w:name="z2000_353_26"/>
            <w:bookmarkStart w:id="12712" w:name="z2000_353_26"/>
            <w:bookmarkEnd w:id="1271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3" w:name="z2000_353_27"/>
            <w:bookmarkStart w:id="12714" w:name="z2000_353_27"/>
            <w:bookmarkEnd w:id="1271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5" w:name="z2000_353_28"/>
            <w:bookmarkStart w:id="12716" w:name="z2000_353_28"/>
            <w:bookmarkEnd w:id="127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7" w:name="z2000_353_29"/>
            <w:bookmarkStart w:id="12718" w:name="z2000_353_29"/>
            <w:bookmarkEnd w:id="127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9" w:name="z2000_353_30"/>
            <w:bookmarkStart w:id="12720" w:name="z2000_353_30"/>
            <w:bookmarkEnd w:id="127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1" w:name="z2000_353_31"/>
            <w:bookmarkStart w:id="12722" w:name="z2000_353_31"/>
            <w:bookmarkEnd w:id="127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3" w:name="z2000_353_32"/>
            <w:bookmarkStart w:id="12724" w:name="z2000_353_32"/>
            <w:bookmarkEnd w:id="127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5" w:name="z2000_353_33"/>
            <w:bookmarkStart w:id="12726" w:name="z2000_353_33"/>
            <w:bookmarkEnd w:id="1272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из них: острый панкре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27" w:name="z2000_354_22"/>
            <w:bookmarkStart w:id="12728" w:name="z2000_354_22"/>
            <w:bookmarkEnd w:id="127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9" w:name="z2000_354_23"/>
            <w:bookmarkStart w:id="12730" w:name="z2000_354_23"/>
            <w:bookmarkEnd w:id="127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1" w:name="z2000_354_24"/>
            <w:bookmarkStart w:id="12732" w:name="z2000_354_24"/>
            <w:bookmarkEnd w:id="1273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3" w:name="z2000_354_25"/>
            <w:bookmarkStart w:id="12734" w:name="z2000_354_25"/>
            <w:bookmarkEnd w:id="1273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5" w:name="z2000_354_26"/>
            <w:bookmarkStart w:id="12736" w:name="z2000_354_26"/>
            <w:bookmarkEnd w:id="1273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7" w:name="z2000_354_27"/>
            <w:bookmarkStart w:id="12738" w:name="z2000_354_27"/>
            <w:bookmarkEnd w:id="1273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9" w:name="z2000_354_28"/>
            <w:bookmarkStart w:id="12740" w:name="z2000_354_28"/>
            <w:bookmarkEnd w:id="127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1" w:name="z2000_354_29"/>
            <w:bookmarkStart w:id="12742" w:name="z2000_354_29"/>
            <w:bookmarkEnd w:id="127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3" w:name="z2000_354_30"/>
            <w:bookmarkStart w:id="12744" w:name="z2000_354_30"/>
            <w:bookmarkEnd w:id="127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5" w:name="z2000_354_31"/>
            <w:bookmarkStart w:id="12746" w:name="z2000_354_31"/>
            <w:bookmarkEnd w:id="127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7" w:name="z2000_354_32"/>
            <w:bookmarkStart w:id="12748" w:name="z2000_354_32"/>
            <w:bookmarkEnd w:id="127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9" w:name="z2000_354_33"/>
            <w:bookmarkStart w:id="12750" w:name="z2000_354_33"/>
            <w:bookmarkEnd w:id="1275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кожи и подкожной кл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L00-L9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751" w:name="z2000_130_22"/>
            <w:bookmarkStart w:id="12752" w:name="z2000_130_22"/>
            <w:bookmarkEnd w:id="127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53" w:name="z2000_130_23"/>
            <w:bookmarkStart w:id="12754" w:name="z2000_130_23"/>
            <w:bookmarkEnd w:id="127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55" w:name="z2000_130_24"/>
            <w:bookmarkStart w:id="12756" w:name="z2000_130_24"/>
            <w:bookmarkEnd w:id="1275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57" w:name="z2000_130_25"/>
            <w:bookmarkStart w:id="12758" w:name="z2000_130_25"/>
            <w:bookmarkEnd w:id="1275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59" w:name="z2000_130_26"/>
            <w:bookmarkStart w:id="12760" w:name="z2000_130_26"/>
            <w:bookmarkEnd w:id="1276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1" w:name="z2000_130_27"/>
            <w:bookmarkStart w:id="12762" w:name="z2000_130_27"/>
            <w:bookmarkEnd w:id="1276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3" w:name="z2000_130_28"/>
            <w:bookmarkStart w:id="12764" w:name="z2000_130_28"/>
            <w:bookmarkEnd w:id="127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5" w:name="z2000_130_29"/>
            <w:bookmarkStart w:id="12766" w:name="z2000_130_29"/>
            <w:bookmarkEnd w:id="127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7" w:name="z2000_130_30"/>
            <w:bookmarkStart w:id="12768" w:name="z2000_130_30"/>
            <w:bookmarkEnd w:id="127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69" w:name="z2000_130_31"/>
            <w:bookmarkStart w:id="12770" w:name="z2000_130_31"/>
            <w:bookmarkEnd w:id="127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71" w:name="z2000_130_32"/>
            <w:bookmarkStart w:id="12772" w:name="z2000_130_32"/>
            <w:bookmarkEnd w:id="127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73" w:name="z2000_130_33"/>
            <w:bookmarkStart w:id="12774" w:name="z2000_130_33"/>
            <w:bookmarkEnd w:id="1277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з них: пузырча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775" w:name="z2000_131_22"/>
            <w:bookmarkStart w:id="12776" w:name="z2000_131_22"/>
            <w:bookmarkEnd w:id="127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77" w:name="z2000_131_23"/>
            <w:bookmarkStart w:id="12778" w:name="z2000_131_23"/>
            <w:bookmarkEnd w:id="127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79" w:name="z2000_131_24"/>
            <w:bookmarkStart w:id="12780" w:name="z2000_131_24"/>
            <w:bookmarkEnd w:id="1278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1" w:name="z2000_131_25"/>
            <w:bookmarkStart w:id="12782" w:name="z2000_131_25"/>
            <w:bookmarkEnd w:id="1278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3" w:name="z2000_131_26"/>
            <w:bookmarkStart w:id="12784" w:name="z2000_131_26"/>
            <w:bookmarkEnd w:id="1278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5" w:name="z2000_131_27"/>
            <w:bookmarkStart w:id="12786" w:name="z2000_131_27"/>
            <w:bookmarkEnd w:id="1278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7" w:name="z2000_131_28"/>
            <w:bookmarkStart w:id="12788" w:name="z2000_131_28"/>
            <w:bookmarkEnd w:id="127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9" w:name="z2000_131_29"/>
            <w:bookmarkStart w:id="12790" w:name="z2000_131_29"/>
            <w:bookmarkEnd w:id="127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1" w:name="z2000_131_30"/>
            <w:bookmarkStart w:id="12792" w:name="z2000_131_30"/>
            <w:bookmarkEnd w:id="127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3" w:name="z2000_131_31"/>
            <w:bookmarkStart w:id="12794" w:name="z2000_131_31"/>
            <w:bookmarkEnd w:id="127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5" w:name="z2000_131_32"/>
            <w:bookmarkStart w:id="12796" w:name="z2000_131_32"/>
            <w:bookmarkEnd w:id="127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7" w:name="z2000_131_33"/>
            <w:bookmarkStart w:id="12798" w:name="z2000_131_33"/>
            <w:bookmarkEnd w:id="1279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буллезный пемфигоид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799" w:name="z2000_132_22"/>
            <w:bookmarkStart w:id="12800" w:name="z2000_132_22"/>
            <w:bookmarkEnd w:id="128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1" w:name="z2000_132_23"/>
            <w:bookmarkStart w:id="12802" w:name="z2000_132_23"/>
            <w:bookmarkEnd w:id="128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3" w:name="z2000_132_24"/>
            <w:bookmarkStart w:id="12804" w:name="z2000_132_24"/>
            <w:bookmarkEnd w:id="1280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5" w:name="z2000_132_25"/>
            <w:bookmarkStart w:id="12806" w:name="z2000_132_25"/>
            <w:bookmarkEnd w:id="128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7" w:name="z2000_132_26"/>
            <w:bookmarkStart w:id="12808" w:name="z2000_132_26"/>
            <w:bookmarkEnd w:id="1280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9" w:name="z2000_132_27"/>
            <w:bookmarkStart w:id="12810" w:name="z2000_132_27"/>
            <w:bookmarkEnd w:id="1281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1" w:name="z2000_132_28"/>
            <w:bookmarkStart w:id="12812" w:name="z2000_132_28"/>
            <w:bookmarkEnd w:id="128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3" w:name="z2000_132_29"/>
            <w:bookmarkStart w:id="12814" w:name="z2000_132_29"/>
            <w:bookmarkEnd w:id="128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5" w:name="z2000_132_30"/>
            <w:bookmarkStart w:id="12816" w:name="z2000_132_30"/>
            <w:bookmarkEnd w:id="128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7" w:name="z2000_132_31"/>
            <w:bookmarkStart w:id="12818" w:name="z2000_132_31"/>
            <w:bookmarkEnd w:id="128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9" w:name="z2000_132_32"/>
            <w:bookmarkStart w:id="12820" w:name="z2000_132_32"/>
            <w:bookmarkEnd w:id="128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1" w:name="z2000_132_33"/>
            <w:bookmarkStart w:id="12822" w:name="z2000_132_33"/>
            <w:bookmarkEnd w:id="1282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дерматит герпетиформный </w:t>
            </w:r>
          </w:p>
          <w:p>
            <w:pPr>
              <w:pStyle w:val="Normal"/>
              <w:rPr>
                <w:sz w:val="18"/>
                <w:szCs w:val="18"/>
              </w:rPr>
            </w:pPr>
            <w:r>
              <w:rPr>
                <w:sz w:val="18"/>
                <w:szCs w:val="18"/>
              </w:rPr>
              <w:t xml:space="preserve">      </w:t>
            </w:r>
            <w:r>
              <w:rPr>
                <w:sz w:val="18"/>
                <w:szCs w:val="18"/>
              </w:rPr>
              <w:t>Дюри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823" w:name="z2000_133_22"/>
            <w:bookmarkStart w:id="12824" w:name="z2000_133_22"/>
            <w:bookmarkEnd w:id="128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5" w:name="z2000_133_23"/>
            <w:bookmarkStart w:id="12826" w:name="z2000_133_23"/>
            <w:bookmarkEnd w:id="128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7" w:name="z2000_133_24"/>
            <w:bookmarkStart w:id="12828" w:name="z2000_133_24"/>
            <w:bookmarkEnd w:id="1282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9" w:name="z2000_133_25"/>
            <w:bookmarkStart w:id="12830" w:name="z2000_133_25"/>
            <w:bookmarkEnd w:id="128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1" w:name="z2000_133_26"/>
            <w:bookmarkStart w:id="12832" w:name="z2000_133_26"/>
            <w:bookmarkEnd w:id="1283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3" w:name="z2000_133_27"/>
            <w:bookmarkStart w:id="12834" w:name="z2000_133_27"/>
            <w:bookmarkEnd w:id="1283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5" w:name="z2000_133_28"/>
            <w:bookmarkStart w:id="12836" w:name="z2000_133_28"/>
            <w:bookmarkEnd w:id="128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7" w:name="z2000_133_29"/>
            <w:bookmarkStart w:id="12838" w:name="z2000_133_29"/>
            <w:bookmarkEnd w:id="128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9" w:name="z2000_133_30"/>
            <w:bookmarkStart w:id="12840" w:name="z2000_133_30"/>
            <w:bookmarkEnd w:id="128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1" w:name="z2000_133_31"/>
            <w:bookmarkStart w:id="12842" w:name="z2000_133_31"/>
            <w:bookmarkEnd w:id="128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3" w:name="z2000_133_32"/>
            <w:bookmarkStart w:id="12844" w:name="z2000_133_32"/>
            <w:bookmarkEnd w:id="128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5" w:name="z2000_133_33"/>
            <w:bookmarkStart w:id="12846" w:name="z2000_133_33"/>
            <w:bookmarkEnd w:id="1284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сори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47" w:name="z2000_134_22"/>
            <w:bookmarkStart w:id="12848" w:name="z2000_134_22"/>
            <w:bookmarkEnd w:id="128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9" w:name="z2000_134_23"/>
            <w:bookmarkStart w:id="12850" w:name="z2000_134_23"/>
            <w:bookmarkEnd w:id="128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1" w:name="z2000_134_24"/>
            <w:bookmarkStart w:id="12852" w:name="z2000_134_24"/>
            <w:bookmarkEnd w:id="1285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3" w:name="z2000_134_25"/>
            <w:bookmarkStart w:id="12854" w:name="z2000_134_25"/>
            <w:bookmarkEnd w:id="128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5" w:name="z2000_134_26"/>
            <w:bookmarkStart w:id="12856" w:name="z2000_134_26"/>
            <w:bookmarkEnd w:id="1285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7" w:name="z2000_134_27"/>
            <w:bookmarkStart w:id="12858" w:name="z2000_134_27"/>
            <w:bookmarkEnd w:id="1285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9" w:name="z2000_134_28"/>
            <w:bookmarkStart w:id="12860" w:name="z2000_134_28"/>
            <w:bookmarkEnd w:id="128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1" w:name="z2000_134_29"/>
            <w:bookmarkStart w:id="12862" w:name="z2000_134_29"/>
            <w:bookmarkEnd w:id="128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3" w:name="z2000_134_30"/>
            <w:bookmarkStart w:id="12864" w:name="z2000_134_30"/>
            <w:bookmarkEnd w:id="128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5" w:name="z2000_134_31"/>
            <w:bookmarkStart w:id="12866" w:name="z2000_134_31"/>
            <w:bookmarkEnd w:id="128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7" w:name="z2000_134_32"/>
            <w:bookmarkStart w:id="12868" w:name="z2000_134_32"/>
            <w:bookmarkEnd w:id="128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9" w:name="z2000_134_33"/>
            <w:bookmarkStart w:id="12870" w:name="z2000_134_33"/>
            <w:bookmarkEnd w:id="1287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его: псориаз артропатиче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4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71" w:name="z2000_355_22"/>
            <w:bookmarkStart w:id="12872" w:name="z2000_355_22"/>
            <w:bookmarkEnd w:id="128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3" w:name="z2000_355_23"/>
            <w:bookmarkStart w:id="12874" w:name="z2000_355_23"/>
            <w:bookmarkEnd w:id="128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5" w:name="z2000_355_24"/>
            <w:bookmarkStart w:id="12876" w:name="z2000_355_24"/>
            <w:bookmarkEnd w:id="1287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7" w:name="z2000_355_25"/>
            <w:bookmarkStart w:id="12878" w:name="z2000_355_25"/>
            <w:bookmarkEnd w:id="128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9" w:name="z2000_355_26"/>
            <w:bookmarkStart w:id="12880" w:name="z2000_355_26"/>
            <w:bookmarkEnd w:id="1288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1" w:name="z2000_355_27"/>
            <w:bookmarkStart w:id="12882" w:name="z2000_355_27"/>
            <w:bookmarkEnd w:id="1288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3" w:name="z2000_355_28"/>
            <w:bookmarkStart w:id="12884" w:name="z2000_355_28"/>
            <w:bookmarkEnd w:id="128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5" w:name="z2000_355_29"/>
            <w:bookmarkStart w:id="12886" w:name="z2000_355_29"/>
            <w:bookmarkEnd w:id="128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7" w:name="z2000_355_30"/>
            <w:bookmarkStart w:id="12888" w:name="z2000_355_30"/>
            <w:bookmarkEnd w:id="128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9" w:name="z2000_355_31"/>
            <w:bookmarkStart w:id="12890" w:name="z2000_355_31"/>
            <w:bookmarkEnd w:id="128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1" w:name="z2000_355_32"/>
            <w:bookmarkStart w:id="12892" w:name="z2000_355_32"/>
            <w:bookmarkEnd w:id="128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3" w:name="z2000_355_33"/>
            <w:bookmarkStart w:id="12894" w:name="z2000_355_33"/>
            <w:bookmarkEnd w:id="1289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искоид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9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95" w:name="z2000_135_22"/>
            <w:bookmarkStart w:id="12896" w:name="z2000_135_22"/>
            <w:bookmarkEnd w:id="128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7" w:name="z2000_135_23"/>
            <w:bookmarkStart w:id="12898" w:name="z2000_135_23"/>
            <w:bookmarkEnd w:id="128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9" w:name="z2000_135_24"/>
            <w:bookmarkStart w:id="12900" w:name="z2000_135_24"/>
            <w:bookmarkEnd w:id="1290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1" w:name="z2000_135_25"/>
            <w:bookmarkStart w:id="12902" w:name="z2000_135_25"/>
            <w:bookmarkEnd w:id="1290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3" w:name="z2000_135_26"/>
            <w:bookmarkStart w:id="12904" w:name="z2000_135_26"/>
            <w:bookmarkEnd w:id="1290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5" w:name="z2000_135_27"/>
            <w:bookmarkStart w:id="12906" w:name="z2000_135_27"/>
            <w:bookmarkEnd w:id="1290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7" w:name="z2000_135_28"/>
            <w:bookmarkStart w:id="12908" w:name="z2000_135_28"/>
            <w:bookmarkEnd w:id="129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9" w:name="z2000_135_29"/>
            <w:bookmarkStart w:id="12910" w:name="z2000_135_29"/>
            <w:bookmarkEnd w:id="129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1" w:name="z2000_135_30"/>
            <w:bookmarkStart w:id="12912" w:name="z2000_135_30"/>
            <w:bookmarkEnd w:id="129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3" w:name="z2000_135_31"/>
            <w:bookmarkStart w:id="12914" w:name="z2000_135_31"/>
            <w:bookmarkEnd w:id="129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5" w:name="z2000_135_32"/>
            <w:bookmarkStart w:id="12916" w:name="z2000_135_32"/>
            <w:bookmarkEnd w:id="129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7" w:name="z2000_135_33"/>
            <w:bookmarkStart w:id="12918" w:name="z2000_135_33"/>
            <w:bookmarkEnd w:id="1291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локализованная склеродер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9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19" w:name="z2000_136_22"/>
            <w:bookmarkStart w:id="12920" w:name="z2000_136_22"/>
            <w:bookmarkEnd w:id="129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1" w:name="z2000_136_23"/>
            <w:bookmarkStart w:id="12922" w:name="z2000_136_23"/>
            <w:bookmarkEnd w:id="129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3" w:name="z2000_136_24"/>
            <w:bookmarkStart w:id="12924" w:name="z2000_136_24"/>
            <w:bookmarkEnd w:id="1292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5" w:name="z2000_136_25"/>
            <w:bookmarkStart w:id="12926" w:name="z2000_136_25"/>
            <w:bookmarkEnd w:id="1292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7" w:name="z2000_136_26"/>
            <w:bookmarkStart w:id="12928" w:name="z2000_136_26"/>
            <w:bookmarkEnd w:id="1292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9" w:name="z2000_136_27"/>
            <w:bookmarkStart w:id="12930" w:name="z2000_136_27"/>
            <w:bookmarkEnd w:id="1293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31" w:name="z2000_136_28"/>
            <w:bookmarkEnd w:id="12931"/>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32" w:name="z2000_136_29"/>
            <w:bookmarkEnd w:id="12932"/>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33" w:name="z2000_136_30"/>
            <w:bookmarkEnd w:id="12933"/>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34" w:name="z2000_136_31"/>
            <w:bookmarkEnd w:id="12934"/>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35" w:name="z2000_136_32"/>
            <w:bookmarkEnd w:id="12935"/>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36" w:name="z2000_136_33"/>
            <w:bookmarkEnd w:id="12936"/>
            <w:r>
              <w:rPr>
                <w:b/>
                <w:bCs/>
                <w:sz w:val="18"/>
                <w:lang w:val="en-US"/>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r>
      <w:r>
        <w:rPr>
          <w:b/>
          <w:sz w:val="22"/>
          <w:szCs w:val="22"/>
          <w:lang w:val="en-US"/>
        </w:rPr>
        <w:tab/>
      </w:r>
      <w:r>
        <w:rPr>
          <w:b/>
          <w:sz w:val="22"/>
          <w:szCs w:val="22"/>
        </w:rPr>
        <w:tab/>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6"/>
        <w:gridCol w:w="778"/>
        <w:gridCol w:w="970"/>
        <w:gridCol w:w="962"/>
        <w:gridCol w:w="976"/>
        <w:gridCol w:w="992"/>
        <w:gridCol w:w="977"/>
        <w:gridCol w:w="958"/>
        <w:gridCol w:w="950"/>
        <w:gridCol w:w="704"/>
        <w:gridCol w:w="775"/>
        <w:gridCol w:w="819"/>
        <w:gridCol w:w="839"/>
        <w:gridCol w:w="845"/>
        <w:gridCol w:w="845"/>
      </w:tblGrid>
      <w:tr>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2"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 xml:space="preserve">болезни костно-мышечной системы и соединительной ткани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4"/>
              <w:rPr>
                <w:sz w:val="18"/>
                <w:szCs w:val="18"/>
              </w:rPr>
            </w:pPr>
            <w:r>
              <w:rPr>
                <w:sz w:val="18"/>
                <w:szCs w:val="18"/>
              </w:rPr>
              <w:t>M00-M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37" w:name="z2000_140_22"/>
            <w:bookmarkStart w:id="12938" w:name="z2000_140_22"/>
            <w:bookmarkEnd w:id="1293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39" w:name="z2000_140_23"/>
            <w:bookmarkStart w:id="12940" w:name="z2000_140_23"/>
            <w:bookmarkEnd w:id="129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1" w:name="z2000_140_24"/>
            <w:bookmarkStart w:id="12942" w:name="z2000_140_24"/>
            <w:bookmarkEnd w:id="1294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3" w:name="z2000_140_25"/>
            <w:bookmarkStart w:id="12944" w:name="z2000_140_25"/>
            <w:bookmarkEnd w:id="1294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5" w:name="z2000_140_26"/>
            <w:bookmarkStart w:id="12946" w:name="z2000_140_26"/>
            <w:bookmarkEnd w:id="1294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7" w:name="z2000_140_27"/>
            <w:bookmarkStart w:id="12948" w:name="z2000_140_27"/>
            <w:bookmarkEnd w:id="1294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9" w:name="z2000_140_28"/>
            <w:bookmarkStart w:id="12950" w:name="z2000_140_28"/>
            <w:bookmarkEnd w:id="1295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1" w:name="z2000_140_29"/>
            <w:bookmarkStart w:id="12952" w:name="z2000_140_29"/>
            <w:bookmarkEnd w:id="129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3" w:name="z2000_140_30"/>
            <w:bookmarkStart w:id="12954" w:name="z2000_140_30"/>
            <w:bookmarkEnd w:id="129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5" w:name="z2000_140_31"/>
            <w:bookmarkStart w:id="12956" w:name="z2000_140_31"/>
            <w:bookmarkEnd w:id="129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7" w:name="z2000_140_32"/>
            <w:bookmarkStart w:id="12958" w:name="z2000_140_32"/>
            <w:bookmarkEnd w:id="129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9" w:name="z2000_140_33"/>
            <w:bookmarkStart w:id="12960" w:name="z2000_140_33"/>
            <w:bookmarkEnd w:id="12960"/>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00-М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61" w:name="z2000_141_22"/>
            <w:bookmarkStart w:id="12962" w:name="z2000_141_22"/>
            <w:bookmarkEnd w:id="1296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3" w:name="z2000_141_23"/>
            <w:bookmarkStart w:id="12964" w:name="z2000_141_23"/>
            <w:bookmarkEnd w:id="129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5" w:name="z2000_141_24"/>
            <w:bookmarkStart w:id="12966" w:name="z2000_141_24"/>
            <w:bookmarkEnd w:id="129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7" w:name="z2000_141_25"/>
            <w:bookmarkStart w:id="12968" w:name="z2000_141_25"/>
            <w:bookmarkEnd w:id="1296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9" w:name="z2000_141_26"/>
            <w:bookmarkStart w:id="12970" w:name="z2000_141_26"/>
            <w:bookmarkEnd w:id="1297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1" w:name="z2000_141_27"/>
            <w:bookmarkStart w:id="12972" w:name="z2000_141_27"/>
            <w:bookmarkEnd w:id="1297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3" w:name="z2000_141_28"/>
            <w:bookmarkStart w:id="12974" w:name="z2000_141_28"/>
            <w:bookmarkEnd w:id="1297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5" w:name="z2000_141_29"/>
            <w:bookmarkStart w:id="12976" w:name="z2000_141_29"/>
            <w:bookmarkEnd w:id="129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7" w:name="z2000_141_30"/>
            <w:bookmarkStart w:id="12978" w:name="z2000_141_30"/>
            <w:bookmarkEnd w:id="1297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9" w:name="z2000_141_31"/>
            <w:bookmarkStart w:id="12980" w:name="z2000_141_31"/>
            <w:bookmarkEnd w:id="129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1" w:name="z2000_141_32"/>
            <w:bookmarkStart w:id="12982" w:name="z2000_141_32"/>
            <w:bookmarkEnd w:id="129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3" w:name="z2000_141_33"/>
            <w:bookmarkStart w:id="12984" w:name="z2000_141_33"/>
            <w:bookmarkEnd w:id="12984"/>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w:t>
            </w:r>
          </w:p>
          <w:p>
            <w:pPr>
              <w:pStyle w:val="Normal"/>
              <w:ind w:left="426" w:hanging="0"/>
              <w:rPr>
                <w:sz w:val="18"/>
                <w:szCs w:val="18"/>
              </w:rPr>
            </w:pPr>
            <w:r>
              <w:rPr>
                <w:sz w:val="18"/>
                <w:szCs w:val="18"/>
              </w:rPr>
              <w:t>реактивные арт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985" w:name="z2000_356_22"/>
            <w:bookmarkStart w:id="12986" w:name="z2000_356_22"/>
            <w:bookmarkEnd w:id="1298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87" w:name="z2000_356_23"/>
            <w:bookmarkStart w:id="12988" w:name="z2000_356_23"/>
            <w:bookmarkEnd w:id="129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89" w:name="z2000_356_24"/>
            <w:bookmarkStart w:id="12990" w:name="z2000_356_24"/>
            <w:bookmarkEnd w:id="1299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1" w:name="z2000_356_25"/>
            <w:bookmarkStart w:id="12992" w:name="z2000_356_25"/>
            <w:bookmarkEnd w:id="1299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3" w:name="z2000_356_26"/>
            <w:bookmarkStart w:id="12994" w:name="z2000_356_26"/>
            <w:bookmarkEnd w:id="1299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5" w:name="z2000_356_27"/>
            <w:bookmarkStart w:id="12996" w:name="z2000_356_27"/>
            <w:bookmarkEnd w:id="1299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7" w:name="z2000_356_28"/>
            <w:bookmarkStart w:id="12998" w:name="z2000_356_28"/>
            <w:bookmarkEnd w:id="129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99" w:name="z2000_356_29"/>
            <w:bookmarkStart w:id="13000" w:name="z2000_356_29"/>
            <w:bookmarkEnd w:id="130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1" w:name="z2000_356_30"/>
            <w:bookmarkStart w:id="13002" w:name="z2000_356_30"/>
            <w:bookmarkEnd w:id="130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3" w:name="z2000_356_31"/>
            <w:bookmarkStart w:id="13004" w:name="z2000_356_31"/>
            <w:bookmarkEnd w:id="130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5" w:name="z2000_356_32"/>
            <w:bookmarkStart w:id="13006" w:name="z2000_356_32"/>
            <w:bookmarkEnd w:id="130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07" w:name="z2000_356_33"/>
            <w:bookmarkStart w:id="13008" w:name="z2000_356_33"/>
            <w:bookmarkEnd w:id="13008"/>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серопозитивный и другие ревматоидные  артрит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05-М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09" w:name="z2000_357_22"/>
            <w:bookmarkStart w:id="13010" w:name="z2000_357_22"/>
            <w:bookmarkEnd w:id="1301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1" w:name="z2000_357_23"/>
            <w:bookmarkStart w:id="13012" w:name="z2000_357_23"/>
            <w:bookmarkEnd w:id="130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3" w:name="z2000_357_24"/>
            <w:bookmarkStart w:id="13014" w:name="z2000_357_24"/>
            <w:bookmarkEnd w:id="130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5" w:name="z2000_357_25"/>
            <w:bookmarkStart w:id="13016" w:name="z2000_357_25"/>
            <w:bookmarkEnd w:id="1301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7" w:name="z2000_357_26"/>
            <w:bookmarkStart w:id="13018" w:name="z2000_357_26"/>
            <w:bookmarkEnd w:id="1301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9" w:name="z2000_357_27"/>
            <w:bookmarkStart w:id="13020" w:name="z2000_357_27"/>
            <w:bookmarkEnd w:id="1302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1" w:name="z2000_357_28"/>
            <w:bookmarkStart w:id="13022" w:name="z2000_357_28"/>
            <w:bookmarkEnd w:id="130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3" w:name="z2000_357_29"/>
            <w:bookmarkStart w:id="13024" w:name="z2000_357_29"/>
            <w:bookmarkEnd w:id="130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5" w:name="z2000_357_30"/>
            <w:bookmarkStart w:id="13026" w:name="z2000_357_30"/>
            <w:bookmarkEnd w:id="130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7" w:name="z2000_357_31"/>
            <w:bookmarkStart w:id="13028" w:name="z2000_357_31"/>
            <w:bookmarkEnd w:id="130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9" w:name="z2000_357_32"/>
            <w:bookmarkStart w:id="13030" w:name="z2000_357_32"/>
            <w:bookmarkEnd w:id="130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1" w:name="z2000_357_33"/>
            <w:bookmarkStart w:id="13032" w:name="z2000_357_33"/>
            <w:bookmarkEnd w:id="13032"/>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юношеский (ювенильный) артр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33" w:name="z2000_358_22"/>
            <w:bookmarkStart w:id="13034" w:name="z2000_358_22"/>
            <w:bookmarkEnd w:id="1303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5" w:name="z2000_358_23"/>
            <w:bookmarkStart w:id="13036" w:name="z2000_358_23"/>
            <w:bookmarkEnd w:id="130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7" w:name="z2000_358_24"/>
            <w:bookmarkStart w:id="13038" w:name="z2000_358_24"/>
            <w:bookmarkEnd w:id="130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9" w:name="z2000_358_25"/>
            <w:bookmarkStart w:id="13040" w:name="z2000_358_25"/>
            <w:bookmarkEnd w:id="1304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1" w:name="z2000_358_26"/>
            <w:bookmarkStart w:id="13042" w:name="z2000_358_26"/>
            <w:bookmarkEnd w:id="1304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3" w:name="z2000_358_27"/>
            <w:bookmarkStart w:id="13044" w:name="z2000_358_27"/>
            <w:bookmarkEnd w:id="1304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5" w:name="z2000_358_28"/>
            <w:bookmarkStart w:id="13046" w:name="z2000_358_28"/>
            <w:bookmarkEnd w:id="1304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7" w:name="z2000_358_29"/>
            <w:bookmarkStart w:id="13048" w:name="z2000_358_29"/>
            <w:bookmarkEnd w:id="1304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9" w:name="z2000_358_30"/>
            <w:bookmarkStart w:id="13050" w:name="z2000_358_30"/>
            <w:bookmarkEnd w:id="1305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1" w:name="z2000_358_31"/>
            <w:bookmarkStart w:id="13052" w:name="z2000_358_31"/>
            <w:bookmarkEnd w:id="130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3" w:name="z2000_358_32"/>
            <w:bookmarkStart w:id="13054" w:name="z2000_358_32"/>
            <w:bookmarkEnd w:id="130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5" w:name="z2000_358_33"/>
            <w:bookmarkStart w:id="13056" w:name="z2000_358_33"/>
            <w:bookmarkEnd w:id="13056"/>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артро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15-М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57" w:name="z2000_359_22"/>
            <w:bookmarkStart w:id="13058" w:name="z2000_359_22"/>
            <w:bookmarkEnd w:id="1305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9" w:name="z2000_359_23"/>
            <w:bookmarkStart w:id="13060" w:name="z2000_359_23"/>
            <w:bookmarkEnd w:id="130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1" w:name="z2000_359_24"/>
            <w:bookmarkStart w:id="13062" w:name="z2000_359_24"/>
            <w:bookmarkEnd w:id="1306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3" w:name="z2000_359_25"/>
            <w:bookmarkStart w:id="13064" w:name="z2000_359_25"/>
            <w:bookmarkEnd w:id="1306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5" w:name="z2000_359_26"/>
            <w:bookmarkStart w:id="13066" w:name="z2000_359_26"/>
            <w:bookmarkEnd w:id="1306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7" w:name="z2000_359_27"/>
            <w:bookmarkStart w:id="13068" w:name="z2000_359_27"/>
            <w:bookmarkEnd w:id="1306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9" w:name="z2000_359_28"/>
            <w:bookmarkStart w:id="13070" w:name="z2000_359_28"/>
            <w:bookmarkEnd w:id="130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1" w:name="z2000_359_29"/>
            <w:bookmarkStart w:id="13072" w:name="z2000_359_29"/>
            <w:bookmarkEnd w:id="130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3" w:name="z2000_359_30"/>
            <w:bookmarkStart w:id="13074" w:name="z2000_359_30"/>
            <w:bookmarkEnd w:id="130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5" w:name="z2000_359_31"/>
            <w:bookmarkStart w:id="13076" w:name="z2000_359_31"/>
            <w:bookmarkEnd w:id="130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7" w:name="z2000_359_32"/>
            <w:bookmarkStart w:id="13078" w:name="z2000_359_32"/>
            <w:bookmarkEnd w:id="130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9" w:name="z2000_359_33"/>
            <w:bookmarkStart w:id="13080" w:name="z2000_359_33"/>
            <w:bookmarkEnd w:id="13080"/>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системные поражения соединительной ткан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30-М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81" w:name="z2000_142_22"/>
            <w:bookmarkStart w:id="13082" w:name="z2000_142_22"/>
            <w:bookmarkEnd w:id="130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3" w:name="z2000_142_23"/>
            <w:bookmarkStart w:id="13084" w:name="z2000_142_23"/>
            <w:bookmarkEnd w:id="130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5" w:name="z2000_142_24"/>
            <w:bookmarkStart w:id="13086" w:name="z2000_142_24"/>
            <w:bookmarkEnd w:id="130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7" w:name="z2000_142_25"/>
            <w:bookmarkStart w:id="13088" w:name="z2000_142_25"/>
            <w:bookmarkEnd w:id="1308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9" w:name="z2000_142_26"/>
            <w:bookmarkStart w:id="13090" w:name="z2000_142_26"/>
            <w:bookmarkEnd w:id="1309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1" w:name="z2000_142_27"/>
            <w:bookmarkStart w:id="13092" w:name="z2000_142_27"/>
            <w:bookmarkEnd w:id="1309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3" w:name="z2000_142_28"/>
            <w:bookmarkStart w:id="13094" w:name="z2000_142_28"/>
            <w:bookmarkEnd w:id="1309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5" w:name="z2000_142_29"/>
            <w:bookmarkStart w:id="13096" w:name="z2000_142_29"/>
            <w:bookmarkEnd w:id="1309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7" w:name="z2000_142_30"/>
            <w:bookmarkStart w:id="13098" w:name="z2000_142_30"/>
            <w:bookmarkEnd w:id="1309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9" w:name="z2000_142_31"/>
            <w:bookmarkStart w:id="13100" w:name="z2000_142_31"/>
            <w:bookmarkEnd w:id="131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1" w:name="z2000_142_32"/>
            <w:bookmarkStart w:id="13102" w:name="z2000_142_32"/>
            <w:bookmarkEnd w:id="131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3" w:name="z2000_142_33"/>
            <w:bookmarkStart w:id="13104" w:name="z2000_142_33"/>
            <w:bookmarkEnd w:id="13104"/>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 xml:space="preserve">из них: системная красная </w:t>
            </w:r>
          </w:p>
          <w:p>
            <w:pPr>
              <w:pStyle w:val="Normal"/>
              <w:ind w:left="284" w:hanging="0"/>
              <w:rPr>
                <w:sz w:val="18"/>
                <w:szCs w:val="18"/>
              </w:rPr>
            </w:pPr>
            <w:r>
              <w:rPr>
                <w:sz w:val="18"/>
                <w:szCs w:val="18"/>
              </w:rPr>
              <w:t xml:space="preserve">  </w:t>
            </w:r>
            <w:r>
              <w:rPr>
                <w:sz w:val="18"/>
                <w:szCs w:val="18"/>
              </w:rPr>
              <w:t>волчан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05" w:name="z2000_360_22"/>
            <w:bookmarkStart w:id="13106" w:name="z2000_360_22"/>
            <w:bookmarkEnd w:id="1310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7" w:name="z2000_360_23"/>
            <w:bookmarkStart w:id="13108" w:name="z2000_360_23"/>
            <w:bookmarkEnd w:id="131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9" w:name="z2000_360_24"/>
            <w:bookmarkStart w:id="13110" w:name="z2000_360_24"/>
            <w:bookmarkEnd w:id="1311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1" w:name="z2000_360_25"/>
            <w:bookmarkStart w:id="13112" w:name="z2000_360_25"/>
            <w:bookmarkEnd w:id="1311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3" w:name="z2000_360_26"/>
            <w:bookmarkStart w:id="13114" w:name="z2000_360_26"/>
            <w:bookmarkEnd w:id="1311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5" w:name="z2000_360_27"/>
            <w:bookmarkStart w:id="13116" w:name="z2000_360_27"/>
            <w:bookmarkEnd w:id="1311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7" w:name="z2000_360_28"/>
            <w:bookmarkStart w:id="13118" w:name="z2000_360_28"/>
            <w:bookmarkEnd w:id="1311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9" w:name="z2000_360_29"/>
            <w:bookmarkStart w:id="13120" w:name="z2000_360_29"/>
            <w:bookmarkEnd w:id="1312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1" w:name="z2000_360_30"/>
            <w:bookmarkStart w:id="13122" w:name="z2000_360_30"/>
            <w:bookmarkEnd w:id="1312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3" w:name="z2000_360_31"/>
            <w:bookmarkStart w:id="13124" w:name="z2000_360_31"/>
            <w:bookmarkEnd w:id="131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5" w:name="z2000_360_32"/>
            <w:bookmarkStart w:id="13126" w:name="z2000_360_32"/>
            <w:bookmarkEnd w:id="131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7" w:name="z2000_360_33"/>
            <w:bookmarkStart w:id="13128" w:name="z2000_360_33"/>
            <w:bookmarkEnd w:id="13128"/>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деформирующие дорс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M40-M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129" w:name="z2000_143_22"/>
            <w:bookmarkStart w:id="13130" w:name="z2000_143_22"/>
            <w:bookmarkEnd w:id="1313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1" w:name="z2000_143_23"/>
            <w:bookmarkStart w:id="13132" w:name="z2000_143_23"/>
            <w:bookmarkEnd w:id="131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3" w:name="z2000_143_24"/>
            <w:bookmarkStart w:id="13134" w:name="z2000_143_24"/>
            <w:bookmarkEnd w:id="1313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5" w:name="z2000_143_25"/>
            <w:bookmarkStart w:id="13136" w:name="z2000_143_25"/>
            <w:bookmarkEnd w:id="1313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7" w:name="z2000_143_26"/>
            <w:bookmarkStart w:id="13138" w:name="z2000_143_26"/>
            <w:bookmarkEnd w:id="1313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39" w:name="z2000_143_27"/>
            <w:bookmarkStart w:id="13140" w:name="z2000_143_27"/>
            <w:bookmarkEnd w:id="1314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1" w:name="z2000_143_28"/>
            <w:bookmarkStart w:id="13142" w:name="z2000_143_28"/>
            <w:bookmarkEnd w:id="1314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3" w:name="z2000_143_29"/>
            <w:bookmarkStart w:id="13144" w:name="z2000_143_29"/>
            <w:bookmarkEnd w:id="1314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5" w:name="z2000_143_30"/>
            <w:bookmarkStart w:id="13146" w:name="z2000_143_30"/>
            <w:bookmarkEnd w:id="1314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7" w:name="z2000_143_31"/>
            <w:bookmarkStart w:id="13148" w:name="z2000_143_31"/>
            <w:bookmarkEnd w:id="131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49" w:name="z2000_143_32"/>
            <w:bookmarkStart w:id="13150" w:name="z2000_143_32"/>
            <w:bookmarkEnd w:id="131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151" w:name="z2000_143_33"/>
            <w:bookmarkStart w:id="13152" w:name="z2000_143_33"/>
            <w:bookmarkEnd w:id="13152"/>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спондил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45-М4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53" w:name="z2000_144_22"/>
            <w:bookmarkStart w:id="13154" w:name="z2000_144_22"/>
            <w:bookmarkEnd w:id="1315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5" w:name="z2000_144_23"/>
            <w:bookmarkStart w:id="13156" w:name="z2000_144_23"/>
            <w:bookmarkEnd w:id="131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7" w:name="z2000_144_24"/>
            <w:bookmarkStart w:id="13158" w:name="z2000_144_24"/>
            <w:bookmarkEnd w:id="1315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9" w:name="z2000_144_25"/>
            <w:bookmarkStart w:id="13160" w:name="z2000_144_25"/>
            <w:bookmarkEnd w:id="1316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1" w:name="z2000_144_26"/>
            <w:bookmarkStart w:id="13162" w:name="z2000_144_26"/>
            <w:bookmarkEnd w:id="1316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3" w:name="z2000_144_27"/>
            <w:bookmarkStart w:id="13164" w:name="z2000_144_27"/>
            <w:bookmarkEnd w:id="1316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5" w:name="z2000_144_28"/>
            <w:bookmarkStart w:id="13166" w:name="z2000_144_28"/>
            <w:bookmarkEnd w:id="1316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7" w:name="z2000_144_29"/>
            <w:bookmarkStart w:id="13168" w:name="z2000_144_29"/>
            <w:bookmarkEnd w:id="1316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9" w:name="z2000_144_30"/>
            <w:bookmarkStart w:id="13170" w:name="z2000_144_30"/>
            <w:bookmarkEnd w:id="1317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1" w:name="z2000_144_31"/>
            <w:bookmarkStart w:id="13172" w:name="z2000_144_31"/>
            <w:bookmarkEnd w:id="131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3" w:name="z2000_144_32"/>
            <w:bookmarkStart w:id="13174" w:name="z2000_144_32"/>
            <w:bookmarkEnd w:id="131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5" w:name="z2000_144_33"/>
            <w:bookmarkStart w:id="13176" w:name="z2000_144_33"/>
            <w:bookmarkEnd w:id="13176"/>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 xml:space="preserve">из них: анкилозирующий </w:t>
            </w:r>
          </w:p>
          <w:p>
            <w:pPr>
              <w:pStyle w:val="Normal"/>
              <w:spacing w:lineRule="exact" w:line="180"/>
              <w:rPr>
                <w:sz w:val="18"/>
                <w:szCs w:val="18"/>
              </w:rPr>
            </w:pPr>
            <w:r>
              <w:rPr>
                <w:sz w:val="18"/>
                <w:szCs w:val="18"/>
              </w:rPr>
              <w:t xml:space="preserve">         </w:t>
            </w:r>
            <w:r>
              <w:rPr>
                <w:sz w:val="18"/>
                <w:szCs w:val="18"/>
              </w:rPr>
              <w:t xml:space="preserve">спондилит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4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77" w:name="z2000_361_22"/>
            <w:bookmarkStart w:id="13178" w:name="z2000_361_22"/>
            <w:bookmarkEnd w:id="1317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9" w:name="z2000_361_23"/>
            <w:bookmarkStart w:id="13180" w:name="z2000_361_23"/>
            <w:bookmarkEnd w:id="131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1" w:name="z2000_361_24"/>
            <w:bookmarkStart w:id="13182" w:name="z2000_361_24"/>
            <w:bookmarkEnd w:id="1318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3" w:name="z2000_361_25"/>
            <w:bookmarkStart w:id="13184" w:name="z2000_361_25"/>
            <w:bookmarkEnd w:id="1318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5" w:name="z2000_361_26"/>
            <w:bookmarkStart w:id="13186" w:name="z2000_361_26"/>
            <w:bookmarkEnd w:id="1318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7" w:name="z2000_361_27"/>
            <w:bookmarkStart w:id="13188" w:name="z2000_361_27"/>
            <w:bookmarkEnd w:id="1318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9" w:name="z2000_361_28"/>
            <w:bookmarkStart w:id="13190" w:name="z2000_361_28"/>
            <w:bookmarkEnd w:id="1319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1" w:name="z2000_361_29"/>
            <w:bookmarkStart w:id="13192" w:name="z2000_361_29"/>
            <w:bookmarkEnd w:id="1319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3" w:name="z2000_361_30"/>
            <w:bookmarkStart w:id="13194" w:name="z2000_361_30"/>
            <w:bookmarkEnd w:id="1319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5" w:name="z2000_361_31"/>
            <w:bookmarkStart w:id="13196" w:name="z2000_361_31"/>
            <w:bookmarkEnd w:id="131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7" w:name="z2000_361_32"/>
            <w:bookmarkStart w:id="13198" w:name="z2000_361_32"/>
            <w:bookmarkEnd w:id="131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9" w:name="z2000_361_33"/>
            <w:bookmarkStart w:id="13200" w:name="z2000_361_33"/>
            <w:bookmarkEnd w:id="13200"/>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дорс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1" w:name="z2000_145_22"/>
            <w:bookmarkStart w:id="13202" w:name="z2000_145_22"/>
            <w:bookmarkEnd w:id="1320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3" w:name="z2000_145_23"/>
            <w:bookmarkStart w:id="13204" w:name="z2000_145_23"/>
            <w:bookmarkEnd w:id="132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5" w:name="z2000_145_24"/>
            <w:bookmarkStart w:id="13206" w:name="z2000_145_24"/>
            <w:bookmarkEnd w:id="1320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7" w:name="z2000_145_25"/>
            <w:bookmarkStart w:id="13208" w:name="z2000_145_25"/>
            <w:bookmarkEnd w:id="1320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9" w:name="z2000_145_26"/>
            <w:bookmarkStart w:id="13210" w:name="z2000_145_26"/>
            <w:bookmarkEnd w:id="1321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1" w:name="z2000_145_27"/>
            <w:bookmarkStart w:id="13212" w:name="z2000_145_27"/>
            <w:bookmarkEnd w:id="1321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3" w:name="z2000_145_28"/>
            <w:bookmarkStart w:id="13214" w:name="z2000_145_28"/>
            <w:bookmarkEnd w:id="1321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5" w:name="z2000_145_29"/>
            <w:bookmarkStart w:id="13216" w:name="z2000_145_29"/>
            <w:bookmarkEnd w:id="1321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7" w:name="z2000_145_30"/>
            <w:bookmarkStart w:id="13218" w:name="z2000_145_30"/>
            <w:bookmarkEnd w:id="1321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9" w:name="z2000_145_31"/>
            <w:bookmarkStart w:id="13220" w:name="z2000_145_31"/>
            <w:bookmarkEnd w:id="132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1" w:name="z2000_145_32"/>
            <w:bookmarkStart w:id="13222" w:name="z2000_145_32"/>
            <w:bookmarkEnd w:id="132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3" w:name="z2000_145_33"/>
            <w:bookmarkStart w:id="13224" w:name="z2000_145_33"/>
            <w:bookmarkEnd w:id="13224"/>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поражения синовиальных </w:t>
            </w:r>
          </w:p>
          <w:p>
            <w:pPr>
              <w:pStyle w:val="Normal"/>
              <w:spacing w:lineRule="exact" w:line="180"/>
              <w:rPr>
                <w:sz w:val="18"/>
              </w:rPr>
            </w:pPr>
            <w:r>
              <w:rPr>
                <w:sz w:val="18"/>
              </w:rPr>
              <w:t xml:space="preserve">      </w:t>
            </w:r>
            <w:r>
              <w:rPr>
                <w:sz w:val="18"/>
              </w:rPr>
              <w:t>оболочек и сухожили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5" w:name="z2000_146_22"/>
            <w:bookmarkStart w:id="13226" w:name="z2000_146_22"/>
            <w:bookmarkEnd w:id="132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7" w:name="z2000_146_23"/>
            <w:bookmarkStart w:id="13228" w:name="z2000_146_23"/>
            <w:bookmarkEnd w:id="132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9" w:name="z2000_146_24"/>
            <w:bookmarkStart w:id="13230" w:name="z2000_146_24"/>
            <w:bookmarkEnd w:id="1323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1" w:name="z2000_146_25"/>
            <w:bookmarkStart w:id="13232" w:name="z2000_146_25"/>
            <w:bookmarkEnd w:id="1323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3" w:name="z2000_146_26"/>
            <w:bookmarkStart w:id="13234" w:name="z2000_146_26"/>
            <w:bookmarkEnd w:id="1323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5" w:name="z2000_146_27"/>
            <w:bookmarkStart w:id="13236" w:name="z2000_146_27"/>
            <w:bookmarkEnd w:id="1323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7" w:name="z2000_146_28"/>
            <w:bookmarkStart w:id="13238" w:name="z2000_146_28"/>
            <w:bookmarkEnd w:id="1323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9" w:name="z2000_146_29"/>
            <w:bookmarkStart w:id="13240" w:name="z2000_146_29"/>
            <w:bookmarkEnd w:id="1324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1" w:name="z2000_146_30"/>
            <w:bookmarkStart w:id="13242" w:name="z2000_146_30"/>
            <w:bookmarkEnd w:id="1324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3" w:name="z2000_146_31"/>
            <w:bookmarkStart w:id="13244" w:name="z2000_146_31"/>
            <w:bookmarkEnd w:id="132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5" w:name="z2000_146_32"/>
            <w:bookmarkStart w:id="13246" w:name="z2000_146_32"/>
            <w:bookmarkEnd w:id="132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7" w:name="z2000_146_33"/>
            <w:bookmarkStart w:id="13248" w:name="z2000_146_33"/>
            <w:bookmarkEnd w:id="13248"/>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9" w:name="z2000_147_22"/>
            <w:bookmarkStart w:id="13250" w:name="z2000_147_22"/>
            <w:bookmarkEnd w:id="132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1" w:name="z2000_147_23"/>
            <w:bookmarkStart w:id="13252" w:name="z2000_147_23"/>
            <w:bookmarkEnd w:id="132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3" w:name="z2000_147_24"/>
            <w:bookmarkStart w:id="13254" w:name="z2000_147_24"/>
            <w:bookmarkEnd w:id="132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5" w:name="z2000_147_25"/>
            <w:bookmarkStart w:id="13256" w:name="z2000_147_25"/>
            <w:bookmarkEnd w:id="1325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7" w:name="z2000_147_26"/>
            <w:bookmarkStart w:id="13258" w:name="z2000_147_26"/>
            <w:bookmarkEnd w:id="1325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9" w:name="z2000_147_27"/>
            <w:bookmarkStart w:id="13260" w:name="z2000_147_27"/>
            <w:bookmarkEnd w:id="1326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1" w:name="z2000_147_28"/>
            <w:bookmarkStart w:id="13262" w:name="z2000_147_28"/>
            <w:bookmarkEnd w:id="132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3" w:name="z2000_147_29"/>
            <w:bookmarkStart w:id="13264" w:name="z2000_147_29"/>
            <w:bookmarkEnd w:id="132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5" w:name="z2000_147_30"/>
            <w:bookmarkStart w:id="13266" w:name="z2000_147_30"/>
            <w:bookmarkEnd w:id="132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7" w:name="z2000_147_31"/>
            <w:bookmarkStart w:id="13268" w:name="z2000_147_31"/>
            <w:bookmarkEnd w:id="132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9" w:name="z2000_147_32"/>
            <w:bookmarkStart w:id="13270" w:name="z2000_147_32"/>
            <w:bookmarkEnd w:id="132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1" w:name="z2000_147_33"/>
            <w:bookmarkStart w:id="13272" w:name="z2000_147_33"/>
            <w:bookmarkEnd w:id="13272"/>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3" w:name="z2000_362_22"/>
            <w:bookmarkStart w:id="13274" w:name="z2000_362_22"/>
            <w:bookmarkEnd w:id="132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5" w:name="z2000_362_23"/>
            <w:bookmarkStart w:id="13276" w:name="z2000_362_23"/>
            <w:bookmarkEnd w:id="132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7" w:name="z2000_362_24"/>
            <w:bookmarkStart w:id="13278" w:name="z2000_362_24"/>
            <w:bookmarkEnd w:id="1327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9" w:name="z2000_362_25"/>
            <w:bookmarkStart w:id="13280" w:name="z2000_362_25"/>
            <w:bookmarkEnd w:id="1328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1" w:name="z2000_362_26"/>
            <w:bookmarkStart w:id="13282" w:name="z2000_362_26"/>
            <w:bookmarkEnd w:id="1328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3" w:name="z2000_362_27"/>
            <w:bookmarkStart w:id="13284" w:name="z2000_362_27"/>
            <w:bookmarkEnd w:id="1328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5" w:name="z2000_362_28"/>
            <w:bookmarkStart w:id="13286" w:name="z2000_362_28"/>
            <w:bookmarkEnd w:id="1328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7" w:name="z2000_362_29"/>
            <w:bookmarkStart w:id="13288" w:name="z2000_362_29"/>
            <w:bookmarkEnd w:id="1328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9" w:name="z2000_362_30"/>
            <w:bookmarkStart w:id="13290" w:name="z2000_362_30"/>
            <w:bookmarkEnd w:id="1329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1" w:name="z2000_362_31"/>
            <w:bookmarkStart w:id="13292" w:name="z2000_362_31"/>
            <w:bookmarkEnd w:id="132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3" w:name="z2000_362_32"/>
            <w:bookmarkStart w:id="13294" w:name="z2000_362_32"/>
            <w:bookmarkEnd w:id="132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5" w:name="z2000_362_33"/>
            <w:bookmarkStart w:id="13296" w:name="z2000_362_33"/>
            <w:bookmarkEnd w:id="13296"/>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мочеполов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00-N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97" w:name="z2000_150_22"/>
            <w:bookmarkStart w:id="13298" w:name="z2000_150_22"/>
            <w:bookmarkEnd w:id="132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9" w:name="z2000_150_23"/>
            <w:bookmarkStart w:id="13300" w:name="z2000_150_23"/>
            <w:bookmarkEnd w:id="133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1" w:name="z2000_150_24"/>
            <w:bookmarkStart w:id="13302" w:name="z2000_150_24"/>
            <w:bookmarkEnd w:id="133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3" w:name="z2000_150_25"/>
            <w:bookmarkStart w:id="13304" w:name="z2000_150_25"/>
            <w:bookmarkEnd w:id="1330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5" w:name="z2000_150_26"/>
            <w:bookmarkStart w:id="13306" w:name="z2000_150_26"/>
            <w:bookmarkEnd w:id="1330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7" w:name="z2000_150_27"/>
            <w:bookmarkStart w:id="13308" w:name="z2000_150_27"/>
            <w:bookmarkEnd w:id="1330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9" w:name="z2000_150_28"/>
            <w:bookmarkStart w:id="13310" w:name="z2000_150_28"/>
            <w:bookmarkEnd w:id="133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1" w:name="z2000_150_29"/>
            <w:bookmarkStart w:id="13312" w:name="z2000_150_29"/>
            <w:bookmarkEnd w:id="133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3" w:name="z2000_150_30"/>
            <w:bookmarkStart w:id="13314" w:name="z2000_150_30"/>
            <w:bookmarkEnd w:id="133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5" w:name="z2000_150_31"/>
            <w:bookmarkStart w:id="13316" w:name="z2000_150_31"/>
            <w:bookmarkEnd w:id="133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7" w:name="z2000_150_32"/>
            <w:bookmarkStart w:id="13318" w:name="z2000_150_32"/>
            <w:bookmarkEnd w:id="133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9" w:name="z2000_150_33"/>
            <w:bookmarkStart w:id="13320" w:name="z2000_150_33"/>
            <w:bookmarkEnd w:id="13320"/>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szCs w:val="18"/>
              </w:rPr>
            </w:pPr>
            <w:r>
              <w:rPr>
                <w:sz w:val="18"/>
                <w:szCs w:val="18"/>
              </w:rPr>
              <w:t xml:space="preserve">       </w:t>
            </w:r>
            <w:r>
              <w:rPr>
                <w:sz w:val="18"/>
                <w:szCs w:val="18"/>
              </w:rPr>
              <w:t>гломерулярные, тубулоинтерсти-</w:t>
            </w:r>
          </w:p>
          <w:p>
            <w:pPr>
              <w:pStyle w:val="Normal"/>
              <w:spacing w:lineRule="exact" w:line="200"/>
              <w:rPr>
                <w:sz w:val="18"/>
                <w:szCs w:val="18"/>
              </w:rPr>
            </w:pPr>
            <w:r>
              <w:rPr>
                <w:sz w:val="18"/>
                <w:szCs w:val="18"/>
              </w:rPr>
              <w:t xml:space="preserve">      </w:t>
            </w:r>
            <w:r>
              <w:rPr>
                <w:sz w:val="18"/>
                <w:szCs w:val="18"/>
              </w:rPr>
              <w:t xml:space="preserve">циальные болезни почек, другие </w:t>
            </w:r>
          </w:p>
          <w:p>
            <w:pPr>
              <w:pStyle w:val="Normal"/>
              <w:spacing w:lineRule="exact" w:line="200"/>
              <w:rPr>
                <w:sz w:val="18"/>
                <w:szCs w:val="18"/>
              </w:rPr>
            </w:pPr>
            <w:r>
              <w:rPr>
                <w:sz w:val="18"/>
                <w:szCs w:val="18"/>
              </w:rPr>
              <w:t xml:space="preserve">      </w:t>
            </w:r>
            <w:r>
              <w:rPr>
                <w:sz w:val="18"/>
                <w:szCs w:val="18"/>
              </w:rPr>
              <w:t>болезни почки  и мочеточни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szCs w:val="18"/>
                <w:lang w:val="en-US"/>
              </w:rPr>
            </w:pPr>
            <w:r>
              <w:rPr>
                <w:sz w:val="18"/>
                <w:szCs w:val="18"/>
                <w:lang w:val="en-US"/>
              </w:rPr>
              <w:t>N00-N15,</w:t>
            </w:r>
          </w:p>
          <w:p>
            <w:pPr>
              <w:pStyle w:val="Normal"/>
              <w:spacing w:lineRule="exact" w:line="200"/>
              <w:jc w:val="center"/>
              <w:rPr>
                <w:sz w:val="18"/>
                <w:szCs w:val="18"/>
                <w:lang w:val="en-US"/>
              </w:rPr>
            </w:pPr>
            <w:r>
              <w:rPr>
                <w:sz w:val="18"/>
                <w:szCs w:val="18"/>
                <w:lang w:val="en-US"/>
              </w:rPr>
              <w:t>N25-N2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321" w:name="z2000_151_22"/>
            <w:bookmarkStart w:id="13322" w:name="z2000_151_22"/>
            <w:bookmarkEnd w:id="133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3" w:name="z2000_151_23"/>
            <w:bookmarkStart w:id="13324" w:name="z2000_151_23"/>
            <w:bookmarkEnd w:id="133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5" w:name="z2000_151_24"/>
            <w:bookmarkStart w:id="13326" w:name="z2000_151_24"/>
            <w:bookmarkEnd w:id="133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7" w:name="z2000_151_25"/>
            <w:bookmarkStart w:id="13328" w:name="z2000_151_25"/>
            <w:bookmarkEnd w:id="1332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9" w:name="z2000_151_26"/>
            <w:bookmarkStart w:id="13330" w:name="z2000_151_26"/>
            <w:bookmarkEnd w:id="1333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1" w:name="z2000_151_27"/>
            <w:bookmarkStart w:id="13332" w:name="z2000_151_27"/>
            <w:bookmarkEnd w:id="1333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3" w:name="z2000_151_28"/>
            <w:bookmarkStart w:id="13334" w:name="z2000_151_28"/>
            <w:bookmarkEnd w:id="133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5" w:name="z2000_151_29"/>
            <w:bookmarkStart w:id="13336" w:name="z2000_151_29"/>
            <w:bookmarkEnd w:id="133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7" w:name="z2000_151_30"/>
            <w:bookmarkStart w:id="13338" w:name="z2000_151_30"/>
            <w:bookmarkEnd w:id="133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9" w:name="z2000_151_31"/>
            <w:bookmarkStart w:id="13340" w:name="z2000_151_31"/>
            <w:bookmarkEnd w:id="133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1" w:name="z2000_151_32"/>
            <w:bookmarkStart w:id="13342" w:name="z2000_151_32"/>
            <w:bookmarkEnd w:id="133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3" w:name="z2000_151_33"/>
            <w:bookmarkStart w:id="13344" w:name="z2000_151_33"/>
            <w:bookmarkEnd w:id="13344"/>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r>
      <w:r>
        <w:rPr>
          <w:b/>
          <w:sz w:val="22"/>
          <w:szCs w:val="22"/>
          <w:lang w:val="en-US"/>
        </w:rPr>
        <w:tab/>
      </w:r>
      <w:r>
        <w:rPr>
          <w:b/>
          <w:sz w:val="22"/>
          <w:szCs w:val="22"/>
        </w:rPr>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7"/>
        <w:gridCol w:w="778"/>
        <w:gridCol w:w="970"/>
        <w:gridCol w:w="961"/>
        <w:gridCol w:w="976"/>
        <w:gridCol w:w="992"/>
        <w:gridCol w:w="977"/>
        <w:gridCol w:w="958"/>
        <w:gridCol w:w="950"/>
        <w:gridCol w:w="704"/>
        <w:gridCol w:w="775"/>
        <w:gridCol w:w="819"/>
        <w:gridCol w:w="839"/>
        <w:gridCol w:w="845"/>
        <w:gridCol w:w="845"/>
      </w:tblGrid>
      <w:tr>
        <w:trPr/>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szCs w:val="18"/>
              </w:rPr>
            </w:pPr>
            <w:r>
              <w:rPr>
                <w:sz w:val="18"/>
                <w:szCs w:val="18"/>
              </w:rPr>
              <w:t>почечная недостаточност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45" w:name="z2000_152_22"/>
            <w:bookmarkStart w:id="13346" w:name="z2000_152_22"/>
            <w:bookmarkEnd w:id="133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7" w:name="z2000_152_23"/>
            <w:bookmarkStart w:id="13348" w:name="z2000_152_23"/>
            <w:bookmarkEnd w:id="133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9" w:name="z2000_152_24"/>
            <w:bookmarkStart w:id="13350" w:name="z2000_152_24"/>
            <w:bookmarkEnd w:id="133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1" w:name="z2000_152_25"/>
            <w:bookmarkStart w:id="13352" w:name="z2000_152_25"/>
            <w:bookmarkEnd w:id="1335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3" w:name="z2000_152_26"/>
            <w:bookmarkStart w:id="13354" w:name="z2000_152_26"/>
            <w:bookmarkEnd w:id="1335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5" w:name="z2000_152_27"/>
            <w:bookmarkStart w:id="13356" w:name="z2000_152_27"/>
            <w:bookmarkEnd w:id="1335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7" w:name="z2000_152_28"/>
            <w:bookmarkStart w:id="13358" w:name="z2000_152_28"/>
            <w:bookmarkEnd w:id="133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9" w:name="z2000_152_29"/>
            <w:bookmarkStart w:id="13360" w:name="z2000_152_29"/>
            <w:bookmarkEnd w:id="133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1" w:name="z2000_152_30"/>
            <w:bookmarkStart w:id="13362" w:name="z2000_152_30"/>
            <w:bookmarkEnd w:id="133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3" w:name="z2000_152_31"/>
            <w:bookmarkStart w:id="13364" w:name="z2000_152_31"/>
            <w:bookmarkEnd w:id="133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5" w:name="z2000_152_32"/>
            <w:bookmarkStart w:id="13366" w:name="z2000_152_32"/>
            <w:bookmarkEnd w:id="133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7" w:name="z2000_152_33"/>
            <w:bookmarkStart w:id="13368" w:name="z2000_152_33"/>
            <w:bookmarkEnd w:id="13368"/>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очекаменная болез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69" w:name="z2000_153_22"/>
            <w:bookmarkStart w:id="13370" w:name="z2000_153_22"/>
            <w:bookmarkEnd w:id="1337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1" w:name="z2000_153_23"/>
            <w:bookmarkStart w:id="13372" w:name="z2000_153_23"/>
            <w:bookmarkEnd w:id="133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3" w:name="z2000_153_24"/>
            <w:bookmarkStart w:id="13374" w:name="z2000_153_24"/>
            <w:bookmarkEnd w:id="133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5" w:name="z2000_153_25"/>
            <w:bookmarkStart w:id="13376" w:name="z2000_153_25"/>
            <w:bookmarkEnd w:id="1337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7" w:name="z2000_153_26"/>
            <w:bookmarkStart w:id="13378" w:name="z2000_153_26"/>
            <w:bookmarkEnd w:id="1337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9" w:name="z2000_153_27"/>
            <w:bookmarkStart w:id="13380" w:name="z2000_153_27"/>
            <w:bookmarkEnd w:id="1338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1" w:name="z2000_153_28"/>
            <w:bookmarkStart w:id="13382" w:name="z2000_153_28"/>
            <w:bookmarkEnd w:id="133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3" w:name="z2000_153_29"/>
            <w:bookmarkStart w:id="13384" w:name="z2000_153_29"/>
            <w:bookmarkEnd w:id="133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5" w:name="z2000_153_30"/>
            <w:bookmarkStart w:id="13386" w:name="z2000_153_30"/>
            <w:bookmarkEnd w:id="133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7" w:name="z2000_153_31"/>
            <w:bookmarkStart w:id="13388" w:name="z2000_153_31"/>
            <w:bookmarkEnd w:id="133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9" w:name="z2000_153_32"/>
            <w:bookmarkStart w:id="13390" w:name="z2000_153_32"/>
            <w:bookmarkEnd w:id="133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1" w:name="z2000_153_33"/>
            <w:bookmarkStart w:id="13392" w:name="z2000_153_33"/>
            <w:bookmarkEnd w:id="1339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другие болезни мочев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N30- N32, N34-N36, N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393" w:name="z2000_154_22"/>
            <w:bookmarkStart w:id="13394" w:name="z2000_154_22"/>
            <w:bookmarkEnd w:id="1339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95" w:name="z2000_154_23"/>
            <w:bookmarkStart w:id="13396" w:name="z2000_154_23"/>
            <w:bookmarkEnd w:id="133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97" w:name="z2000_154_24"/>
            <w:bookmarkStart w:id="13398" w:name="z2000_154_24"/>
            <w:bookmarkEnd w:id="1339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399" w:name="z2000_154_25"/>
            <w:bookmarkStart w:id="13400" w:name="z2000_154_25"/>
            <w:bookmarkEnd w:id="1340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1" w:name="z2000_154_26"/>
            <w:bookmarkStart w:id="13402" w:name="z2000_154_26"/>
            <w:bookmarkEnd w:id="1340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3" w:name="z2000_154_27"/>
            <w:bookmarkStart w:id="13404" w:name="z2000_154_27"/>
            <w:bookmarkEnd w:id="1340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5" w:name="z2000_154_28"/>
            <w:bookmarkStart w:id="13406" w:name="z2000_154_28"/>
            <w:bookmarkEnd w:id="134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7" w:name="z2000_154_29"/>
            <w:bookmarkStart w:id="13408" w:name="z2000_154_29"/>
            <w:bookmarkEnd w:id="134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09" w:name="z2000_154_30"/>
            <w:bookmarkStart w:id="13410" w:name="z2000_154_30"/>
            <w:bookmarkEnd w:id="134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11" w:name="z2000_154_31"/>
            <w:bookmarkStart w:id="13412" w:name="z2000_154_31"/>
            <w:bookmarkEnd w:id="134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13" w:name="z2000_154_32"/>
            <w:bookmarkStart w:id="13414" w:name="z2000_154_32"/>
            <w:bookmarkEnd w:id="134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15" w:name="z2000_154_33"/>
            <w:bookmarkStart w:id="13416" w:name="z2000_154_33"/>
            <w:bookmarkEnd w:id="1341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предстательной желе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40-N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17" w:name="z2000_155_22"/>
            <w:bookmarkStart w:id="13418" w:name="z2000_155_22"/>
            <w:bookmarkEnd w:id="1341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9" w:name="z2000_155_23"/>
            <w:bookmarkStart w:id="13420" w:name="z2000_155_23"/>
            <w:bookmarkEnd w:id="134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1" w:name="z2000_155_24"/>
            <w:bookmarkStart w:id="13422" w:name="z2000_155_24"/>
            <w:bookmarkEnd w:id="1342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3" w:name="z2000_155_25"/>
            <w:bookmarkStart w:id="13424" w:name="z2000_155_25"/>
            <w:bookmarkEnd w:id="1342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5" w:name="z2000_155_26"/>
            <w:bookmarkStart w:id="13426" w:name="z2000_155_26"/>
            <w:bookmarkEnd w:id="1342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7" w:name="z2000_155_27"/>
            <w:bookmarkStart w:id="13428" w:name="z2000_155_27"/>
            <w:bookmarkEnd w:id="1342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9" w:name="z2000_155_28"/>
            <w:bookmarkStart w:id="13430" w:name="z2000_155_28"/>
            <w:bookmarkEnd w:id="1343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1" w:name="z2000_155_29"/>
            <w:bookmarkStart w:id="13432" w:name="z2000_155_29"/>
            <w:bookmarkEnd w:id="1343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3" w:name="z2000_155_30"/>
            <w:bookmarkStart w:id="13434" w:name="z2000_155_30"/>
            <w:bookmarkEnd w:id="1343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5" w:name="z2000_155_31"/>
            <w:bookmarkStart w:id="13436" w:name="z2000_155_31"/>
            <w:bookmarkEnd w:id="134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7" w:name="z2000_155_32"/>
            <w:bookmarkStart w:id="13438" w:name="z2000_155_32"/>
            <w:bookmarkEnd w:id="134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9" w:name="z2000_155_33"/>
            <w:bookmarkStart w:id="13440" w:name="z2000_155_33"/>
            <w:bookmarkEnd w:id="13440"/>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ая дисплазия молочной желе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N</w:t>
            </w:r>
            <w:r>
              <w:rPr>
                <w:sz w:val="18"/>
                <w:szCs w:val="18"/>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41" w:name="z2000_156_22"/>
            <w:bookmarkStart w:id="13442" w:name="z2000_156_22"/>
            <w:bookmarkEnd w:id="134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3" w:name="z2000_156_23"/>
            <w:bookmarkStart w:id="13444" w:name="z2000_156_23"/>
            <w:bookmarkEnd w:id="134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5" w:name="z2000_156_24"/>
            <w:bookmarkStart w:id="13446" w:name="z2000_156_24"/>
            <w:bookmarkEnd w:id="1344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7" w:name="z2000_156_25"/>
            <w:bookmarkStart w:id="13448" w:name="z2000_156_25"/>
            <w:bookmarkEnd w:id="1344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9" w:name="z2000_156_26"/>
            <w:bookmarkStart w:id="13450" w:name="z2000_156_26"/>
            <w:bookmarkEnd w:id="1345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1" w:name="z2000_156_27"/>
            <w:bookmarkStart w:id="13452" w:name="z2000_156_27"/>
            <w:bookmarkEnd w:id="1345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53" w:name="z2000_156_28"/>
            <w:bookmarkEnd w:id="1345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54" w:name="z2000_156_29"/>
            <w:bookmarkEnd w:id="1345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55" w:name="z2000_156_30"/>
            <w:bookmarkEnd w:id="1345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56" w:name="z2000_156_31"/>
            <w:bookmarkEnd w:id="13456"/>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57" w:name="z2000_156_32"/>
            <w:bookmarkEnd w:id="1345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58" w:name="z2000_156_33"/>
            <w:bookmarkEnd w:id="13458"/>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оспалительные болезни женских тазовых органо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5.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70-N73, </w:t>
            </w:r>
            <w:r>
              <w:rPr>
                <w:sz w:val="18"/>
                <w:szCs w:val="18"/>
                <w:lang w:val="en-US"/>
              </w:rPr>
              <w:t>N75-N7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59" w:name="z2000_157_22"/>
            <w:bookmarkStart w:id="13460" w:name="z2000_157_22"/>
            <w:bookmarkEnd w:id="134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1" w:name="z2000_157_23"/>
            <w:bookmarkStart w:id="13462" w:name="z2000_157_23"/>
            <w:bookmarkEnd w:id="134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3" w:name="z2000_157_24"/>
            <w:bookmarkStart w:id="13464" w:name="z2000_157_24"/>
            <w:bookmarkEnd w:id="1346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5" w:name="z2000_157_25"/>
            <w:bookmarkStart w:id="13466" w:name="z2000_157_25"/>
            <w:bookmarkEnd w:id="1346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7" w:name="z2000_157_26"/>
            <w:bookmarkStart w:id="13468" w:name="z2000_157_26"/>
            <w:bookmarkEnd w:id="1346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9" w:name="z2000_157_27"/>
            <w:bookmarkStart w:id="13470" w:name="z2000_157_27"/>
            <w:bookmarkEnd w:id="1347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1" w:name="z2000_157_28"/>
            <w:bookmarkStart w:id="13472" w:name="z2000_157_28"/>
            <w:bookmarkEnd w:id="134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3" w:name="z2000_157_29"/>
            <w:bookmarkStart w:id="13474" w:name="z2000_157_29"/>
            <w:bookmarkEnd w:id="134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5" w:name="z2000_157_30"/>
            <w:bookmarkStart w:id="13476" w:name="z2000_157_30"/>
            <w:bookmarkEnd w:id="134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7" w:name="z2000_157_31"/>
            <w:bookmarkStart w:id="13478" w:name="z2000_157_31"/>
            <w:bookmarkEnd w:id="134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9" w:name="z2000_157_32"/>
            <w:bookmarkStart w:id="13480" w:name="z2000_157_32"/>
            <w:bookmarkEnd w:id="134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1" w:name="z2000_157_33"/>
            <w:bookmarkStart w:id="13482" w:name="z2000_157_33"/>
            <w:bookmarkEnd w:id="1348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 сальпингит и оофор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N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83" w:name="z2000_363_22"/>
            <w:bookmarkStart w:id="13484" w:name="z2000_363_22"/>
            <w:bookmarkEnd w:id="134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5" w:name="z2000_363_23"/>
            <w:bookmarkStart w:id="13486" w:name="z2000_363_23"/>
            <w:bookmarkEnd w:id="134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7" w:name="z2000_363_24"/>
            <w:bookmarkStart w:id="13488" w:name="z2000_363_24"/>
            <w:bookmarkEnd w:id="1348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9" w:name="z2000_363_25"/>
            <w:bookmarkStart w:id="13490" w:name="z2000_363_25"/>
            <w:bookmarkEnd w:id="1349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1" w:name="z2000_363_26"/>
            <w:bookmarkStart w:id="13492" w:name="z2000_363_26"/>
            <w:bookmarkEnd w:id="1349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3" w:name="z2000_363_27"/>
            <w:bookmarkStart w:id="13494" w:name="z2000_363_27"/>
            <w:bookmarkEnd w:id="1349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5" w:name="z2000_363_28"/>
            <w:bookmarkStart w:id="13496" w:name="z2000_363_28"/>
            <w:bookmarkEnd w:id="134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7" w:name="z2000_363_29"/>
            <w:bookmarkStart w:id="13498" w:name="z2000_363_29"/>
            <w:bookmarkEnd w:id="134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9" w:name="z2000_363_30"/>
            <w:bookmarkStart w:id="13500" w:name="z2000_363_30"/>
            <w:bookmarkEnd w:id="135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1" w:name="z2000_363_31"/>
            <w:bookmarkStart w:id="13502" w:name="z2000_363_31"/>
            <w:bookmarkEnd w:id="135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3" w:name="z2000_363_32"/>
            <w:bookmarkStart w:id="13504" w:name="z2000_363_32"/>
            <w:bookmarkEnd w:id="135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5" w:name="z2000_363_33"/>
            <w:bookmarkStart w:id="13506" w:name="z2000_363_33"/>
            <w:bookmarkEnd w:id="13506"/>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эндометриоз</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szCs w:val="18"/>
                <w:lang w:val="en-US"/>
              </w:rPr>
              <w:t>N</w:t>
            </w:r>
            <w:r>
              <w:rPr>
                <w:sz w:val="18"/>
                <w:szCs w:val="18"/>
              </w:rPr>
              <w:t>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07" w:name="z2000_158_22"/>
            <w:bookmarkStart w:id="13508" w:name="z2000_158_22"/>
            <w:bookmarkEnd w:id="135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9" w:name="z2000_158_23"/>
            <w:bookmarkStart w:id="13510" w:name="z2000_158_23"/>
            <w:bookmarkEnd w:id="135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1" w:name="z2000_158_24"/>
            <w:bookmarkStart w:id="13512" w:name="z2000_158_24"/>
            <w:bookmarkEnd w:id="135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3" w:name="z2000_158_25"/>
            <w:bookmarkStart w:id="13514" w:name="z2000_158_25"/>
            <w:bookmarkEnd w:id="135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5" w:name="z2000_158_26"/>
            <w:bookmarkStart w:id="13516" w:name="z2000_158_26"/>
            <w:bookmarkEnd w:id="1351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7" w:name="z2000_158_27"/>
            <w:bookmarkStart w:id="13518" w:name="z2000_158_27"/>
            <w:bookmarkEnd w:id="1351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9" w:name="z2000_158_28"/>
            <w:bookmarkStart w:id="13520" w:name="z2000_158_28"/>
            <w:bookmarkEnd w:id="135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1" w:name="z2000_158_29"/>
            <w:bookmarkStart w:id="13522" w:name="z2000_158_29"/>
            <w:bookmarkEnd w:id="135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3" w:name="z2000_158_30"/>
            <w:bookmarkStart w:id="13524" w:name="z2000_158_30"/>
            <w:bookmarkEnd w:id="135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5" w:name="z2000_158_31"/>
            <w:bookmarkStart w:id="13526" w:name="z2000_158_31"/>
            <w:bookmarkEnd w:id="135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7" w:name="z2000_158_32"/>
            <w:bookmarkStart w:id="13528" w:name="z2000_158_32"/>
            <w:bookmarkEnd w:id="135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9" w:name="z2000_158_33"/>
            <w:bookmarkStart w:id="13530" w:name="z2000_158_33"/>
            <w:bookmarkEnd w:id="13530"/>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эрозия и эктропион шейки мат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lang w:val="en-US"/>
              </w:rPr>
              <w:t>N8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31" w:name="z2000_159_22"/>
            <w:bookmarkStart w:id="13532" w:name="z2000_159_22"/>
            <w:bookmarkEnd w:id="135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3" w:name="z2000_159_23"/>
            <w:bookmarkStart w:id="13534" w:name="z2000_159_23"/>
            <w:bookmarkEnd w:id="135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5" w:name="z2000_159_24"/>
            <w:bookmarkStart w:id="13536" w:name="z2000_159_24"/>
            <w:bookmarkEnd w:id="135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7" w:name="z2000_159_25"/>
            <w:bookmarkStart w:id="13538" w:name="z2000_159_25"/>
            <w:bookmarkEnd w:id="135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9" w:name="z2000_159_26"/>
            <w:bookmarkStart w:id="13540" w:name="z2000_159_26"/>
            <w:bookmarkEnd w:id="1354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41" w:name="z2000_159_27"/>
            <w:bookmarkStart w:id="13542" w:name="z2000_159_27"/>
            <w:bookmarkEnd w:id="1354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43" w:name="z2000_159_28"/>
            <w:bookmarkEnd w:id="1354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44" w:name="z2000_159_29"/>
            <w:bookmarkEnd w:id="1354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45" w:name="z2000_159_30"/>
            <w:bookmarkEnd w:id="1354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46" w:name="z2000_159_31"/>
            <w:bookmarkEnd w:id="13546"/>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47" w:name="z2000_159_32"/>
            <w:bookmarkEnd w:id="1354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48" w:name="z2000_159_33"/>
            <w:bookmarkEnd w:id="13548"/>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расстройства менструаций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N91-N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549" w:name="z2000_364_22"/>
            <w:bookmarkStart w:id="13550" w:name="z2000_364_22"/>
            <w:bookmarkEnd w:id="135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1" w:name="z2000_364_23"/>
            <w:bookmarkStart w:id="13552" w:name="z2000_364_23"/>
            <w:bookmarkEnd w:id="135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3" w:name="z2000_364_24"/>
            <w:bookmarkStart w:id="13554" w:name="z2000_364_24"/>
            <w:bookmarkEnd w:id="135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5" w:name="z2000_364_25"/>
            <w:bookmarkStart w:id="13556" w:name="z2000_364_25"/>
            <w:bookmarkEnd w:id="1355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7" w:name="z2000_364_26"/>
            <w:bookmarkStart w:id="13558" w:name="z2000_364_26"/>
            <w:bookmarkEnd w:id="1355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59" w:name="z2000_364_27"/>
            <w:bookmarkStart w:id="13560" w:name="z2000_364_27"/>
            <w:bookmarkEnd w:id="1356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61" w:name="z2000_364_28"/>
            <w:bookmarkEnd w:id="13561"/>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62" w:name="z2000_364_29"/>
            <w:bookmarkEnd w:id="13562"/>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63" w:name="z2000_364_30"/>
            <w:bookmarkEnd w:id="13563"/>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64" w:name="z2000_364_31"/>
            <w:bookmarkEnd w:id="13564"/>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65" w:name="z2000_364_32"/>
            <w:bookmarkEnd w:id="13565"/>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66" w:name="z2000_364_33"/>
            <w:bookmarkEnd w:id="13566"/>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женское бесплодие</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szCs w:val="18"/>
                <w:lang w:val="en-US"/>
              </w:rPr>
              <w:t>N</w:t>
            </w:r>
            <w:r>
              <w:rPr>
                <w:sz w:val="18"/>
                <w:szCs w:val="18"/>
              </w:rPr>
              <w:t>9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67" w:name="z2000_365_22"/>
            <w:bookmarkStart w:id="13568" w:name="z2000_365_22"/>
            <w:bookmarkEnd w:id="135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69" w:name="z2000_365_23"/>
            <w:bookmarkStart w:id="13570" w:name="z2000_365_23"/>
            <w:bookmarkEnd w:id="135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1" w:name="z2000_365_24"/>
            <w:bookmarkStart w:id="13572" w:name="z2000_365_24"/>
            <w:bookmarkEnd w:id="135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3" w:name="z2000_365_25"/>
            <w:bookmarkStart w:id="13574" w:name="z2000_365_25"/>
            <w:bookmarkEnd w:id="1357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5" w:name="z2000_365_26"/>
            <w:bookmarkStart w:id="13576" w:name="z2000_365_26"/>
            <w:bookmarkEnd w:id="1357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7" w:name="z2000_365_27"/>
            <w:bookmarkStart w:id="13578" w:name="z2000_365_27"/>
            <w:bookmarkEnd w:id="1357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79" w:name="z2000_365_28"/>
            <w:bookmarkEnd w:id="13579"/>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80" w:name="z2000_365_29"/>
            <w:bookmarkEnd w:id="13580"/>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81" w:name="z2000_365_30"/>
            <w:bookmarkEnd w:id="13581"/>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82" w:name="z2000_365_31"/>
            <w:bookmarkEnd w:id="13582"/>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83" w:name="z2000_365_32"/>
            <w:bookmarkEnd w:id="13583"/>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584" w:name="z2000_365_33"/>
            <w:bookmarkEnd w:id="13584"/>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еременность, роды и послеродовой перио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O00-O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85" w:name="z2000_160_22"/>
            <w:bookmarkStart w:id="13586" w:name="z2000_160_22"/>
            <w:bookmarkEnd w:id="1358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7" w:name="z2000_160_23"/>
            <w:bookmarkStart w:id="13588" w:name="z2000_160_23"/>
            <w:bookmarkEnd w:id="135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9" w:name="z2000_160_24"/>
            <w:bookmarkStart w:id="13590" w:name="z2000_160_24"/>
            <w:bookmarkEnd w:id="1359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1" w:name="z2000_160_25"/>
            <w:bookmarkStart w:id="13592" w:name="z2000_160_25"/>
            <w:bookmarkEnd w:id="1359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3" w:name="z2000_160_26"/>
            <w:bookmarkStart w:id="13594" w:name="z2000_160_26"/>
            <w:bookmarkEnd w:id="1359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5" w:name="z2000_160_27"/>
            <w:bookmarkStart w:id="13596" w:name="z2000_160_27"/>
            <w:bookmarkEnd w:id="1359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7" w:name="z2000_160_28"/>
            <w:bookmarkStart w:id="13598" w:name="z2000_160_28"/>
            <w:bookmarkEnd w:id="135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9" w:name="z2000_160_29"/>
            <w:bookmarkStart w:id="13600" w:name="z2000_160_29"/>
            <w:bookmarkEnd w:id="136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1" w:name="z2000_160_30"/>
            <w:bookmarkStart w:id="13602" w:name="z2000_160_30"/>
            <w:bookmarkEnd w:id="136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3" w:name="z2000_160_31"/>
            <w:bookmarkStart w:id="13604" w:name="z2000_160_31"/>
            <w:bookmarkEnd w:id="136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5" w:name="z2000_160_32"/>
            <w:bookmarkStart w:id="13606" w:name="z2000_160_32"/>
            <w:bookmarkEnd w:id="136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7" w:name="z2000_160_33"/>
            <w:bookmarkStart w:id="13608" w:name="z2000_160_33"/>
            <w:bookmarkEnd w:id="13608"/>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отдельные состояния, возникающие в перинатальном период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1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P05-P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609" w:name="z2000_170_22"/>
            <w:bookmarkStart w:id="13610" w:name="z2000_170_22"/>
            <w:bookmarkEnd w:id="1361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1" w:name="z2000_170_23"/>
            <w:bookmarkStart w:id="13612" w:name="z2000_170_23"/>
            <w:bookmarkEnd w:id="136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3" w:name="z2000_170_24"/>
            <w:bookmarkStart w:id="13614" w:name="z2000_170_24"/>
            <w:bookmarkEnd w:id="136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5" w:name="z2000_170_25"/>
            <w:bookmarkStart w:id="13616" w:name="z2000_170_25"/>
            <w:bookmarkEnd w:id="1361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7" w:name="z2000_170_26"/>
            <w:bookmarkStart w:id="13618" w:name="z2000_170_26"/>
            <w:bookmarkEnd w:id="1361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9" w:name="z2000_170_27"/>
            <w:bookmarkStart w:id="13620" w:name="z2000_170_27"/>
            <w:bookmarkEnd w:id="1362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1" w:name="z2000_170_28"/>
            <w:bookmarkStart w:id="13622" w:name="z2000_170_28"/>
            <w:bookmarkEnd w:id="136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3" w:name="z2000_170_29"/>
            <w:bookmarkStart w:id="13624" w:name="z2000_170_29"/>
            <w:bookmarkEnd w:id="136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5" w:name="z2000_170_30"/>
            <w:bookmarkStart w:id="13626" w:name="z2000_170_30"/>
            <w:bookmarkEnd w:id="136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7" w:name="z2000_170_31"/>
            <w:bookmarkStart w:id="13628" w:name="z2000_170_31"/>
            <w:bookmarkEnd w:id="136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9" w:name="z2000_170_32"/>
            <w:bookmarkStart w:id="13630" w:name="z2000_170_32"/>
            <w:bookmarkEnd w:id="136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1" w:name="z2000_170_33"/>
            <w:bookmarkStart w:id="13632" w:name="z2000_170_33"/>
            <w:bookmarkEnd w:id="1363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 xml:space="preserve">врожденные аномалии [пороки развития], деформации и хромосомные нарушения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Q00-Q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33" w:name="z2000_180_22"/>
            <w:bookmarkStart w:id="13634" w:name="z2000_180_22"/>
            <w:bookmarkEnd w:id="1363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5" w:name="z2000_180_23"/>
            <w:bookmarkStart w:id="13636" w:name="z2000_180_23"/>
            <w:bookmarkEnd w:id="136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7" w:name="z2000_180_24"/>
            <w:bookmarkStart w:id="13638" w:name="z2000_180_24"/>
            <w:bookmarkEnd w:id="136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9" w:name="z2000_180_25"/>
            <w:bookmarkStart w:id="13640" w:name="z2000_180_25"/>
            <w:bookmarkEnd w:id="1364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1" w:name="z2000_180_26"/>
            <w:bookmarkStart w:id="13642" w:name="z2000_180_26"/>
            <w:bookmarkEnd w:id="1364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3" w:name="z2000_180_27"/>
            <w:bookmarkStart w:id="13644" w:name="z2000_180_27"/>
            <w:bookmarkEnd w:id="1364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5" w:name="z2000_180_28"/>
            <w:bookmarkStart w:id="13646" w:name="z2000_180_28"/>
            <w:bookmarkEnd w:id="1364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7" w:name="z2000_180_29"/>
            <w:bookmarkStart w:id="13648" w:name="z2000_180_29"/>
            <w:bookmarkEnd w:id="1364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9" w:name="z2000_180_30"/>
            <w:bookmarkStart w:id="13650" w:name="z2000_180_30"/>
            <w:bookmarkEnd w:id="1365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1" w:name="z2000_180_31"/>
            <w:bookmarkStart w:id="13652" w:name="z2000_180_31"/>
            <w:bookmarkEnd w:id="136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3" w:name="z2000_180_32"/>
            <w:bookmarkStart w:id="13654" w:name="z2000_180_32"/>
            <w:bookmarkEnd w:id="136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5" w:name="z2000_180_33"/>
            <w:bookmarkStart w:id="13656" w:name="z2000_180_33"/>
            <w:bookmarkEnd w:id="1365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из них:</w:t>
            </w:r>
          </w:p>
          <w:p>
            <w:pPr>
              <w:pStyle w:val="Normal"/>
              <w:spacing w:lineRule="exact" w:line="180"/>
              <w:ind w:left="284" w:hanging="0"/>
              <w:rPr>
                <w:sz w:val="18"/>
                <w:szCs w:val="18"/>
              </w:rPr>
            </w:pPr>
            <w:r>
              <w:rPr>
                <w:sz w:val="18"/>
                <w:szCs w:val="18"/>
              </w:rPr>
              <w:t xml:space="preserve">врожденные аномалии [пороки развития] нервной системы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00-Q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57" w:name="z2000_181_22"/>
            <w:bookmarkStart w:id="13658" w:name="z2000_181_22"/>
            <w:bookmarkEnd w:id="1365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9" w:name="z2000_181_23"/>
            <w:bookmarkStart w:id="13660" w:name="z2000_181_23"/>
            <w:bookmarkEnd w:id="136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1" w:name="z2000_181_24"/>
            <w:bookmarkStart w:id="13662" w:name="z2000_181_24"/>
            <w:bookmarkEnd w:id="1366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3" w:name="z2000_181_25"/>
            <w:bookmarkStart w:id="13664" w:name="z2000_181_25"/>
            <w:bookmarkEnd w:id="1366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5" w:name="z2000_181_26"/>
            <w:bookmarkStart w:id="13666" w:name="z2000_181_26"/>
            <w:bookmarkEnd w:id="1366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7" w:name="z2000_181_27"/>
            <w:bookmarkStart w:id="13668" w:name="z2000_181_27"/>
            <w:bookmarkEnd w:id="1366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9" w:name="z2000_181_28"/>
            <w:bookmarkStart w:id="13670" w:name="z2000_181_28"/>
            <w:bookmarkEnd w:id="136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1" w:name="z2000_181_29"/>
            <w:bookmarkStart w:id="13672" w:name="z2000_181_29"/>
            <w:bookmarkEnd w:id="136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3" w:name="z2000_181_30"/>
            <w:bookmarkStart w:id="13674" w:name="z2000_181_30"/>
            <w:bookmarkEnd w:id="136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5" w:name="z2000_181_31"/>
            <w:bookmarkStart w:id="13676" w:name="z2000_181_31"/>
            <w:bookmarkEnd w:id="136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7" w:name="z2000_181_32"/>
            <w:bookmarkStart w:id="13678" w:name="z2000_181_32"/>
            <w:bookmarkEnd w:id="136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9" w:name="z2000_181_33"/>
            <w:bookmarkStart w:id="13680" w:name="z2000_181_33"/>
            <w:bookmarkEnd w:id="13680"/>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врожденные аномалии глаз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Q10-Q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81" w:name="z2000_182_22"/>
            <w:bookmarkStart w:id="13682" w:name="z2000_182_22"/>
            <w:bookmarkEnd w:id="136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3" w:name="z2000_182_23"/>
            <w:bookmarkStart w:id="13684" w:name="z2000_182_23"/>
            <w:bookmarkEnd w:id="136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5" w:name="z2000_182_24"/>
            <w:bookmarkStart w:id="13686" w:name="z2000_182_24"/>
            <w:bookmarkEnd w:id="136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7" w:name="z2000_182_25"/>
            <w:bookmarkStart w:id="13688" w:name="z2000_182_25"/>
            <w:bookmarkEnd w:id="1368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9" w:name="z2000_182_26"/>
            <w:bookmarkStart w:id="13690" w:name="z2000_182_26"/>
            <w:bookmarkEnd w:id="1369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1" w:name="z2000_182_27"/>
            <w:bookmarkStart w:id="13692" w:name="z2000_182_27"/>
            <w:bookmarkEnd w:id="1369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693" w:name="z2000_182_28"/>
            <w:bookmarkEnd w:id="1369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694" w:name="z2000_182_29"/>
            <w:bookmarkEnd w:id="1369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695" w:name="z2000_182_30"/>
            <w:bookmarkEnd w:id="1369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696" w:name="z2000_182_31"/>
            <w:bookmarkEnd w:id="13696"/>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697" w:name="z2000_182_32"/>
            <w:bookmarkEnd w:id="1369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698" w:name="z2000_182_33"/>
            <w:bookmarkEnd w:id="13698"/>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системы кровообращ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20-Q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99" w:name="z2000_183_22"/>
            <w:bookmarkStart w:id="13700" w:name="z2000_183_22"/>
            <w:bookmarkEnd w:id="137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1" w:name="z2000_183_23"/>
            <w:bookmarkStart w:id="13702" w:name="z2000_183_23"/>
            <w:bookmarkEnd w:id="137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3" w:name="z2000_183_24"/>
            <w:bookmarkStart w:id="13704" w:name="z2000_183_24"/>
            <w:bookmarkEnd w:id="137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5" w:name="z2000_183_25"/>
            <w:bookmarkStart w:id="13706" w:name="z2000_183_25"/>
            <w:bookmarkEnd w:id="137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7" w:name="z2000_183_26"/>
            <w:bookmarkStart w:id="13708" w:name="z2000_183_26"/>
            <w:bookmarkEnd w:id="1370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9" w:name="z2000_183_27"/>
            <w:bookmarkStart w:id="13710" w:name="z2000_183_27"/>
            <w:bookmarkEnd w:id="1371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1" w:name="z2000_183_28"/>
            <w:bookmarkStart w:id="13712" w:name="z2000_183_28"/>
            <w:bookmarkEnd w:id="137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3" w:name="z2000_183_29"/>
            <w:bookmarkStart w:id="13714" w:name="z2000_183_29"/>
            <w:bookmarkEnd w:id="137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5" w:name="z2000_183_30"/>
            <w:bookmarkStart w:id="13716" w:name="z2000_183_30"/>
            <w:bookmarkEnd w:id="137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7" w:name="z2000_183_31"/>
            <w:bookmarkStart w:id="13718" w:name="z2000_183_31"/>
            <w:bookmarkEnd w:id="137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9" w:name="z2000_183_32"/>
            <w:bookmarkStart w:id="13720" w:name="z2000_183_32"/>
            <w:bookmarkEnd w:id="137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1" w:name="z2000_183_33"/>
            <w:bookmarkStart w:id="13722" w:name="z2000_183_33"/>
            <w:bookmarkEnd w:id="13722"/>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9"/>
        <w:gridCol w:w="777"/>
        <w:gridCol w:w="970"/>
        <w:gridCol w:w="961"/>
        <w:gridCol w:w="976"/>
        <w:gridCol w:w="992"/>
        <w:gridCol w:w="977"/>
        <w:gridCol w:w="957"/>
        <w:gridCol w:w="950"/>
        <w:gridCol w:w="704"/>
        <w:gridCol w:w="775"/>
        <w:gridCol w:w="819"/>
        <w:gridCol w:w="839"/>
        <w:gridCol w:w="845"/>
        <w:gridCol w:w="845"/>
      </w:tblGrid>
      <w:tr>
        <w:trPr/>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0"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органов пищевар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38-Q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23" w:name="z2000_184_22"/>
            <w:bookmarkStart w:id="13724" w:name="z2000_184_22"/>
            <w:bookmarkEnd w:id="137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5" w:name="z2000_184_23"/>
            <w:bookmarkStart w:id="13726" w:name="z2000_184_23"/>
            <w:bookmarkEnd w:id="137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7" w:name="z2000_184_24"/>
            <w:bookmarkStart w:id="13728" w:name="z2000_184_24"/>
            <w:bookmarkEnd w:id="137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9" w:name="z2000_184_25"/>
            <w:bookmarkStart w:id="13730" w:name="z2000_184_25"/>
            <w:bookmarkEnd w:id="1373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1" w:name="z2000_184_26"/>
            <w:bookmarkStart w:id="13732" w:name="z2000_184_26"/>
            <w:bookmarkEnd w:id="137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3" w:name="z2000_184_27"/>
            <w:bookmarkStart w:id="13734" w:name="z2000_184_27"/>
            <w:bookmarkEnd w:id="1373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5" w:name="z2000_184_28"/>
            <w:bookmarkStart w:id="13736" w:name="z2000_184_28"/>
            <w:bookmarkEnd w:id="137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7" w:name="z2000_184_29"/>
            <w:bookmarkStart w:id="13738" w:name="z2000_184_29"/>
            <w:bookmarkEnd w:id="137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9" w:name="z2000_184_30"/>
            <w:bookmarkStart w:id="13740" w:name="z2000_184_30"/>
            <w:bookmarkEnd w:id="137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1" w:name="z2000_184_31"/>
            <w:bookmarkStart w:id="13742" w:name="z2000_184_31"/>
            <w:bookmarkEnd w:id="137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3" w:name="z2000_184_32"/>
            <w:bookmarkStart w:id="13744" w:name="z2000_184_32"/>
            <w:bookmarkEnd w:id="137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5" w:name="z2000_184_33"/>
            <w:bookmarkStart w:id="13746" w:name="z2000_184_33"/>
            <w:bookmarkEnd w:id="13746"/>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из них: болезнь Гиршпрунг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47" w:name="z2000_366_22"/>
            <w:bookmarkStart w:id="13748" w:name="z2000_366_22"/>
            <w:bookmarkEnd w:id="137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9" w:name="z2000_366_23"/>
            <w:bookmarkStart w:id="13750" w:name="z2000_366_23"/>
            <w:bookmarkEnd w:id="137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1" w:name="z2000_366_24"/>
            <w:bookmarkStart w:id="13752" w:name="z2000_366_24"/>
            <w:bookmarkEnd w:id="137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3" w:name="z2000_366_25"/>
            <w:bookmarkStart w:id="13754" w:name="z2000_366_25"/>
            <w:bookmarkEnd w:id="1375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5" w:name="z2000_366_26"/>
            <w:bookmarkStart w:id="13756" w:name="z2000_366_26"/>
            <w:bookmarkEnd w:id="137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7" w:name="z2000_366_27"/>
            <w:bookmarkStart w:id="13758" w:name="z2000_366_27"/>
            <w:bookmarkEnd w:id="1375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9" w:name="z2000_366_28"/>
            <w:bookmarkStart w:id="13760" w:name="z2000_366_28"/>
            <w:bookmarkEnd w:id="137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1" w:name="z2000_366_29"/>
            <w:bookmarkStart w:id="13762" w:name="z2000_366_29"/>
            <w:bookmarkEnd w:id="137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3" w:name="z2000_366_30"/>
            <w:bookmarkStart w:id="13764" w:name="z2000_366_30"/>
            <w:bookmarkEnd w:id="137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5" w:name="z2000_366_31"/>
            <w:bookmarkStart w:id="13766" w:name="z2000_366_31"/>
            <w:bookmarkEnd w:id="137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7" w:name="z2000_366_32"/>
            <w:bookmarkStart w:id="13768" w:name="z2000_366_32"/>
            <w:bookmarkEnd w:id="137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9" w:name="z2000_366_33"/>
            <w:bookmarkStart w:id="13770" w:name="z2000_366_33"/>
            <w:bookmarkEnd w:id="1377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женских половых орган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50-Q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71" w:name="z2000_185_22"/>
            <w:bookmarkStart w:id="13772" w:name="z2000_185_22"/>
            <w:bookmarkEnd w:id="137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3" w:name="z2000_185_23"/>
            <w:bookmarkStart w:id="13774" w:name="z2000_185_23"/>
            <w:bookmarkEnd w:id="137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5" w:name="z2000_185_24"/>
            <w:bookmarkStart w:id="13776" w:name="z2000_185_24"/>
            <w:bookmarkEnd w:id="137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7" w:name="z2000_185_25"/>
            <w:bookmarkStart w:id="13778" w:name="z2000_185_25"/>
            <w:bookmarkEnd w:id="1377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9" w:name="z2000_185_26"/>
            <w:bookmarkStart w:id="13780" w:name="z2000_185_26"/>
            <w:bookmarkEnd w:id="137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1" w:name="z2000_185_27"/>
            <w:bookmarkStart w:id="13782" w:name="z2000_185_27"/>
            <w:bookmarkEnd w:id="1378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3" w:name="z2000_185_28"/>
            <w:bookmarkStart w:id="13784" w:name="z2000_185_28"/>
            <w:bookmarkEnd w:id="137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5" w:name="z2000_185_29"/>
            <w:bookmarkStart w:id="13786" w:name="z2000_185_29"/>
            <w:bookmarkEnd w:id="137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7" w:name="z2000_185_30"/>
            <w:bookmarkStart w:id="13788" w:name="z2000_185_30"/>
            <w:bookmarkEnd w:id="137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9" w:name="z2000_185_31"/>
            <w:bookmarkStart w:id="13790" w:name="z2000_185_31"/>
            <w:bookmarkEnd w:id="137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1" w:name="z2000_185_32"/>
            <w:bookmarkStart w:id="13792" w:name="z2000_185_32"/>
            <w:bookmarkEnd w:id="137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3" w:name="z2000_185_33"/>
            <w:bookmarkStart w:id="13794" w:name="z2000_185_33"/>
            <w:bookmarkEnd w:id="1379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еопределенность пола и псевдогермафродит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Q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795" w:name="z2000_186_22"/>
            <w:bookmarkStart w:id="13796" w:name="z2000_186_22"/>
            <w:bookmarkEnd w:id="137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7" w:name="z2000_186_23"/>
            <w:bookmarkStart w:id="13798" w:name="z2000_186_23"/>
            <w:bookmarkEnd w:id="137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9" w:name="z2000_186_24"/>
            <w:bookmarkStart w:id="13800" w:name="z2000_186_24"/>
            <w:bookmarkEnd w:id="138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1" w:name="z2000_186_25"/>
            <w:bookmarkStart w:id="13802" w:name="z2000_186_25"/>
            <w:bookmarkEnd w:id="1380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3" w:name="z2000_186_26"/>
            <w:bookmarkStart w:id="13804" w:name="z2000_186_26"/>
            <w:bookmarkEnd w:id="138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5" w:name="z2000_186_27"/>
            <w:bookmarkStart w:id="13806" w:name="z2000_186_27"/>
            <w:bookmarkEnd w:id="1380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07" w:name="z2000_186_28"/>
            <w:bookmarkEnd w:id="13807"/>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08" w:name="z2000_186_29"/>
            <w:bookmarkEnd w:id="13808"/>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09" w:name="z2000_186_30"/>
            <w:bookmarkEnd w:id="13809"/>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10" w:name="z2000_186_31"/>
            <w:bookmarkEnd w:id="13810"/>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11" w:name="z2000_186_32"/>
            <w:bookmarkEnd w:id="13811"/>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12" w:name="z2000_186_33"/>
            <w:bookmarkEnd w:id="13812"/>
            <w:r>
              <w:rPr>
                <w:b/>
                <w:bCs/>
                <w:sz w:val="18"/>
                <w:lang w:val="en-US"/>
              </w:rPr>
              <w:t>X</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Q</w:t>
            </w:r>
            <w:r>
              <w:rPr>
                <w:sz w:val="18"/>
                <w:szCs w:val="18"/>
              </w:rPr>
              <w:t>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813" w:name="z2000_187_22"/>
            <w:bookmarkStart w:id="13814" w:name="z2000_187_22"/>
            <w:bookmarkEnd w:id="1381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15" w:name="z2000_187_23"/>
            <w:bookmarkStart w:id="13816" w:name="z2000_187_23"/>
            <w:bookmarkEnd w:id="138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17" w:name="z2000_187_24"/>
            <w:bookmarkStart w:id="13818" w:name="z2000_187_24"/>
            <w:bookmarkEnd w:id="1381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19" w:name="z2000_187_25"/>
            <w:bookmarkStart w:id="13820" w:name="z2000_187_25"/>
            <w:bookmarkEnd w:id="1382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1" w:name="z2000_187_26"/>
            <w:bookmarkStart w:id="13822" w:name="z2000_187_26"/>
            <w:bookmarkEnd w:id="1382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3" w:name="z2000_187_27"/>
            <w:bookmarkStart w:id="13824" w:name="z2000_187_27"/>
            <w:bookmarkEnd w:id="1382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5" w:name="z2000_187_28"/>
            <w:bookmarkStart w:id="13826" w:name="z2000_187_28"/>
            <w:bookmarkEnd w:id="1382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7" w:name="z2000_187_29"/>
            <w:bookmarkStart w:id="13828" w:name="z2000_187_29"/>
            <w:bookmarkEnd w:id="1382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29" w:name="z2000_187_30"/>
            <w:bookmarkStart w:id="13830" w:name="z2000_187_30"/>
            <w:bookmarkEnd w:id="1383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31" w:name="z2000_187_31"/>
            <w:bookmarkStart w:id="13832" w:name="z2000_187_31"/>
            <w:bookmarkEnd w:id="138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33" w:name="z2000_187_32"/>
            <w:bookmarkStart w:id="13834" w:name="z2000_187_32"/>
            <w:bookmarkEnd w:id="138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835" w:name="z2000_187_33"/>
            <w:bookmarkStart w:id="13836" w:name="z2000_187_33"/>
            <w:bookmarkEnd w:id="13836"/>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ейрофиброматоз (незлокачественны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8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37" w:name="z2000_188_22"/>
            <w:bookmarkStart w:id="13838" w:name="z2000_188_22"/>
            <w:bookmarkEnd w:id="1383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9" w:name="z2000_188_23"/>
            <w:bookmarkStart w:id="13840" w:name="z2000_188_23"/>
            <w:bookmarkEnd w:id="138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1" w:name="z2000_188_24"/>
            <w:bookmarkStart w:id="13842" w:name="z2000_188_24"/>
            <w:bookmarkEnd w:id="1384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3" w:name="z2000_188_25"/>
            <w:bookmarkStart w:id="13844" w:name="z2000_188_25"/>
            <w:bookmarkEnd w:id="1384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5" w:name="z2000_188_26"/>
            <w:bookmarkStart w:id="13846" w:name="z2000_188_26"/>
            <w:bookmarkEnd w:id="1384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7" w:name="z2000_188_27"/>
            <w:bookmarkStart w:id="13848" w:name="z2000_188_27"/>
            <w:bookmarkEnd w:id="1384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9" w:name="z2000_188_28"/>
            <w:bookmarkStart w:id="13850" w:name="z2000_188_28"/>
            <w:bookmarkEnd w:id="1385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1" w:name="z2000_188_29"/>
            <w:bookmarkStart w:id="13852" w:name="z2000_188_29"/>
            <w:bookmarkEnd w:id="138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3" w:name="z2000_188_30"/>
            <w:bookmarkStart w:id="13854" w:name="z2000_188_30"/>
            <w:bookmarkEnd w:id="138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5" w:name="z2000_188_31"/>
            <w:bookmarkStart w:id="13856" w:name="z2000_188_31"/>
            <w:bookmarkEnd w:id="138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7" w:name="z2000_188_32"/>
            <w:bookmarkStart w:id="13858" w:name="z2000_188_32"/>
            <w:bookmarkEnd w:id="138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9" w:name="z2000_188_33"/>
            <w:bookmarkStart w:id="13860" w:name="z2000_188_33"/>
            <w:bookmarkEnd w:id="1386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ндром Даун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61" w:name="z2000_189_22"/>
            <w:bookmarkStart w:id="13862" w:name="z2000_189_22"/>
            <w:bookmarkEnd w:id="1386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3" w:name="z2000_189_23"/>
            <w:bookmarkStart w:id="13864" w:name="z2000_189_23"/>
            <w:bookmarkEnd w:id="138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5" w:name="z2000_189_24"/>
            <w:bookmarkStart w:id="13866" w:name="z2000_189_24"/>
            <w:bookmarkEnd w:id="138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7" w:name="z2000_189_25"/>
            <w:bookmarkStart w:id="13868" w:name="z2000_189_25"/>
            <w:bookmarkEnd w:id="1386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9" w:name="z2000_189_26"/>
            <w:bookmarkStart w:id="13870" w:name="z2000_189_26"/>
            <w:bookmarkEnd w:id="1387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1" w:name="z2000_189_27"/>
            <w:bookmarkStart w:id="13872" w:name="z2000_189_27"/>
            <w:bookmarkEnd w:id="1387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3" w:name="z2000_189_28"/>
            <w:bookmarkStart w:id="13874" w:name="z2000_189_28"/>
            <w:bookmarkEnd w:id="1387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5" w:name="z2000_189_29"/>
            <w:bookmarkStart w:id="13876" w:name="z2000_189_29"/>
            <w:bookmarkEnd w:id="138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7" w:name="z2000_189_30"/>
            <w:bookmarkStart w:id="13878" w:name="z2000_189_30"/>
            <w:bookmarkEnd w:id="1387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9" w:name="z2000_189_31"/>
            <w:bookmarkStart w:id="13880" w:name="z2000_189_31"/>
            <w:bookmarkEnd w:id="138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1" w:name="z2000_189_32"/>
            <w:bookmarkStart w:id="13882" w:name="z2000_189_32"/>
            <w:bookmarkEnd w:id="138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3" w:name="z2000_189_33"/>
            <w:bookmarkStart w:id="13884" w:name="z2000_189_33"/>
            <w:bookmarkEnd w:id="1388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00-R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85" w:name="z2000_190_22"/>
            <w:bookmarkStart w:id="13886" w:name="z2000_190_22"/>
            <w:bookmarkEnd w:id="1388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7" w:name="z2000_190_23"/>
            <w:bookmarkStart w:id="13888" w:name="z2000_190_23"/>
            <w:bookmarkEnd w:id="138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9" w:name="z2000_190_24"/>
            <w:bookmarkStart w:id="13890" w:name="z2000_190_24"/>
            <w:bookmarkEnd w:id="1389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1" w:name="z2000_190_25"/>
            <w:bookmarkStart w:id="13892" w:name="z2000_190_25"/>
            <w:bookmarkEnd w:id="1389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3" w:name="z2000_190_26"/>
            <w:bookmarkStart w:id="13894" w:name="z2000_190_26"/>
            <w:bookmarkEnd w:id="1389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5" w:name="z2000_190_27"/>
            <w:bookmarkStart w:id="13896" w:name="z2000_190_27"/>
            <w:bookmarkEnd w:id="1389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7" w:name="z2000_190_28"/>
            <w:bookmarkStart w:id="13898" w:name="z2000_190_28"/>
            <w:bookmarkEnd w:id="138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9" w:name="z2000_190_29"/>
            <w:bookmarkStart w:id="13900" w:name="z2000_190_29"/>
            <w:bookmarkEnd w:id="139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1" w:name="z2000_190_30"/>
            <w:bookmarkStart w:id="13902" w:name="z2000_190_30"/>
            <w:bookmarkEnd w:id="139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3" w:name="z2000_190_31"/>
            <w:bookmarkStart w:id="13904" w:name="z2000_190_31"/>
            <w:bookmarkEnd w:id="139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5" w:name="z2000_190_32"/>
            <w:bookmarkStart w:id="13906" w:name="z2000_190_32"/>
            <w:bookmarkEnd w:id="139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7" w:name="z2000_190_33"/>
            <w:bookmarkStart w:id="13908" w:name="z2000_190_33"/>
            <w:bookmarkEnd w:id="13908"/>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травмы, отравления и некоторые другие последствия воздействия внешних причи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00-T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09" w:name="z2000_200_22"/>
            <w:bookmarkStart w:id="13910" w:name="z2000_200_22"/>
            <w:bookmarkEnd w:id="1391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1" w:name="z2000_200_23"/>
            <w:bookmarkStart w:id="13912" w:name="z2000_200_23"/>
            <w:bookmarkEnd w:id="139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3" w:name="z2000_200_24"/>
            <w:bookmarkStart w:id="13914" w:name="z2000_200_24"/>
            <w:bookmarkEnd w:id="139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5" w:name="z2000_200_25"/>
            <w:bookmarkStart w:id="13916" w:name="z2000_200_25"/>
            <w:bookmarkEnd w:id="1391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7" w:name="z2000_200_26"/>
            <w:bookmarkStart w:id="13918" w:name="z2000_200_26"/>
            <w:bookmarkEnd w:id="1391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9" w:name="z2000_200_27"/>
            <w:bookmarkStart w:id="13920" w:name="z2000_200_27"/>
            <w:bookmarkEnd w:id="1392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1" w:name="z2000_200_28"/>
            <w:bookmarkStart w:id="13922" w:name="z2000_200_28"/>
            <w:bookmarkEnd w:id="139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3" w:name="z2000_200_29"/>
            <w:bookmarkStart w:id="13924" w:name="z2000_200_29"/>
            <w:bookmarkEnd w:id="139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5" w:name="z2000_200_30"/>
            <w:bookmarkStart w:id="13926" w:name="z2000_200_30"/>
            <w:bookmarkEnd w:id="139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7" w:name="z2000_200_31"/>
            <w:bookmarkStart w:id="13928" w:name="z2000_200_31"/>
            <w:bookmarkEnd w:id="139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9" w:name="z2000_200_32"/>
            <w:bookmarkStart w:id="13930" w:name="z2000_200_32"/>
            <w:bookmarkEnd w:id="139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1" w:name="z2000_200_33"/>
            <w:bookmarkStart w:id="13932" w:name="z2000_200_33"/>
            <w:bookmarkEnd w:id="13932"/>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szCs w:val="18"/>
                <w:lang w:val="en-US"/>
              </w:rPr>
            </w:pPr>
            <w:r>
              <w:rPr>
                <w:sz w:val="18"/>
                <w:szCs w:val="18"/>
              </w:rPr>
              <w:t>перел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lang w:val="en-US"/>
              </w:rPr>
            </w:pPr>
            <w:r>
              <w:rPr>
                <w:sz w:val="18"/>
                <w:szCs w:val="18"/>
                <w:lang w:val="en-US"/>
              </w:rPr>
              <w:t>S02,S12,</w:t>
            </w:r>
          </w:p>
          <w:p>
            <w:pPr>
              <w:pStyle w:val="Normal"/>
              <w:spacing w:lineRule="exact" w:line="200"/>
              <w:ind w:left="-57" w:right="-57" w:hanging="0"/>
              <w:jc w:val="center"/>
              <w:rPr/>
            </w:pPr>
            <w:r>
              <w:rPr>
                <w:sz w:val="18"/>
                <w:szCs w:val="18"/>
                <w:lang w:val="en-US"/>
              </w:rPr>
              <w:t xml:space="preserve">S22, S32, S42, S52, S62, S72, S82, S92, T02, T08, T10, </w:t>
            </w:r>
            <w:r>
              <w:rPr>
                <w:sz w:val="18"/>
                <w:szCs w:val="18"/>
              </w:rPr>
              <w:t>Т</w:t>
            </w:r>
            <w:r>
              <w:rPr>
                <w:sz w:val="18"/>
                <w:szCs w:val="18"/>
                <w:lang w:val="en-US"/>
              </w:rPr>
              <w:t xml:space="preserve">12, </w:t>
            </w:r>
            <w:r>
              <w:rPr>
                <w:sz w:val="18"/>
                <w:szCs w:val="18"/>
              </w:rPr>
              <w:t>Т</w:t>
            </w:r>
            <w:r>
              <w:rPr>
                <w:sz w:val="18"/>
                <w:szCs w:val="18"/>
                <w:lang w:val="en-US"/>
              </w:rPr>
              <w:t>1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933" w:name="z2000_201_22"/>
            <w:bookmarkStart w:id="13934" w:name="z2000_201_22"/>
            <w:bookmarkEnd w:id="1393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35" w:name="z2000_201_23"/>
            <w:bookmarkStart w:id="13936" w:name="z2000_201_23"/>
            <w:bookmarkEnd w:id="139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37" w:name="z2000_201_24"/>
            <w:bookmarkStart w:id="13938" w:name="z2000_201_24"/>
            <w:bookmarkEnd w:id="139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39" w:name="z2000_201_25"/>
            <w:bookmarkStart w:id="13940" w:name="z2000_201_25"/>
            <w:bookmarkEnd w:id="1394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1" w:name="z2000_201_26"/>
            <w:bookmarkStart w:id="13942" w:name="z2000_201_26"/>
            <w:bookmarkEnd w:id="1394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3" w:name="z2000_201_27"/>
            <w:bookmarkStart w:id="13944" w:name="z2000_201_27"/>
            <w:bookmarkEnd w:id="1394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5" w:name="z2000_201_28"/>
            <w:bookmarkStart w:id="13946" w:name="z2000_201_28"/>
            <w:bookmarkEnd w:id="1394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7" w:name="z2000_201_29"/>
            <w:bookmarkStart w:id="13948" w:name="z2000_201_29"/>
            <w:bookmarkEnd w:id="1394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49" w:name="z2000_201_30"/>
            <w:bookmarkStart w:id="13950" w:name="z2000_201_30"/>
            <w:bookmarkEnd w:id="1395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51" w:name="z2000_201_31"/>
            <w:bookmarkStart w:id="13952" w:name="z2000_201_31"/>
            <w:bookmarkEnd w:id="139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53" w:name="z2000_201_32"/>
            <w:bookmarkStart w:id="13954" w:name="z2000_201_32"/>
            <w:bookmarkEnd w:id="139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955" w:name="z2000_201_33"/>
            <w:bookmarkStart w:id="13956" w:name="z2000_201_33"/>
            <w:bookmarkEnd w:id="13956"/>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из них: переломы черепа и лицевых косте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57" w:name="z2000_367_22"/>
            <w:bookmarkStart w:id="13958" w:name="z2000_367_22"/>
            <w:bookmarkEnd w:id="1395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59" w:name="z2000_367_23"/>
            <w:bookmarkStart w:id="13960" w:name="z2000_367_23"/>
            <w:bookmarkEnd w:id="139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1" w:name="z2000_367_24"/>
            <w:bookmarkStart w:id="13962" w:name="z2000_367_24"/>
            <w:bookmarkEnd w:id="1396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3" w:name="z2000_367_25"/>
            <w:bookmarkStart w:id="13964" w:name="z2000_367_25"/>
            <w:bookmarkEnd w:id="1396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5" w:name="z2000_367_26"/>
            <w:bookmarkStart w:id="13966" w:name="z2000_367_26"/>
            <w:bookmarkEnd w:id="1396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7" w:name="z2000_367_27"/>
            <w:bookmarkStart w:id="13968" w:name="z2000_367_27"/>
            <w:bookmarkEnd w:id="1396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9" w:name="z2000_367_28"/>
            <w:bookmarkStart w:id="13970" w:name="z2000_367_28"/>
            <w:bookmarkEnd w:id="139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1" w:name="z2000_367_29"/>
            <w:bookmarkStart w:id="13972" w:name="z2000_367_29"/>
            <w:bookmarkEnd w:id="139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3" w:name="z2000_367_30"/>
            <w:bookmarkStart w:id="13974" w:name="z2000_367_30"/>
            <w:bookmarkEnd w:id="139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5" w:name="z2000_367_31"/>
            <w:bookmarkStart w:id="13976" w:name="z2000_367_31"/>
            <w:bookmarkEnd w:id="139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7" w:name="z2000_367_32"/>
            <w:bookmarkStart w:id="13978" w:name="z2000_367_32"/>
            <w:bookmarkEnd w:id="139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9" w:name="z2000_367_33"/>
            <w:bookmarkStart w:id="13980" w:name="z2000_367_33"/>
            <w:bookmarkEnd w:id="1398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81" w:name="z2000_202_22"/>
            <w:bookmarkStart w:id="13982" w:name="z2000_202_22"/>
            <w:bookmarkEnd w:id="139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3" w:name="z2000_202_23"/>
            <w:bookmarkStart w:id="13984" w:name="z2000_202_23"/>
            <w:bookmarkEnd w:id="139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5" w:name="z2000_202_24"/>
            <w:bookmarkStart w:id="13986" w:name="z2000_202_24"/>
            <w:bookmarkEnd w:id="139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7" w:name="z2000_202_25"/>
            <w:bookmarkStart w:id="13988" w:name="z2000_202_25"/>
            <w:bookmarkEnd w:id="1398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9" w:name="z2000_202_26"/>
            <w:bookmarkStart w:id="13990" w:name="z2000_202_26"/>
            <w:bookmarkEnd w:id="1399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1" w:name="z2000_202_27"/>
            <w:bookmarkStart w:id="13992" w:name="z2000_202_27"/>
            <w:bookmarkEnd w:id="1399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3" w:name="z2000_202_28"/>
            <w:bookmarkStart w:id="13994" w:name="z2000_202_28"/>
            <w:bookmarkEnd w:id="1399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5" w:name="z2000_202_29"/>
            <w:bookmarkStart w:id="13996" w:name="z2000_202_29"/>
            <w:bookmarkEnd w:id="1399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7" w:name="z2000_202_30"/>
            <w:bookmarkStart w:id="13998" w:name="z2000_202_30"/>
            <w:bookmarkEnd w:id="1399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9" w:name="z2000_202_31"/>
            <w:bookmarkStart w:id="14000" w:name="z2000_202_31"/>
            <w:bookmarkEnd w:id="140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1" w:name="z2000_202_32"/>
            <w:bookmarkStart w:id="14002" w:name="z2000_202_32"/>
            <w:bookmarkEnd w:id="140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3" w:name="z2000_202_33"/>
            <w:bookmarkStart w:id="14004" w:name="z2000_202_33"/>
            <w:bookmarkEnd w:id="1400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05" w:name="z2000_203_22"/>
            <w:bookmarkStart w:id="14006" w:name="z2000_203_22"/>
            <w:bookmarkEnd w:id="1400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7" w:name="z2000_203_23"/>
            <w:bookmarkStart w:id="14008" w:name="z2000_203_23"/>
            <w:bookmarkEnd w:id="140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9" w:name="z2000_203_24"/>
            <w:bookmarkStart w:id="14010" w:name="z2000_203_24"/>
            <w:bookmarkEnd w:id="1401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1" w:name="z2000_203_25"/>
            <w:bookmarkStart w:id="14012" w:name="z2000_203_25"/>
            <w:bookmarkEnd w:id="1401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3" w:name="z2000_203_26"/>
            <w:bookmarkStart w:id="14014" w:name="z2000_203_26"/>
            <w:bookmarkEnd w:id="1401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5" w:name="z2000_203_27"/>
            <w:bookmarkStart w:id="14016" w:name="z2000_203_27"/>
            <w:bookmarkEnd w:id="1401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7" w:name="z2000_203_28"/>
            <w:bookmarkStart w:id="14018" w:name="z2000_203_28"/>
            <w:bookmarkEnd w:id="1401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9" w:name="z2000_203_29"/>
            <w:bookmarkStart w:id="14020" w:name="z2000_203_29"/>
            <w:bookmarkEnd w:id="1402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1" w:name="z2000_203_30"/>
            <w:bookmarkStart w:id="14022" w:name="z2000_203_30"/>
            <w:bookmarkEnd w:id="1402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3" w:name="z2000_203_31"/>
            <w:bookmarkStart w:id="14024" w:name="z2000_203_31"/>
            <w:bookmarkEnd w:id="140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5" w:name="z2000_203_32"/>
            <w:bookmarkStart w:id="14026" w:name="z2000_203_32"/>
            <w:bookmarkEnd w:id="140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7" w:name="z2000_203_33"/>
            <w:bookmarkStart w:id="14028" w:name="z2000_203_33"/>
            <w:bookmarkEnd w:id="14028"/>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r>
      <w:r>
        <w:rPr>
          <w:b/>
          <w:sz w:val="22"/>
          <w:szCs w:val="22"/>
          <w:lang w:val="en-US"/>
        </w:rPr>
        <w:tab/>
      </w:r>
      <w:r>
        <w:rPr>
          <w:b/>
          <w:sz w:val="22"/>
          <w:szCs w:val="22"/>
        </w:rPr>
        <w:tab/>
        <w:tab/>
        <w:tab/>
        <w:tab/>
        <w:tab/>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2"/>
        <w:gridCol w:w="777"/>
        <w:gridCol w:w="971"/>
        <w:gridCol w:w="963"/>
        <w:gridCol w:w="977"/>
        <w:gridCol w:w="992"/>
        <w:gridCol w:w="978"/>
        <w:gridCol w:w="958"/>
        <w:gridCol w:w="951"/>
        <w:gridCol w:w="704"/>
        <w:gridCol w:w="775"/>
        <w:gridCol w:w="819"/>
        <w:gridCol w:w="839"/>
        <w:gridCol w:w="845"/>
        <w:gridCol w:w="845"/>
      </w:tblGrid>
      <w:tr>
        <w:trPr/>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6"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26):</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23</w:t>
            </w:r>
            <w:r>
              <w:rPr>
                <w:sz w:val="18"/>
                <w:szCs w:val="18"/>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22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28:</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ермические и химические ожог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20-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29" w:name="z2000_204_22"/>
            <w:bookmarkStart w:id="14030" w:name="z2000_204_22"/>
            <w:bookmarkEnd w:id="1403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1" w:name="z2000_204_23"/>
            <w:bookmarkStart w:id="14032" w:name="z2000_204_23"/>
            <w:bookmarkEnd w:id="140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3" w:name="z2000_204_24"/>
            <w:bookmarkStart w:id="14034" w:name="z2000_204_24"/>
            <w:bookmarkEnd w:id="1403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5" w:name="z2000_204_25"/>
            <w:bookmarkStart w:id="14036" w:name="z2000_204_25"/>
            <w:bookmarkEnd w:id="1403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7" w:name="z2000_204_26"/>
            <w:bookmarkStart w:id="14038" w:name="z2000_204_26"/>
            <w:bookmarkEnd w:id="1403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9" w:name="z2000_204_27"/>
            <w:bookmarkStart w:id="14040" w:name="z2000_204_27"/>
            <w:bookmarkEnd w:id="1404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1" w:name="z2000_204_28"/>
            <w:bookmarkStart w:id="14042" w:name="z2000_204_28"/>
            <w:bookmarkEnd w:id="1404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3" w:name="z2000_204_29"/>
            <w:bookmarkStart w:id="14044" w:name="z2000_204_29"/>
            <w:bookmarkEnd w:id="1404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5" w:name="z2000_204_30"/>
            <w:bookmarkStart w:id="14046" w:name="z2000_204_30"/>
            <w:bookmarkEnd w:id="1404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7" w:name="z2000_204_31"/>
            <w:bookmarkStart w:id="14048" w:name="z2000_204_31"/>
            <w:bookmarkEnd w:id="140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9" w:name="z2000_204_32"/>
            <w:bookmarkStart w:id="14050" w:name="z2000_204_32"/>
            <w:bookmarkEnd w:id="140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1" w:name="z2000_204_33"/>
            <w:bookmarkStart w:id="14052" w:name="z2000_204_33"/>
            <w:bookmarkEnd w:id="14052"/>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я лекарственными средствами, медикаментами и биологическими веществам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T36-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53" w:name="z2000_205_22"/>
            <w:bookmarkStart w:id="14054" w:name="z2000_205_22"/>
            <w:bookmarkEnd w:id="140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5" w:name="z2000_205_23"/>
            <w:bookmarkStart w:id="14056" w:name="z2000_205_23"/>
            <w:bookmarkEnd w:id="140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7" w:name="z2000_205_24"/>
            <w:bookmarkStart w:id="14058" w:name="z2000_205_24"/>
            <w:bookmarkEnd w:id="1405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9" w:name="z2000_205_25"/>
            <w:bookmarkStart w:id="14060" w:name="z2000_205_25"/>
            <w:bookmarkEnd w:id="1406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1" w:name="z2000_205_26"/>
            <w:bookmarkStart w:id="14062" w:name="z2000_205_26"/>
            <w:bookmarkEnd w:id="1406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3" w:name="z2000_205_27"/>
            <w:bookmarkStart w:id="14064" w:name="z2000_205_27"/>
            <w:bookmarkEnd w:id="1406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5" w:name="z2000_205_28"/>
            <w:bookmarkStart w:id="14066" w:name="z2000_205_28"/>
            <w:bookmarkEnd w:id="1406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7" w:name="z2000_205_29"/>
            <w:bookmarkStart w:id="14068" w:name="z2000_205_29"/>
            <w:bookmarkEnd w:id="1406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9" w:name="z2000_205_30"/>
            <w:bookmarkStart w:id="14070" w:name="z2000_205_30"/>
            <w:bookmarkEnd w:id="1407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1" w:name="z2000_205_31"/>
            <w:bookmarkStart w:id="14072" w:name="z2000_205_31"/>
            <w:bookmarkEnd w:id="140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3" w:name="z2000_205_32"/>
            <w:bookmarkStart w:id="14074" w:name="z2000_205_32"/>
            <w:bookmarkEnd w:id="140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5" w:name="z2000_205_33"/>
            <w:bookmarkStart w:id="14076" w:name="z2000_205_33"/>
            <w:bookmarkEnd w:id="14076"/>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szCs w:val="18"/>
              </w:rPr>
            </w:pPr>
            <w:r>
              <w:rPr>
                <w:sz w:val="18"/>
                <w:szCs w:val="18"/>
              </w:rPr>
              <w:t xml:space="preserve">из них: отравление </w:t>
            </w:r>
          </w:p>
          <w:p>
            <w:pPr>
              <w:pStyle w:val="Normal"/>
              <w:spacing w:lineRule="exact" w:line="200"/>
              <w:ind w:left="426" w:firstLine="142"/>
              <w:rPr>
                <w:sz w:val="18"/>
                <w:szCs w:val="18"/>
              </w:rPr>
            </w:pPr>
            <w:r>
              <w:rPr>
                <w:sz w:val="18"/>
                <w:szCs w:val="18"/>
              </w:rPr>
              <w:t>наркотикам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Т4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77" w:name="z2000_368_22"/>
            <w:bookmarkStart w:id="14078" w:name="z2000_368_22"/>
            <w:bookmarkEnd w:id="1407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9" w:name="z2000_368_23"/>
            <w:bookmarkStart w:id="14080" w:name="z2000_368_23"/>
            <w:bookmarkEnd w:id="140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1" w:name="z2000_368_24"/>
            <w:bookmarkStart w:id="14082" w:name="z2000_368_24"/>
            <w:bookmarkEnd w:id="1408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3" w:name="z2000_368_25"/>
            <w:bookmarkStart w:id="14084" w:name="z2000_368_25"/>
            <w:bookmarkEnd w:id="1408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5" w:name="z2000_368_26"/>
            <w:bookmarkStart w:id="14086" w:name="z2000_368_26"/>
            <w:bookmarkEnd w:id="1408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7" w:name="z2000_368_27"/>
            <w:bookmarkStart w:id="14088" w:name="z2000_368_27"/>
            <w:bookmarkEnd w:id="1408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9" w:name="z2000_368_28"/>
            <w:bookmarkStart w:id="14090" w:name="z2000_368_28"/>
            <w:bookmarkEnd w:id="1409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1" w:name="z2000_368_29"/>
            <w:bookmarkStart w:id="14092" w:name="z2000_368_29"/>
            <w:bookmarkEnd w:id="1409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3" w:name="z2000_368_30"/>
            <w:bookmarkStart w:id="14094" w:name="z2000_368_30"/>
            <w:bookmarkEnd w:id="1409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5" w:name="z2000_368_31"/>
            <w:bookmarkStart w:id="14096" w:name="z2000_368_31"/>
            <w:bookmarkEnd w:id="140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7" w:name="z2000_368_32"/>
            <w:bookmarkStart w:id="14098" w:name="z2000_368_32"/>
            <w:bookmarkEnd w:id="140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9" w:name="z2000_368_33"/>
            <w:bookmarkStart w:id="14100" w:name="z2000_368_33"/>
            <w:bookmarkEnd w:id="14100"/>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оксическое действие веществ преимущественно немедицинского назнач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51-Т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01" w:name="z2000_206_22"/>
            <w:bookmarkStart w:id="14102" w:name="z2000_206_22"/>
            <w:bookmarkEnd w:id="141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3" w:name="z2000_206_23"/>
            <w:bookmarkStart w:id="14104" w:name="z2000_206_23"/>
            <w:bookmarkEnd w:id="141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5" w:name="z2000_206_24"/>
            <w:bookmarkStart w:id="14106" w:name="z2000_206_24"/>
            <w:bookmarkEnd w:id="1410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7" w:name="z2000_206_25"/>
            <w:bookmarkStart w:id="14108" w:name="z2000_206_25"/>
            <w:bookmarkEnd w:id="1410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9" w:name="z2000_206_26"/>
            <w:bookmarkStart w:id="14110" w:name="z2000_206_26"/>
            <w:bookmarkEnd w:id="1411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1" w:name="z2000_206_27"/>
            <w:bookmarkStart w:id="14112" w:name="z2000_206_27"/>
            <w:bookmarkEnd w:id="1411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3" w:name="z2000_206_28"/>
            <w:bookmarkStart w:id="14114" w:name="z2000_206_28"/>
            <w:bookmarkEnd w:id="1411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5" w:name="z2000_206_29"/>
            <w:bookmarkStart w:id="14116" w:name="z2000_206_29"/>
            <w:bookmarkEnd w:id="1411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7" w:name="z2000_206_30"/>
            <w:bookmarkStart w:id="14118" w:name="z2000_206_30"/>
            <w:bookmarkEnd w:id="1411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9" w:name="z2000_206_31"/>
            <w:bookmarkStart w:id="14120" w:name="z2000_206_31"/>
            <w:bookmarkEnd w:id="141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1" w:name="z2000_206_32"/>
            <w:bookmarkStart w:id="14122" w:name="z2000_206_32"/>
            <w:bookmarkEnd w:id="141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3" w:name="z2000_206_33"/>
            <w:bookmarkStart w:id="14124" w:name="z2000_206_33"/>
            <w:bookmarkEnd w:id="14124"/>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szCs w:val="18"/>
              </w:rPr>
            </w:pPr>
            <w:r>
              <w:rPr>
                <w:sz w:val="18"/>
                <w:szCs w:val="18"/>
              </w:rPr>
              <w:t xml:space="preserve">из них: токсическое действие </w:t>
            </w:r>
          </w:p>
          <w:p>
            <w:pPr>
              <w:pStyle w:val="Normal"/>
              <w:spacing w:lineRule="exact" w:line="200"/>
              <w:ind w:left="426" w:firstLine="142"/>
              <w:rPr>
                <w:sz w:val="18"/>
                <w:szCs w:val="18"/>
              </w:rPr>
            </w:pPr>
            <w:r>
              <w:rPr>
                <w:sz w:val="18"/>
                <w:szCs w:val="18"/>
              </w:rPr>
              <w:t>алкогол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25" w:name="z2000_369_22"/>
            <w:bookmarkStart w:id="14126" w:name="z2000_369_22"/>
            <w:bookmarkEnd w:id="141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7" w:name="z2000_369_23"/>
            <w:bookmarkStart w:id="14128" w:name="z2000_369_23"/>
            <w:bookmarkEnd w:id="141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9" w:name="z2000_369_24"/>
            <w:bookmarkStart w:id="14130" w:name="z2000_369_24"/>
            <w:bookmarkEnd w:id="1413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1" w:name="z2000_369_25"/>
            <w:bookmarkStart w:id="14132" w:name="z2000_369_25"/>
            <w:bookmarkEnd w:id="1413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3" w:name="z2000_369_26"/>
            <w:bookmarkStart w:id="14134" w:name="z2000_369_26"/>
            <w:bookmarkEnd w:id="1413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5" w:name="z2000_369_27"/>
            <w:bookmarkStart w:id="14136" w:name="z2000_369_27"/>
            <w:bookmarkEnd w:id="1413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7" w:name="z2000_369_28"/>
            <w:bookmarkStart w:id="14138" w:name="z2000_369_28"/>
            <w:bookmarkEnd w:id="1413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9" w:name="z2000_369_29"/>
            <w:bookmarkStart w:id="14140" w:name="z2000_369_29"/>
            <w:bookmarkEnd w:id="1414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1" w:name="z2000_369_30"/>
            <w:bookmarkStart w:id="14142" w:name="z2000_369_30"/>
            <w:bookmarkEnd w:id="1414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3" w:name="z2000_369_31"/>
            <w:bookmarkStart w:id="14144" w:name="z2000_369_31"/>
            <w:bookmarkEnd w:id="141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5" w:name="z2000_369_32"/>
            <w:bookmarkStart w:id="14146" w:name="z2000_369_32"/>
            <w:bookmarkEnd w:id="141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7" w:name="z2000_369_33"/>
            <w:bookmarkStart w:id="14148" w:name="z2000_369_33"/>
            <w:bookmarkEnd w:id="14148"/>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284"/>
              <w:rPr/>
            </w:pPr>
            <w:r>
              <w:rPr>
                <w:b/>
                <w:sz w:val="18"/>
                <w:szCs w:val="18"/>
                <w:lang w:val="en-US"/>
              </w:rPr>
              <w:t>COVID</w:t>
            </w:r>
            <w:r>
              <w:rPr>
                <w:b/>
                <w:sz w:val="18"/>
                <w:szCs w:val="18"/>
              </w:rPr>
              <w:t>-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U07.1-U07.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49" w:name="z2000_210_22"/>
            <w:bookmarkStart w:id="14150" w:name="z2000_210_22"/>
            <w:bookmarkEnd w:id="141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1" w:name="z2000_210_23"/>
            <w:bookmarkStart w:id="14152" w:name="z2000_210_23"/>
            <w:bookmarkEnd w:id="141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3" w:name="z2000_210_24"/>
            <w:bookmarkStart w:id="14154" w:name="z2000_210_24"/>
            <w:bookmarkEnd w:id="1415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5" w:name="z2000_210_25"/>
            <w:bookmarkStart w:id="14156" w:name="z2000_210_25"/>
            <w:bookmarkEnd w:id="1415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7" w:name="z2000_210_26"/>
            <w:bookmarkStart w:id="14158" w:name="z2000_210_26"/>
            <w:bookmarkEnd w:id="1415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9" w:name="z2000_210_27"/>
            <w:bookmarkStart w:id="14160" w:name="z2000_210_27"/>
            <w:bookmarkEnd w:id="1416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1" w:name="z2000_210_28"/>
            <w:bookmarkStart w:id="14162" w:name="z2000_210_28"/>
            <w:bookmarkEnd w:id="141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3" w:name="z2000_210_29"/>
            <w:bookmarkStart w:id="14164" w:name="z2000_210_29"/>
            <w:bookmarkEnd w:id="141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5" w:name="z2000_210_30"/>
            <w:bookmarkStart w:id="14166" w:name="z2000_210_30"/>
            <w:bookmarkEnd w:id="141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7" w:name="z2000_210_31"/>
            <w:bookmarkStart w:id="14168" w:name="z2000_210_31"/>
            <w:bookmarkEnd w:id="141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9" w:name="z2000_210_32"/>
            <w:bookmarkStart w:id="14170" w:name="z2000_210_32"/>
            <w:bookmarkEnd w:id="141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1" w:name="z2000_210_33"/>
            <w:bookmarkStart w:id="14172" w:name="z2000_210_33"/>
            <w:bookmarkEnd w:id="14172"/>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Кроме того:</w:t>
            </w:r>
          </w:p>
          <w:p>
            <w:pPr>
              <w:pStyle w:val="Normal"/>
              <w:spacing w:lineRule="exact" w:line="200"/>
              <w:ind w:left="142" w:hanging="0"/>
              <w:rPr>
                <w:sz w:val="18"/>
                <w:szCs w:val="18"/>
              </w:rPr>
            </w:pPr>
            <w:r>
              <w:rPr>
                <w:b/>
                <w:sz w:val="18"/>
                <w:szCs w:val="18"/>
              </w:rPr>
              <w:t>факторы, влияющие на состояние здоровья населения и обращения в медицинские организац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2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Z00-Z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4173" w:name="z2000_220_22"/>
            <w:bookmarkStart w:id="14174" w:name="z2000_220_22"/>
            <w:bookmarkEnd w:id="141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5" w:name="z2000_220_23"/>
            <w:bookmarkStart w:id="14176" w:name="z2000_220_23"/>
            <w:bookmarkEnd w:id="141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7" w:name="z2000_220_24"/>
            <w:bookmarkStart w:id="14178" w:name="z2000_220_24"/>
            <w:bookmarkEnd w:id="1417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9" w:name="z2000_220_25"/>
            <w:bookmarkStart w:id="14180" w:name="z2000_220_25"/>
            <w:bookmarkEnd w:id="1418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1" w:name="z2000_220_26"/>
            <w:bookmarkStart w:id="14182" w:name="z2000_220_26"/>
            <w:bookmarkEnd w:id="1418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3" w:name="z2000_220_27"/>
            <w:bookmarkStart w:id="14184" w:name="z2000_220_27"/>
            <w:bookmarkEnd w:id="1418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185" w:name="z2000_220_28"/>
            <w:bookmarkEnd w:id="14185"/>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186" w:name="z2000_220_29"/>
            <w:bookmarkEnd w:id="14186"/>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187" w:name="z2000_220_30"/>
            <w:bookmarkEnd w:id="14187"/>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188" w:name="z2000_220_31"/>
            <w:bookmarkEnd w:id="14188"/>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189" w:name="z2000_220_32"/>
            <w:bookmarkEnd w:id="1418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190" w:name="z2000_220_33"/>
            <w:bookmarkEnd w:id="14190"/>
            <w:r>
              <w:rPr>
                <w:b/>
                <w:bCs/>
                <w:sz w:val="18"/>
                <w:lang w:val="en-US"/>
              </w:rPr>
              <w:t>X</w:t>
            </w:r>
          </w:p>
        </w:tc>
      </w:tr>
    </w:tbl>
    <w:p>
      <w:pPr>
        <w:pStyle w:val="Header"/>
        <w:tabs>
          <w:tab w:val="clear" w:pos="4153"/>
          <w:tab w:val="clear" w:pos="8306"/>
        </w:tabs>
        <w:rPr>
          <w:b/>
          <w:b/>
          <w:bCs/>
          <w:lang w:val="en-US"/>
        </w:rPr>
      </w:pPr>
      <w:r>
        <w:rPr>
          <w:b/>
          <w:bCs/>
          <w:lang w:val="en-US"/>
        </w:rPr>
      </w:r>
      <w:r>
        <w:br w:type="page"/>
      </w:r>
    </w:p>
    <w:p>
      <w:pPr>
        <w:pStyle w:val="Normal"/>
        <w:ind w:left="11520" w:firstLine="720"/>
        <w:rPr/>
      </w:pPr>
      <w:r>
        <w:rPr/>
        <w:t>Код по ОКЕИ: человек – 792</w:t>
      </w:r>
    </w:p>
    <w:tbl>
      <w:tblPr>
        <w:tblW w:w="15485" w:type="dxa"/>
        <w:jc w:val="left"/>
        <w:tblInd w:w="-108" w:type="dxa"/>
        <w:tblLayout w:type="fixed"/>
        <w:tblCellMar>
          <w:top w:w="0" w:type="dxa"/>
          <w:left w:w="108" w:type="dxa"/>
          <w:bottom w:w="0" w:type="dxa"/>
          <w:right w:w="108" w:type="dxa"/>
        </w:tblCellMar>
      </w:tblPr>
      <w:tblGrid>
        <w:gridCol w:w="1659"/>
        <w:gridCol w:w="415"/>
        <w:gridCol w:w="141"/>
        <w:gridCol w:w="424"/>
        <w:gridCol w:w="288"/>
        <w:gridCol w:w="144"/>
        <w:gridCol w:w="277"/>
        <w:gridCol w:w="140"/>
        <w:gridCol w:w="285"/>
        <w:gridCol w:w="143"/>
        <w:gridCol w:w="429"/>
        <w:gridCol w:w="704"/>
        <w:gridCol w:w="148"/>
        <w:gridCol w:w="136"/>
        <w:gridCol w:w="288"/>
        <w:gridCol w:w="845"/>
        <w:gridCol w:w="143"/>
        <w:gridCol w:w="142"/>
        <w:gridCol w:w="6"/>
        <w:gridCol w:w="565"/>
        <w:gridCol w:w="420"/>
        <w:gridCol w:w="425"/>
        <w:gridCol w:w="572"/>
        <w:gridCol w:w="278"/>
        <w:gridCol w:w="436"/>
        <w:gridCol w:w="11"/>
        <w:gridCol w:w="142"/>
        <w:gridCol w:w="127"/>
        <w:gridCol w:w="145"/>
        <w:gridCol w:w="263"/>
        <w:gridCol w:w="283"/>
        <w:gridCol w:w="141"/>
        <w:gridCol w:w="592"/>
        <w:gridCol w:w="150"/>
        <w:gridCol w:w="110"/>
        <w:gridCol w:w="17"/>
        <w:gridCol w:w="266"/>
        <w:gridCol w:w="112"/>
        <w:gridCol w:w="187"/>
        <w:gridCol w:w="867"/>
        <w:gridCol w:w="72"/>
        <w:gridCol w:w="59"/>
        <w:gridCol w:w="120"/>
        <w:gridCol w:w="300"/>
        <w:gridCol w:w="8"/>
        <w:gridCol w:w="121"/>
        <w:gridCol w:w="13"/>
        <w:gridCol w:w="139"/>
        <w:gridCol w:w="978"/>
        <w:gridCol w:w="247"/>
        <w:gridCol w:w="61"/>
        <w:gridCol w:w="8"/>
        <w:gridCol w:w="124"/>
        <w:gridCol w:w="362"/>
        <w:gridCol w:w="7"/>
      </w:tblGrid>
      <w:tr>
        <w:trPr/>
        <w:tc>
          <w:tcPr>
            <w:tcW w:w="9017" w:type="dxa"/>
            <w:gridSpan w:val="24"/>
            <w:tcBorders/>
          </w:tcPr>
          <w:p>
            <w:pPr>
              <w:pStyle w:val="Header"/>
              <w:tabs>
                <w:tab w:val="clear" w:pos="4153"/>
                <w:tab w:val="clear" w:pos="8306"/>
              </w:tabs>
              <w:rPr>
                <w:b/>
                <w:b/>
                <w:bCs/>
                <w:sz w:val="22"/>
                <w:szCs w:val="22"/>
              </w:rPr>
            </w:pPr>
            <w:r>
              <w:rPr>
                <w:b/>
                <w:sz w:val="22"/>
              </w:rPr>
              <w:t xml:space="preserve">(2001) </w:t>
            </w:r>
            <w:r>
              <w:rPr>
                <w:sz w:val="22"/>
              </w:rPr>
              <w:t xml:space="preserve"> Из общего числа пациентов с травмами (стр. 20.0), пациенты, пострадавшие в ДТП  </w:t>
            </w:r>
            <w:r>
              <w:rPr>
                <w:b/>
                <w:sz w:val="22"/>
              </w:rPr>
              <w:t>1</w:t>
            </w:r>
          </w:p>
        </w:tc>
        <w:tc>
          <w:tcPr>
            <w:tcW w:w="1548" w:type="dxa"/>
            <w:gridSpan w:val="8"/>
            <w:tcBorders>
              <w:bottom w:val="single" w:sz="4" w:space="0" w:color="000000"/>
            </w:tcBorders>
            <w:vAlign w:val="center"/>
          </w:tcPr>
          <w:p>
            <w:pPr>
              <w:pStyle w:val="Normal"/>
              <w:snapToGrid w:val="false"/>
              <w:rPr>
                <w:b/>
                <w:b/>
                <w:bCs/>
                <w:sz w:val="22"/>
                <w:szCs w:val="22"/>
              </w:rPr>
            </w:pPr>
            <w:r>
              <w:rPr>
                <w:b/>
                <w:bCs/>
                <w:sz w:val="22"/>
                <w:szCs w:val="22"/>
              </w:rPr>
            </w:r>
            <w:bookmarkStart w:id="14191" w:name="z2001_001_01"/>
            <w:bookmarkStart w:id="14192" w:name="z2001_001_01"/>
            <w:bookmarkEnd w:id="14192"/>
          </w:p>
        </w:tc>
        <w:tc>
          <w:tcPr>
            <w:tcW w:w="2552" w:type="dxa"/>
            <w:gridSpan w:val="11"/>
            <w:tcBorders/>
          </w:tcPr>
          <w:p>
            <w:pPr>
              <w:pStyle w:val="Header"/>
              <w:tabs>
                <w:tab w:val="clear" w:pos="4153"/>
                <w:tab w:val="clear" w:pos="8306"/>
              </w:tabs>
              <w:rPr>
                <w:b/>
                <w:b/>
                <w:bCs/>
                <w:sz w:val="22"/>
                <w:szCs w:val="22"/>
              </w:rPr>
            </w:pPr>
            <w:r>
              <w:rPr>
                <w:b/>
                <w:bCs/>
                <w:sz w:val="22"/>
                <w:szCs w:val="22"/>
              </w:rPr>
              <w:t>,</w:t>
            </w:r>
            <w:r>
              <w:rPr>
                <w:sz w:val="22"/>
              </w:rPr>
              <w:t xml:space="preserve"> из них умерло: всего </w:t>
            </w:r>
            <w:r>
              <w:rPr>
                <w:b/>
                <w:sz w:val="22"/>
              </w:rPr>
              <w:t>2</w:t>
            </w:r>
          </w:p>
        </w:tc>
        <w:tc>
          <w:tcPr>
            <w:tcW w:w="1559"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193" w:name="z2001_001_02"/>
            <w:bookmarkStart w:id="14194" w:name="z2001_001_02"/>
            <w:bookmarkEnd w:id="14194"/>
          </w:p>
        </w:tc>
        <w:tc>
          <w:tcPr>
            <w:tcW w:w="809" w:type="dxa"/>
            <w:gridSpan w:val="5"/>
            <w:tcBorders/>
          </w:tcPr>
          <w:p>
            <w:pPr>
              <w:pStyle w:val="Header"/>
              <w:tabs>
                <w:tab w:val="clear" w:pos="4153"/>
                <w:tab w:val="clear" w:pos="8306"/>
              </w:tabs>
              <w:rPr>
                <w:b/>
                <w:b/>
                <w:bCs/>
                <w:sz w:val="22"/>
                <w:szCs w:val="22"/>
              </w:rPr>
            </w:pPr>
            <w:r>
              <w:rPr>
                <w:b/>
                <w:bCs/>
                <w:sz w:val="22"/>
                <w:szCs w:val="22"/>
              </w:rPr>
              <w:t>,</w:t>
            </w:r>
          </w:p>
        </w:tc>
      </w:tr>
      <w:tr>
        <w:trPr/>
        <w:tc>
          <w:tcPr>
            <w:tcW w:w="3488" w:type="dxa"/>
            <w:gridSpan w:val="8"/>
            <w:tcBorders/>
          </w:tcPr>
          <w:p>
            <w:pPr>
              <w:pStyle w:val="Header"/>
              <w:tabs>
                <w:tab w:val="clear" w:pos="4153"/>
                <w:tab w:val="clear" w:pos="8306"/>
              </w:tabs>
              <w:rPr>
                <w:b/>
                <w:b/>
                <w:bCs/>
                <w:sz w:val="22"/>
                <w:szCs w:val="22"/>
              </w:rPr>
            </w:pPr>
            <w:r>
              <w:rPr>
                <w:sz w:val="22"/>
              </w:rPr>
              <w:t>в том числе в первые 0-30 суток</w:t>
            </w:r>
            <w:r>
              <w:rPr>
                <w:b/>
                <w:sz w:val="22"/>
              </w:rPr>
              <w:t xml:space="preserve">  3</w:t>
            </w:r>
          </w:p>
        </w:tc>
        <w:tc>
          <w:tcPr>
            <w:tcW w:w="1561"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195" w:name="z2001_001_03"/>
            <w:bookmarkStart w:id="14196" w:name="z2001_001_03"/>
            <w:bookmarkEnd w:id="14196"/>
          </w:p>
        </w:tc>
        <w:tc>
          <w:tcPr>
            <w:tcW w:w="3118" w:type="dxa"/>
            <w:gridSpan w:val="10"/>
            <w:tcBorders/>
          </w:tcPr>
          <w:p>
            <w:pPr>
              <w:pStyle w:val="Header"/>
              <w:tabs>
                <w:tab w:val="clear" w:pos="4153"/>
                <w:tab w:val="clear" w:pos="8306"/>
              </w:tabs>
              <w:rPr>
                <w:b/>
                <w:b/>
                <w:bCs/>
                <w:sz w:val="22"/>
                <w:szCs w:val="22"/>
              </w:rPr>
            </w:pPr>
            <w:r>
              <w:rPr>
                <w:b/>
                <w:bCs/>
                <w:sz w:val="22"/>
                <w:szCs w:val="22"/>
              </w:rPr>
              <w:t>,</w:t>
            </w:r>
            <w:r>
              <w:rPr>
                <w:sz w:val="22"/>
              </w:rPr>
              <w:t xml:space="preserve"> из них в первые 0-7 суток</w:t>
            </w:r>
            <w:r>
              <w:rPr>
                <w:b/>
                <w:sz w:val="22"/>
              </w:rPr>
              <w:t xml:space="preserve">   4</w:t>
            </w:r>
          </w:p>
        </w:tc>
        <w:tc>
          <w:tcPr>
            <w:tcW w:w="1711"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197" w:name="z2001_001_04"/>
            <w:bookmarkStart w:id="14198" w:name="z2001_001_04"/>
            <w:bookmarkEnd w:id="14198"/>
          </w:p>
        </w:tc>
        <w:tc>
          <w:tcPr>
            <w:tcW w:w="3668" w:type="dxa"/>
            <w:gridSpan w:val="17"/>
            <w:tcBorders/>
          </w:tcPr>
          <w:p>
            <w:pPr>
              <w:pStyle w:val="Header"/>
              <w:tabs>
                <w:tab w:val="clear" w:pos="4153"/>
                <w:tab w:val="clear" w:pos="8306"/>
              </w:tabs>
              <w:rPr>
                <w:b/>
                <w:b/>
                <w:bCs/>
                <w:sz w:val="22"/>
                <w:szCs w:val="22"/>
              </w:rPr>
            </w:pPr>
            <w:r>
              <w:rPr>
                <w:b/>
                <w:bCs/>
                <w:sz w:val="22"/>
                <w:szCs w:val="22"/>
              </w:rPr>
              <w:t>.</w:t>
            </w:r>
          </w:p>
        </w:tc>
        <w:tc>
          <w:tcPr>
            <w:tcW w:w="1939" w:type="dxa"/>
            <w:gridSpan w:val="8"/>
            <w:tcBorders/>
          </w:tcPr>
          <w:p>
            <w:pPr>
              <w:pStyle w:val="Header"/>
              <w:tabs>
                <w:tab w:val="clear" w:pos="4153"/>
                <w:tab w:val="clear" w:pos="8306"/>
              </w:tabs>
              <w:snapToGrid w:val="false"/>
              <w:rPr>
                <w:b/>
                <w:b/>
                <w:bCs/>
                <w:sz w:val="22"/>
                <w:szCs w:val="22"/>
              </w:rPr>
            </w:pPr>
            <w:r>
              <w:rPr>
                <w:b/>
                <w:bCs/>
                <w:sz w:val="22"/>
                <w:szCs w:val="22"/>
              </w:rPr>
            </w:r>
          </w:p>
        </w:tc>
      </w:tr>
      <w:tr>
        <w:trPr/>
        <w:tc>
          <w:tcPr>
            <w:tcW w:w="15485" w:type="dxa"/>
            <w:gridSpan w:val="54"/>
            <w:tcBorders/>
          </w:tcPr>
          <w:p>
            <w:pPr>
              <w:pStyle w:val="Header"/>
              <w:tabs>
                <w:tab w:val="clear" w:pos="4153"/>
                <w:tab w:val="clear" w:pos="8306"/>
              </w:tabs>
              <w:snapToGrid w:val="false"/>
              <w:rPr>
                <w:b/>
                <w:b/>
                <w:bCs/>
                <w:sz w:val="18"/>
                <w:szCs w:val="18"/>
                <w:lang w:val="en-US"/>
              </w:rPr>
            </w:pPr>
            <w:r>
              <w:rPr>
                <w:b/>
                <w:bCs/>
                <w:sz w:val="18"/>
                <w:szCs w:val="18"/>
                <w:lang w:val="en-US"/>
              </w:rPr>
            </w:r>
          </w:p>
        </w:tc>
      </w:tr>
      <w:tr>
        <w:trPr/>
        <w:tc>
          <w:tcPr>
            <w:tcW w:w="9464" w:type="dxa"/>
            <w:gridSpan w:val="26"/>
            <w:tcBorders/>
          </w:tcPr>
          <w:p>
            <w:pPr>
              <w:pStyle w:val="Header"/>
              <w:tabs>
                <w:tab w:val="clear" w:pos="4153"/>
                <w:tab w:val="clear" w:pos="8306"/>
              </w:tabs>
              <w:rPr>
                <w:b/>
                <w:b/>
                <w:bCs/>
                <w:sz w:val="22"/>
                <w:szCs w:val="22"/>
              </w:rPr>
            </w:pPr>
            <w:r>
              <w:rPr>
                <w:b/>
                <w:sz w:val="22"/>
              </w:rPr>
              <w:t>(2100)</w:t>
            </w:r>
            <w:r>
              <w:rPr>
                <w:sz w:val="22"/>
              </w:rPr>
              <w:t xml:space="preserve"> </w:t>
            </w:r>
            <w:r>
              <w:rPr>
                <w:sz w:val="22"/>
                <w:szCs w:val="22"/>
              </w:rPr>
              <w:t xml:space="preserve">Из числа выписанных пациентов направлено в организации медицинской реабилитации  </w:t>
            </w:r>
            <w:r>
              <w:rPr>
                <w:b/>
                <w:sz w:val="22"/>
                <w:szCs w:val="22"/>
              </w:rPr>
              <w:t>1</w:t>
            </w:r>
          </w:p>
        </w:tc>
        <w:tc>
          <w:tcPr>
            <w:tcW w:w="1693"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199" w:name="z2100_001_01"/>
            <w:bookmarkStart w:id="14200" w:name="z2100_001_01"/>
            <w:bookmarkEnd w:id="14200"/>
          </w:p>
        </w:tc>
        <w:tc>
          <w:tcPr>
            <w:tcW w:w="1781" w:type="dxa"/>
            <w:gridSpan w:val="8"/>
            <w:tcBorders/>
          </w:tcPr>
          <w:p>
            <w:pPr>
              <w:pStyle w:val="Header"/>
              <w:tabs>
                <w:tab w:val="clear" w:pos="4153"/>
                <w:tab w:val="clear" w:pos="8306"/>
              </w:tabs>
              <w:rPr>
                <w:b/>
                <w:b/>
                <w:bCs/>
                <w:sz w:val="22"/>
                <w:szCs w:val="22"/>
              </w:rPr>
            </w:pPr>
            <w:r>
              <w:rPr>
                <w:b/>
                <w:sz w:val="22"/>
                <w:szCs w:val="22"/>
              </w:rPr>
              <w:t xml:space="preserve">, </w:t>
            </w:r>
            <w:r>
              <w:rPr>
                <w:sz w:val="22"/>
                <w:szCs w:val="22"/>
              </w:rPr>
              <w:t xml:space="preserve">в санатории  </w:t>
            </w:r>
            <w:r>
              <w:rPr>
                <w:b/>
                <w:sz w:val="22"/>
                <w:szCs w:val="22"/>
              </w:rPr>
              <w:t>2</w:t>
            </w:r>
          </w:p>
        </w:tc>
        <w:tc>
          <w:tcPr>
            <w:tcW w:w="1985" w:type="dxa"/>
            <w:gridSpan w:val="9"/>
            <w:tcBorders>
              <w:bottom w:val="single" w:sz="4" w:space="0" w:color="000000"/>
            </w:tcBorders>
            <w:vAlign w:val="center"/>
          </w:tcPr>
          <w:p>
            <w:pPr>
              <w:pStyle w:val="Normal"/>
              <w:snapToGrid w:val="false"/>
              <w:rPr>
                <w:b/>
                <w:b/>
                <w:bCs/>
                <w:sz w:val="22"/>
                <w:szCs w:val="22"/>
              </w:rPr>
            </w:pPr>
            <w:r>
              <w:rPr>
                <w:b/>
                <w:bCs/>
                <w:sz w:val="22"/>
                <w:szCs w:val="22"/>
              </w:rPr>
            </w:r>
            <w:bookmarkStart w:id="14201" w:name="z2100_001_02"/>
            <w:bookmarkStart w:id="14202" w:name="z2100_001_02"/>
            <w:bookmarkEnd w:id="14202"/>
          </w:p>
        </w:tc>
        <w:tc>
          <w:tcPr>
            <w:tcW w:w="555" w:type="dxa"/>
            <w:gridSpan w:val="4"/>
            <w:tcBorders/>
          </w:tcPr>
          <w:p>
            <w:pPr>
              <w:pStyle w:val="Header"/>
              <w:tabs>
                <w:tab w:val="clear" w:pos="4153"/>
                <w:tab w:val="clear" w:pos="8306"/>
              </w:tabs>
              <w:rPr>
                <w:b/>
                <w:b/>
                <w:bCs/>
                <w:sz w:val="22"/>
                <w:szCs w:val="22"/>
                <w:lang w:val="en-US"/>
              </w:rPr>
            </w:pPr>
            <w:r>
              <w:rPr>
                <w:b/>
                <w:bCs/>
                <w:sz w:val="22"/>
                <w:szCs w:val="22"/>
                <w:lang w:val="en-US"/>
              </w:rPr>
              <w:t>.</w:t>
            </w:r>
          </w:p>
        </w:tc>
      </w:tr>
      <w:tr>
        <w:trPr/>
        <w:tc>
          <w:tcPr>
            <w:tcW w:w="15485" w:type="dxa"/>
            <w:gridSpan w:val="54"/>
            <w:tcBorders/>
          </w:tcPr>
          <w:p>
            <w:pPr>
              <w:pStyle w:val="Header"/>
              <w:tabs>
                <w:tab w:val="clear" w:pos="4153"/>
                <w:tab w:val="clear" w:pos="8306"/>
              </w:tabs>
              <w:snapToGrid w:val="false"/>
              <w:rPr>
                <w:b/>
                <w:b/>
                <w:bCs/>
                <w:sz w:val="16"/>
                <w:szCs w:val="16"/>
                <w:lang w:val="en-US"/>
              </w:rPr>
            </w:pPr>
            <w:r>
              <w:rPr>
                <w:b/>
                <w:bCs/>
                <w:sz w:val="16"/>
                <w:szCs w:val="16"/>
                <w:lang w:val="en-US"/>
              </w:rPr>
            </w:r>
          </w:p>
        </w:tc>
      </w:tr>
      <w:tr>
        <w:trPr/>
        <w:tc>
          <w:tcPr>
            <w:tcW w:w="9017" w:type="dxa"/>
            <w:gridSpan w:val="24"/>
            <w:tcBorders/>
          </w:tcPr>
          <w:p>
            <w:pPr>
              <w:pStyle w:val="Header"/>
              <w:tabs>
                <w:tab w:val="clear" w:pos="4153"/>
                <w:tab w:val="clear" w:pos="8306"/>
              </w:tabs>
              <w:rPr>
                <w:b/>
                <w:b/>
                <w:bCs/>
                <w:sz w:val="22"/>
                <w:szCs w:val="22"/>
              </w:rPr>
            </w:pPr>
            <w:r>
              <w:rPr>
                <w:b/>
                <w:sz w:val="22"/>
              </w:rPr>
              <w:t>(2200)</w:t>
            </w:r>
            <w:r>
              <w:rPr>
                <w:sz w:val="22"/>
              </w:rPr>
              <w:t xml:space="preserve"> Из общего числа умерших (стр.1) умерло новорожденных в первые 168 часов жизни </w:t>
            </w:r>
            <w:r>
              <w:rPr>
                <w:b/>
                <w:sz w:val="22"/>
              </w:rPr>
              <w:t>1</w:t>
            </w:r>
          </w:p>
        </w:tc>
        <w:tc>
          <w:tcPr>
            <w:tcW w:w="1407"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203" w:name="z2200_001_01"/>
            <w:bookmarkStart w:id="14204" w:name="z2200_001_01"/>
            <w:bookmarkEnd w:id="14204"/>
          </w:p>
        </w:tc>
        <w:tc>
          <w:tcPr>
            <w:tcW w:w="5061" w:type="dxa"/>
            <w:gridSpan w:val="23"/>
            <w:tcBorders/>
          </w:tcPr>
          <w:p>
            <w:pPr>
              <w:pStyle w:val="Header"/>
              <w:tabs>
                <w:tab w:val="clear" w:pos="4153"/>
                <w:tab w:val="clear" w:pos="8306"/>
              </w:tabs>
              <w:rPr>
                <w:b/>
                <w:b/>
                <w:bCs/>
                <w:sz w:val="22"/>
                <w:szCs w:val="22"/>
              </w:rPr>
            </w:pPr>
            <w:r>
              <w:rPr>
                <w:b/>
                <w:bCs/>
                <w:sz w:val="22"/>
                <w:szCs w:val="22"/>
              </w:rPr>
              <w:t>,</w:t>
            </w:r>
            <w:r>
              <w:rPr>
                <w:sz w:val="22"/>
              </w:rPr>
              <w:t xml:space="preserve"> умерло в первые 24 часа после поступления </w:t>
            </w:r>
          </w:p>
        </w:tc>
      </w:tr>
      <w:tr>
        <w:trPr/>
        <w:tc>
          <w:tcPr>
            <w:tcW w:w="5333" w:type="dxa"/>
            <w:gridSpan w:val="14"/>
            <w:tcBorders/>
          </w:tcPr>
          <w:p>
            <w:pPr>
              <w:pStyle w:val="Header"/>
              <w:tabs>
                <w:tab w:val="clear" w:pos="4153"/>
                <w:tab w:val="clear" w:pos="8306"/>
              </w:tabs>
              <w:rPr>
                <w:b/>
                <w:b/>
                <w:bCs/>
                <w:sz w:val="22"/>
                <w:szCs w:val="22"/>
              </w:rPr>
            </w:pPr>
            <w:r>
              <w:rPr>
                <w:sz w:val="22"/>
              </w:rPr>
              <w:t xml:space="preserve">в стационар: в возрасте 0 - 24 часа после рождения  </w:t>
            </w:r>
            <w:r>
              <w:rPr>
                <w:b/>
                <w:sz w:val="22"/>
              </w:rPr>
              <w:t>2</w:t>
            </w:r>
          </w:p>
        </w:tc>
        <w:tc>
          <w:tcPr>
            <w:tcW w:w="1418"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05" w:name="z2200_001_02"/>
            <w:bookmarkStart w:id="14206" w:name="z2200_001_02"/>
            <w:bookmarkEnd w:id="14206"/>
          </w:p>
        </w:tc>
        <w:tc>
          <w:tcPr>
            <w:tcW w:w="2702" w:type="dxa"/>
            <w:gridSpan w:val="7"/>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из них недоношенных </w:t>
            </w:r>
            <w:r>
              <w:rPr>
                <w:b/>
                <w:sz w:val="22"/>
              </w:rPr>
              <w:t>3</w:t>
            </w:r>
          </w:p>
        </w:tc>
        <w:tc>
          <w:tcPr>
            <w:tcW w:w="1704" w:type="dxa"/>
            <w:gridSpan w:val="8"/>
            <w:tcBorders>
              <w:bottom w:val="single" w:sz="4" w:space="0" w:color="000000"/>
            </w:tcBorders>
            <w:vAlign w:val="center"/>
          </w:tcPr>
          <w:p>
            <w:pPr>
              <w:pStyle w:val="Normal"/>
              <w:snapToGrid w:val="false"/>
              <w:rPr>
                <w:b/>
                <w:b/>
                <w:bCs/>
                <w:sz w:val="22"/>
                <w:szCs w:val="22"/>
              </w:rPr>
            </w:pPr>
            <w:r>
              <w:rPr>
                <w:b/>
                <w:bCs/>
                <w:sz w:val="22"/>
                <w:szCs w:val="22"/>
              </w:rPr>
            </w:r>
            <w:bookmarkStart w:id="14207" w:name="z2200_001_03"/>
            <w:bookmarkStart w:id="14208" w:name="z2200_001_03"/>
            <w:bookmarkEnd w:id="14208"/>
          </w:p>
        </w:tc>
        <w:tc>
          <w:tcPr>
            <w:tcW w:w="4321" w:type="dxa"/>
            <w:gridSpan w:val="21"/>
            <w:tcBorders/>
          </w:tcPr>
          <w:p>
            <w:pPr>
              <w:pStyle w:val="Header"/>
              <w:tabs>
                <w:tab w:val="clear" w:pos="4153"/>
                <w:tab w:val="clear" w:pos="8306"/>
              </w:tabs>
              <w:rPr>
                <w:b/>
                <w:b/>
                <w:bCs/>
                <w:sz w:val="22"/>
                <w:szCs w:val="22"/>
              </w:rPr>
            </w:pPr>
            <w:r>
              <w:rPr>
                <w:b/>
                <w:bCs/>
                <w:sz w:val="22"/>
                <w:szCs w:val="22"/>
              </w:rPr>
              <w:t>,</w:t>
            </w:r>
            <w:r>
              <w:rPr>
                <w:sz w:val="22"/>
              </w:rPr>
              <w:t xml:space="preserve"> до 1 года (без умерших в первые 24 часа</w:t>
            </w:r>
          </w:p>
        </w:tc>
      </w:tr>
      <w:tr>
        <w:trPr/>
        <w:tc>
          <w:tcPr>
            <w:tcW w:w="2074" w:type="dxa"/>
            <w:gridSpan w:val="2"/>
            <w:tcBorders/>
          </w:tcPr>
          <w:p>
            <w:pPr>
              <w:pStyle w:val="Header"/>
              <w:tabs>
                <w:tab w:val="clear" w:pos="4153"/>
                <w:tab w:val="clear" w:pos="8306"/>
              </w:tabs>
              <w:rPr>
                <w:b/>
                <w:b/>
                <w:bCs/>
                <w:sz w:val="22"/>
                <w:szCs w:val="22"/>
              </w:rPr>
            </w:pPr>
            <w:r>
              <w:rPr>
                <w:sz w:val="22"/>
              </w:rPr>
              <w:t>после рождения)</w:t>
            </w:r>
            <w:r>
              <w:rPr>
                <w:b/>
                <w:sz w:val="22"/>
              </w:rPr>
              <w:t xml:space="preserve"> 4</w:t>
            </w:r>
          </w:p>
        </w:tc>
        <w:tc>
          <w:tcPr>
            <w:tcW w:w="1274"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09" w:name="z2200_001_04"/>
            <w:bookmarkStart w:id="14210" w:name="z2200_001_04"/>
            <w:bookmarkEnd w:id="14210"/>
          </w:p>
        </w:tc>
        <w:tc>
          <w:tcPr>
            <w:tcW w:w="3118" w:type="dxa"/>
            <w:gridSpan w:val="9"/>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в том числе от пневмонии </w:t>
            </w:r>
            <w:r>
              <w:rPr>
                <w:b/>
                <w:sz w:val="22"/>
              </w:rPr>
              <w:t>5</w:t>
            </w:r>
          </w:p>
        </w:tc>
        <w:tc>
          <w:tcPr>
            <w:tcW w:w="1276"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11" w:name="z2200_001_05"/>
            <w:bookmarkStart w:id="14212" w:name="z2200_001_05"/>
            <w:bookmarkEnd w:id="14212"/>
          </w:p>
        </w:tc>
        <w:tc>
          <w:tcPr>
            <w:tcW w:w="7743" w:type="dxa"/>
            <w:gridSpan w:val="33"/>
            <w:tcBorders/>
          </w:tcPr>
          <w:p>
            <w:pPr>
              <w:pStyle w:val="Header"/>
              <w:tabs>
                <w:tab w:val="clear" w:pos="4153"/>
                <w:tab w:val="clear" w:pos="8306"/>
              </w:tabs>
              <w:rPr>
                <w:b/>
                <w:b/>
                <w:bCs/>
                <w:sz w:val="22"/>
                <w:szCs w:val="22"/>
              </w:rPr>
            </w:pPr>
            <w:r>
              <w:rPr>
                <w:b/>
                <w:bCs/>
                <w:sz w:val="22"/>
                <w:szCs w:val="22"/>
              </w:rPr>
              <w:t>.</w:t>
            </w:r>
          </w:p>
        </w:tc>
      </w:tr>
      <w:tr>
        <w:trPr/>
        <w:tc>
          <w:tcPr>
            <w:tcW w:w="15485" w:type="dxa"/>
            <w:gridSpan w:val="54"/>
            <w:tcBorders/>
          </w:tcPr>
          <w:p>
            <w:pPr>
              <w:pStyle w:val="Header"/>
              <w:tabs>
                <w:tab w:val="clear" w:pos="4153"/>
                <w:tab w:val="clear" w:pos="8306"/>
              </w:tabs>
              <w:snapToGrid w:val="false"/>
              <w:rPr>
                <w:b/>
                <w:b/>
                <w:bCs/>
                <w:sz w:val="16"/>
                <w:szCs w:val="16"/>
                <w:lang w:val="en-US"/>
              </w:rPr>
            </w:pPr>
            <w:r>
              <w:rPr>
                <w:b/>
                <w:bCs/>
                <w:sz w:val="16"/>
                <w:szCs w:val="16"/>
                <w:lang w:val="en-US"/>
              </w:rPr>
            </w:r>
          </w:p>
          <w:tbl>
            <w:tblPr>
              <w:tblW w:w="15257" w:type="dxa"/>
              <w:jc w:val="left"/>
              <w:tblInd w:w="0" w:type="dxa"/>
              <w:tblLayout w:type="fixed"/>
              <w:tblCellMar>
                <w:top w:w="0" w:type="dxa"/>
                <w:left w:w="108" w:type="dxa"/>
                <w:bottom w:w="0" w:type="dxa"/>
                <w:right w:w="108" w:type="dxa"/>
              </w:tblCellMar>
            </w:tblPr>
            <w:tblGrid>
              <w:gridCol w:w="1129"/>
              <w:gridCol w:w="142"/>
              <w:gridCol w:w="2693"/>
              <w:gridCol w:w="1134"/>
              <w:gridCol w:w="1418"/>
              <w:gridCol w:w="425"/>
              <w:gridCol w:w="992"/>
              <w:gridCol w:w="426"/>
              <w:gridCol w:w="1842"/>
              <w:gridCol w:w="567"/>
              <w:gridCol w:w="709"/>
              <w:gridCol w:w="142"/>
              <w:gridCol w:w="283"/>
              <w:gridCol w:w="851"/>
              <w:gridCol w:w="422"/>
              <w:gridCol w:w="712"/>
              <w:gridCol w:w="1131"/>
              <w:gridCol w:w="236"/>
              <w:gridCol w:w="3"/>
            </w:tblGrid>
            <w:tr>
              <w:trPr/>
              <w:tc>
                <w:tcPr>
                  <w:tcW w:w="10201" w:type="dxa"/>
                  <w:gridSpan w:val="9"/>
                  <w:tcBorders/>
                </w:tcPr>
                <w:p>
                  <w:pPr>
                    <w:pStyle w:val="Header"/>
                    <w:tabs>
                      <w:tab w:val="clear" w:pos="4153"/>
                      <w:tab w:val="clear" w:pos="8306"/>
                    </w:tabs>
                    <w:rPr>
                      <w:b/>
                      <w:b/>
                      <w:bCs/>
                      <w:sz w:val="22"/>
                      <w:szCs w:val="22"/>
                    </w:rPr>
                  </w:pPr>
                  <w:r>
                    <w:rPr>
                      <w:b/>
                      <w:sz w:val="22"/>
                    </w:rPr>
                    <w:t>(2300)</w:t>
                  </w:r>
                  <w:r>
                    <w:rPr>
                      <w:sz w:val="22"/>
                    </w:rPr>
                    <w:t xml:space="preserve"> Поступило пациентов с инфарктом миокарда в стационар в первые сутки от начала заболевания 1</w:t>
                  </w:r>
                </w:p>
              </w:tc>
              <w:tc>
                <w:tcPr>
                  <w:tcW w:w="1418"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213" w:name="z2300_001_01"/>
                  <w:bookmarkStart w:id="14214" w:name="z2300_001_01"/>
                  <w:bookmarkEnd w:id="14214"/>
                </w:p>
              </w:tc>
              <w:tc>
                <w:tcPr>
                  <w:tcW w:w="3635" w:type="dxa"/>
                  <w:gridSpan w:val="6"/>
                  <w:tcBorders/>
                </w:tcPr>
                <w:p>
                  <w:pPr>
                    <w:pStyle w:val="Header"/>
                    <w:tabs>
                      <w:tab w:val="clear" w:pos="4153"/>
                      <w:tab w:val="clear" w:pos="8306"/>
                    </w:tabs>
                    <w:rPr>
                      <w:b/>
                      <w:b/>
                      <w:bCs/>
                      <w:sz w:val="22"/>
                      <w:szCs w:val="22"/>
                    </w:rPr>
                  </w:pPr>
                  <w:r>
                    <w:rPr>
                      <w:b/>
                      <w:sz w:val="22"/>
                    </w:rPr>
                    <w:t xml:space="preserve">, </w:t>
                  </w:r>
                  <w:r>
                    <w:rPr>
                      <w:sz w:val="22"/>
                    </w:rPr>
                    <w:t>в том числе в первые 12 часов  2</w:t>
                  </w:r>
                </w:p>
              </w:tc>
            </w:tr>
            <w:tr>
              <w:trPr/>
              <w:tc>
                <w:tcPr>
                  <w:tcW w:w="1271"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15" w:name="z2300_001_02"/>
                  <w:bookmarkStart w:id="14216" w:name="z2300_001_02"/>
                  <w:bookmarkEnd w:id="14216"/>
                </w:p>
              </w:tc>
              <w:tc>
                <w:tcPr>
                  <w:tcW w:w="2693" w:type="dxa"/>
                  <w:tcBorders/>
                </w:tcPr>
                <w:p>
                  <w:pPr>
                    <w:pStyle w:val="Header"/>
                    <w:tabs>
                      <w:tab w:val="clear" w:pos="4153"/>
                      <w:tab w:val="clear" w:pos="8306"/>
                    </w:tabs>
                    <w:rPr>
                      <w:b/>
                      <w:b/>
                      <w:bCs/>
                      <w:sz w:val="22"/>
                      <w:szCs w:val="22"/>
                    </w:rPr>
                  </w:pPr>
                  <w:r>
                    <w:rPr>
                      <w:b/>
                      <w:bCs/>
                      <w:sz w:val="22"/>
                      <w:szCs w:val="22"/>
                    </w:rPr>
                    <w:t>,</w:t>
                  </w:r>
                  <w:r>
                    <w:rPr>
                      <w:sz w:val="22"/>
                    </w:rPr>
                    <w:t xml:space="preserve"> из них  в первые 2 часа 3</w:t>
                  </w:r>
                </w:p>
              </w:tc>
              <w:tc>
                <w:tcPr>
                  <w:tcW w:w="1134" w:type="dxa"/>
                  <w:tcBorders>
                    <w:bottom w:val="single" w:sz="4" w:space="0" w:color="000000"/>
                  </w:tcBorders>
                  <w:vAlign w:val="center"/>
                </w:tcPr>
                <w:p>
                  <w:pPr>
                    <w:pStyle w:val="Normal"/>
                    <w:snapToGrid w:val="false"/>
                    <w:rPr>
                      <w:b/>
                      <w:b/>
                      <w:bCs/>
                      <w:sz w:val="22"/>
                      <w:szCs w:val="22"/>
                    </w:rPr>
                  </w:pPr>
                  <w:r>
                    <w:rPr>
                      <w:b/>
                      <w:bCs/>
                      <w:sz w:val="22"/>
                      <w:szCs w:val="22"/>
                    </w:rPr>
                  </w:r>
                  <w:bookmarkStart w:id="14217" w:name="z2300_001_03"/>
                  <w:bookmarkStart w:id="14218" w:name="z2300_001_03"/>
                  <w:bookmarkEnd w:id="14218"/>
                </w:p>
              </w:tc>
              <w:tc>
                <w:tcPr>
                  <w:tcW w:w="5670" w:type="dxa"/>
                  <w:gridSpan w:val="6"/>
                  <w:tcBorders/>
                </w:tcPr>
                <w:p>
                  <w:pPr>
                    <w:pStyle w:val="Header"/>
                    <w:tabs>
                      <w:tab w:val="clear" w:pos="4153"/>
                      <w:tab w:val="clear" w:pos="8306"/>
                    </w:tabs>
                    <w:rPr>
                      <w:b/>
                      <w:b/>
                      <w:bCs/>
                      <w:sz w:val="22"/>
                      <w:szCs w:val="22"/>
                    </w:rPr>
                  </w:pPr>
                  <w:r>
                    <w:rPr>
                      <w:b/>
                      <w:bCs/>
                      <w:sz w:val="22"/>
                      <w:szCs w:val="22"/>
                    </w:rPr>
                    <w:t>,</w:t>
                  </w:r>
                  <w:r>
                    <w:rPr>
                      <w:sz w:val="22"/>
                    </w:rPr>
                    <w:t xml:space="preserve"> из них (стр. 1) проведены:  тромболитическая терапия 4</w:t>
                  </w:r>
                </w:p>
              </w:tc>
              <w:tc>
                <w:tcPr>
                  <w:tcW w:w="1134"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219" w:name="z2300_001_04"/>
                  <w:bookmarkStart w:id="14220" w:name="z2300_001_04"/>
                  <w:bookmarkEnd w:id="14220"/>
                </w:p>
              </w:tc>
              <w:tc>
                <w:tcPr>
                  <w:tcW w:w="1985" w:type="dxa"/>
                  <w:gridSpan w:val="3"/>
                  <w:tcBorders/>
                </w:tcPr>
                <w:p>
                  <w:pPr>
                    <w:pStyle w:val="Header"/>
                    <w:tabs>
                      <w:tab w:val="clear" w:pos="4153"/>
                      <w:tab w:val="clear" w:pos="8306"/>
                    </w:tabs>
                    <w:rPr>
                      <w:b/>
                      <w:b/>
                      <w:bCs/>
                      <w:sz w:val="22"/>
                      <w:szCs w:val="22"/>
                    </w:rPr>
                  </w:pPr>
                  <w:r>
                    <w:rPr>
                      <w:b/>
                      <w:bCs/>
                      <w:sz w:val="22"/>
                      <w:szCs w:val="22"/>
                    </w:rPr>
                    <w:t>,</w:t>
                  </w:r>
                  <w:r>
                    <w:rPr>
                      <w:sz w:val="22"/>
                    </w:rPr>
                    <w:t xml:space="preserve"> стентирование  5</w:t>
                  </w:r>
                </w:p>
              </w:tc>
              <w:tc>
                <w:tcPr>
                  <w:tcW w:w="1131" w:type="dxa"/>
                  <w:tcBorders>
                    <w:bottom w:val="single" w:sz="4" w:space="0" w:color="000000"/>
                  </w:tcBorders>
                  <w:vAlign w:val="center"/>
                </w:tcPr>
                <w:p>
                  <w:pPr>
                    <w:pStyle w:val="Normal"/>
                    <w:snapToGrid w:val="false"/>
                    <w:rPr>
                      <w:b/>
                      <w:b/>
                      <w:bCs/>
                      <w:sz w:val="22"/>
                      <w:szCs w:val="22"/>
                    </w:rPr>
                  </w:pPr>
                  <w:r>
                    <w:rPr>
                      <w:b/>
                      <w:bCs/>
                      <w:sz w:val="22"/>
                      <w:szCs w:val="22"/>
                    </w:rPr>
                  </w:r>
                  <w:bookmarkStart w:id="14221" w:name="z2300_001_05"/>
                  <w:bookmarkStart w:id="14222" w:name="z2300_001_05"/>
                  <w:bookmarkEnd w:id="14222"/>
                </w:p>
              </w:tc>
              <w:tc>
                <w:tcPr>
                  <w:tcW w:w="239" w:type="dxa"/>
                  <w:tcBorders/>
                </w:tcPr>
                <w:p>
                  <w:pPr>
                    <w:pStyle w:val="Header"/>
                    <w:tabs>
                      <w:tab w:val="clear" w:pos="4153"/>
                      <w:tab w:val="clear" w:pos="8306"/>
                    </w:tabs>
                    <w:rPr>
                      <w:b/>
                      <w:b/>
                      <w:bCs/>
                      <w:sz w:val="22"/>
                      <w:szCs w:val="22"/>
                    </w:rPr>
                  </w:pPr>
                  <w:r>
                    <w:rPr>
                      <w:b/>
                      <w:bCs/>
                      <w:sz w:val="22"/>
                      <w:szCs w:val="22"/>
                    </w:rPr>
                    <w:t>,</w:t>
                  </w:r>
                </w:p>
              </w:tc>
            </w:tr>
            <w:tr>
              <w:trPr/>
              <w:tc>
                <w:tcPr>
                  <w:tcW w:w="6516" w:type="dxa"/>
                  <w:gridSpan w:val="5"/>
                  <w:tcBorders/>
                </w:tcPr>
                <w:p>
                  <w:pPr>
                    <w:pStyle w:val="Header"/>
                    <w:tabs>
                      <w:tab w:val="clear" w:pos="4153"/>
                      <w:tab w:val="clear" w:pos="8306"/>
                    </w:tabs>
                    <w:rPr>
                      <w:bCs/>
                      <w:sz w:val="22"/>
                      <w:szCs w:val="22"/>
                    </w:rPr>
                  </w:pPr>
                  <w:r>
                    <w:rPr>
                      <w:sz w:val="22"/>
                    </w:rPr>
                    <w:t>тромболитическая терапия с последующим стентированием 6</w:t>
                  </w:r>
                </w:p>
              </w:tc>
              <w:tc>
                <w:tcPr>
                  <w:tcW w:w="1417"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23" w:name="z2300_001_06"/>
                  <w:bookmarkStart w:id="14224" w:name="z2300_001_06"/>
                  <w:bookmarkEnd w:id="14224"/>
                </w:p>
              </w:tc>
              <w:tc>
                <w:tcPr>
                  <w:tcW w:w="7321" w:type="dxa"/>
                  <w:gridSpan w:val="11"/>
                  <w:tcBorders/>
                </w:tcPr>
                <w:p>
                  <w:pPr>
                    <w:pStyle w:val="Header"/>
                    <w:tabs>
                      <w:tab w:val="clear" w:pos="4153"/>
                      <w:tab w:val="clear" w:pos="8306"/>
                    </w:tabs>
                    <w:rPr>
                      <w:b/>
                      <w:b/>
                      <w:bCs/>
                      <w:sz w:val="22"/>
                      <w:szCs w:val="22"/>
                    </w:rPr>
                  </w:pPr>
                  <w:r>
                    <w:rPr>
                      <w:b/>
                      <w:bCs/>
                      <w:sz w:val="22"/>
                      <w:szCs w:val="22"/>
                    </w:rPr>
                    <w:t>,</w:t>
                  </w:r>
                  <w:r>
                    <w:rPr>
                      <w:sz w:val="22"/>
                    </w:rPr>
                    <w:t xml:space="preserve"> из общего числа умерших умерло пациентов с инфарктом миокарда</w:t>
                  </w:r>
                </w:p>
              </w:tc>
            </w:tr>
            <w:tr>
              <w:trPr/>
              <w:tc>
                <w:tcPr>
                  <w:tcW w:w="6941" w:type="dxa"/>
                  <w:gridSpan w:val="6"/>
                  <w:tcBorders/>
                </w:tcPr>
                <w:p>
                  <w:pPr>
                    <w:pStyle w:val="Header"/>
                    <w:tabs>
                      <w:tab w:val="clear" w:pos="4153"/>
                      <w:tab w:val="clear" w:pos="8306"/>
                    </w:tabs>
                    <w:rPr>
                      <w:b/>
                      <w:b/>
                      <w:bCs/>
                      <w:sz w:val="22"/>
                      <w:szCs w:val="22"/>
                    </w:rPr>
                  </w:pPr>
                  <w:r>
                    <w:rPr>
                      <w:sz w:val="22"/>
                    </w:rPr>
                    <w:t>(стр. 10.4.2+10.4.3) в первые 24 часа после поступления в стационар 7</w:t>
                  </w:r>
                </w:p>
              </w:tc>
              <w:tc>
                <w:tcPr>
                  <w:tcW w:w="1418"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25" w:name="z2300_001_07"/>
                  <w:bookmarkStart w:id="14226" w:name="z2300_001_07"/>
                  <w:bookmarkEnd w:id="14226"/>
                </w:p>
              </w:tc>
              <w:tc>
                <w:tcPr>
                  <w:tcW w:w="3543" w:type="dxa"/>
                  <w:gridSpan w:val="5"/>
                  <w:tcBorders/>
                </w:tcPr>
                <w:p>
                  <w:pPr>
                    <w:pStyle w:val="Header"/>
                    <w:tabs>
                      <w:tab w:val="clear" w:pos="4153"/>
                      <w:tab w:val="clear" w:pos="8306"/>
                    </w:tabs>
                    <w:rPr>
                      <w:b/>
                      <w:b/>
                      <w:bCs/>
                      <w:sz w:val="22"/>
                      <w:szCs w:val="22"/>
                    </w:rPr>
                  </w:pPr>
                  <w:r>
                    <w:rPr>
                      <w:b/>
                      <w:bCs/>
                      <w:sz w:val="22"/>
                      <w:szCs w:val="22"/>
                    </w:rPr>
                    <w:t>,</w:t>
                  </w:r>
                  <w:r>
                    <w:rPr>
                      <w:sz w:val="22"/>
                    </w:rPr>
                    <w:t xml:space="preserve"> в том числе в возрасте до 65 лет</w:t>
                  </w:r>
                  <w:r>
                    <w:rPr>
                      <w:b/>
                      <w:sz w:val="22"/>
                    </w:rPr>
                    <w:t xml:space="preserve"> </w:t>
                  </w:r>
                  <w:r>
                    <w:rPr>
                      <w:sz w:val="22"/>
                    </w:rPr>
                    <w:t>8</w:t>
                  </w:r>
                </w:p>
              </w:tc>
              <w:tc>
                <w:tcPr>
                  <w:tcW w:w="1273"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27" w:name="z2300_001_08"/>
                  <w:bookmarkStart w:id="14228" w:name="z2300_001_08"/>
                  <w:bookmarkEnd w:id="14228"/>
                </w:p>
              </w:tc>
              <w:tc>
                <w:tcPr>
                  <w:tcW w:w="2079" w:type="dxa"/>
                  <w:gridSpan w:val="3"/>
                  <w:tcBorders/>
                </w:tcPr>
                <w:p>
                  <w:pPr>
                    <w:pStyle w:val="Header"/>
                    <w:tabs>
                      <w:tab w:val="clear" w:pos="4153"/>
                      <w:tab w:val="clear" w:pos="8306"/>
                    </w:tabs>
                    <w:rPr>
                      <w:b/>
                      <w:b/>
                      <w:bCs/>
                      <w:sz w:val="22"/>
                      <w:szCs w:val="22"/>
                    </w:rPr>
                  </w:pPr>
                  <w:r>
                    <w:rPr>
                      <w:b/>
                      <w:bCs/>
                      <w:sz w:val="22"/>
                      <w:szCs w:val="22"/>
                    </w:rPr>
                    <w:t>,</w:t>
                  </w:r>
                  <w:r>
                    <w:rPr>
                      <w:sz w:val="22"/>
                    </w:rPr>
                    <w:t xml:space="preserve"> из числа умерших</w:t>
                  </w:r>
                </w:p>
              </w:tc>
            </w:tr>
            <w:tr>
              <w:trPr/>
              <w:tc>
                <w:tcPr>
                  <w:tcW w:w="11477" w:type="dxa"/>
                  <w:gridSpan w:val="11"/>
                  <w:tcBorders/>
                </w:tcPr>
                <w:p>
                  <w:pPr>
                    <w:pStyle w:val="Header"/>
                    <w:tabs>
                      <w:tab w:val="clear" w:pos="4153"/>
                      <w:tab w:val="clear" w:pos="8306"/>
                    </w:tabs>
                    <w:rPr>
                      <w:b/>
                      <w:b/>
                      <w:bCs/>
                      <w:sz w:val="22"/>
                      <w:szCs w:val="22"/>
                    </w:rPr>
                  </w:pPr>
                  <w:r>
                    <w:rPr>
                      <w:sz w:val="22"/>
                    </w:rPr>
                    <w:t>в первые в 24 часа поступления в стационар пациентов с инфарктом миокарда проведена тромболитическая терапия 9</w:t>
                  </w:r>
                </w:p>
              </w:tc>
              <w:tc>
                <w:tcPr>
                  <w:tcW w:w="1276"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229" w:name="z2300_001_09"/>
                  <w:bookmarkStart w:id="14230" w:name="z2300_001_09"/>
                  <w:bookmarkEnd w:id="14230"/>
                </w:p>
              </w:tc>
              <w:tc>
                <w:tcPr>
                  <w:tcW w:w="2501" w:type="dxa"/>
                  <w:gridSpan w:val="4"/>
                  <w:tcBorders/>
                </w:tcPr>
                <w:p>
                  <w:pPr>
                    <w:pStyle w:val="Header"/>
                    <w:tabs>
                      <w:tab w:val="clear" w:pos="4153"/>
                      <w:tab w:val="clear" w:pos="8306"/>
                    </w:tabs>
                    <w:rPr>
                      <w:b/>
                      <w:b/>
                      <w:bCs/>
                      <w:sz w:val="22"/>
                      <w:szCs w:val="22"/>
                    </w:rPr>
                  </w:pPr>
                  <w:r>
                    <w:rPr>
                      <w:b/>
                      <w:bCs/>
                      <w:sz w:val="22"/>
                      <w:szCs w:val="22"/>
                    </w:rPr>
                    <w:t>,</w:t>
                  </w:r>
                  <w:r>
                    <w:rPr>
                      <w:sz w:val="22"/>
                    </w:rPr>
                    <w:t xml:space="preserve"> стентирование 10</w:t>
                  </w:r>
                </w:p>
              </w:tc>
            </w:tr>
            <w:tr>
              <w:trPr/>
              <w:tc>
                <w:tcPr>
                  <w:tcW w:w="1129" w:type="dxa"/>
                  <w:tcBorders>
                    <w:bottom w:val="single" w:sz="4" w:space="0" w:color="000000"/>
                  </w:tcBorders>
                  <w:vAlign w:val="center"/>
                </w:tcPr>
                <w:p>
                  <w:pPr>
                    <w:pStyle w:val="Normal"/>
                    <w:snapToGrid w:val="false"/>
                    <w:rPr>
                      <w:b/>
                      <w:b/>
                      <w:bCs/>
                      <w:sz w:val="22"/>
                      <w:szCs w:val="22"/>
                    </w:rPr>
                  </w:pPr>
                  <w:r>
                    <w:rPr>
                      <w:b/>
                      <w:bCs/>
                      <w:sz w:val="22"/>
                      <w:szCs w:val="22"/>
                    </w:rPr>
                  </w:r>
                  <w:bookmarkStart w:id="14231" w:name="z2300_001_10"/>
                  <w:bookmarkStart w:id="14232" w:name="z2300_001_10"/>
                  <w:bookmarkEnd w:id="14232"/>
                </w:p>
              </w:tc>
              <w:tc>
                <w:tcPr>
                  <w:tcW w:w="14125" w:type="dxa"/>
                  <w:gridSpan w:val="17"/>
                  <w:tcBorders/>
                </w:tcPr>
                <w:p>
                  <w:pPr>
                    <w:pStyle w:val="Header"/>
                    <w:tabs>
                      <w:tab w:val="clear" w:pos="4153"/>
                      <w:tab w:val="clear" w:pos="8306"/>
                    </w:tabs>
                    <w:rPr>
                      <w:b/>
                      <w:b/>
                      <w:bCs/>
                      <w:sz w:val="22"/>
                      <w:szCs w:val="22"/>
                    </w:rPr>
                  </w:pPr>
                  <w:r>
                    <w:rPr>
                      <w:b/>
                      <w:bCs/>
                      <w:sz w:val="22"/>
                      <w:szCs w:val="22"/>
                    </w:rPr>
                    <w:t>.</w:t>
                  </w:r>
                </w:p>
              </w:tc>
            </w:tr>
          </w:tbl>
          <w:p>
            <w:pPr>
              <w:pStyle w:val="Header"/>
              <w:tabs>
                <w:tab w:val="clear" w:pos="4153"/>
                <w:tab w:val="clear" w:pos="8306"/>
              </w:tabs>
              <w:rPr>
                <w:b/>
                <w:b/>
                <w:bCs/>
                <w:sz w:val="22"/>
                <w:szCs w:val="22"/>
              </w:rPr>
            </w:pPr>
            <w:r>
              <w:rPr>
                <w:b/>
                <w:bCs/>
                <w:sz w:val="22"/>
                <w:szCs w:val="22"/>
              </w:rPr>
            </w:r>
          </w:p>
        </w:tc>
      </w:tr>
      <w:tr>
        <w:trPr/>
        <w:tc>
          <w:tcPr>
            <w:tcW w:w="12866" w:type="dxa"/>
            <w:gridSpan w:val="40"/>
            <w:tcBorders/>
          </w:tcPr>
          <w:p>
            <w:pPr>
              <w:pStyle w:val="Header"/>
              <w:tabs>
                <w:tab w:val="clear" w:pos="4153"/>
                <w:tab w:val="clear" w:pos="8306"/>
              </w:tabs>
              <w:rPr>
                <w:b/>
                <w:b/>
                <w:bCs/>
                <w:sz w:val="22"/>
                <w:szCs w:val="22"/>
              </w:rPr>
            </w:pPr>
            <w:r>
              <w:rPr>
                <w:b/>
                <w:sz w:val="22"/>
              </w:rPr>
              <w:t>(2301)</w:t>
            </w:r>
            <w:r>
              <w:rPr>
                <w:sz w:val="22"/>
              </w:rPr>
              <w:t xml:space="preserve"> Поступило пациентов с острыми цереброваскулярными болезнями (стр.10.7.1-10.7.5) в первые сутки от начала заболевания </w:t>
            </w:r>
            <w:r>
              <w:rPr>
                <w:b/>
                <w:sz w:val="22"/>
              </w:rPr>
              <w:t>1</w:t>
            </w:r>
          </w:p>
        </w:tc>
        <w:tc>
          <w:tcPr>
            <w:tcW w:w="2126" w:type="dxa"/>
            <w:gridSpan w:val="12"/>
            <w:tcBorders>
              <w:bottom w:val="single" w:sz="4" w:space="0" w:color="000000"/>
            </w:tcBorders>
            <w:vAlign w:val="center"/>
          </w:tcPr>
          <w:p>
            <w:pPr>
              <w:pStyle w:val="Normal"/>
              <w:snapToGrid w:val="false"/>
              <w:rPr>
                <w:b/>
                <w:b/>
                <w:bCs/>
                <w:sz w:val="22"/>
                <w:szCs w:val="22"/>
              </w:rPr>
            </w:pPr>
            <w:r>
              <w:rPr>
                <w:b/>
                <w:bCs/>
                <w:sz w:val="22"/>
                <w:szCs w:val="22"/>
              </w:rPr>
            </w:r>
            <w:bookmarkStart w:id="14233" w:name="z2301_001_01"/>
            <w:bookmarkStart w:id="14234" w:name="z2301_001_01"/>
            <w:bookmarkEnd w:id="14234"/>
          </w:p>
        </w:tc>
        <w:tc>
          <w:tcPr>
            <w:tcW w:w="493" w:type="dxa"/>
            <w:gridSpan w:val="2"/>
            <w:tcBorders/>
          </w:tcPr>
          <w:p>
            <w:pPr>
              <w:pStyle w:val="Header"/>
              <w:tabs>
                <w:tab w:val="clear" w:pos="4153"/>
                <w:tab w:val="clear" w:pos="8306"/>
              </w:tabs>
              <w:rPr>
                <w:b/>
                <w:b/>
                <w:bCs/>
                <w:sz w:val="22"/>
                <w:szCs w:val="22"/>
              </w:rPr>
            </w:pPr>
            <w:r>
              <w:rPr>
                <w:b/>
                <w:bCs/>
                <w:sz w:val="22"/>
                <w:szCs w:val="22"/>
              </w:rPr>
              <w:t>.</w:t>
            </w:r>
          </w:p>
        </w:tc>
      </w:tr>
      <w:tr>
        <w:trPr/>
        <w:tc>
          <w:tcPr>
            <w:tcW w:w="2639" w:type="dxa"/>
            <w:gridSpan w:val="4"/>
            <w:tcBorders/>
          </w:tcPr>
          <w:p>
            <w:pPr>
              <w:pStyle w:val="Header"/>
              <w:tabs>
                <w:tab w:val="clear" w:pos="4153"/>
                <w:tab w:val="clear" w:pos="8306"/>
              </w:tabs>
              <w:rPr>
                <w:b/>
                <w:b/>
                <w:bCs/>
                <w:sz w:val="22"/>
                <w:szCs w:val="22"/>
              </w:rPr>
            </w:pPr>
            <w:r>
              <w:rPr>
                <w:sz w:val="22"/>
              </w:rPr>
              <w:t xml:space="preserve">из них в первые 6 часов </w:t>
            </w:r>
            <w:r>
              <w:rPr>
                <w:b/>
                <w:sz w:val="22"/>
              </w:rPr>
              <w:t>2</w:t>
            </w:r>
          </w:p>
        </w:tc>
        <w:tc>
          <w:tcPr>
            <w:tcW w:w="1134"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35" w:name="z2301_001_02"/>
            <w:bookmarkStart w:id="14236" w:name="z2301_001_02"/>
            <w:bookmarkEnd w:id="14236"/>
          </w:p>
        </w:tc>
        <w:tc>
          <w:tcPr>
            <w:tcW w:w="6368" w:type="dxa"/>
            <w:gridSpan w:val="21"/>
            <w:tcBorders/>
          </w:tcPr>
          <w:p>
            <w:pPr>
              <w:pStyle w:val="Header"/>
              <w:tabs>
                <w:tab w:val="clear" w:pos="4153"/>
                <w:tab w:val="clear" w:pos="8306"/>
              </w:tabs>
              <w:rPr>
                <w:b/>
                <w:b/>
                <w:bCs/>
                <w:sz w:val="22"/>
                <w:szCs w:val="22"/>
              </w:rPr>
            </w:pPr>
            <w:r>
              <w:rPr>
                <w:b/>
                <w:bCs/>
                <w:sz w:val="22"/>
                <w:szCs w:val="22"/>
              </w:rPr>
              <w:t>,</w:t>
            </w:r>
            <w:r>
              <w:rPr>
                <w:sz w:val="22"/>
              </w:rPr>
              <w:t xml:space="preserve"> из них проведена тромболитическая терапия в первые 6 часов </w:t>
            </w:r>
            <w:r>
              <w:rPr>
                <w:b/>
                <w:sz w:val="22"/>
              </w:rPr>
              <w:t>3</w:t>
            </w:r>
          </w:p>
        </w:tc>
        <w:tc>
          <w:tcPr>
            <w:tcW w:w="1276"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37" w:name="z2301_001_03"/>
            <w:bookmarkStart w:id="14238" w:name="z2301_001_03"/>
            <w:bookmarkEnd w:id="14238"/>
          </w:p>
        </w:tc>
        <w:tc>
          <w:tcPr>
            <w:tcW w:w="4068" w:type="dxa"/>
            <w:gridSpan w:val="19"/>
            <w:tcBorders/>
          </w:tcPr>
          <w:p>
            <w:pPr>
              <w:pStyle w:val="Header"/>
              <w:tabs>
                <w:tab w:val="clear" w:pos="4153"/>
                <w:tab w:val="clear" w:pos="8306"/>
              </w:tabs>
              <w:rPr>
                <w:b/>
                <w:b/>
                <w:bCs/>
                <w:sz w:val="22"/>
                <w:szCs w:val="22"/>
              </w:rPr>
            </w:pPr>
            <w:r>
              <w:rPr>
                <w:b/>
                <w:bCs/>
                <w:sz w:val="22"/>
                <w:szCs w:val="22"/>
              </w:rPr>
              <w:t>.</w:t>
            </w:r>
          </w:p>
        </w:tc>
      </w:tr>
      <w:tr>
        <w:trPr/>
        <w:tc>
          <w:tcPr>
            <w:tcW w:w="15485" w:type="dxa"/>
            <w:gridSpan w:val="54"/>
            <w:tcBorders/>
          </w:tcPr>
          <w:p>
            <w:pPr>
              <w:pStyle w:val="Header"/>
              <w:tabs>
                <w:tab w:val="clear" w:pos="4153"/>
                <w:tab w:val="clear" w:pos="8306"/>
              </w:tabs>
              <w:snapToGrid w:val="false"/>
              <w:rPr>
                <w:b/>
                <w:b/>
                <w:bCs/>
                <w:sz w:val="16"/>
                <w:szCs w:val="16"/>
              </w:rPr>
            </w:pPr>
            <w:r>
              <w:rPr>
                <w:b/>
                <w:bCs/>
                <w:sz w:val="16"/>
                <w:szCs w:val="16"/>
              </w:rPr>
            </w:r>
          </w:p>
        </w:tc>
      </w:tr>
      <w:tr>
        <w:trPr/>
        <w:tc>
          <w:tcPr>
            <w:tcW w:w="9606" w:type="dxa"/>
            <w:gridSpan w:val="27"/>
            <w:tcBorders/>
          </w:tcPr>
          <w:p>
            <w:pPr>
              <w:pStyle w:val="Header"/>
              <w:tabs>
                <w:tab w:val="clear" w:pos="4153"/>
                <w:tab w:val="clear" w:pos="8306"/>
              </w:tabs>
              <w:rPr>
                <w:b/>
                <w:b/>
                <w:bCs/>
                <w:sz w:val="22"/>
                <w:szCs w:val="22"/>
              </w:rPr>
            </w:pPr>
            <w:r>
              <w:rPr>
                <w:b/>
                <w:sz w:val="22"/>
              </w:rPr>
              <w:t>(2400)</w:t>
            </w:r>
            <w:r>
              <w:rPr>
                <w:sz w:val="22"/>
              </w:rPr>
              <w:t xml:space="preserve"> Умерло беременных, рожениц и родильниц (при сроке беременности 22 недели и более)  </w:t>
            </w:r>
            <w:r>
              <w:rPr>
                <w:b/>
                <w:sz w:val="22"/>
              </w:rPr>
              <w:t>1</w:t>
            </w:r>
          </w:p>
        </w:tc>
        <w:tc>
          <w:tcPr>
            <w:tcW w:w="1701"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4239" w:name="z2400_001_01"/>
            <w:bookmarkStart w:id="14240" w:name="z2400_001_01"/>
            <w:bookmarkEnd w:id="14240"/>
          </w:p>
        </w:tc>
        <w:tc>
          <w:tcPr>
            <w:tcW w:w="4171" w:type="dxa"/>
            <w:gridSpan w:val="20"/>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из них умерло от заболеваний, </w:t>
            </w:r>
          </w:p>
        </w:tc>
      </w:tr>
      <w:tr>
        <w:trPr/>
        <w:tc>
          <w:tcPr>
            <w:tcW w:w="3773" w:type="dxa"/>
            <w:gridSpan w:val="9"/>
            <w:tcBorders/>
          </w:tcPr>
          <w:p>
            <w:pPr>
              <w:pStyle w:val="Header"/>
              <w:tabs>
                <w:tab w:val="clear" w:pos="4153"/>
                <w:tab w:val="clear" w:pos="8306"/>
              </w:tabs>
              <w:rPr>
                <w:b/>
                <w:b/>
                <w:bCs/>
                <w:sz w:val="22"/>
                <w:szCs w:val="22"/>
              </w:rPr>
            </w:pPr>
            <w:r>
              <w:rPr>
                <w:sz w:val="22"/>
              </w:rPr>
              <w:t xml:space="preserve">осложнивших беременность и роды </w:t>
            </w:r>
            <w:r>
              <w:rPr>
                <w:b/>
                <w:sz w:val="22"/>
              </w:rPr>
              <w:t>2</w:t>
            </w:r>
          </w:p>
        </w:tc>
        <w:tc>
          <w:tcPr>
            <w:tcW w:w="1276"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241" w:name="z2400_001_02"/>
            <w:bookmarkStart w:id="14242" w:name="z2400_001_02"/>
            <w:bookmarkEnd w:id="14242"/>
          </w:p>
        </w:tc>
        <w:tc>
          <w:tcPr>
            <w:tcW w:w="10436" w:type="dxa"/>
            <w:gridSpan w:val="42"/>
            <w:tcBorders/>
          </w:tcPr>
          <w:p>
            <w:pPr>
              <w:pStyle w:val="Header"/>
              <w:tabs>
                <w:tab w:val="clear" w:pos="4153"/>
                <w:tab w:val="clear" w:pos="8306"/>
              </w:tabs>
              <w:rPr>
                <w:b/>
                <w:b/>
                <w:bCs/>
                <w:sz w:val="22"/>
                <w:szCs w:val="22"/>
              </w:rPr>
            </w:pPr>
            <w:r>
              <w:rPr>
                <w:b/>
                <w:bCs/>
                <w:sz w:val="22"/>
                <w:szCs w:val="22"/>
              </w:rPr>
              <w:t>.</w:t>
            </w:r>
          </w:p>
        </w:tc>
      </w:tr>
      <w:tr>
        <w:trPr/>
        <w:tc>
          <w:tcPr>
            <w:tcW w:w="15485" w:type="dxa"/>
            <w:gridSpan w:val="54"/>
            <w:tcBorders/>
          </w:tcPr>
          <w:p>
            <w:pPr>
              <w:pStyle w:val="Header"/>
              <w:tabs>
                <w:tab w:val="clear" w:pos="4153"/>
                <w:tab w:val="clear" w:pos="8306"/>
              </w:tabs>
              <w:snapToGrid w:val="false"/>
              <w:rPr>
                <w:b/>
                <w:b/>
                <w:bCs/>
                <w:sz w:val="16"/>
                <w:szCs w:val="16"/>
              </w:rPr>
            </w:pPr>
            <w:r>
              <w:rPr>
                <w:b/>
                <w:bCs/>
                <w:sz w:val="16"/>
                <w:szCs w:val="16"/>
              </w:rPr>
            </w:r>
          </w:p>
        </w:tc>
      </w:tr>
      <w:tr>
        <w:trPr/>
        <w:tc>
          <w:tcPr>
            <w:tcW w:w="13559" w:type="dxa"/>
            <w:gridSpan w:val="47"/>
            <w:tcBorders/>
          </w:tcPr>
          <w:p>
            <w:pPr>
              <w:pStyle w:val="Header"/>
              <w:tabs>
                <w:tab w:val="clear" w:pos="4153"/>
                <w:tab w:val="clear" w:pos="8306"/>
              </w:tabs>
              <w:rPr>
                <w:b/>
                <w:b/>
                <w:bCs/>
                <w:sz w:val="22"/>
                <w:szCs w:val="22"/>
              </w:rPr>
            </w:pPr>
            <w:r>
              <w:rPr>
                <w:b/>
                <w:sz w:val="22"/>
              </w:rPr>
              <w:t xml:space="preserve">(2500) </w:t>
            </w:r>
            <w:r>
              <w:rPr>
                <w:sz w:val="22"/>
              </w:rPr>
              <w:t xml:space="preserve">Из общего числа умерших (стр.1) умерло в первые 24 часа после поступления в стационар: детей в возрасте 0-17 лет включительно </w:t>
            </w:r>
            <w:r>
              <w:rPr>
                <w:b/>
                <w:sz w:val="22"/>
              </w:rPr>
              <w:t>1</w:t>
            </w:r>
          </w:p>
        </w:tc>
        <w:tc>
          <w:tcPr>
            <w:tcW w:w="1425"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43" w:name="z2500_001_01"/>
            <w:bookmarkStart w:id="14244" w:name="z2500_001_01"/>
            <w:bookmarkEnd w:id="14244"/>
          </w:p>
        </w:tc>
        <w:tc>
          <w:tcPr>
            <w:tcW w:w="501" w:type="dxa"/>
            <w:gridSpan w:val="3"/>
            <w:tcBorders/>
          </w:tcPr>
          <w:p>
            <w:pPr>
              <w:pStyle w:val="Header"/>
              <w:tabs>
                <w:tab w:val="clear" w:pos="4153"/>
                <w:tab w:val="clear" w:pos="8306"/>
              </w:tabs>
              <w:rPr>
                <w:b/>
                <w:b/>
                <w:bCs/>
                <w:sz w:val="22"/>
                <w:szCs w:val="22"/>
              </w:rPr>
            </w:pPr>
            <w:r>
              <w:rPr>
                <w:b/>
                <w:bCs/>
                <w:sz w:val="22"/>
                <w:szCs w:val="22"/>
              </w:rPr>
              <w:t>,</w:t>
            </w:r>
          </w:p>
        </w:tc>
      </w:tr>
      <w:tr>
        <w:trPr/>
        <w:tc>
          <w:tcPr>
            <w:tcW w:w="3916" w:type="dxa"/>
            <w:gridSpan w:val="10"/>
            <w:tcBorders/>
          </w:tcPr>
          <w:p>
            <w:pPr>
              <w:pStyle w:val="Header"/>
              <w:tabs>
                <w:tab w:val="clear" w:pos="4153"/>
                <w:tab w:val="clear" w:pos="8306"/>
              </w:tabs>
              <w:rPr>
                <w:b/>
                <w:b/>
                <w:bCs/>
                <w:sz w:val="22"/>
                <w:szCs w:val="22"/>
              </w:rPr>
            </w:pPr>
            <w:r>
              <w:rPr>
                <w:sz w:val="22"/>
              </w:rPr>
              <w:t xml:space="preserve"> </w:t>
            </w:r>
            <w:r>
              <w:rPr>
                <w:sz w:val="22"/>
              </w:rPr>
              <w:t xml:space="preserve">пациентов в возрасте от 18 до 65 лет </w:t>
            </w:r>
            <w:r>
              <w:rPr>
                <w:b/>
                <w:sz w:val="22"/>
              </w:rPr>
              <w:t>2</w:t>
            </w:r>
          </w:p>
        </w:tc>
        <w:tc>
          <w:tcPr>
            <w:tcW w:w="1417"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45" w:name="z2500_001_02"/>
            <w:bookmarkStart w:id="14246" w:name="z2500_001_02"/>
            <w:bookmarkEnd w:id="14246"/>
          </w:p>
        </w:tc>
        <w:tc>
          <w:tcPr>
            <w:tcW w:w="8365" w:type="dxa"/>
            <w:gridSpan w:val="34"/>
            <w:tcBorders/>
          </w:tcPr>
          <w:p>
            <w:pPr>
              <w:pStyle w:val="Header"/>
              <w:tabs>
                <w:tab w:val="clear" w:pos="4153"/>
                <w:tab w:val="clear" w:pos="8306"/>
              </w:tabs>
              <w:rPr>
                <w:b/>
                <w:b/>
                <w:bCs/>
                <w:sz w:val="22"/>
                <w:szCs w:val="22"/>
              </w:rPr>
            </w:pPr>
            <w:r>
              <w:rPr>
                <w:b/>
                <w:bCs/>
                <w:sz w:val="22"/>
                <w:szCs w:val="22"/>
              </w:rPr>
              <w:t>,</w:t>
            </w:r>
            <w:r>
              <w:rPr>
                <w:sz w:val="22"/>
              </w:rPr>
              <w:t xml:space="preserve"> из них пациентов с острыми цереброваскулярными болезнями  (стр. 10.7.1-10.7.4) </w:t>
            </w:r>
            <w:r>
              <w:rPr>
                <w:b/>
                <w:sz w:val="22"/>
              </w:rPr>
              <w:t>3</w:t>
            </w:r>
          </w:p>
        </w:tc>
        <w:tc>
          <w:tcPr>
            <w:tcW w:w="1418"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47" w:name="z2500_001_03"/>
            <w:bookmarkStart w:id="14248" w:name="z2500_001_03"/>
            <w:bookmarkEnd w:id="14248"/>
          </w:p>
        </w:tc>
        <w:tc>
          <w:tcPr>
            <w:tcW w:w="369" w:type="dxa"/>
            <w:tcBorders/>
          </w:tcPr>
          <w:p>
            <w:pPr>
              <w:pStyle w:val="Header"/>
              <w:tabs>
                <w:tab w:val="clear" w:pos="4153"/>
                <w:tab w:val="clear" w:pos="8306"/>
              </w:tabs>
              <w:rPr>
                <w:b/>
                <w:b/>
                <w:bCs/>
                <w:sz w:val="22"/>
                <w:szCs w:val="22"/>
              </w:rPr>
            </w:pPr>
            <w:r>
              <w:rPr>
                <w:b/>
                <w:bCs/>
                <w:sz w:val="22"/>
                <w:szCs w:val="22"/>
              </w:rPr>
              <w:t>.</w:t>
            </w:r>
          </w:p>
        </w:tc>
      </w:tr>
      <w:tr>
        <w:trPr/>
        <w:tc>
          <w:tcPr>
            <w:tcW w:w="15485" w:type="dxa"/>
            <w:gridSpan w:val="54"/>
            <w:tcBorders/>
          </w:tcPr>
          <w:p>
            <w:pPr>
              <w:pStyle w:val="Header"/>
              <w:tabs>
                <w:tab w:val="clear" w:pos="4153"/>
                <w:tab w:val="clear" w:pos="8306"/>
              </w:tabs>
              <w:snapToGrid w:val="false"/>
              <w:rPr>
                <w:b/>
                <w:b/>
                <w:bCs/>
                <w:sz w:val="16"/>
                <w:szCs w:val="16"/>
              </w:rPr>
            </w:pPr>
            <w:r>
              <w:rPr>
                <w:b/>
                <w:bCs/>
                <w:sz w:val="16"/>
                <w:szCs w:val="16"/>
              </w:rPr>
            </w:r>
          </w:p>
        </w:tc>
      </w:tr>
      <w:tr>
        <w:trPr/>
        <w:tc>
          <w:tcPr>
            <w:tcW w:w="11812" w:type="dxa"/>
            <w:gridSpan w:val="38"/>
            <w:tcBorders/>
          </w:tcPr>
          <w:p>
            <w:pPr>
              <w:pStyle w:val="Header"/>
              <w:tabs>
                <w:tab w:val="clear" w:pos="4153"/>
                <w:tab w:val="clear" w:pos="8306"/>
              </w:tabs>
              <w:rPr>
                <w:b/>
                <w:b/>
                <w:bCs/>
                <w:sz w:val="22"/>
                <w:szCs w:val="22"/>
              </w:rPr>
            </w:pPr>
            <w:r>
              <w:rPr>
                <w:b/>
                <w:sz w:val="22"/>
              </w:rPr>
              <w:t>(2600)</w:t>
            </w:r>
            <w:r>
              <w:rPr>
                <w:sz w:val="22"/>
              </w:rPr>
              <w:t xml:space="preserve"> Из общего числа выписанных (стр. 1, гр. 4) было направлено на лечение в стационарных условиях: поликлиникой </w:t>
            </w:r>
            <w:r>
              <w:rPr>
                <w:b/>
                <w:sz w:val="22"/>
              </w:rPr>
              <w:t>1</w:t>
            </w:r>
          </w:p>
        </w:tc>
        <w:tc>
          <w:tcPr>
            <w:tcW w:w="1305"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49" w:name="z2600_001_01"/>
            <w:bookmarkStart w:id="14250" w:name="z2600_001_01"/>
            <w:bookmarkEnd w:id="14250"/>
          </w:p>
        </w:tc>
        <w:tc>
          <w:tcPr>
            <w:tcW w:w="2368" w:type="dxa"/>
            <w:gridSpan w:val="11"/>
            <w:tcBorders/>
          </w:tcPr>
          <w:p>
            <w:pPr>
              <w:pStyle w:val="Header"/>
              <w:tabs>
                <w:tab w:val="clear" w:pos="4153"/>
                <w:tab w:val="clear" w:pos="8306"/>
              </w:tabs>
              <w:rPr>
                <w:b/>
                <w:b/>
                <w:bCs/>
                <w:sz w:val="22"/>
                <w:szCs w:val="22"/>
              </w:rPr>
            </w:pPr>
            <w:r>
              <w:rPr>
                <w:b/>
                <w:bCs/>
                <w:sz w:val="22"/>
                <w:szCs w:val="22"/>
              </w:rPr>
              <w:t>,</w:t>
            </w:r>
          </w:p>
        </w:tc>
      </w:tr>
      <w:tr>
        <w:trPr/>
        <w:tc>
          <w:tcPr>
            <w:tcW w:w="1659" w:type="dxa"/>
            <w:tcBorders/>
          </w:tcPr>
          <w:p>
            <w:pPr>
              <w:pStyle w:val="Header"/>
              <w:tabs>
                <w:tab w:val="clear" w:pos="4153"/>
                <w:tab w:val="clear" w:pos="8306"/>
              </w:tabs>
              <w:rPr>
                <w:b/>
                <w:b/>
                <w:bCs/>
                <w:sz w:val="22"/>
                <w:szCs w:val="22"/>
              </w:rPr>
            </w:pPr>
            <w:r>
              <w:rPr>
                <w:sz w:val="22"/>
              </w:rPr>
              <w:t>в т.ч. детей</w:t>
            </w:r>
            <w:r>
              <w:rPr>
                <w:b/>
                <w:sz w:val="22"/>
              </w:rPr>
              <w:t xml:space="preserve">  2</w:t>
            </w:r>
          </w:p>
        </w:tc>
        <w:tc>
          <w:tcPr>
            <w:tcW w:w="1268"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51" w:name="z2600_001_02"/>
            <w:bookmarkStart w:id="14252" w:name="z2600_001_02"/>
            <w:bookmarkEnd w:id="14252"/>
          </w:p>
        </w:tc>
        <w:tc>
          <w:tcPr>
            <w:tcW w:w="1418" w:type="dxa"/>
            <w:gridSpan w:val="6"/>
            <w:tcBorders/>
          </w:tcPr>
          <w:p>
            <w:pPr>
              <w:pStyle w:val="Header"/>
              <w:tabs>
                <w:tab w:val="clear" w:pos="4153"/>
                <w:tab w:val="clear" w:pos="8306"/>
              </w:tabs>
              <w:rPr>
                <w:b/>
                <w:b/>
                <w:bCs/>
                <w:sz w:val="22"/>
                <w:szCs w:val="22"/>
              </w:rPr>
            </w:pPr>
            <w:r>
              <w:rPr>
                <w:b/>
                <w:sz w:val="22"/>
              </w:rPr>
              <w:t xml:space="preserve">, </w:t>
            </w:r>
            <w:r>
              <w:rPr>
                <w:sz w:val="22"/>
              </w:rPr>
              <w:t>полицией</w:t>
            </w:r>
            <w:r>
              <w:rPr>
                <w:b/>
                <w:sz w:val="22"/>
              </w:rPr>
              <w:t xml:space="preserve"> 3</w:t>
            </w:r>
          </w:p>
        </w:tc>
        <w:tc>
          <w:tcPr>
            <w:tcW w:w="1276"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4253" w:name="z2600_001_03"/>
            <w:bookmarkStart w:id="14254" w:name="z2600_001_03"/>
            <w:bookmarkEnd w:id="14254"/>
          </w:p>
        </w:tc>
        <w:tc>
          <w:tcPr>
            <w:tcW w:w="1701" w:type="dxa"/>
            <w:gridSpan w:val="5"/>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в т.ч. детей</w:t>
            </w:r>
            <w:r>
              <w:rPr>
                <w:b/>
                <w:sz w:val="22"/>
              </w:rPr>
              <w:t xml:space="preserve"> 4</w:t>
            </w:r>
          </w:p>
        </w:tc>
        <w:tc>
          <w:tcPr>
            <w:tcW w:w="1417" w:type="dxa"/>
            <w:gridSpan w:val="3"/>
            <w:tcBorders>
              <w:bottom w:val="single" w:sz="4" w:space="0" w:color="000000"/>
            </w:tcBorders>
            <w:vAlign w:val="center"/>
          </w:tcPr>
          <w:p>
            <w:pPr>
              <w:pStyle w:val="Normal"/>
              <w:snapToGrid w:val="false"/>
              <w:rPr>
                <w:b/>
                <w:b/>
                <w:bCs/>
                <w:sz w:val="22"/>
                <w:szCs w:val="22"/>
              </w:rPr>
            </w:pPr>
            <w:r>
              <w:rPr>
                <w:b/>
                <w:bCs/>
                <w:sz w:val="22"/>
                <w:szCs w:val="22"/>
              </w:rPr>
            </w:r>
            <w:bookmarkStart w:id="14255" w:name="z2600_001_04"/>
            <w:bookmarkStart w:id="14256" w:name="z2600_001_04"/>
            <w:bookmarkEnd w:id="14256"/>
          </w:p>
        </w:tc>
        <w:tc>
          <w:tcPr>
            <w:tcW w:w="3260" w:type="dxa"/>
            <w:gridSpan w:val="16"/>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обратились самостоятельно </w:t>
            </w:r>
            <w:r>
              <w:rPr>
                <w:b/>
                <w:sz w:val="22"/>
              </w:rPr>
              <w:t>5</w:t>
            </w:r>
          </w:p>
        </w:tc>
        <w:tc>
          <w:tcPr>
            <w:tcW w:w="1418"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57" w:name="z2600_001_05"/>
            <w:bookmarkStart w:id="14258" w:name="z2600_001_05"/>
            <w:bookmarkEnd w:id="14258"/>
          </w:p>
        </w:tc>
        <w:tc>
          <w:tcPr>
            <w:tcW w:w="2068" w:type="dxa"/>
            <w:gridSpan w:val="10"/>
            <w:tcBorders/>
            <w:vAlign w:val="center"/>
          </w:tcPr>
          <w:p>
            <w:pPr>
              <w:pStyle w:val="Normal"/>
              <w:rPr>
                <w:b/>
                <w:b/>
                <w:bCs/>
                <w:sz w:val="22"/>
                <w:szCs w:val="22"/>
              </w:rPr>
            </w:pPr>
            <w:r>
              <w:rPr>
                <w:b/>
                <w:bCs/>
                <w:sz w:val="22"/>
                <w:szCs w:val="22"/>
              </w:rPr>
              <w:t>.</w:t>
            </w:r>
          </w:p>
        </w:tc>
      </w:tr>
      <w:tr>
        <w:trPr/>
        <w:tc>
          <w:tcPr>
            <w:tcW w:w="15485" w:type="dxa"/>
            <w:gridSpan w:val="54"/>
            <w:tcBorders/>
          </w:tcPr>
          <w:p>
            <w:pPr>
              <w:pStyle w:val="Normal"/>
              <w:snapToGrid w:val="false"/>
              <w:rPr>
                <w:b/>
                <w:b/>
                <w:bCs/>
                <w:sz w:val="16"/>
                <w:szCs w:val="16"/>
              </w:rPr>
            </w:pPr>
            <w:r>
              <w:rPr>
                <w:b/>
                <w:bCs/>
                <w:sz w:val="16"/>
                <w:szCs w:val="16"/>
              </w:rPr>
            </w:r>
          </w:p>
        </w:tc>
      </w:tr>
      <w:tr>
        <w:trPr/>
        <w:tc>
          <w:tcPr>
            <w:tcW w:w="10424" w:type="dxa"/>
            <w:gridSpan w:val="31"/>
            <w:tcBorders/>
          </w:tcPr>
          <w:p>
            <w:pPr>
              <w:pStyle w:val="Header"/>
              <w:tabs>
                <w:tab w:val="clear" w:pos="4153"/>
                <w:tab w:val="clear" w:pos="8306"/>
              </w:tabs>
              <w:rPr>
                <w:b/>
                <w:b/>
                <w:bCs/>
                <w:sz w:val="22"/>
                <w:szCs w:val="22"/>
              </w:rPr>
            </w:pPr>
            <w:r>
              <w:rPr>
                <w:b/>
                <w:sz w:val="22"/>
              </w:rPr>
              <w:t xml:space="preserve">(2700) </w:t>
            </w:r>
            <w:r>
              <w:rPr>
                <w:sz w:val="22"/>
              </w:rPr>
              <w:t xml:space="preserve">Из общего числа отказов в госпитализации (из формы № 001/у): отказ пациента от госпитализации </w:t>
            </w:r>
            <w:r>
              <w:rPr>
                <w:b/>
                <w:sz w:val="22"/>
              </w:rPr>
              <w:t>1</w:t>
            </w:r>
          </w:p>
        </w:tc>
        <w:tc>
          <w:tcPr>
            <w:tcW w:w="1276"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59" w:name="z2700_001_01"/>
            <w:bookmarkStart w:id="14260" w:name="z2700_001_01"/>
            <w:bookmarkEnd w:id="14260"/>
          </w:p>
        </w:tc>
        <w:tc>
          <w:tcPr>
            <w:tcW w:w="3785" w:type="dxa"/>
            <w:gridSpan w:val="17"/>
            <w:tcBorders/>
          </w:tcPr>
          <w:p>
            <w:pPr>
              <w:pStyle w:val="Header"/>
              <w:tabs>
                <w:tab w:val="clear" w:pos="4153"/>
                <w:tab w:val="clear" w:pos="8306"/>
              </w:tabs>
              <w:rPr>
                <w:b/>
                <w:b/>
                <w:bCs/>
                <w:sz w:val="22"/>
                <w:szCs w:val="22"/>
              </w:rPr>
            </w:pPr>
            <w:r>
              <w:rPr>
                <w:b/>
                <w:bCs/>
                <w:sz w:val="22"/>
                <w:szCs w:val="22"/>
              </w:rPr>
              <w:t>,</w:t>
            </w:r>
            <w:r>
              <w:rPr>
                <w:sz w:val="22"/>
              </w:rPr>
              <w:t xml:space="preserve"> не было показаний</w:t>
            </w:r>
          </w:p>
        </w:tc>
      </w:tr>
      <w:tr>
        <w:trPr/>
        <w:tc>
          <w:tcPr>
            <w:tcW w:w="2215" w:type="dxa"/>
            <w:gridSpan w:val="3"/>
            <w:tcBorders/>
          </w:tcPr>
          <w:p>
            <w:pPr>
              <w:pStyle w:val="Header"/>
              <w:tabs>
                <w:tab w:val="clear" w:pos="4153"/>
                <w:tab w:val="clear" w:pos="8306"/>
              </w:tabs>
              <w:rPr>
                <w:b/>
                <w:b/>
                <w:bCs/>
                <w:sz w:val="22"/>
                <w:szCs w:val="22"/>
              </w:rPr>
            </w:pPr>
            <w:r>
              <w:rPr>
                <w:b/>
                <w:sz w:val="22"/>
              </w:rPr>
              <w:t xml:space="preserve"> </w:t>
            </w:r>
            <w:r>
              <w:rPr>
                <w:sz w:val="22"/>
              </w:rPr>
              <w:t xml:space="preserve">к госпитализации  </w:t>
            </w:r>
            <w:r>
              <w:rPr>
                <w:b/>
                <w:sz w:val="22"/>
              </w:rPr>
              <w:t>2</w:t>
            </w:r>
          </w:p>
        </w:tc>
        <w:tc>
          <w:tcPr>
            <w:tcW w:w="1273"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61" w:name="z2700_001_02"/>
            <w:bookmarkStart w:id="14262" w:name="z2700_001_02"/>
            <w:bookmarkEnd w:id="14262"/>
          </w:p>
        </w:tc>
        <w:tc>
          <w:tcPr>
            <w:tcW w:w="6653" w:type="dxa"/>
            <w:gridSpan w:val="22"/>
            <w:tcBorders/>
          </w:tcPr>
          <w:p>
            <w:pPr>
              <w:pStyle w:val="Header"/>
              <w:tabs>
                <w:tab w:val="clear" w:pos="4153"/>
                <w:tab w:val="clear" w:pos="8306"/>
              </w:tabs>
              <w:rPr>
                <w:b/>
                <w:b/>
                <w:bCs/>
                <w:sz w:val="22"/>
                <w:szCs w:val="22"/>
              </w:rPr>
            </w:pPr>
            <w:r>
              <w:rPr>
                <w:b/>
                <w:bCs/>
                <w:sz w:val="22"/>
                <w:szCs w:val="22"/>
              </w:rPr>
              <w:t>,</w:t>
            </w:r>
            <w:r>
              <w:rPr>
                <w:sz w:val="22"/>
              </w:rPr>
              <w:t xml:space="preserve"> медицинская помощь была оказана в амбулаторных условиях  </w:t>
            </w:r>
            <w:r>
              <w:rPr>
                <w:b/>
                <w:sz w:val="22"/>
              </w:rPr>
              <w:t>3</w:t>
            </w:r>
          </w:p>
        </w:tc>
        <w:tc>
          <w:tcPr>
            <w:tcW w:w="1276"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63" w:name="z2700_001_03"/>
            <w:bookmarkStart w:id="14264" w:name="z2700_001_03"/>
            <w:bookmarkEnd w:id="14264"/>
          </w:p>
        </w:tc>
        <w:tc>
          <w:tcPr>
            <w:tcW w:w="4068" w:type="dxa"/>
            <w:gridSpan w:val="19"/>
            <w:tcBorders/>
          </w:tcPr>
          <w:p>
            <w:pPr>
              <w:pStyle w:val="Header"/>
              <w:tabs>
                <w:tab w:val="clear" w:pos="4153"/>
                <w:tab w:val="clear" w:pos="8306"/>
              </w:tabs>
              <w:rPr>
                <w:b/>
                <w:b/>
                <w:bCs/>
                <w:sz w:val="22"/>
                <w:szCs w:val="22"/>
              </w:rPr>
            </w:pPr>
            <w:r>
              <w:rPr>
                <w:b/>
                <w:bCs/>
                <w:sz w:val="22"/>
                <w:szCs w:val="22"/>
              </w:rPr>
              <w:t>,</w:t>
            </w:r>
            <w:r>
              <w:rPr>
                <w:sz w:val="22"/>
              </w:rPr>
              <w:t xml:space="preserve"> направлены для оказания</w:t>
            </w:r>
          </w:p>
        </w:tc>
      </w:tr>
      <w:tr>
        <w:trPr/>
        <w:tc>
          <w:tcPr>
            <w:tcW w:w="5049" w:type="dxa"/>
            <w:gridSpan w:val="12"/>
            <w:tcBorders/>
          </w:tcPr>
          <w:p>
            <w:pPr>
              <w:pStyle w:val="Header"/>
              <w:tabs>
                <w:tab w:val="clear" w:pos="4153"/>
                <w:tab w:val="clear" w:pos="8306"/>
              </w:tabs>
              <w:rPr>
                <w:b/>
                <w:b/>
                <w:bCs/>
                <w:sz w:val="22"/>
                <w:szCs w:val="22"/>
              </w:rPr>
            </w:pPr>
            <w:r>
              <w:rPr>
                <w:sz w:val="22"/>
              </w:rPr>
              <w:t xml:space="preserve">медицинской помощи в стационарных условиях </w:t>
            </w:r>
            <w:r>
              <w:rPr>
                <w:b/>
                <w:sz w:val="22"/>
              </w:rPr>
              <w:t>4</w:t>
            </w:r>
          </w:p>
        </w:tc>
        <w:tc>
          <w:tcPr>
            <w:tcW w:w="1560"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65" w:name="z2700_001_04"/>
            <w:bookmarkStart w:id="14266" w:name="z2700_001_04"/>
            <w:bookmarkEnd w:id="14266"/>
          </w:p>
        </w:tc>
        <w:tc>
          <w:tcPr>
            <w:tcW w:w="8876" w:type="dxa"/>
            <w:gridSpan w:val="37"/>
            <w:tcBorders/>
          </w:tcPr>
          <w:p>
            <w:pPr>
              <w:pStyle w:val="Header"/>
              <w:tabs>
                <w:tab w:val="clear" w:pos="4153"/>
                <w:tab w:val="clear" w:pos="8306"/>
              </w:tabs>
              <w:rPr>
                <w:b/>
                <w:b/>
                <w:bCs/>
                <w:sz w:val="22"/>
                <w:szCs w:val="22"/>
              </w:rPr>
            </w:pPr>
            <w:r>
              <w:rPr>
                <w:b/>
                <w:bCs/>
                <w:sz w:val="22"/>
                <w:szCs w:val="22"/>
              </w:rPr>
              <w:t>.</w:t>
            </w:r>
          </w:p>
        </w:tc>
      </w:tr>
      <w:tr>
        <w:trPr/>
        <w:tc>
          <w:tcPr>
            <w:tcW w:w="15485" w:type="dxa"/>
            <w:gridSpan w:val="54"/>
            <w:tcBorders/>
          </w:tcPr>
          <w:p>
            <w:pPr>
              <w:pStyle w:val="Header"/>
              <w:tabs>
                <w:tab w:val="clear" w:pos="4153"/>
                <w:tab w:val="clear" w:pos="8306"/>
              </w:tabs>
              <w:snapToGrid w:val="false"/>
              <w:rPr>
                <w:b/>
                <w:b/>
                <w:bCs/>
                <w:sz w:val="16"/>
                <w:szCs w:val="16"/>
              </w:rPr>
            </w:pPr>
            <w:r>
              <w:rPr>
                <w:b/>
                <w:bCs/>
                <w:sz w:val="16"/>
                <w:szCs w:val="16"/>
              </w:rPr>
            </w:r>
          </w:p>
        </w:tc>
      </w:tr>
      <w:tr>
        <w:trPr/>
        <w:tc>
          <w:tcPr>
            <w:tcW w:w="15485" w:type="dxa"/>
            <w:gridSpan w:val="54"/>
            <w:tcBorders/>
          </w:tcPr>
          <w:p>
            <w:pPr>
              <w:pStyle w:val="Header"/>
              <w:tabs>
                <w:tab w:val="clear" w:pos="4153"/>
                <w:tab w:val="clear" w:pos="8306"/>
              </w:tabs>
              <w:rPr>
                <w:b/>
                <w:b/>
                <w:bCs/>
                <w:sz w:val="22"/>
                <w:szCs w:val="22"/>
              </w:rPr>
            </w:pPr>
            <w:r>
              <w:rPr>
                <w:b/>
                <w:sz w:val="22"/>
              </w:rPr>
              <w:t xml:space="preserve">(2800) </w:t>
            </w:r>
            <w:r>
              <w:rPr>
                <w:sz w:val="22"/>
              </w:rPr>
              <w:t>Замещение жизненно важных функций</w:t>
            </w:r>
            <w:r>
              <w:rPr>
                <w:b/>
                <w:sz w:val="22"/>
              </w:rPr>
              <w:t xml:space="preserve"> </w:t>
            </w:r>
            <w:r>
              <w:rPr>
                <w:sz w:val="22"/>
              </w:rPr>
              <w:t>(</w:t>
            </w:r>
            <w:r>
              <w:rPr>
                <w:sz w:val="22"/>
                <w:szCs w:val="22"/>
              </w:rPr>
              <w:t>искусственная вентиляция лёгких, экстракорпоральные методы лечения, экстракорпоральная мембранная</w:t>
            </w:r>
          </w:p>
        </w:tc>
      </w:tr>
      <w:tr>
        <w:trPr/>
        <w:tc>
          <w:tcPr>
            <w:tcW w:w="11434" w:type="dxa"/>
            <w:gridSpan w:val="36"/>
            <w:tcBorders/>
          </w:tcPr>
          <w:p>
            <w:pPr>
              <w:pStyle w:val="Header"/>
              <w:tabs>
                <w:tab w:val="clear" w:pos="4153"/>
                <w:tab w:val="clear" w:pos="8306"/>
              </w:tabs>
              <w:rPr>
                <w:sz w:val="22"/>
              </w:rPr>
            </w:pPr>
            <w:r>
              <w:rPr>
                <w:sz w:val="22"/>
                <w:szCs w:val="22"/>
              </w:rPr>
              <w:t>оксигенация,</w:t>
            </w:r>
            <w:r>
              <w:rPr>
                <w:sz w:val="22"/>
              </w:rPr>
              <w:t xml:space="preserve"> контрпульсация, прессорная поддержка и др.)  в отделениях анестезиологии и реанимации: до 1 суток </w:t>
            </w:r>
            <w:r>
              <w:rPr>
                <w:b/>
                <w:sz w:val="22"/>
              </w:rPr>
              <w:t>1</w:t>
            </w:r>
          </w:p>
        </w:tc>
        <w:tc>
          <w:tcPr>
            <w:tcW w:w="1563"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4267" w:name="z2800_001_01"/>
            <w:bookmarkStart w:id="14268" w:name="z2800_001_01"/>
            <w:bookmarkEnd w:id="14268"/>
          </w:p>
        </w:tc>
        <w:tc>
          <w:tcPr>
            <w:tcW w:w="2488" w:type="dxa"/>
            <w:gridSpan w:val="12"/>
            <w:tcBorders/>
          </w:tcPr>
          <w:p>
            <w:pPr>
              <w:pStyle w:val="Header"/>
              <w:tabs>
                <w:tab w:val="clear" w:pos="4153"/>
                <w:tab w:val="clear" w:pos="8306"/>
              </w:tabs>
              <w:rPr>
                <w:b/>
                <w:b/>
                <w:bCs/>
                <w:sz w:val="22"/>
                <w:szCs w:val="22"/>
              </w:rPr>
            </w:pPr>
            <w:r>
              <w:rPr>
                <w:b/>
                <w:bCs/>
                <w:sz w:val="22"/>
                <w:szCs w:val="22"/>
                <w:lang w:val="en-US"/>
              </w:rPr>
              <w:t>,</w:t>
            </w:r>
          </w:p>
        </w:tc>
      </w:tr>
      <w:tr>
        <w:trPr/>
        <w:tc>
          <w:tcPr>
            <w:tcW w:w="1659" w:type="dxa"/>
            <w:tcBorders/>
          </w:tcPr>
          <w:p>
            <w:pPr>
              <w:pStyle w:val="Header"/>
              <w:tabs>
                <w:tab w:val="clear" w:pos="4153"/>
                <w:tab w:val="clear" w:pos="8306"/>
              </w:tabs>
              <w:rPr>
                <w:b/>
                <w:b/>
                <w:bCs/>
                <w:sz w:val="22"/>
                <w:szCs w:val="22"/>
              </w:rPr>
            </w:pPr>
            <w:r>
              <w:rPr>
                <w:sz w:val="22"/>
              </w:rPr>
              <w:t xml:space="preserve">до 3-х суток  </w:t>
            </w:r>
            <w:r>
              <w:rPr>
                <w:b/>
                <w:sz w:val="22"/>
              </w:rPr>
              <w:t>2</w:t>
            </w:r>
          </w:p>
        </w:tc>
        <w:tc>
          <w:tcPr>
            <w:tcW w:w="1412"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4269" w:name="z2800_001_02"/>
            <w:bookmarkStart w:id="14270" w:name="z2800_001_02"/>
            <w:bookmarkEnd w:id="14270"/>
          </w:p>
        </w:tc>
        <w:tc>
          <w:tcPr>
            <w:tcW w:w="2126" w:type="dxa"/>
            <w:gridSpan w:val="7"/>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30 суток и более  </w:t>
            </w:r>
            <w:r>
              <w:rPr>
                <w:b/>
                <w:sz w:val="22"/>
              </w:rPr>
              <w:t>3</w:t>
            </w:r>
          </w:p>
        </w:tc>
        <w:tc>
          <w:tcPr>
            <w:tcW w:w="1560" w:type="dxa"/>
            <w:gridSpan w:val="6"/>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71" w:name="z2800_001_03"/>
            <w:bookmarkStart w:id="14272" w:name="z2800_001_03"/>
            <w:bookmarkEnd w:id="14272"/>
          </w:p>
        </w:tc>
        <w:tc>
          <w:tcPr>
            <w:tcW w:w="2976" w:type="dxa"/>
            <w:gridSpan w:val="9"/>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умерло: в течение 1 часа  </w:t>
            </w:r>
            <w:r>
              <w:rPr>
                <w:b/>
                <w:sz w:val="22"/>
              </w:rPr>
              <w:t>4</w:t>
            </w:r>
          </w:p>
        </w:tc>
        <w:tc>
          <w:tcPr>
            <w:tcW w:w="1424" w:type="dxa"/>
            <w:gridSpan w:val="5"/>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73" w:name="z2800_001_04"/>
            <w:bookmarkStart w:id="14274" w:name="z2800_001_04"/>
            <w:bookmarkEnd w:id="14274"/>
          </w:p>
        </w:tc>
        <w:tc>
          <w:tcPr>
            <w:tcW w:w="2268" w:type="dxa"/>
            <w:gridSpan w:val="12"/>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в течение 1 суток  </w:t>
            </w:r>
            <w:r>
              <w:rPr>
                <w:b/>
                <w:sz w:val="22"/>
              </w:rPr>
              <w:t>5</w:t>
            </w:r>
          </w:p>
        </w:tc>
        <w:tc>
          <w:tcPr>
            <w:tcW w:w="1559" w:type="dxa"/>
            <w:gridSpan w:val="6"/>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75" w:name="z2800_001_05"/>
            <w:bookmarkStart w:id="14276" w:name="z2800_001_05"/>
            <w:bookmarkEnd w:id="14276"/>
          </w:p>
        </w:tc>
        <w:tc>
          <w:tcPr>
            <w:tcW w:w="501" w:type="dxa"/>
            <w:gridSpan w:val="3"/>
            <w:tcBorders/>
          </w:tcPr>
          <w:p>
            <w:pPr>
              <w:pStyle w:val="Header"/>
              <w:tabs>
                <w:tab w:val="clear" w:pos="4153"/>
                <w:tab w:val="clear" w:pos="8306"/>
              </w:tabs>
              <w:rPr>
                <w:b/>
                <w:b/>
                <w:bCs/>
                <w:sz w:val="22"/>
                <w:szCs w:val="22"/>
                <w:lang w:val="en-US"/>
              </w:rPr>
            </w:pPr>
            <w:r>
              <w:rPr>
                <w:b/>
                <w:bCs/>
                <w:sz w:val="22"/>
                <w:szCs w:val="22"/>
                <w:lang w:val="en-US"/>
              </w:rPr>
              <w:t>.</w:t>
            </w:r>
          </w:p>
        </w:tc>
      </w:tr>
    </w:tbl>
    <w:p>
      <w:pPr>
        <w:pStyle w:val="Normal"/>
        <w:ind w:left="567" w:hanging="567"/>
        <w:jc w:val="center"/>
        <w:rPr>
          <w:b/>
          <w:b/>
          <w:bCs/>
          <w:sz w:val="16"/>
          <w:szCs w:val="16"/>
          <w:lang w:val="en-US"/>
        </w:rPr>
      </w:pPr>
      <w:r>
        <w:rPr>
          <w:b/>
          <w:bCs/>
          <w:sz w:val="16"/>
          <w:szCs w:val="16"/>
          <w:lang w:val="en-US"/>
        </w:rPr>
      </w:r>
    </w:p>
    <w:tbl>
      <w:tblPr>
        <w:tblW w:w="15451" w:type="dxa"/>
        <w:jc w:val="left"/>
        <w:tblInd w:w="-142" w:type="dxa"/>
        <w:tblLayout w:type="fixed"/>
        <w:tblCellMar>
          <w:top w:w="0" w:type="dxa"/>
          <w:left w:w="108" w:type="dxa"/>
          <w:bottom w:w="0" w:type="dxa"/>
          <w:right w:w="108" w:type="dxa"/>
        </w:tblCellMar>
      </w:tblPr>
      <w:tblGrid>
        <w:gridCol w:w="1843"/>
        <w:gridCol w:w="2410"/>
        <w:gridCol w:w="1418"/>
        <w:gridCol w:w="1134"/>
        <w:gridCol w:w="1189"/>
        <w:gridCol w:w="1079"/>
        <w:gridCol w:w="6378"/>
      </w:tblGrid>
      <w:tr>
        <w:trPr/>
        <w:tc>
          <w:tcPr>
            <w:tcW w:w="15451" w:type="dxa"/>
            <w:gridSpan w:val="7"/>
            <w:tcBorders/>
          </w:tcPr>
          <w:p>
            <w:pPr>
              <w:pStyle w:val="Normal"/>
              <w:rPr>
                <w:b/>
                <w:b/>
                <w:bCs/>
                <w:sz w:val="22"/>
                <w:szCs w:val="22"/>
                <w:lang w:val="en-US"/>
              </w:rPr>
            </w:pPr>
            <w:r>
              <w:rPr>
                <w:b/>
                <w:sz w:val="22"/>
                <w:szCs w:val="22"/>
              </w:rPr>
              <w:t xml:space="preserve">(2900) </w:t>
            </w:r>
            <w:r>
              <w:rPr>
                <w:sz w:val="22"/>
                <w:szCs w:val="22"/>
              </w:rPr>
              <w:t>Из числа выписанных пациентов старше трудоспособного возраста (табл. 2000, стр. 20.1, гр. 13), получили травматический перелом шейки бедра,</w:t>
            </w:r>
          </w:p>
        </w:tc>
      </w:tr>
      <w:tr>
        <w:trPr/>
        <w:tc>
          <w:tcPr>
            <w:tcW w:w="5671" w:type="dxa"/>
            <w:gridSpan w:val="3"/>
            <w:tcBorders/>
          </w:tcPr>
          <w:p>
            <w:pPr>
              <w:pStyle w:val="Normal"/>
              <w:jc w:val="center"/>
              <w:rPr>
                <w:b/>
                <w:b/>
                <w:bCs/>
                <w:sz w:val="22"/>
                <w:szCs w:val="22"/>
              </w:rPr>
            </w:pPr>
            <w:r>
              <w:rPr>
                <w:sz w:val="22"/>
                <w:szCs w:val="22"/>
              </w:rPr>
              <w:t>чрезвертельный и подвертельный переломы (</w:t>
            </w:r>
            <w:r>
              <w:rPr>
                <w:sz w:val="22"/>
                <w:szCs w:val="22"/>
                <w:lang w:val="en-US"/>
              </w:rPr>
              <w:t>S</w:t>
            </w:r>
            <w:r>
              <w:rPr>
                <w:sz w:val="22"/>
                <w:szCs w:val="22"/>
              </w:rPr>
              <w:t>72.0-2) 1</w:t>
            </w:r>
          </w:p>
        </w:tc>
        <w:tc>
          <w:tcPr>
            <w:tcW w:w="2323"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4277" w:name="z2900_001_01"/>
            <w:bookmarkStart w:id="14278" w:name="z2900_001_01"/>
            <w:bookmarkEnd w:id="14278"/>
          </w:p>
        </w:tc>
        <w:tc>
          <w:tcPr>
            <w:tcW w:w="7457" w:type="dxa"/>
            <w:gridSpan w:val="2"/>
            <w:tcBorders/>
          </w:tcPr>
          <w:p>
            <w:pPr>
              <w:pStyle w:val="Normal"/>
              <w:rPr>
                <w:b/>
                <w:b/>
                <w:bCs/>
                <w:sz w:val="22"/>
                <w:szCs w:val="22"/>
              </w:rPr>
            </w:pPr>
            <w:r>
              <w:rPr>
                <w:b/>
                <w:bCs/>
                <w:sz w:val="22"/>
                <w:szCs w:val="22"/>
              </w:rPr>
              <w:t>,</w:t>
            </w:r>
            <w:r>
              <w:rPr>
                <w:sz w:val="22"/>
                <w:szCs w:val="22"/>
              </w:rPr>
              <w:t xml:space="preserve"> из них: получили медицинскую помощь в форме хирургического</w:t>
            </w:r>
          </w:p>
        </w:tc>
      </w:tr>
      <w:tr>
        <w:trPr/>
        <w:tc>
          <w:tcPr>
            <w:tcW w:w="1843" w:type="dxa"/>
            <w:tcBorders/>
          </w:tcPr>
          <w:p>
            <w:pPr>
              <w:pStyle w:val="Normal"/>
              <w:rPr>
                <w:b/>
                <w:b/>
                <w:bCs/>
                <w:sz w:val="22"/>
                <w:szCs w:val="22"/>
              </w:rPr>
            </w:pPr>
            <w:r>
              <w:rPr>
                <w:sz w:val="22"/>
                <w:szCs w:val="22"/>
              </w:rPr>
              <w:t>вмешательства 2</w:t>
            </w:r>
          </w:p>
        </w:tc>
        <w:tc>
          <w:tcPr>
            <w:tcW w:w="2410" w:type="dxa"/>
            <w:tcBorders>
              <w:bottom w:val="single" w:sz="4" w:space="0" w:color="000000"/>
            </w:tcBorders>
            <w:vAlign w:val="center"/>
          </w:tcPr>
          <w:p>
            <w:pPr>
              <w:pStyle w:val="Normal"/>
              <w:snapToGrid w:val="false"/>
              <w:rPr>
                <w:b/>
                <w:b/>
                <w:bCs/>
                <w:sz w:val="22"/>
                <w:szCs w:val="22"/>
              </w:rPr>
            </w:pPr>
            <w:r>
              <w:rPr>
                <w:b/>
                <w:bCs/>
                <w:sz w:val="22"/>
                <w:szCs w:val="22"/>
              </w:rPr>
            </w:r>
            <w:bookmarkStart w:id="14279" w:name="z2900_001_02"/>
            <w:bookmarkStart w:id="14280" w:name="z2900_001_02"/>
            <w:bookmarkEnd w:id="14280"/>
          </w:p>
        </w:tc>
        <w:tc>
          <w:tcPr>
            <w:tcW w:w="2552" w:type="dxa"/>
            <w:gridSpan w:val="2"/>
            <w:tcBorders/>
          </w:tcPr>
          <w:p>
            <w:pPr>
              <w:pStyle w:val="Normal"/>
              <w:rPr>
                <w:b/>
                <w:b/>
                <w:bCs/>
                <w:sz w:val="22"/>
                <w:szCs w:val="22"/>
                <w:lang w:val="en-US"/>
              </w:rPr>
            </w:pPr>
            <w:r>
              <w:rPr>
                <w:b/>
                <w:bCs/>
                <w:sz w:val="22"/>
                <w:szCs w:val="22"/>
                <w:lang w:val="en-US"/>
              </w:rPr>
              <w:t>,</w:t>
            </w:r>
            <w:r>
              <w:rPr>
                <w:sz w:val="22"/>
                <w:szCs w:val="22"/>
              </w:rPr>
              <w:t xml:space="preserve"> эндопротезирование 3</w:t>
            </w:r>
          </w:p>
        </w:tc>
        <w:tc>
          <w:tcPr>
            <w:tcW w:w="2268" w:type="dxa"/>
            <w:gridSpan w:val="2"/>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4281" w:name="z2900_001_03"/>
            <w:bookmarkStart w:id="14282" w:name="z2900_001_03"/>
            <w:bookmarkEnd w:id="14282"/>
          </w:p>
        </w:tc>
        <w:tc>
          <w:tcPr>
            <w:tcW w:w="6378" w:type="dxa"/>
            <w:tcBorders/>
          </w:tcPr>
          <w:p>
            <w:pPr>
              <w:pStyle w:val="Normal"/>
              <w:rPr>
                <w:b/>
                <w:b/>
                <w:bCs/>
                <w:sz w:val="22"/>
                <w:szCs w:val="22"/>
                <w:lang w:val="en-US"/>
              </w:rPr>
            </w:pPr>
            <w:r>
              <w:rPr>
                <w:b/>
                <w:bCs/>
                <w:sz w:val="22"/>
                <w:szCs w:val="22"/>
                <w:lang w:val="en-US"/>
              </w:rPr>
              <w:t>.</w:t>
            </w:r>
          </w:p>
        </w:tc>
      </w:tr>
    </w:tbl>
    <w:p>
      <w:pPr>
        <w:pStyle w:val="Normal"/>
        <w:ind w:left="567" w:hanging="567"/>
        <w:jc w:val="center"/>
        <w:rPr>
          <w:b/>
          <w:b/>
          <w:bCs/>
          <w:sz w:val="16"/>
          <w:szCs w:val="16"/>
        </w:rPr>
      </w:pPr>
      <w:r>
        <w:rPr>
          <w:b/>
          <w:bCs/>
          <w:sz w:val="16"/>
          <w:szCs w:val="16"/>
        </w:rPr>
      </w:r>
      <w:r>
        <w:br w:type="page"/>
      </w:r>
    </w:p>
    <w:p>
      <w:pPr>
        <w:pStyle w:val="Normal"/>
        <w:ind w:left="567" w:hanging="567"/>
        <w:jc w:val="center"/>
        <w:rPr>
          <w:caps/>
          <w:sz w:val="18"/>
        </w:rPr>
      </w:pPr>
      <w:r>
        <w:rPr>
          <w:b/>
          <w:caps/>
          <w:sz w:val="18"/>
        </w:rPr>
        <w:t>2</w:t>
      </w:r>
      <w:r>
        <w:rPr>
          <w:caps/>
          <w:sz w:val="18"/>
        </w:rPr>
        <w:t xml:space="preserve">. </w:t>
      </w:r>
      <w:r>
        <w:rPr>
          <w:b/>
          <w:caps/>
          <w:sz w:val="18"/>
        </w:rPr>
        <w:t>Состав новорожденных С ЗАБОЛЕВАНИЯМИ, поступивших в возрасте 0-6 дней жизни, и исходы их лечения</w:t>
      </w:r>
    </w:p>
    <w:p>
      <w:pPr>
        <w:pStyle w:val="Normal"/>
        <w:rPr/>
      </w:pPr>
      <w:r>
        <w:rPr>
          <w:b/>
          <w:bCs/>
        </w:rPr>
        <w:tab/>
        <w:t>(3000)</w:t>
      </w:r>
      <w:r>
        <w:rPr/>
        <w:t xml:space="preserve"> </w:t>
        <w:tab/>
        <w:tab/>
        <w:tab/>
        <w:tab/>
        <w:tab/>
        <w:tab/>
        <w:tab/>
        <w:tab/>
        <w:tab/>
        <w:tab/>
        <w:tab/>
        <w:tab/>
        <w:tab/>
        <w:tab/>
        <w:tab/>
        <w:tab/>
        <w:t>Код по ОКЕИ: человек - 792</w:t>
      </w:r>
    </w:p>
    <w:tbl>
      <w:tblPr>
        <w:tblW w:w="14884" w:type="dxa"/>
        <w:jc w:val="left"/>
        <w:tblInd w:w="26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12" w:space="0" w:color="000000"/>
              <w:left w:val="single" w:sz="12" w:space="0" w:color="000000"/>
              <w:right w:val="single" w:sz="6"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12"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sz w:val="18"/>
              </w:rPr>
            </w:pPr>
            <w:r>
              <w:rPr>
                <w:sz w:val="18"/>
              </w:rPr>
              <w:t>Массой тела при рождении до 1000 г (500-999г)</w:t>
            </w:r>
          </w:p>
        </w:tc>
        <w:tc>
          <w:tcPr>
            <w:tcW w:w="4111"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restart"/>
            <w:tcBorders>
              <w:top w:val="single" w:sz="6" w:space="0" w:color="000000"/>
              <w:left w:val="single" w:sz="6" w:space="0" w:color="000000"/>
              <w:right w:val="single" w:sz="6"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из них умерло</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rPr>
            </w:pPr>
            <w:r>
              <w:rPr>
                <w:sz w:val="18"/>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5</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6</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8</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9</w:t>
            </w:r>
          </w:p>
        </w:tc>
      </w:tr>
      <w:tr>
        <w:trPr>
          <w:cantSplit w:val="true"/>
        </w:trPr>
        <w:tc>
          <w:tcPr>
            <w:tcW w:w="43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rPr/>
            </w:pPr>
            <w:r>
              <w:rPr>
                <w:b/>
                <w:sz w:val="18"/>
              </w:rPr>
              <w:t>Всего новорожденных</w:t>
            </w:r>
            <w:r>
              <w:rPr>
                <w:sz w:val="18"/>
              </w:rPr>
              <w:t xml:space="preserve"> с заболеваниями</w:t>
            </w:r>
          </w:p>
          <w:p>
            <w:pPr>
              <w:pStyle w:val="Normal"/>
              <w:spacing w:lineRule="exact" w:line="200"/>
              <w:ind w:left="317" w:hanging="0"/>
              <w:rPr>
                <w:sz w:val="18"/>
              </w:rPr>
            </w:pPr>
            <w:r>
              <w:rPr>
                <w:sz w:val="18"/>
              </w:rPr>
              <w:t>в том числе с заболеваниями:</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83" w:name="z3000_001_04"/>
            <w:bookmarkStart w:id="14284" w:name="z3000_001_04"/>
            <w:bookmarkEnd w:id="14284"/>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85" w:name="z3000_001_05"/>
            <w:bookmarkStart w:id="14286" w:name="z3000_001_05"/>
            <w:bookmarkEnd w:id="14286"/>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87" w:name="z3000_001_06"/>
            <w:bookmarkStart w:id="14288" w:name="z3000_001_06"/>
            <w:bookmarkEnd w:id="14288"/>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89" w:name="z3000_001_07"/>
            <w:bookmarkStart w:id="14290" w:name="z3000_001_07"/>
            <w:bookmarkEnd w:id="14290"/>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291" w:name="z3000_001_08"/>
            <w:bookmarkStart w:id="14292" w:name="z3000_001_08"/>
            <w:bookmarkEnd w:id="14292"/>
          </w:p>
        </w:tc>
        <w:tc>
          <w:tcPr>
            <w:tcW w:w="15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293" w:name="z3000_001_09"/>
            <w:bookmarkStart w:id="14294" w:name="z3000_001_09"/>
            <w:bookmarkEnd w:id="1429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00-J06, J09-J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295" w:name="z3000_002_04"/>
            <w:bookmarkStart w:id="14296" w:name="z3000_002_04"/>
            <w:bookmarkEnd w:id="1429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297" w:name="z3000_002_05"/>
            <w:bookmarkStart w:id="14298" w:name="z3000_002_05"/>
            <w:bookmarkEnd w:id="1429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299" w:name="z3000_002_06"/>
            <w:bookmarkStart w:id="14300" w:name="z3000_002_06"/>
            <w:bookmarkEnd w:id="1430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301" w:name="z3000_002_07"/>
            <w:bookmarkStart w:id="14302" w:name="z3000_002_07"/>
            <w:bookmarkEnd w:id="1430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303" w:name="z3000_002_08"/>
            <w:bookmarkStart w:id="14304" w:name="z3000_002_08"/>
            <w:bookmarkEnd w:id="1430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14305" w:name="z3000_002_09"/>
            <w:bookmarkStart w:id="14306" w:name="z3000_002_09"/>
            <w:bookmarkEnd w:id="1430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b/>
                <w:b/>
                <w:sz w:val="18"/>
              </w:rPr>
            </w:pPr>
            <w:r>
              <w:rPr>
                <w:b/>
                <w:sz w:val="18"/>
              </w:rPr>
              <w:t>пневмо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J12-J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07" w:name="z3000_003_04"/>
            <w:bookmarkStart w:id="14308" w:name="z3000_003_04"/>
            <w:bookmarkEnd w:id="1430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09" w:name="z3000_003_05"/>
            <w:bookmarkStart w:id="14310" w:name="z3000_003_05"/>
            <w:bookmarkEnd w:id="1431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11" w:name="z3000_003_06"/>
            <w:bookmarkStart w:id="14312" w:name="z3000_003_06"/>
            <w:bookmarkEnd w:id="1431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13" w:name="z3000_003_07"/>
            <w:bookmarkStart w:id="14314" w:name="z3000_003_07"/>
            <w:bookmarkEnd w:id="1431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15" w:name="z3000_003_08"/>
            <w:bookmarkStart w:id="14316" w:name="z3000_003_08"/>
            <w:bookmarkEnd w:id="1431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17" w:name="z3000_003_09"/>
            <w:bookmarkStart w:id="14318" w:name="z3000_003_09"/>
            <w:bookmarkEnd w:id="1431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L00-L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19" w:name="z3000_004_04"/>
            <w:bookmarkStart w:id="14320" w:name="z3000_004_04"/>
            <w:bookmarkEnd w:id="1432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21" w:name="z3000_004_05"/>
            <w:bookmarkStart w:id="14322" w:name="z3000_004_05"/>
            <w:bookmarkEnd w:id="1432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23" w:name="z3000_004_06"/>
            <w:bookmarkStart w:id="14324" w:name="z3000_004_06"/>
            <w:bookmarkEnd w:id="1432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25" w:name="z3000_004_07"/>
            <w:bookmarkStart w:id="14326" w:name="z3000_004_07"/>
            <w:bookmarkEnd w:id="1432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27" w:name="z3000_004_08"/>
            <w:bookmarkStart w:id="14328" w:name="z3000_004_08"/>
            <w:bookmarkEnd w:id="1432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29" w:name="z3000_004_09"/>
            <w:bookmarkStart w:id="14330" w:name="z3000_004_09"/>
            <w:bookmarkEnd w:id="1433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P0</w:t>
            </w:r>
            <w:r>
              <w:rPr>
                <w:b/>
                <w:sz w:val="18"/>
                <w:lang w:val="en-US"/>
              </w:rPr>
              <w:t>5</w:t>
            </w:r>
            <w:r>
              <w:rPr>
                <w:b/>
                <w:sz w:val="18"/>
              </w:rPr>
              <w:t>-P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31" w:name="z3000_005_04"/>
            <w:bookmarkStart w:id="14332" w:name="z3000_005_04"/>
            <w:bookmarkEnd w:id="1433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33" w:name="z3000_005_05"/>
            <w:bookmarkStart w:id="14334" w:name="z3000_005_05"/>
            <w:bookmarkEnd w:id="1433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35" w:name="z3000_005_06"/>
            <w:bookmarkStart w:id="14336" w:name="z3000_005_06"/>
            <w:bookmarkEnd w:id="1433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37" w:name="z3000_005_07"/>
            <w:bookmarkStart w:id="14338" w:name="z3000_005_07"/>
            <w:bookmarkEnd w:id="1433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39" w:name="z3000_005_08"/>
            <w:bookmarkStart w:id="14340" w:name="z3000_005_08"/>
            <w:bookmarkEnd w:id="1434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41" w:name="z3000_005_09"/>
            <w:bookmarkStart w:id="14342" w:name="z3000_005_09"/>
            <w:bookmarkEnd w:id="1434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43" w:name="z3000_051_04"/>
            <w:bookmarkStart w:id="14344" w:name="z3000_051_04"/>
            <w:bookmarkEnd w:id="1434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45" w:name="z3000_051_05"/>
            <w:bookmarkStart w:id="14346" w:name="z3000_051_05"/>
            <w:bookmarkEnd w:id="1434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47" w:name="z3000_051_06"/>
            <w:bookmarkStart w:id="14348" w:name="z3000_051_06"/>
            <w:bookmarkEnd w:id="1434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49" w:name="z3000_051_07"/>
            <w:bookmarkStart w:id="14350" w:name="z3000_051_07"/>
            <w:bookmarkEnd w:id="143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51" w:name="z3000_051_08"/>
            <w:bookmarkStart w:id="14352" w:name="z3000_051_08"/>
            <w:bookmarkEnd w:id="1435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53" w:name="z3000_051_09"/>
            <w:bookmarkStart w:id="14354" w:name="z3000_051_09"/>
            <w:bookmarkEnd w:id="1435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10-P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55" w:name="z3000_052_04"/>
            <w:bookmarkStart w:id="14356" w:name="z3000_052_04"/>
            <w:bookmarkEnd w:id="1435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57" w:name="z3000_052_05"/>
            <w:bookmarkStart w:id="14358" w:name="z3000_052_05"/>
            <w:bookmarkEnd w:id="1435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59" w:name="z3000_052_06"/>
            <w:bookmarkStart w:id="14360" w:name="z3000_052_06"/>
            <w:bookmarkEnd w:id="1436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61" w:name="z3000_052_07"/>
            <w:bookmarkStart w:id="14362" w:name="z3000_052_07"/>
            <w:bookmarkEnd w:id="1436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63" w:name="z3000_052_08"/>
            <w:bookmarkStart w:id="14364" w:name="z3000_052_08"/>
            <w:bookmarkEnd w:id="1436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65" w:name="z3000_052_09"/>
            <w:bookmarkStart w:id="14366" w:name="z3000_052_09"/>
            <w:bookmarkEnd w:id="1436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67" w:name="z3000_521_04"/>
            <w:bookmarkStart w:id="14368" w:name="z3000_521_04"/>
            <w:bookmarkEnd w:id="1436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69" w:name="z3000_521_05"/>
            <w:bookmarkStart w:id="14370" w:name="z3000_521_05"/>
            <w:bookmarkEnd w:id="1437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71" w:name="z3000_521_06"/>
            <w:bookmarkStart w:id="14372" w:name="z3000_521_06"/>
            <w:bookmarkEnd w:id="1437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73" w:name="z3000_521_07"/>
            <w:bookmarkStart w:id="14374" w:name="z3000_521_07"/>
            <w:bookmarkEnd w:id="1437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75" w:name="z3000_521_08"/>
            <w:bookmarkStart w:id="14376" w:name="z3000_521_08"/>
            <w:bookmarkEnd w:id="1437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77" w:name="z3000_521_09"/>
            <w:bookmarkStart w:id="14378" w:name="z3000_521_09"/>
            <w:bookmarkEnd w:id="1437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0-P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79" w:name="z3000_053_04"/>
            <w:bookmarkStart w:id="14380" w:name="z3000_053_04"/>
            <w:bookmarkEnd w:id="1438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81" w:name="z3000_053_05"/>
            <w:bookmarkStart w:id="14382" w:name="z3000_053_05"/>
            <w:bookmarkEnd w:id="1438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83" w:name="z3000_053_06"/>
            <w:bookmarkStart w:id="14384" w:name="z3000_053_06"/>
            <w:bookmarkEnd w:id="1438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85" w:name="z3000_053_07"/>
            <w:bookmarkStart w:id="14386" w:name="z3000_053_07"/>
            <w:bookmarkEnd w:id="1438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87" w:name="z3000_053_08"/>
            <w:bookmarkStart w:id="14388" w:name="z3000_053_08"/>
            <w:bookmarkEnd w:id="1438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389" w:name="z3000_053_09"/>
            <w:bookmarkStart w:id="14390" w:name="z3000_053_09"/>
            <w:bookmarkEnd w:id="1439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40" w:hanging="0"/>
              <w:rPr>
                <w:sz w:val="18"/>
              </w:rPr>
            </w:pPr>
            <w:r>
              <w:rPr>
                <w:sz w:val="18"/>
              </w:rPr>
              <w:t>из них:</w:t>
            </w:r>
          </w:p>
          <w:p>
            <w:pPr>
              <w:pStyle w:val="Normal"/>
              <w:spacing w:lineRule="exact" w:line="200"/>
              <w:ind w:left="317" w:hanging="0"/>
              <w:rPr>
                <w:sz w:val="18"/>
              </w:rPr>
            </w:pPr>
            <w:r>
              <w:rPr>
                <w:sz w:val="18"/>
              </w:rPr>
              <w:t>внутриутробная гипоксия, асфиксия при род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0,P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91" w:name="z3000_531_04"/>
            <w:bookmarkStart w:id="14392" w:name="z3000_531_04"/>
            <w:bookmarkEnd w:id="1439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93" w:name="z3000_531_05"/>
            <w:bookmarkStart w:id="14394" w:name="z3000_531_05"/>
            <w:bookmarkEnd w:id="1439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95" w:name="z3000_531_06"/>
            <w:bookmarkStart w:id="14396" w:name="z3000_531_06"/>
            <w:bookmarkEnd w:id="1439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97" w:name="z3000_531_07"/>
            <w:bookmarkStart w:id="14398" w:name="z3000_531_07"/>
            <w:bookmarkEnd w:id="1439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399" w:name="z3000_531_08"/>
            <w:bookmarkStart w:id="14400" w:name="z3000_531_08"/>
            <w:bookmarkEnd w:id="1440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01" w:name="z3000_531_09"/>
            <w:bookmarkStart w:id="14402" w:name="z3000_531_09"/>
            <w:bookmarkEnd w:id="1440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 xml:space="preserve">дыхательное расстройство у новорожденных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03" w:name="z3000_532_04"/>
            <w:bookmarkStart w:id="14404" w:name="z3000_532_04"/>
            <w:bookmarkEnd w:id="1440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05" w:name="z3000_532_05"/>
            <w:bookmarkStart w:id="14406" w:name="z3000_532_05"/>
            <w:bookmarkEnd w:id="1440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07" w:name="z3000_532_06"/>
            <w:bookmarkStart w:id="14408" w:name="z3000_532_06"/>
            <w:bookmarkEnd w:id="1440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09" w:name="z3000_532_07"/>
            <w:bookmarkStart w:id="14410" w:name="z3000_532_07"/>
            <w:bookmarkEnd w:id="144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11" w:name="z3000_532_08"/>
            <w:bookmarkStart w:id="14412" w:name="z3000_532_08"/>
            <w:bookmarkEnd w:id="1441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13" w:name="z3000_532_09"/>
            <w:bookmarkStart w:id="14414" w:name="z3000_532_09"/>
            <w:bookmarkEnd w:id="1441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rPr>
                <w:sz w:val="18"/>
              </w:rPr>
            </w:pPr>
            <w:r>
              <w:rPr>
                <w:sz w:val="18"/>
              </w:rPr>
              <w:t xml:space="preserve">врожденная пневмония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15" w:name="z3000_533_04"/>
            <w:bookmarkStart w:id="14416" w:name="z3000_533_04"/>
            <w:bookmarkEnd w:id="1441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17" w:name="z3000_533_05"/>
            <w:bookmarkStart w:id="14418" w:name="z3000_533_05"/>
            <w:bookmarkEnd w:id="1441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19" w:name="z3000_533_06"/>
            <w:bookmarkStart w:id="14420" w:name="z3000_533_06"/>
            <w:bookmarkEnd w:id="1442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21" w:name="z3000_533_07"/>
            <w:bookmarkStart w:id="14422" w:name="z3000_533_07"/>
            <w:bookmarkEnd w:id="1442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23" w:name="z3000_533_08"/>
            <w:bookmarkStart w:id="14424" w:name="z3000_533_08"/>
            <w:bookmarkEnd w:id="1442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25" w:name="z3000_533_09"/>
            <w:bookmarkStart w:id="14426" w:name="z3000_533_09"/>
            <w:bookmarkEnd w:id="1442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rPr>
                <w:sz w:val="18"/>
              </w:rPr>
            </w:pPr>
            <w:r>
              <w:rPr>
                <w:sz w:val="18"/>
              </w:rPr>
              <w:t>неонатальные аспирационные синдро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27" w:name="z3000_534_04"/>
            <w:bookmarkStart w:id="14428" w:name="z3000_534_04"/>
            <w:bookmarkEnd w:id="1442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29" w:name="z3000_534_05"/>
            <w:bookmarkStart w:id="14430" w:name="z3000_534_05"/>
            <w:bookmarkEnd w:id="1443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31" w:name="z3000_534_06"/>
            <w:bookmarkStart w:id="14432" w:name="z3000_534_06"/>
            <w:bookmarkEnd w:id="1443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33" w:name="z3000_534_07"/>
            <w:bookmarkStart w:id="14434" w:name="z3000_534_07"/>
            <w:bookmarkEnd w:id="1443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35" w:name="z3000_534_08"/>
            <w:bookmarkStart w:id="14436" w:name="z3000_534_08"/>
            <w:bookmarkEnd w:id="1443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37" w:name="z3000_534_09"/>
            <w:bookmarkStart w:id="14438" w:name="z3000_534_09"/>
            <w:bookmarkEnd w:id="1443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sz w:val="18"/>
              </w:rPr>
            </w:pPr>
            <w:r>
              <w:rPr>
                <w:sz w:val="18"/>
              </w:rPr>
              <w:t>инфекционные болезни, специфичные для перинатального период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5-P3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39" w:name="z3000_054_04"/>
            <w:bookmarkStart w:id="14440" w:name="z3000_054_04"/>
            <w:bookmarkEnd w:id="1444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41" w:name="z3000_054_05"/>
            <w:bookmarkStart w:id="14442" w:name="z3000_054_05"/>
            <w:bookmarkEnd w:id="1444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43" w:name="z3000_054_06"/>
            <w:bookmarkStart w:id="14444" w:name="z3000_054_06"/>
            <w:bookmarkEnd w:id="1444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45" w:name="z3000_054_07"/>
            <w:bookmarkStart w:id="14446" w:name="z3000_054_07"/>
            <w:bookmarkEnd w:id="1444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47" w:name="z3000_054_08"/>
            <w:bookmarkStart w:id="14448" w:name="z3000_054_08"/>
            <w:bookmarkEnd w:id="1444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49" w:name="z3000_054_09"/>
            <w:bookmarkStart w:id="14450" w:name="z3000_054_09"/>
            <w:bookmarkEnd w:id="1445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51" w:name="z3000_541_04"/>
            <w:bookmarkStart w:id="14452" w:name="z3000_541_04"/>
            <w:bookmarkEnd w:id="1445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53" w:name="z3000_541_05"/>
            <w:bookmarkStart w:id="14454" w:name="z3000_541_05"/>
            <w:bookmarkEnd w:id="1445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55" w:name="z3000_541_06"/>
            <w:bookmarkStart w:id="14456" w:name="z3000_541_06"/>
            <w:bookmarkEnd w:id="1445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57" w:name="z3000_541_07"/>
            <w:bookmarkStart w:id="14458" w:name="z3000_541_07"/>
            <w:bookmarkEnd w:id="1445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59" w:name="z3000_541_08"/>
            <w:bookmarkStart w:id="14460" w:name="z3000_541_08"/>
            <w:bookmarkEnd w:id="1446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61" w:name="z3000_541_09"/>
            <w:bookmarkStart w:id="14462" w:name="z3000_541_09"/>
            <w:bookmarkEnd w:id="1446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55-P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63" w:name="z3000_055_04"/>
            <w:bookmarkStart w:id="14464" w:name="z3000_055_04"/>
            <w:bookmarkEnd w:id="1446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65" w:name="z3000_055_05"/>
            <w:bookmarkStart w:id="14466" w:name="z3000_055_05"/>
            <w:bookmarkEnd w:id="1446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67" w:name="z3000_055_06"/>
            <w:bookmarkStart w:id="14468" w:name="z3000_055_06"/>
            <w:bookmarkEnd w:id="1446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69" w:name="z3000_055_07"/>
            <w:bookmarkStart w:id="14470" w:name="z3000_055_07"/>
            <w:bookmarkEnd w:id="1447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71" w:name="z3000_055_08"/>
            <w:bookmarkStart w:id="14472" w:name="z3000_055_08"/>
            <w:bookmarkEnd w:id="1447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73" w:name="z3000_055_09"/>
            <w:bookmarkStart w:id="14474" w:name="z3000_055_09"/>
            <w:bookmarkEnd w:id="1447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58-P5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75" w:name="z3000_056_04"/>
            <w:bookmarkStart w:id="14476" w:name="z3000_056_04"/>
            <w:bookmarkEnd w:id="1447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77" w:name="z3000_056_05"/>
            <w:bookmarkStart w:id="14478" w:name="z3000_056_05"/>
            <w:bookmarkEnd w:id="1447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79" w:name="z3000_056_06"/>
            <w:bookmarkStart w:id="14480" w:name="z3000_056_06"/>
            <w:bookmarkEnd w:id="1448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81" w:name="z3000_056_07"/>
            <w:bookmarkStart w:id="14482" w:name="z3000_056_07"/>
            <w:bookmarkEnd w:id="1448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83" w:name="z3000_056_08"/>
            <w:bookmarkStart w:id="14484" w:name="z3000_056_08"/>
            <w:bookmarkEnd w:id="1448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485" w:name="z3000_056_09"/>
            <w:bookmarkStart w:id="14486" w:name="z3000_056_09"/>
            <w:bookmarkEnd w:id="1448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487" w:name="z3000_057_04"/>
            <w:bookmarkStart w:id="14488" w:name="z3000_057_04"/>
            <w:bookmarkEnd w:id="1448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489" w:name="z3000_057_05"/>
            <w:bookmarkStart w:id="14490" w:name="z3000_057_05"/>
            <w:bookmarkEnd w:id="1449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491" w:name="z3000_057_06"/>
            <w:bookmarkStart w:id="14492" w:name="z3000_057_06"/>
            <w:bookmarkEnd w:id="1449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493" w:name="z3000_057_07"/>
            <w:bookmarkStart w:id="14494" w:name="z3000_057_07"/>
            <w:bookmarkEnd w:id="1449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495" w:name="z3000_057_08"/>
            <w:bookmarkStart w:id="14496" w:name="z3000_057_08"/>
            <w:bookmarkEnd w:id="1449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14497" w:name="z3000_057_09"/>
            <w:bookmarkStart w:id="14498" w:name="z3000_057_09"/>
            <w:bookmarkEnd w:id="1449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Q00-Q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499" w:name="z3000_006_04"/>
            <w:bookmarkStart w:id="14500" w:name="z3000_006_04"/>
            <w:bookmarkEnd w:id="1450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01" w:name="z3000_006_05"/>
            <w:bookmarkStart w:id="14502" w:name="z3000_006_05"/>
            <w:bookmarkEnd w:id="1450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03" w:name="z3000_006_06"/>
            <w:bookmarkStart w:id="14504" w:name="z3000_006_06"/>
            <w:bookmarkEnd w:id="1450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05" w:name="z3000_006_07"/>
            <w:bookmarkStart w:id="14506" w:name="z3000_006_07"/>
            <w:bookmarkEnd w:id="1450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07" w:name="z3000_006_08"/>
            <w:bookmarkStart w:id="14508" w:name="z3000_006_08"/>
            <w:bookmarkEnd w:id="1450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509" w:name="z3000_006_09"/>
            <w:bookmarkStart w:id="14510" w:name="z3000_006_09"/>
            <w:bookmarkEnd w:id="1451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pPr>
            <w:r>
              <w:rPr>
                <w:b/>
                <w:sz w:val="18"/>
                <w:szCs w:val="18"/>
                <w:lang w:val="en-US"/>
              </w:rPr>
              <w:t>COVID</w:t>
            </w:r>
            <w:r>
              <w:rPr>
                <w:b/>
                <w:sz w:val="18"/>
                <w:szCs w:val="18"/>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lang w:val="en-US"/>
              </w:rPr>
            </w:pPr>
            <w:r>
              <w:rPr>
                <w:b/>
                <w:sz w:val="18"/>
                <w:szCs w:val="18"/>
                <w:lang w:val="en-US"/>
              </w:rPr>
              <w:t>U07.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14511" w:name="z3000_007_04"/>
            <w:bookmarkStart w:id="14512" w:name="z3000_007_04"/>
            <w:bookmarkEnd w:id="1451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13" w:name="z3000_007_05"/>
            <w:bookmarkStart w:id="14514" w:name="z3000_007_05"/>
            <w:bookmarkEnd w:id="1451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15" w:name="z3000_007_06"/>
            <w:bookmarkStart w:id="14516" w:name="z3000_007_06"/>
            <w:bookmarkEnd w:id="1451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17" w:name="z3000_007_07"/>
            <w:bookmarkStart w:id="14518" w:name="z3000_007_07"/>
            <w:bookmarkEnd w:id="1451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519" w:name="z3000_007_08"/>
            <w:bookmarkStart w:id="14520" w:name="z3000_007_08"/>
            <w:bookmarkEnd w:id="1452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521" w:name="z3000_007_09"/>
            <w:bookmarkStart w:id="14522" w:name="z3000_007_09"/>
            <w:bookmarkEnd w:id="14522"/>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rPr>
                <w:b/>
                <w:b/>
                <w:sz w:val="18"/>
                <w:szCs w:val="18"/>
              </w:rPr>
            </w:pPr>
            <w:r>
              <w:rPr>
                <w:b/>
                <w:sz w:val="18"/>
                <w:szCs w:val="18"/>
              </w:rPr>
              <w:t>Прочие болезни</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18"/>
                <w:szCs w:val="18"/>
                <w:lang w:val="en-US"/>
              </w:rPr>
            </w:pPr>
            <w:r>
              <w:rPr>
                <w:b/>
                <w:sz w:val="18"/>
                <w:szCs w:val="18"/>
                <w:lang w:val="en-US"/>
              </w:rPr>
              <w:t>8</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18"/>
                <w:szCs w:val="18"/>
                <w:lang w:val="en-US"/>
              </w:rPr>
            </w:pPr>
            <w:r>
              <w:rPr>
                <w:b/>
                <w:sz w:val="18"/>
                <w:szCs w:val="18"/>
                <w:lang w:val="en-US"/>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14523" w:name="z3000_008_04"/>
            <w:bookmarkStart w:id="14524" w:name="z3000_008_04"/>
            <w:bookmarkEnd w:id="14524"/>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525" w:name="z3000_008_05"/>
            <w:bookmarkStart w:id="14526" w:name="z3000_008_05"/>
            <w:bookmarkEnd w:id="14526"/>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527" w:name="z3000_008_06"/>
            <w:bookmarkStart w:id="14528" w:name="z3000_008_06"/>
            <w:bookmarkEnd w:id="14528"/>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529" w:name="z3000_008_07"/>
            <w:bookmarkStart w:id="14530" w:name="z3000_008_07"/>
            <w:bookmarkEnd w:id="14530"/>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531" w:name="z3000_008_08"/>
            <w:bookmarkStart w:id="14532" w:name="z3000_008_08"/>
            <w:bookmarkEnd w:id="14532"/>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b/>
                <w:b/>
                <w:bCs/>
                <w:sz w:val="18"/>
              </w:rPr>
            </w:pPr>
            <w:r>
              <w:rPr>
                <w:b/>
                <w:bCs/>
                <w:sz w:val="18"/>
              </w:rPr>
            </w:r>
            <w:bookmarkStart w:id="14533" w:name="z3000_008_09"/>
            <w:bookmarkStart w:id="14534" w:name="z3000_008_09"/>
            <w:bookmarkEnd w:id="14534"/>
          </w:p>
        </w:tc>
      </w:tr>
    </w:tbl>
    <w:p>
      <w:pPr>
        <w:pStyle w:val="Normal"/>
        <w:jc w:val="center"/>
        <w:rPr>
          <w:sz w:val="16"/>
        </w:rPr>
      </w:pPr>
      <w:r>
        <w:rPr>
          <w:sz w:val="16"/>
        </w:rPr>
      </w:r>
      <w:r>
        <w:br w:type="page"/>
      </w:r>
    </w:p>
    <w:p>
      <w:pPr>
        <w:pStyle w:val="Normal"/>
        <w:spacing w:lineRule="exact" w:line="240"/>
        <w:jc w:val="center"/>
        <w:rPr>
          <w:b/>
          <w:b/>
          <w:caps/>
          <w:sz w:val="22"/>
          <w:lang w:val="en-US"/>
        </w:rPr>
      </w:pPr>
      <w:r>
        <w:rPr>
          <w:b/>
          <w:caps/>
          <w:sz w:val="22"/>
          <w:lang w:val="en-US"/>
        </w:rPr>
      </w:r>
    </w:p>
    <w:p>
      <w:pPr>
        <w:pStyle w:val="Normal"/>
        <w:ind w:left="3540" w:firstLine="708"/>
        <w:rPr>
          <w:b/>
          <w:b/>
          <w:caps/>
        </w:rPr>
      </w:pPr>
      <w:r>
        <w:rPr>
          <w:b/>
          <w:caps/>
        </w:rPr>
        <w:t xml:space="preserve">                </w:t>
      </w:r>
    </w:p>
    <w:p>
      <w:pPr>
        <w:pStyle w:val="Normal"/>
        <w:spacing w:lineRule="exact" w:line="240"/>
        <w:jc w:val="center"/>
        <w:rPr>
          <w:b/>
          <w:b/>
          <w:caps/>
          <w:sz w:val="24"/>
        </w:rPr>
      </w:pPr>
      <w:r>
        <w:rPr>
          <w:b/>
          <w:caps/>
          <w:sz w:val="24"/>
        </w:rPr>
        <w:t>3.  Хирургическая работа ОРГАНИЗАЦИИ</w:t>
      </w:r>
    </w:p>
    <w:p>
      <w:pPr>
        <w:pStyle w:val="Normal"/>
        <w:spacing w:lineRule="exact" w:line="240"/>
        <w:rPr>
          <w:b/>
          <w:b/>
          <w:caps/>
          <w:sz w:val="19"/>
        </w:rPr>
      </w:pPr>
      <w:r>
        <w:rPr>
          <w:b/>
          <w:caps/>
          <w:sz w:val="19"/>
        </w:rPr>
      </w:r>
    </w:p>
    <w:p>
      <w:pPr>
        <w:pStyle w:val="Normal"/>
        <w:spacing w:lineRule="exact" w:line="240"/>
        <w:ind w:left="142" w:hanging="0"/>
        <w:rPr/>
      </w:pPr>
      <w:r>
        <w:rPr>
          <w:b/>
          <w:bCs/>
        </w:rPr>
        <w:t xml:space="preserve">(4000)   </w:t>
        <w:tab/>
        <w:tab/>
        <w:tab/>
        <w:tab/>
        <w:tab/>
        <w:tab/>
        <w:tab/>
        <w:tab/>
        <w:tab/>
        <w:tab/>
        <w:tab/>
        <w:tab/>
        <w:tab/>
        <w:tab/>
        <w:tab/>
      </w:r>
      <w:r>
        <w:rPr/>
        <w:t>Код по ОКЕИ: единица – 642, человек 792</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5" w:name="z4000_001_03"/>
            <w:bookmarkStart w:id="14536" w:name="z4000_001_03"/>
            <w:bookmarkEnd w:id="145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7" w:name="z4000_001_04"/>
            <w:bookmarkStart w:id="14538" w:name="z4000_001_04"/>
            <w:bookmarkEnd w:id="145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9" w:name="z4000_001_05"/>
            <w:bookmarkStart w:id="14540" w:name="z4000_001_05"/>
            <w:bookmarkEnd w:id="145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1" w:name="z4000_001_06"/>
            <w:bookmarkStart w:id="14542" w:name="z4000_001_06"/>
            <w:bookmarkEnd w:id="145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3" w:name="z4000_001_07"/>
            <w:bookmarkStart w:id="14544" w:name="z4000_001_07"/>
            <w:bookmarkEnd w:id="145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5" w:name="z4000_001_08"/>
            <w:bookmarkStart w:id="14546" w:name="z4000_001_08"/>
            <w:bookmarkEnd w:id="145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7" w:name="z4000_001_09"/>
            <w:bookmarkStart w:id="14548" w:name="z4000_001_09"/>
            <w:bookmarkEnd w:id="145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9" w:name="z4000_001_10"/>
            <w:bookmarkStart w:id="14550" w:name="z4000_001_10"/>
            <w:bookmarkEnd w:id="1455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1" w:name="z4000_002_03"/>
            <w:bookmarkStart w:id="14552" w:name="z4000_002_03"/>
            <w:bookmarkEnd w:id="145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3" w:name="z4000_002_04"/>
            <w:bookmarkStart w:id="14554" w:name="z4000_002_04"/>
            <w:bookmarkEnd w:id="145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5" w:name="z4000_002_05"/>
            <w:bookmarkStart w:id="14556" w:name="z4000_002_05"/>
            <w:bookmarkEnd w:id="145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7" w:name="z4000_002_06"/>
            <w:bookmarkStart w:id="14558" w:name="z4000_002_06"/>
            <w:bookmarkEnd w:id="145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9" w:name="z4000_002_07"/>
            <w:bookmarkStart w:id="14560" w:name="z4000_002_07"/>
            <w:bookmarkEnd w:id="145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1" w:name="z4000_002_08"/>
            <w:bookmarkStart w:id="14562" w:name="z4000_002_08"/>
            <w:bookmarkEnd w:id="145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3" w:name="z4000_002_09"/>
            <w:bookmarkStart w:id="14564" w:name="z4000_002_09"/>
            <w:bookmarkEnd w:id="145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5" w:name="z4000_002_10"/>
            <w:bookmarkStart w:id="14566" w:name="z4000_002_10"/>
            <w:bookmarkEnd w:id="1456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67" w:name="z4000_021_03"/>
            <w:bookmarkStart w:id="14568" w:name="z4000_021_03"/>
            <w:bookmarkEnd w:id="145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9" w:name="z4000_021_04"/>
            <w:bookmarkStart w:id="14570" w:name="z4000_021_04"/>
            <w:bookmarkEnd w:id="145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1" w:name="z4000_021_05"/>
            <w:bookmarkStart w:id="14572" w:name="z4000_021_05"/>
            <w:bookmarkEnd w:id="145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3" w:name="z4000_021_06"/>
            <w:bookmarkStart w:id="14574" w:name="z4000_021_06"/>
            <w:bookmarkEnd w:id="145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5" w:name="z4000_021_07"/>
            <w:bookmarkStart w:id="14576" w:name="z4000_021_07"/>
            <w:bookmarkEnd w:id="145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7" w:name="z4000_021_08"/>
            <w:bookmarkStart w:id="14578" w:name="z4000_021_08"/>
            <w:bookmarkEnd w:id="145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9" w:name="z4000_021_09"/>
            <w:bookmarkStart w:id="14580" w:name="z4000_021_09"/>
            <w:bookmarkEnd w:id="145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1" w:name="z4000_021_10"/>
            <w:bookmarkStart w:id="14582" w:name="z4000_021_10"/>
            <w:bookmarkEnd w:id="1458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83" w:name="z4000_022_03"/>
            <w:bookmarkStart w:id="14584" w:name="z4000_022_03"/>
            <w:bookmarkEnd w:id="145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5" w:name="z4000_022_04"/>
            <w:bookmarkStart w:id="14586" w:name="z4000_022_04"/>
            <w:bookmarkEnd w:id="145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7" w:name="z4000_022_05"/>
            <w:bookmarkStart w:id="14588" w:name="z4000_022_05"/>
            <w:bookmarkEnd w:id="145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9" w:name="z4000_022_06"/>
            <w:bookmarkStart w:id="14590" w:name="z4000_022_06"/>
            <w:bookmarkEnd w:id="145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1" w:name="z4000_022_07"/>
            <w:bookmarkStart w:id="14592" w:name="z4000_022_07"/>
            <w:bookmarkEnd w:id="145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3" w:name="z4000_022_08"/>
            <w:bookmarkStart w:id="14594" w:name="z4000_022_08"/>
            <w:bookmarkEnd w:id="145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5" w:name="z4000_022_09"/>
            <w:bookmarkStart w:id="14596" w:name="z4000_022_09"/>
            <w:bookmarkEnd w:id="145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7" w:name="z4000_022_10"/>
            <w:bookmarkStart w:id="14598" w:name="z4000_022_10"/>
            <w:bookmarkEnd w:id="1459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99" w:name="z4000_221_03"/>
            <w:bookmarkStart w:id="14600" w:name="z4000_221_03"/>
            <w:bookmarkEnd w:id="146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1" w:name="z4000_221_04"/>
            <w:bookmarkStart w:id="14602" w:name="z4000_221_04"/>
            <w:bookmarkEnd w:id="146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3" w:name="z4000_221_05"/>
            <w:bookmarkStart w:id="14604" w:name="z4000_221_05"/>
            <w:bookmarkEnd w:id="146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5" w:name="z4000_221_06"/>
            <w:bookmarkStart w:id="14606" w:name="z4000_221_06"/>
            <w:bookmarkEnd w:id="146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7" w:name="z4000_221_07"/>
            <w:bookmarkStart w:id="14608" w:name="z4000_221_07"/>
            <w:bookmarkEnd w:id="146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9" w:name="z4000_221_08"/>
            <w:bookmarkStart w:id="14610" w:name="z4000_221_08"/>
            <w:bookmarkEnd w:id="146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1" w:name="z4000_221_09"/>
            <w:bookmarkStart w:id="14612" w:name="z4000_221_09"/>
            <w:bookmarkEnd w:id="146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3" w:name="z4000_221_10"/>
            <w:bookmarkStart w:id="14614" w:name="z4000_221_10"/>
            <w:bookmarkEnd w:id="1461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15" w:name="z4000_400_03"/>
            <w:bookmarkStart w:id="14616" w:name="z4000_400_03"/>
            <w:bookmarkEnd w:id="146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7" w:name="z4000_400_04"/>
            <w:bookmarkStart w:id="14618" w:name="z4000_400_04"/>
            <w:bookmarkEnd w:id="146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9" w:name="z4000_400_05"/>
            <w:bookmarkStart w:id="14620" w:name="z4000_400_05"/>
            <w:bookmarkEnd w:id="146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1" w:name="z4000_400_06"/>
            <w:bookmarkStart w:id="14622" w:name="z4000_400_06"/>
            <w:bookmarkEnd w:id="146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3" w:name="z4000_400_07"/>
            <w:bookmarkStart w:id="14624" w:name="z4000_400_07"/>
            <w:bookmarkEnd w:id="146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5" w:name="z4000_400_08"/>
            <w:bookmarkStart w:id="14626" w:name="z4000_400_08"/>
            <w:bookmarkEnd w:id="146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7" w:name="z4000_400_09"/>
            <w:bookmarkStart w:id="14628" w:name="z4000_400_09"/>
            <w:bookmarkEnd w:id="146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9" w:name="z4000_400_10"/>
            <w:bookmarkStart w:id="14630" w:name="z4000_400_10"/>
            <w:bookmarkEnd w:id="1463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31" w:name="z4000_222_03"/>
            <w:bookmarkStart w:id="14632" w:name="z4000_222_03"/>
            <w:bookmarkEnd w:id="146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3" w:name="z4000_222_04"/>
            <w:bookmarkStart w:id="14634" w:name="z4000_222_04"/>
            <w:bookmarkEnd w:id="146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5" w:name="z4000_222_05"/>
            <w:bookmarkStart w:id="14636" w:name="z4000_222_05"/>
            <w:bookmarkEnd w:id="146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7" w:name="z4000_222_06"/>
            <w:bookmarkStart w:id="14638" w:name="z4000_222_06"/>
            <w:bookmarkEnd w:id="146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9" w:name="z4000_222_07"/>
            <w:bookmarkStart w:id="14640" w:name="z4000_222_07"/>
            <w:bookmarkEnd w:id="146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1" w:name="z4000_222_08"/>
            <w:bookmarkStart w:id="14642" w:name="z4000_222_08"/>
            <w:bookmarkEnd w:id="146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3" w:name="z4000_222_09"/>
            <w:bookmarkStart w:id="14644" w:name="z4000_222_09"/>
            <w:bookmarkEnd w:id="146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5" w:name="z4000_222_10"/>
            <w:bookmarkStart w:id="14646" w:name="z4000_222_10"/>
            <w:bookmarkEnd w:id="1464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47" w:name="z4000_401_03"/>
            <w:bookmarkStart w:id="14648" w:name="z4000_401_03"/>
            <w:bookmarkEnd w:id="146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9" w:name="z4000_401_04"/>
            <w:bookmarkStart w:id="14650" w:name="z4000_401_04"/>
            <w:bookmarkEnd w:id="146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1" w:name="z4000_401_05"/>
            <w:bookmarkStart w:id="14652" w:name="z4000_401_05"/>
            <w:bookmarkEnd w:id="146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3" w:name="z4000_401_06"/>
            <w:bookmarkStart w:id="14654" w:name="z4000_401_06"/>
            <w:bookmarkEnd w:id="146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5" w:name="z4000_401_07"/>
            <w:bookmarkStart w:id="14656" w:name="z4000_401_07"/>
            <w:bookmarkEnd w:id="146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7" w:name="z4000_401_08"/>
            <w:bookmarkStart w:id="14658" w:name="z4000_401_08"/>
            <w:bookmarkEnd w:id="146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9" w:name="z4000_401_09"/>
            <w:bookmarkStart w:id="14660" w:name="z4000_401_09"/>
            <w:bookmarkEnd w:id="146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1" w:name="z4000_401_10"/>
            <w:bookmarkStart w:id="14662" w:name="z4000_401_10"/>
            <w:bookmarkEnd w:id="1466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63" w:name="z4000_023_03"/>
            <w:bookmarkStart w:id="14664" w:name="z4000_023_03"/>
            <w:bookmarkEnd w:id="146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5" w:name="z4000_023_04"/>
            <w:bookmarkStart w:id="14666" w:name="z4000_023_04"/>
            <w:bookmarkEnd w:id="146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7" w:name="z4000_023_05"/>
            <w:bookmarkStart w:id="14668" w:name="z4000_023_05"/>
            <w:bookmarkEnd w:id="146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9" w:name="z4000_023_06"/>
            <w:bookmarkStart w:id="14670" w:name="z4000_023_06"/>
            <w:bookmarkEnd w:id="146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1" w:name="z4000_023_07"/>
            <w:bookmarkStart w:id="14672" w:name="z4000_023_07"/>
            <w:bookmarkEnd w:id="146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3" w:name="z4000_023_08"/>
            <w:bookmarkStart w:id="14674" w:name="z4000_023_08"/>
            <w:bookmarkEnd w:id="146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5" w:name="z4000_023_09"/>
            <w:bookmarkStart w:id="14676" w:name="z4000_023_09"/>
            <w:bookmarkEnd w:id="146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7" w:name="z4000_023_10"/>
            <w:bookmarkStart w:id="14678" w:name="z4000_023_10"/>
            <w:bookmarkEnd w:id="1467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79" w:name="z4000_231_03"/>
            <w:bookmarkStart w:id="14680" w:name="z4000_231_03"/>
            <w:bookmarkEnd w:id="146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1" w:name="z4000_231_04"/>
            <w:bookmarkStart w:id="14682" w:name="z4000_231_04"/>
            <w:bookmarkEnd w:id="146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3" w:name="z4000_231_05"/>
            <w:bookmarkStart w:id="14684" w:name="z4000_231_05"/>
            <w:bookmarkEnd w:id="146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5" w:name="z4000_231_06"/>
            <w:bookmarkStart w:id="14686" w:name="z4000_231_06"/>
            <w:bookmarkEnd w:id="146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7" w:name="z4000_231_07"/>
            <w:bookmarkStart w:id="14688" w:name="z4000_231_07"/>
            <w:bookmarkEnd w:id="146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9" w:name="z4000_231_08"/>
            <w:bookmarkStart w:id="14690" w:name="z4000_231_08"/>
            <w:bookmarkEnd w:id="146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1" w:name="z4000_231_09"/>
            <w:bookmarkStart w:id="14692" w:name="z4000_231_09"/>
            <w:bookmarkEnd w:id="146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3" w:name="z4000_231_10"/>
            <w:bookmarkStart w:id="14694" w:name="z4000_231_10"/>
            <w:bookmarkEnd w:id="1469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открытое удаление  гемат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95" w:name="z4000_402_03"/>
            <w:bookmarkStart w:id="14696" w:name="z4000_402_03"/>
            <w:bookmarkEnd w:id="146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7" w:name="z4000_402_04"/>
            <w:bookmarkStart w:id="14698" w:name="z4000_402_04"/>
            <w:bookmarkEnd w:id="146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9" w:name="z4000_402_05"/>
            <w:bookmarkStart w:id="14700" w:name="z4000_402_05"/>
            <w:bookmarkEnd w:id="147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1" w:name="z4000_402_06"/>
            <w:bookmarkStart w:id="14702" w:name="z4000_402_06"/>
            <w:bookmarkEnd w:id="147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3" w:name="z4000_402_07"/>
            <w:bookmarkStart w:id="14704" w:name="z4000_402_07"/>
            <w:bookmarkEnd w:id="147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5" w:name="z4000_402_08"/>
            <w:bookmarkStart w:id="14706" w:name="z4000_402_08"/>
            <w:bookmarkEnd w:id="147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7" w:name="z4000_402_09"/>
            <w:bookmarkStart w:id="14708" w:name="z4000_402_09"/>
            <w:bookmarkEnd w:id="147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9" w:name="z4000_402_10"/>
            <w:bookmarkStart w:id="14710" w:name="z4000_402_10"/>
            <w:bookmarkEnd w:id="1471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11" w:name="z4000_232_03"/>
            <w:bookmarkStart w:id="14712" w:name="z4000_232_03"/>
            <w:bookmarkEnd w:id="147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3" w:name="z4000_232_04"/>
            <w:bookmarkStart w:id="14714" w:name="z4000_232_04"/>
            <w:bookmarkEnd w:id="147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5" w:name="z4000_232_05"/>
            <w:bookmarkStart w:id="14716" w:name="z4000_232_05"/>
            <w:bookmarkEnd w:id="147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7" w:name="z4000_232_06"/>
            <w:bookmarkStart w:id="14718" w:name="z4000_232_06"/>
            <w:bookmarkEnd w:id="147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9" w:name="z4000_232_07"/>
            <w:bookmarkStart w:id="14720" w:name="z4000_232_07"/>
            <w:bookmarkEnd w:id="147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1" w:name="z4000_232_08"/>
            <w:bookmarkStart w:id="14722" w:name="z4000_232_08"/>
            <w:bookmarkEnd w:id="147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3" w:name="z4000_232_09"/>
            <w:bookmarkStart w:id="14724" w:name="z4000_232_09"/>
            <w:bookmarkEnd w:id="147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5" w:name="z4000_232_10"/>
            <w:bookmarkStart w:id="14726" w:name="z4000_232_10"/>
            <w:bookmarkEnd w:id="1472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w:t>
            </w:r>
          </w:p>
          <w:p>
            <w:pPr>
              <w:pStyle w:val="Normal"/>
              <w:ind w:left="1843" w:hanging="0"/>
              <w:rPr>
                <w:sz w:val="18"/>
                <w:szCs w:val="18"/>
              </w:rPr>
            </w:pPr>
            <w:r>
              <w:rPr>
                <w:sz w:val="18"/>
                <w:szCs w:val="18"/>
              </w:rPr>
              <w:t xml:space="preserve">  </w:t>
            </w:r>
            <w:r>
              <w:rPr>
                <w:sz w:val="18"/>
                <w:szCs w:val="18"/>
              </w:rPr>
              <w:t>крани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27" w:name="z4000_403_03"/>
            <w:bookmarkStart w:id="14728" w:name="z4000_403_03"/>
            <w:bookmarkEnd w:id="147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9" w:name="z4000_403_04"/>
            <w:bookmarkStart w:id="14730" w:name="z4000_403_04"/>
            <w:bookmarkEnd w:id="147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1" w:name="z4000_403_05"/>
            <w:bookmarkStart w:id="14732" w:name="z4000_403_05"/>
            <w:bookmarkEnd w:id="147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3" w:name="z4000_403_06"/>
            <w:bookmarkStart w:id="14734" w:name="z4000_403_06"/>
            <w:bookmarkEnd w:id="147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5" w:name="z4000_403_07"/>
            <w:bookmarkStart w:id="14736" w:name="z4000_403_07"/>
            <w:bookmarkEnd w:id="147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7" w:name="z4000_403_08"/>
            <w:bookmarkStart w:id="14738" w:name="z4000_403_08"/>
            <w:bookmarkEnd w:id="147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9" w:name="z4000_403_09"/>
            <w:bookmarkStart w:id="14740" w:name="z4000_403_09"/>
            <w:bookmarkEnd w:id="147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1" w:name="z4000_403_10"/>
            <w:bookmarkStart w:id="14742" w:name="z4000_403_10"/>
            <w:bookmarkEnd w:id="1474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эндоваскулярная тромбоэк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43" w:name="z4000_404_03"/>
            <w:bookmarkStart w:id="14744" w:name="z4000_404_03"/>
            <w:bookmarkEnd w:id="147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5" w:name="z4000_404_04"/>
            <w:bookmarkStart w:id="14746" w:name="z4000_404_04"/>
            <w:bookmarkEnd w:id="147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7" w:name="z4000_404_05"/>
            <w:bookmarkStart w:id="14748" w:name="z4000_404_05"/>
            <w:bookmarkEnd w:id="147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9" w:name="z4000_404_06"/>
            <w:bookmarkStart w:id="14750" w:name="z4000_404_06"/>
            <w:bookmarkEnd w:id="147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1" w:name="z4000_404_07"/>
            <w:bookmarkStart w:id="14752" w:name="z4000_404_07"/>
            <w:bookmarkEnd w:id="147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3" w:name="z4000_404_08"/>
            <w:bookmarkStart w:id="14754" w:name="z4000_404_08"/>
            <w:bookmarkEnd w:id="147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5" w:name="z4000_404_09"/>
            <w:bookmarkStart w:id="14756" w:name="z4000_404_09"/>
            <w:bookmarkEnd w:id="147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7" w:name="z4000_404_10"/>
            <w:bookmarkStart w:id="14758" w:name="z4000_404_10"/>
            <w:bookmarkEnd w:id="1475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59" w:name="z4000_024_03"/>
            <w:bookmarkStart w:id="14760" w:name="z4000_024_03"/>
            <w:bookmarkEnd w:id="147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1" w:name="z4000_024_04"/>
            <w:bookmarkStart w:id="14762" w:name="z4000_024_04"/>
            <w:bookmarkEnd w:id="147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3" w:name="z4000_024_05"/>
            <w:bookmarkStart w:id="14764" w:name="z4000_024_05"/>
            <w:bookmarkEnd w:id="147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5" w:name="z4000_024_06"/>
            <w:bookmarkStart w:id="14766" w:name="z4000_024_06"/>
            <w:bookmarkEnd w:id="147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7" w:name="z4000_024_07"/>
            <w:bookmarkStart w:id="14768" w:name="z4000_024_07"/>
            <w:bookmarkEnd w:id="147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9" w:name="z4000_024_08"/>
            <w:bookmarkStart w:id="14770" w:name="z4000_024_08"/>
            <w:bookmarkEnd w:id="147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1" w:name="z4000_024_09"/>
            <w:bookmarkStart w:id="14772" w:name="z4000_024_09"/>
            <w:bookmarkEnd w:id="147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3" w:name="z4000_024_10"/>
            <w:bookmarkStart w:id="14774" w:name="z4000_024_10"/>
            <w:bookmarkEnd w:id="1477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75" w:name="z4000_241_03"/>
            <w:bookmarkStart w:id="14776" w:name="z4000_241_03"/>
            <w:bookmarkEnd w:id="147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7" w:name="z4000_241_04"/>
            <w:bookmarkStart w:id="14778" w:name="z4000_241_04"/>
            <w:bookmarkEnd w:id="147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9" w:name="z4000_241_05"/>
            <w:bookmarkStart w:id="14780" w:name="z4000_241_05"/>
            <w:bookmarkEnd w:id="147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1" w:name="z4000_241_06"/>
            <w:bookmarkStart w:id="14782" w:name="z4000_241_06"/>
            <w:bookmarkEnd w:id="147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3" w:name="z4000_241_07"/>
            <w:bookmarkStart w:id="14784" w:name="z4000_241_07"/>
            <w:bookmarkEnd w:id="147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5" w:name="z4000_241_08"/>
            <w:bookmarkStart w:id="14786" w:name="z4000_241_08"/>
            <w:bookmarkEnd w:id="147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7" w:name="z4000_241_09"/>
            <w:bookmarkStart w:id="14788" w:name="z4000_241_09"/>
            <w:bookmarkEnd w:id="147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9" w:name="z4000_241_10"/>
            <w:bookmarkStart w:id="14790" w:name="z4000_241_10"/>
            <w:bookmarkEnd w:id="1479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91" w:name="z4000_405_03"/>
            <w:bookmarkStart w:id="14792" w:name="z4000_405_03"/>
            <w:bookmarkEnd w:id="147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3" w:name="z4000_405_04"/>
            <w:bookmarkStart w:id="14794" w:name="z4000_405_04"/>
            <w:bookmarkEnd w:id="147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5" w:name="z4000_405_05"/>
            <w:bookmarkStart w:id="14796" w:name="z4000_405_05"/>
            <w:bookmarkEnd w:id="147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7" w:name="z4000_405_06"/>
            <w:bookmarkStart w:id="14798" w:name="z4000_405_06"/>
            <w:bookmarkEnd w:id="147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9" w:name="z4000_405_07"/>
            <w:bookmarkStart w:id="14800" w:name="z4000_405_07"/>
            <w:bookmarkEnd w:id="148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1" w:name="z4000_405_08"/>
            <w:bookmarkStart w:id="14802" w:name="z4000_405_08"/>
            <w:bookmarkEnd w:id="148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3" w:name="z4000_405_09"/>
            <w:bookmarkStart w:id="14804" w:name="z4000_405_09"/>
            <w:bookmarkEnd w:id="148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5" w:name="z4000_405_10"/>
            <w:bookmarkStart w:id="14806" w:name="z4000_405_10"/>
            <w:bookmarkEnd w:id="1480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07" w:name="z4000_406_03"/>
            <w:bookmarkStart w:id="14808" w:name="z4000_406_03"/>
            <w:bookmarkEnd w:id="148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9" w:name="z4000_406_04"/>
            <w:bookmarkStart w:id="14810" w:name="z4000_406_04"/>
            <w:bookmarkEnd w:id="148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1" w:name="z4000_406_05"/>
            <w:bookmarkStart w:id="14812" w:name="z4000_406_05"/>
            <w:bookmarkEnd w:id="148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3" w:name="z4000_406_06"/>
            <w:bookmarkStart w:id="14814" w:name="z4000_406_06"/>
            <w:bookmarkEnd w:id="148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5" w:name="z4000_406_07"/>
            <w:bookmarkStart w:id="14816" w:name="z4000_406_07"/>
            <w:bookmarkEnd w:id="148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7" w:name="z4000_406_08"/>
            <w:bookmarkStart w:id="14818" w:name="z4000_406_08"/>
            <w:bookmarkEnd w:id="148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9" w:name="z4000_406_09"/>
            <w:bookmarkStart w:id="14820" w:name="z4000_406_09"/>
            <w:bookmarkEnd w:id="148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1" w:name="z4000_406_10"/>
            <w:bookmarkStart w:id="14822" w:name="z4000_406_10"/>
            <w:bookmarkEnd w:id="1482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23" w:name="z4000_242_03"/>
            <w:bookmarkStart w:id="14824" w:name="z4000_242_03"/>
            <w:bookmarkEnd w:id="148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5" w:name="z4000_242_04"/>
            <w:bookmarkStart w:id="14826" w:name="z4000_242_04"/>
            <w:bookmarkEnd w:id="148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7" w:name="z4000_242_05"/>
            <w:bookmarkStart w:id="14828" w:name="z4000_242_05"/>
            <w:bookmarkEnd w:id="148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9" w:name="z4000_242_06"/>
            <w:bookmarkStart w:id="14830" w:name="z4000_242_06"/>
            <w:bookmarkEnd w:id="148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1" w:name="z4000_242_07"/>
            <w:bookmarkStart w:id="14832" w:name="z4000_242_07"/>
            <w:bookmarkEnd w:id="148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3" w:name="z4000_242_08"/>
            <w:bookmarkStart w:id="14834" w:name="z4000_242_08"/>
            <w:bookmarkEnd w:id="148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5" w:name="z4000_242_09"/>
            <w:bookmarkStart w:id="14836" w:name="z4000_242_09"/>
            <w:bookmarkEnd w:id="148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7" w:name="z4000_242_10"/>
            <w:bookmarkStart w:id="14838" w:name="z4000_242_10"/>
            <w:bookmarkEnd w:id="1483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39" w:name="z4000_407_03"/>
            <w:bookmarkStart w:id="14840" w:name="z4000_407_03"/>
            <w:bookmarkEnd w:id="148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1" w:name="z4000_407_04"/>
            <w:bookmarkStart w:id="14842" w:name="z4000_407_04"/>
            <w:bookmarkEnd w:id="148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3" w:name="z4000_407_05"/>
            <w:bookmarkStart w:id="14844" w:name="z4000_407_05"/>
            <w:bookmarkEnd w:id="148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5" w:name="z4000_407_06"/>
            <w:bookmarkStart w:id="14846" w:name="z4000_407_06"/>
            <w:bookmarkEnd w:id="148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7" w:name="z4000_407_07"/>
            <w:bookmarkStart w:id="14848" w:name="z4000_407_07"/>
            <w:bookmarkEnd w:id="148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9" w:name="z4000_407_08"/>
            <w:bookmarkStart w:id="14850" w:name="z4000_407_08"/>
            <w:bookmarkEnd w:id="148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1" w:name="z4000_407_09"/>
            <w:bookmarkStart w:id="14852" w:name="z4000_407_09"/>
            <w:bookmarkEnd w:id="148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3" w:name="z4000_407_10"/>
            <w:bookmarkStart w:id="14854" w:name="z4000_407_10"/>
            <w:bookmarkEnd w:id="1485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55" w:name="z4000_408_03"/>
            <w:bookmarkStart w:id="14856" w:name="z4000_408_03"/>
            <w:bookmarkEnd w:id="148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7" w:name="z4000_408_04"/>
            <w:bookmarkStart w:id="14858" w:name="z4000_408_04"/>
            <w:bookmarkEnd w:id="148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9" w:name="z4000_408_05"/>
            <w:bookmarkStart w:id="14860" w:name="z4000_408_05"/>
            <w:bookmarkEnd w:id="148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1" w:name="z4000_408_06"/>
            <w:bookmarkStart w:id="14862" w:name="z4000_408_06"/>
            <w:bookmarkEnd w:id="148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3" w:name="z4000_408_07"/>
            <w:bookmarkStart w:id="14864" w:name="z4000_408_07"/>
            <w:bookmarkEnd w:id="148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5" w:name="z4000_408_08"/>
            <w:bookmarkStart w:id="14866" w:name="z4000_408_08"/>
            <w:bookmarkEnd w:id="148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7" w:name="z4000_408_09"/>
            <w:bookmarkStart w:id="14868" w:name="z4000_408_09"/>
            <w:bookmarkEnd w:id="148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9" w:name="z4000_408_10"/>
            <w:bookmarkStart w:id="14870" w:name="z4000_408_10"/>
            <w:bookmarkEnd w:id="14870"/>
          </w:p>
        </w:tc>
      </w:tr>
    </w:tbl>
    <w:p>
      <w:pPr>
        <w:pStyle w:val="Normal"/>
        <w:spacing w:lineRule="exact" w:line="240"/>
        <w:rPr>
          <w:lang w:val="en-US"/>
        </w:rPr>
      </w:pPr>
      <w:r>
        <w:rPr>
          <w:lang w:val="en-US"/>
        </w:rPr>
      </w:r>
      <w:r>
        <w:br w:type="page"/>
      </w:r>
    </w:p>
    <w:p>
      <w:pPr>
        <w:pStyle w:val="Normal"/>
        <w:spacing w:lineRule="exact" w:line="240"/>
        <w:rPr>
          <w:lang w:val="en-US"/>
        </w:rPr>
      </w:pPr>
      <w:r>
        <w:rPr>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71" w:name="z4000_025_03"/>
            <w:bookmarkStart w:id="14872" w:name="z4000_025_03"/>
            <w:bookmarkEnd w:id="148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3" w:name="z4000_025_04"/>
            <w:bookmarkStart w:id="14874" w:name="z4000_025_04"/>
            <w:bookmarkEnd w:id="148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5" w:name="z4000_025_05"/>
            <w:bookmarkStart w:id="14876" w:name="z4000_025_05"/>
            <w:bookmarkEnd w:id="148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7" w:name="z4000_025_06"/>
            <w:bookmarkStart w:id="14878" w:name="z4000_025_06"/>
            <w:bookmarkEnd w:id="148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9" w:name="z4000_025_07"/>
            <w:bookmarkStart w:id="14880" w:name="z4000_025_07"/>
            <w:bookmarkEnd w:id="148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1" w:name="z4000_025_08"/>
            <w:bookmarkStart w:id="14882" w:name="z4000_025_08"/>
            <w:bookmarkEnd w:id="148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3" w:name="z4000_025_09"/>
            <w:bookmarkStart w:id="14884" w:name="z4000_025_09"/>
            <w:bookmarkEnd w:id="148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5" w:name="z4000_025_10"/>
            <w:bookmarkStart w:id="14886" w:name="z4000_025_10"/>
            <w:bookmarkEnd w:id="1488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87" w:name="z4000_026_03"/>
            <w:bookmarkStart w:id="14888" w:name="z4000_026_03"/>
            <w:bookmarkEnd w:id="148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9" w:name="z4000_026_04"/>
            <w:bookmarkStart w:id="14890" w:name="z4000_026_04"/>
            <w:bookmarkEnd w:id="148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1" w:name="z4000_026_05"/>
            <w:bookmarkStart w:id="14892" w:name="z4000_026_05"/>
            <w:bookmarkEnd w:id="148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3" w:name="z4000_026_06"/>
            <w:bookmarkStart w:id="14894" w:name="z4000_026_06"/>
            <w:bookmarkEnd w:id="148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5" w:name="z4000_026_07"/>
            <w:bookmarkStart w:id="14896" w:name="z4000_026_07"/>
            <w:bookmarkEnd w:id="148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7" w:name="z4000_026_08"/>
            <w:bookmarkStart w:id="14898" w:name="z4000_026_08"/>
            <w:bookmarkEnd w:id="148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9" w:name="z4000_026_09"/>
            <w:bookmarkStart w:id="14900" w:name="z4000_026_09"/>
            <w:bookmarkEnd w:id="149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1" w:name="z4000_026_10"/>
            <w:bookmarkStart w:id="14902" w:name="z4000_026_10"/>
            <w:bookmarkEnd w:id="1490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4903" w:name="z4000_261_03"/>
            <w:bookmarkStart w:id="14904" w:name="z4000_261_03"/>
            <w:bookmarkEnd w:id="149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5" w:name="z4000_261_04"/>
            <w:bookmarkStart w:id="14906" w:name="z4000_261_04"/>
            <w:bookmarkEnd w:id="149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7" w:name="z4000_261_05"/>
            <w:bookmarkStart w:id="14908" w:name="z4000_261_05"/>
            <w:bookmarkEnd w:id="149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9" w:name="z4000_261_06"/>
            <w:bookmarkStart w:id="14910" w:name="z4000_261_06"/>
            <w:bookmarkEnd w:id="149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1" w:name="z4000_261_07"/>
            <w:bookmarkStart w:id="14912" w:name="z4000_261_07"/>
            <w:bookmarkEnd w:id="149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3" w:name="z4000_261_08"/>
            <w:bookmarkStart w:id="14914" w:name="z4000_261_08"/>
            <w:bookmarkEnd w:id="149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5" w:name="z4000_261_09"/>
            <w:bookmarkStart w:id="14916" w:name="z4000_261_09"/>
            <w:bookmarkEnd w:id="149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7" w:name="z4000_261_10"/>
            <w:bookmarkStart w:id="14918" w:name="z4000_261_10"/>
            <w:bookmarkEnd w:id="1491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декомпре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4919" w:name="z4000_409_03"/>
            <w:bookmarkStart w:id="14920" w:name="z4000_409_03"/>
            <w:bookmarkEnd w:id="149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1" w:name="z4000_409_04"/>
            <w:bookmarkStart w:id="14922" w:name="z4000_409_04"/>
            <w:bookmarkEnd w:id="149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3" w:name="z4000_409_05"/>
            <w:bookmarkStart w:id="14924" w:name="z4000_409_05"/>
            <w:bookmarkEnd w:id="149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5" w:name="z4000_409_06"/>
            <w:bookmarkStart w:id="14926" w:name="z4000_409_06"/>
            <w:bookmarkEnd w:id="149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7" w:name="z4000_409_07"/>
            <w:bookmarkStart w:id="14928" w:name="z4000_409_07"/>
            <w:bookmarkEnd w:id="149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9" w:name="z4000_409_08"/>
            <w:bookmarkStart w:id="14930" w:name="z4000_409_08"/>
            <w:bookmarkEnd w:id="149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1" w:name="z4000_409_09"/>
            <w:bookmarkStart w:id="14932" w:name="z4000_409_09"/>
            <w:bookmarkEnd w:id="149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3" w:name="z4000_409_10"/>
            <w:bookmarkStart w:id="14934" w:name="z4000_409_10"/>
            <w:bookmarkEnd w:id="1493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35" w:name="z4000_262_03"/>
            <w:bookmarkStart w:id="14936" w:name="z4000_262_03"/>
            <w:bookmarkEnd w:id="149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7" w:name="z4000_262_04"/>
            <w:bookmarkStart w:id="14938" w:name="z4000_262_04"/>
            <w:bookmarkEnd w:id="149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9" w:name="z4000_262_05"/>
            <w:bookmarkStart w:id="14940" w:name="z4000_262_05"/>
            <w:bookmarkEnd w:id="149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1" w:name="z4000_262_06"/>
            <w:bookmarkStart w:id="14942" w:name="z4000_262_06"/>
            <w:bookmarkEnd w:id="149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3" w:name="z4000_262_07"/>
            <w:bookmarkStart w:id="14944" w:name="z4000_262_07"/>
            <w:bookmarkEnd w:id="149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5" w:name="z4000_262_08"/>
            <w:bookmarkStart w:id="14946" w:name="z4000_262_08"/>
            <w:bookmarkEnd w:id="149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7" w:name="z4000_262_09"/>
            <w:bookmarkStart w:id="14948" w:name="z4000_262_09"/>
            <w:bookmarkEnd w:id="149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9" w:name="z4000_262_10"/>
            <w:bookmarkStart w:id="14950" w:name="z4000_262_10"/>
            <w:bookmarkEnd w:id="1495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51" w:name="z4000_410_03"/>
            <w:bookmarkStart w:id="14952" w:name="z4000_410_03"/>
            <w:bookmarkEnd w:id="149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3" w:name="z4000_410_04"/>
            <w:bookmarkStart w:id="14954" w:name="z4000_410_04"/>
            <w:bookmarkEnd w:id="149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5" w:name="z4000_410_05"/>
            <w:bookmarkStart w:id="14956" w:name="z4000_410_05"/>
            <w:bookmarkEnd w:id="149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7" w:name="z4000_410_06"/>
            <w:bookmarkStart w:id="14958" w:name="z4000_410_06"/>
            <w:bookmarkEnd w:id="149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9" w:name="z4000_410_07"/>
            <w:bookmarkStart w:id="14960" w:name="z4000_410_07"/>
            <w:bookmarkEnd w:id="149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1" w:name="z4000_410_08"/>
            <w:bookmarkStart w:id="14962" w:name="z4000_410_08"/>
            <w:bookmarkEnd w:id="149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3" w:name="z4000_410_09"/>
            <w:bookmarkStart w:id="14964" w:name="z4000_410_09"/>
            <w:bookmarkEnd w:id="149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5" w:name="z4000_410_10"/>
            <w:bookmarkStart w:id="14966" w:name="z4000_410_10"/>
            <w:bookmarkEnd w:id="1496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67" w:name="z4000_411_03"/>
            <w:bookmarkStart w:id="14968" w:name="z4000_411_03"/>
            <w:bookmarkEnd w:id="149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9" w:name="z4000_411_04"/>
            <w:bookmarkStart w:id="14970" w:name="z4000_411_04"/>
            <w:bookmarkEnd w:id="149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1" w:name="z4000_411_05"/>
            <w:bookmarkStart w:id="14972" w:name="z4000_411_05"/>
            <w:bookmarkEnd w:id="149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3" w:name="z4000_411_06"/>
            <w:bookmarkStart w:id="14974" w:name="z4000_411_06"/>
            <w:bookmarkEnd w:id="149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5" w:name="z4000_411_07"/>
            <w:bookmarkStart w:id="14976" w:name="z4000_411_07"/>
            <w:bookmarkEnd w:id="149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7" w:name="z4000_411_08"/>
            <w:bookmarkStart w:id="14978" w:name="z4000_411_08"/>
            <w:bookmarkEnd w:id="149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9" w:name="z4000_411_09"/>
            <w:bookmarkStart w:id="14980" w:name="z4000_411_09"/>
            <w:bookmarkEnd w:id="149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1" w:name="z4000_411_10"/>
            <w:bookmarkStart w:id="14982" w:name="z4000_411_10"/>
            <w:bookmarkEnd w:id="1498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83" w:name="z4000_027_03"/>
            <w:bookmarkStart w:id="14984" w:name="z4000_027_03"/>
            <w:bookmarkEnd w:id="149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5" w:name="z4000_027_04"/>
            <w:bookmarkStart w:id="14986" w:name="z4000_027_04"/>
            <w:bookmarkEnd w:id="149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7" w:name="z4000_027_05"/>
            <w:bookmarkStart w:id="14988" w:name="z4000_027_05"/>
            <w:bookmarkEnd w:id="149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9" w:name="z4000_027_06"/>
            <w:bookmarkStart w:id="14990" w:name="z4000_027_06"/>
            <w:bookmarkEnd w:id="149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1" w:name="z4000_027_07"/>
            <w:bookmarkStart w:id="14992" w:name="z4000_027_07"/>
            <w:bookmarkEnd w:id="149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3" w:name="z4000_027_08"/>
            <w:bookmarkStart w:id="14994" w:name="z4000_027_08"/>
            <w:bookmarkEnd w:id="149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5" w:name="z4000_027_09"/>
            <w:bookmarkStart w:id="14996" w:name="z4000_027_09"/>
            <w:bookmarkEnd w:id="149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7" w:name="z4000_027_10"/>
            <w:bookmarkStart w:id="14998" w:name="z4000_027_10"/>
            <w:bookmarkEnd w:id="1499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99" w:name="z4000_028_03"/>
            <w:bookmarkStart w:id="15000" w:name="z4000_028_03"/>
            <w:bookmarkEnd w:id="150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1" w:name="z4000_028_04"/>
            <w:bookmarkStart w:id="15002" w:name="z4000_028_04"/>
            <w:bookmarkEnd w:id="150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3" w:name="z4000_028_05"/>
            <w:bookmarkStart w:id="15004" w:name="z4000_028_05"/>
            <w:bookmarkEnd w:id="150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5" w:name="z4000_028_06"/>
            <w:bookmarkStart w:id="15006" w:name="z4000_028_06"/>
            <w:bookmarkEnd w:id="150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7" w:name="z4000_028_07"/>
            <w:bookmarkStart w:id="15008" w:name="z4000_028_07"/>
            <w:bookmarkEnd w:id="150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9" w:name="z4000_028_08"/>
            <w:bookmarkStart w:id="15010" w:name="z4000_028_08"/>
            <w:bookmarkEnd w:id="150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1" w:name="z4000_028_09"/>
            <w:bookmarkStart w:id="15012" w:name="z4000_028_09"/>
            <w:bookmarkEnd w:id="150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3" w:name="z4000_028_10"/>
            <w:bookmarkStart w:id="15014" w:name="z4000_028_10"/>
            <w:bookmarkEnd w:id="1501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15" w:name="z4000_029_03"/>
            <w:bookmarkStart w:id="15016" w:name="z4000_029_03"/>
            <w:bookmarkEnd w:id="150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7" w:name="z4000_029_04"/>
            <w:bookmarkStart w:id="15018" w:name="z4000_029_04"/>
            <w:bookmarkEnd w:id="150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9" w:name="z4000_029_05"/>
            <w:bookmarkStart w:id="15020" w:name="z4000_029_05"/>
            <w:bookmarkEnd w:id="150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1" w:name="z4000_029_06"/>
            <w:bookmarkStart w:id="15022" w:name="z4000_029_06"/>
            <w:bookmarkEnd w:id="150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3" w:name="z4000_029_07"/>
            <w:bookmarkStart w:id="15024" w:name="z4000_029_07"/>
            <w:bookmarkEnd w:id="150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5" w:name="z4000_029_08"/>
            <w:bookmarkStart w:id="15026" w:name="z4000_029_08"/>
            <w:bookmarkEnd w:id="150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7" w:name="z4000_029_09"/>
            <w:bookmarkStart w:id="15028" w:name="z4000_029_09"/>
            <w:bookmarkEnd w:id="150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9" w:name="z4000_029_10"/>
            <w:bookmarkStart w:id="15030" w:name="z4000_029_10"/>
            <w:bookmarkEnd w:id="1503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31" w:name="z4000_210_03"/>
            <w:bookmarkStart w:id="15032" w:name="z4000_210_03"/>
            <w:bookmarkEnd w:id="150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3" w:name="z4000_210_04"/>
            <w:bookmarkStart w:id="15034" w:name="z4000_210_04"/>
            <w:bookmarkEnd w:id="150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5" w:name="z4000_210_05"/>
            <w:bookmarkStart w:id="15036" w:name="z4000_210_05"/>
            <w:bookmarkEnd w:id="150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7" w:name="z4000_210_06"/>
            <w:bookmarkStart w:id="15038" w:name="z4000_210_06"/>
            <w:bookmarkEnd w:id="150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9" w:name="z4000_210_07"/>
            <w:bookmarkStart w:id="15040" w:name="z4000_210_07"/>
            <w:bookmarkEnd w:id="150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1" w:name="z4000_210_08"/>
            <w:bookmarkStart w:id="15042" w:name="z4000_210_08"/>
            <w:bookmarkEnd w:id="150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3" w:name="z4000_210_09"/>
            <w:bookmarkStart w:id="15044" w:name="z4000_210_09"/>
            <w:bookmarkEnd w:id="150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5" w:name="z4000_210_10"/>
            <w:bookmarkStart w:id="15046" w:name="z4000_210_10"/>
            <w:bookmarkEnd w:id="1504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47" w:name="z4000_211_03"/>
            <w:bookmarkStart w:id="15048" w:name="z4000_211_03"/>
            <w:bookmarkEnd w:id="150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9" w:name="z4000_211_04"/>
            <w:bookmarkStart w:id="15050" w:name="z4000_211_04"/>
            <w:bookmarkEnd w:id="150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1" w:name="z4000_211_05"/>
            <w:bookmarkStart w:id="15052" w:name="z4000_211_05"/>
            <w:bookmarkEnd w:id="150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3" w:name="z4000_211_06"/>
            <w:bookmarkStart w:id="15054" w:name="z4000_211_06"/>
            <w:bookmarkEnd w:id="150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5" w:name="z4000_211_07"/>
            <w:bookmarkStart w:id="15056" w:name="z4000_211_07"/>
            <w:bookmarkEnd w:id="150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7" w:name="z4000_211_08"/>
            <w:bookmarkStart w:id="15058" w:name="z4000_211_08"/>
            <w:bookmarkEnd w:id="150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9" w:name="z4000_211_09"/>
            <w:bookmarkStart w:id="15060" w:name="z4000_211_09"/>
            <w:bookmarkEnd w:id="150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1" w:name="z4000_211_10"/>
            <w:bookmarkStart w:id="15062" w:name="z4000_211_10"/>
            <w:bookmarkEnd w:id="1506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63" w:name="z4000_003_03"/>
            <w:bookmarkStart w:id="15064" w:name="z4000_003_03"/>
            <w:bookmarkEnd w:id="150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5" w:name="z4000_003_04"/>
            <w:bookmarkStart w:id="15066" w:name="z4000_003_04"/>
            <w:bookmarkEnd w:id="150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7" w:name="z4000_003_05"/>
            <w:bookmarkStart w:id="15068" w:name="z4000_003_05"/>
            <w:bookmarkEnd w:id="150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9" w:name="z4000_003_06"/>
            <w:bookmarkStart w:id="15070" w:name="z4000_003_06"/>
            <w:bookmarkEnd w:id="150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1" w:name="z4000_003_07"/>
            <w:bookmarkStart w:id="15072" w:name="z4000_003_07"/>
            <w:bookmarkEnd w:id="150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3" w:name="z4000_003_08"/>
            <w:bookmarkStart w:id="15074" w:name="z4000_003_08"/>
            <w:bookmarkEnd w:id="150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5" w:name="z4000_003_09"/>
            <w:bookmarkStart w:id="15076" w:name="z4000_003_09"/>
            <w:bookmarkEnd w:id="150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7" w:name="z4000_003_10"/>
            <w:bookmarkStart w:id="15078" w:name="z4000_003_10"/>
            <w:bookmarkEnd w:id="1507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79" w:name="z4000_031_03"/>
            <w:bookmarkStart w:id="15080" w:name="z4000_031_03"/>
            <w:bookmarkEnd w:id="150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1" w:name="z4000_031_04"/>
            <w:bookmarkStart w:id="15082" w:name="z4000_031_04"/>
            <w:bookmarkEnd w:id="150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3" w:name="z4000_031_05"/>
            <w:bookmarkStart w:id="15084" w:name="z4000_031_05"/>
            <w:bookmarkEnd w:id="150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5" w:name="z4000_031_06"/>
            <w:bookmarkStart w:id="15086" w:name="z4000_031_06"/>
            <w:bookmarkEnd w:id="150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7" w:name="z4000_031_07"/>
            <w:bookmarkStart w:id="15088" w:name="z4000_031_07"/>
            <w:bookmarkEnd w:id="150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9" w:name="z4000_031_08"/>
            <w:bookmarkStart w:id="15090" w:name="z4000_031_08"/>
            <w:bookmarkEnd w:id="150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1" w:name="z4000_031_09"/>
            <w:bookmarkStart w:id="15092" w:name="z4000_031_09"/>
            <w:bookmarkEnd w:id="150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3" w:name="z4000_031_10"/>
            <w:bookmarkStart w:id="15094" w:name="z4000_031_10"/>
            <w:bookmarkEnd w:id="1509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95" w:name="z4000_004_03"/>
            <w:bookmarkStart w:id="15096" w:name="z4000_004_03"/>
            <w:bookmarkEnd w:id="150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7" w:name="z4000_004_04"/>
            <w:bookmarkStart w:id="15098" w:name="z4000_004_04"/>
            <w:bookmarkEnd w:id="150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9" w:name="z4000_004_05"/>
            <w:bookmarkStart w:id="15100" w:name="z4000_004_05"/>
            <w:bookmarkEnd w:id="151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1" w:name="z4000_004_06"/>
            <w:bookmarkStart w:id="15102" w:name="z4000_004_06"/>
            <w:bookmarkEnd w:id="151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3" w:name="z4000_004_07"/>
            <w:bookmarkStart w:id="15104" w:name="z4000_004_07"/>
            <w:bookmarkEnd w:id="151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5" w:name="z4000_004_08"/>
            <w:bookmarkStart w:id="15106" w:name="z4000_004_08"/>
            <w:bookmarkEnd w:id="151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7" w:name="z4000_004_09"/>
            <w:bookmarkStart w:id="15108" w:name="z4000_004_09"/>
            <w:bookmarkEnd w:id="151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9" w:name="z4000_004_10"/>
            <w:bookmarkStart w:id="15110" w:name="z4000_004_10"/>
            <w:bookmarkEnd w:id="1511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11" w:name="z4000_041_03"/>
            <w:bookmarkStart w:id="15112" w:name="z4000_041_03"/>
            <w:bookmarkEnd w:id="151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3" w:name="z4000_041_04"/>
            <w:bookmarkStart w:id="15114" w:name="z4000_041_04"/>
            <w:bookmarkEnd w:id="151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5" w:name="z4000_041_05"/>
            <w:bookmarkStart w:id="15116" w:name="z4000_041_05"/>
            <w:bookmarkEnd w:id="151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7" w:name="z4000_041_06"/>
            <w:bookmarkStart w:id="15118" w:name="z4000_041_06"/>
            <w:bookmarkEnd w:id="151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9" w:name="z4000_041_07"/>
            <w:bookmarkStart w:id="15120" w:name="z4000_041_07"/>
            <w:bookmarkEnd w:id="151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1" w:name="z4000_041_08"/>
            <w:bookmarkStart w:id="15122" w:name="z4000_041_08"/>
            <w:bookmarkEnd w:id="151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3" w:name="z4000_041_09"/>
            <w:bookmarkStart w:id="15124" w:name="z4000_041_09"/>
            <w:bookmarkEnd w:id="151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5" w:name="z4000_041_10"/>
            <w:bookmarkStart w:id="15126" w:name="z4000_041_10"/>
            <w:bookmarkEnd w:id="1512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27" w:name="z4000_042_03"/>
            <w:bookmarkStart w:id="15128" w:name="z4000_042_03"/>
            <w:bookmarkEnd w:id="151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9" w:name="z4000_042_04"/>
            <w:bookmarkStart w:id="15130" w:name="z4000_042_04"/>
            <w:bookmarkEnd w:id="151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1" w:name="z4000_042_05"/>
            <w:bookmarkStart w:id="15132" w:name="z4000_042_05"/>
            <w:bookmarkEnd w:id="151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3" w:name="z4000_042_06"/>
            <w:bookmarkStart w:id="15134" w:name="z4000_042_06"/>
            <w:bookmarkEnd w:id="151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5" w:name="z4000_042_07"/>
            <w:bookmarkStart w:id="15136" w:name="z4000_042_07"/>
            <w:bookmarkEnd w:id="151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7" w:name="z4000_042_08"/>
            <w:bookmarkStart w:id="15138" w:name="z4000_042_08"/>
            <w:bookmarkEnd w:id="151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9" w:name="z4000_042_09"/>
            <w:bookmarkStart w:id="15140" w:name="z4000_042_09"/>
            <w:bookmarkEnd w:id="151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1" w:name="z4000_042_10"/>
            <w:bookmarkStart w:id="15142" w:name="z4000_042_10"/>
            <w:bookmarkEnd w:id="1514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43" w:name="z4000_043_03"/>
            <w:bookmarkStart w:id="15144" w:name="z4000_043_03"/>
            <w:bookmarkEnd w:id="151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5" w:name="z4000_043_04"/>
            <w:bookmarkStart w:id="15146" w:name="z4000_043_04"/>
            <w:bookmarkEnd w:id="151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7" w:name="z4000_043_05"/>
            <w:bookmarkStart w:id="15148" w:name="z4000_043_05"/>
            <w:bookmarkEnd w:id="151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9" w:name="z4000_043_06"/>
            <w:bookmarkStart w:id="15150" w:name="z4000_043_06"/>
            <w:bookmarkEnd w:id="151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1" w:name="z4000_043_07"/>
            <w:bookmarkStart w:id="15152" w:name="z4000_043_07"/>
            <w:bookmarkEnd w:id="151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3" w:name="z4000_043_08"/>
            <w:bookmarkStart w:id="15154" w:name="z4000_043_08"/>
            <w:bookmarkEnd w:id="151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5" w:name="z4000_043_09"/>
            <w:bookmarkStart w:id="15156" w:name="z4000_043_09"/>
            <w:bookmarkEnd w:id="151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7" w:name="z4000_043_10"/>
            <w:bookmarkStart w:id="15158" w:name="z4000_043_10"/>
            <w:bookmarkEnd w:id="1515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59" w:name="z4000_044_03"/>
            <w:bookmarkStart w:id="15160" w:name="z4000_044_03"/>
            <w:bookmarkEnd w:id="151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1" w:name="z4000_044_04"/>
            <w:bookmarkStart w:id="15162" w:name="z4000_044_04"/>
            <w:bookmarkEnd w:id="151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3" w:name="z4000_044_05"/>
            <w:bookmarkStart w:id="15164" w:name="z4000_044_05"/>
            <w:bookmarkEnd w:id="151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5" w:name="z4000_044_06"/>
            <w:bookmarkStart w:id="15166" w:name="z4000_044_06"/>
            <w:bookmarkEnd w:id="15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7" w:name="z4000_044_07"/>
            <w:bookmarkStart w:id="15168" w:name="z4000_044_07"/>
            <w:bookmarkEnd w:id="151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9" w:name="z4000_044_08"/>
            <w:bookmarkStart w:id="15170" w:name="z4000_044_08"/>
            <w:bookmarkEnd w:id="15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1" w:name="z4000_044_09"/>
            <w:bookmarkStart w:id="15172" w:name="z4000_044_09"/>
            <w:bookmarkEnd w:id="151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3" w:name="z4000_044_10"/>
            <w:bookmarkStart w:id="15174" w:name="z4000_044_10"/>
            <w:bookmarkEnd w:id="15174"/>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906"/>
        <w:gridCol w:w="757"/>
        <w:gridCol w:w="1210"/>
        <w:gridCol w:w="1212"/>
        <w:gridCol w:w="1211"/>
        <w:gridCol w:w="1212"/>
        <w:gridCol w:w="1211"/>
        <w:gridCol w:w="1211"/>
        <w:gridCol w:w="1212"/>
        <w:gridCol w:w="1212"/>
      </w:tblGrid>
      <w:tr>
        <w:trPr>
          <w:cantSplit w:val="true"/>
        </w:trPr>
        <w:tc>
          <w:tcPr>
            <w:tcW w:w="4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75" w:name="z4000_045_03"/>
            <w:bookmarkStart w:id="15176" w:name="z4000_045_03"/>
            <w:bookmarkEnd w:id="1517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7" w:name="z4000_045_04"/>
            <w:bookmarkStart w:id="15178" w:name="z4000_045_04"/>
            <w:bookmarkEnd w:id="1517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9" w:name="z4000_045_05"/>
            <w:bookmarkStart w:id="15180" w:name="z4000_045_05"/>
            <w:bookmarkEnd w:id="1518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1" w:name="z4000_045_06"/>
            <w:bookmarkStart w:id="15182" w:name="z4000_045_06"/>
            <w:bookmarkEnd w:id="1518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3" w:name="z4000_045_07"/>
            <w:bookmarkStart w:id="15184" w:name="z4000_045_07"/>
            <w:bookmarkEnd w:id="1518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5" w:name="z4000_045_08"/>
            <w:bookmarkStart w:id="15186" w:name="z4000_045_08"/>
            <w:bookmarkEnd w:id="1518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7" w:name="z4000_045_09"/>
            <w:bookmarkStart w:id="15188" w:name="z4000_045_09"/>
            <w:bookmarkEnd w:id="1518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9" w:name="z4000_045_10"/>
            <w:bookmarkStart w:id="15190" w:name="z4000_045_10"/>
            <w:bookmarkEnd w:id="1519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91" w:name="z4000_451_03"/>
            <w:bookmarkStart w:id="15192" w:name="z4000_451_03"/>
            <w:bookmarkEnd w:id="1519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3" w:name="z4000_451_04"/>
            <w:bookmarkStart w:id="15194" w:name="z4000_451_04"/>
            <w:bookmarkEnd w:id="1519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5" w:name="z4000_451_05"/>
            <w:bookmarkStart w:id="15196" w:name="z4000_451_05"/>
            <w:bookmarkEnd w:id="1519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7" w:name="z4000_451_06"/>
            <w:bookmarkStart w:id="15198" w:name="z4000_451_06"/>
            <w:bookmarkEnd w:id="1519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9" w:name="z4000_451_07"/>
            <w:bookmarkStart w:id="15200" w:name="z4000_451_07"/>
            <w:bookmarkEnd w:id="1520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1" w:name="z4000_451_08"/>
            <w:bookmarkStart w:id="15202" w:name="z4000_451_08"/>
            <w:bookmarkEnd w:id="1520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3" w:name="z4000_451_09"/>
            <w:bookmarkStart w:id="15204" w:name="z4000_451_09"/>
            <w:bookmarkEnd w:id="1520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5" w:name="z4000_451_10"/>
            <w:bookmarkStart w:id="15206" w:name="z4000_451_10"/>
            <w:bookmarkEnd w:id="1520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07" w:name="z4000_046_03"/>
            <w:bookmarkStart w:id="15208" w:name="z4000_046_03"/>
            <w:bookmarkEnd w:id="1520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9" w:name="z4000_046_04"/>
            <w:bookmarkStart w:id="15210" w:name="z4000_046_04"/>
            <w:bookmarkEnd w:id="1521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1" w:name="z4000_046_05"/>
            <w:bookmarkStart w:id="15212" w:name="z4000_046_05"/>
            <w:bookmarkEnd w:id="1521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3" w:name="z4000_046_06"/>
            <w:bookmarkStart w:id="15214" w:name="z4000_046_06"/>
            <w:bookmarkEnd w:id="1521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5" w:name="z4000_046_07"/>
            <w:bookmarkStart w:id="15216" w:name="z4000_046_07"/>
            <w:bookmarkEnd w:id="1521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7" w:name="z4000_046_08"/>
            <w:bookmarkStart w:id="15218" w:name="z4000_046_08"/>
            <w:bookmarkEnd w:id="1521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9" w:name="z4000_046_09"/>
            <w:bookmarkStart w:id="15220" w:name="z4000_046_09"/>
            <w:bookmarkEnd w:id="1522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1" w:name="z4000_046_10"/>
            <w:bookmarkStart w:id="15222" w:name="z4000_046_10"/>
            <w:bookmarkEnd w:id="1522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23" w:name="z4000_047_03"/>
            <w:bookmarkStart w:id="15224" w:name="z4000_047_03"/>
            <w:bookmarkEnd w:id="1522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5" w:name="z4000_047_04"/>
            <w:bookmarkStart w:id="15226" w:name="z4000_047_04"/>
            <w:bookmarkEnd w:id="1522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7" w:name="z4000_047_05"/>
            <w:bookmarkStart w:id="15228" w:name="z4000_047_05"/>
            <w:bookmarkEnd w:id="1522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9" w:name="z4000_047_06"/>
            <w:bookmarkStart w:id="15230" w:name="z4000_047_06"/>
            <w:bookmarkEnd w:id="1523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1" w:name="z4000_047_07"/>
            <w:bookmarkStart w:id="15232" w:name="z4000_047_07"/>
            <w:bookmarkEnd w:id="1523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3" w:name="z4000_047_08"/>
            <w:bookmarkStart w:id="15234" w:name="z4000_047_08"/>
            <w:bookmarkEnd w:id="1523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5" w:name="z4000_047_09"/>
            <w:bookmarkStart w:id="15236" w:name="z4000_047_09"/>
            <w:bookmarkEnd w:id="1523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7" w:name="z4000_047_10"/>
            <w:bookmarkStart w:id="15238" w:name="z4000_047_10"/>
            <w:bookmarkEnd w:id="1523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39" w:name="z4000_471_03"/>
            <w:bookmarkStart w:id="15240" w:name="z4000_471_03"/>
            <w:bookmarkEnd w:id="1524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1" w:name="z4000_471_04"/>
            <w:bookmarkStart w:id="15242" w:name="z4000_471_04"/>
            <w:bookmarkEnd w:id="1524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3" w:name="z4000_471_05"/>
            <w:bookmarkStart w:id="15244" w:name="z4000_471_05"/>
            <w:bookmarkEnd w:id="1524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5" w:name="z4000_471_06"/>
            <w:bookmarkStart w:id="15246" w:name="z4000_471_06"/>
            <w:bookmarkEnd w:id="1524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7" w:name="z4000_471_07"/>
            <w:bookmarkStart w:id="15248" w:name="z4000_471_07"/>
            <w:bookmarkEnd w:id="1524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9" w:name="z4000_471_08"/>
            <w:bookmarkStart w:id="15250" w:name="z4000_471_08"/>
            <w:bookmarkEnd w:id="1525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1" w:name="z4000_471_09"/>
            <w:bookmarkStart w:id="15252" w:name="z4000_471_09"/>
            <w:bookmarkEnd w:id="1525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3" w:name="z4000_471_10"/>
            <w:bookmarkStart w:id="15254" w:name="z4000_471_10"/>
            <w:bookmarkEnd w:id="1525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травитреальное введение ингибитора ангиогенез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255" w:name="z4000_048_03"/>
            <w:bookmarkStart w:id="15256" w:name="z4000_048_03"/>
            <w:bookmarkEnd w:id="1525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7" w:name="z4000_048_04"/>
            <w:bookmarkStart w:id="15258" w:name="z4000_048_04"/>
            <w:bookmarkEnd w:id="1525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9" w:name="z4000_048_05"/>
            <w:bookmarkStart w:id="15260" w:name="z4000_048_05"/>
            <w:bookmarkEnd w:id="1526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1" w:name="z4000_048_06"/>
            <w:bookmarkStart w:id="15262" w:name="z4000_048_06"/>
            <w:bookmarkEnd w:id="1526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3" w:name="z4000_048_07"/>
            <w:bookmarkStart w:id="15264" w:name="z4000_048_07"/>
            <w:bookmarkEnd w:id="1526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5" w:name="z4000_048_08"/>
            <w:bookmarkStart w:id="15266" w:name="z4000_048_08"/>
            <w:bookmarkEnd w:id="1526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7" w:name="z4000_048_09"/>
            <w:bookmarkStart w:id="15268" w:name="z4000_048_09"/>
            <w:bookmarkEnd w:id="1526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9" w:name="z4000_048_10"/>
            <w:bookmarkStart w:id="15270" w:name="z4000_048_10"/>
            <w:bookmarkEnd w:id="1527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перации на органах уха, горла, нос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1" w:name="z4000_005_03"/>
            <w:bookmarkStart w:id="15272" w:name="z4000_005_03"/>
            <w:bookmarkEnd w:id="1527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3" w:name="z4000_005_04"/>
            <w:bookmarkStart w:id="15274" w:name="z4000_005_04"/>
            <w:bookmarkEnd w:id="1527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5" w:name="z4000_005_05"/>
            <w:bookmarkStart w:id="15276" w:name="z4000_005_05"/>
            <w:bookmarkEnd w:id="1527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7" w:name="z4000_005_06"/>
            <w:bookmarkStart w:id="15278" w:name="z4000_005_06"/>
            <w:bookmarkEnd w:id="1527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9" w:name="z4000_005_07"/>
            <w:bookmarkStart w:id="15280" w:name="z4000_005_07"/>
            <w:bookmarkEnd w:id="1528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1" w:name="z4000_005_08"/>
            <w:bookmarkStart w:id="15282" w:name="z4000_005_08"/>
            <w:bookmarkEnd w:id="1528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3" w:name="z4000_005_09"/>
            <w:bookmarkStart w:id="15284" w:name="z4000_005_09"/>
            <w:bookmarkEnd w:id="1528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5" w:name="z4000_005_10"/>
            <w:bookmarkStart w:id="15286" w:name="z4000_005_10"/>
            <w:bookmarkEnd w:id="1528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7" w:name="z4000_051_03"/>
            <w:bookmarkStart w:id="15288" w:name="z4000_051_03"/>
            <w:bookmarkEnd w:id="1528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9" w:name="z4000_051_04"/>
            <w:bookmarkStart w:id="15290" w:name="z4000_051_04"/>
            <w:bookmarkEnd w:id="1529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1" w:name="z4000_051_05"/>
            <w:bookmarkStart w:id="15292" w:name="z4000_051_05"/>
            <w:bookmarkEnd w:id="1529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3" w:name="z4000_051_06"/>
            <w:bookmarkStart w:id="15294" w:name="z4000_051_06"/>
            <w:bookmarkEnd w:id="1529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5" w:name="z4000_051_07"/>
            <w:bookmarkStart w:id="15296" w:name="z4000_051_07"/>
            <w:bookmarkEnd w:id="1529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7" w:name="z4000_051_08"/>
            <w:bookmarkStart w:id="15298" w:name="z4000_051_08"/>
            <w:bookmarkEnd w:id="1529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9" w:name="z4000_051_09"/>
            <w:bookmarkStart w:id="15300" w:name="z4000_051_09"/>
            <w:bookmarkEnd w:id="1530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1" w:name="z4000_051_10"/>
            <w:bookmarkStart w:id="15302" w:name="z4000_051_10"/>
            <w:bookmarkEnd w:id="1530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3" w:name="z4000_052_03"/>
            <w:bookmarkStart w:id="15304" w:name="z4000_052_03"/>
            <w:bookmarkEnd w:id="1530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5" w:name="z4000_052_04"/>
            <w:bookmarkStart w:id="15306" w:name="z4000_052_04"/>
            <w:bookmarkEnd w:id="1530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7" w:name="z4000_052_05"/>
            <w:bookmarkStart w:id="15308" w:name="z4000_052_05"/>
            <w:bookmarkEnd w:id="1530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9" w:name="z4000_052_06"/>
            <w:bookmarkStart w:id="15310" w:name="z4000_052_06"/>
            <w:bookmarkEnd w:id="1531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1" w:name="z4000_052_07"/>
            <w:bookmarkStart w:id="15312" w:name="z4000_052_07"/>
            <w:bookmarkEnd w:id="1531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3" w:name="z4000_052_08"/>
            <w:bookmarkStart w:id="15314" w:name="z4000_052_08"/>
            <w:bookmarkEnd w:id="1531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5" w:name="z4000_052_09"/>
            <w:bookmarkStart w:id="15316" w:name="z4000_052_09"/>
            <w:bookmarkEnd w:id="1531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7" w:name="z4000_052_10"/>
            <w:bookmarkStart w:id="15318" w:name="z4000_052_10"/>
            <w:bookmarkEnd w:id="1531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9" w:name="z4000_006_03"/>
            <w:bookmarkStart w:id="15320" w:name="z4000_006_03"/>
            <w:bookmarkEnd w:id="1532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1" w:name="z4000_006_04"/>
            <w:bookmarkStart w:id="15322" w:name="z4000_006_04"/>
            <w:bookmarkEnd w:id="1532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3" w:name="z4000_006_05"/>
            <w:bookmarkStart w:id="15324" w:name="z4000_006_05"/>
            <w:bookmarkEnd w:id="1532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5" w:name="z4000_006_06"/>
            <w:bookmarkStart w:id="15326" w:name="z4000_006_06"/>
            <w:bookmarkEnd w:id="1532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7" w:name="z4000_006_07"/>
            <w:bookmarkStart w:id="15328" w:name="z4000_006_07"/>
            <w:bookmarkEnd w:id="1532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9" w:name="z4000_006_08"/>
            <w:bookmarkStart w:id="15330" w:name="z4000_006_08"/>
            <w:bookmarkEnd w:id="1533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1" w:name="z4000_006_09"/>
            <w:bookmarkStart w:id="15332" w:name="z4000_006_09"/>
            <w:bookmarkEnd w:id="1533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3" w:name="z4000_006_10"/>
            <w:bookmarkStart w:id="15334" w:name="z4000_006_10"/>
            <w:bookmarkEnd w:id="1533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5" w:name="z4000_061_03"/>
            <w:bookmarkStart w:id="15336" w:name="z4000_061_03"/>
            <w:bookmarkEnd w:id="1533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7" w:name="z4000_061_04"/>
            <w:bookmarkStart w:id="15338" w:name="z4000_061_04"/>
            <w:bookmarkEnd w:id="1533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9" w:name="z4000_061_05"/>
            <w:bookmarkStart w:id="15340" w:name="z4000_061_05"/>
            <w:bookmarkEnd w:id="1534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1" w:name="z4000_061_06"/>
            <w:bookmarkStart w:id="15342" w:name="z4000_061_06"/>
            <w:bookmarkEnd w:id="1534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3" w:name="z4000_061_07"/>
            <w:bookmarkStart w:id="15344" w:name="z4000_061_07"/>
            <w:bookmarkEnd w:id="1534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5" w:name="z4000_061_08"/>
            <w:bookmarkStart w:id="15346" w:name="z4000_061_08"/>
            <w:bookmarkEnd w:id="1534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7" w:name="z4000_061_09"/>
            <w:bookmarkStart w:id="15348" w:name="z4000_061_09"/>
            <w:bookmarkEnd w:id="1534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9" w:name="z4000_061_10"/>
            <w:bookmarkStart w:id="15350" w:name="z4000_061_10"/>
            <w:bookmarkEnd w:id="1535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1" w:name="z4000_062_03"/>
            <w:bookmarkStart w:id="15352" w:name="z4000_062_03"/>
            <w:bookmarkEnd w:id="1535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3" w:name="z4000_062_04"/>
            <w:bookmarkStart w:id="15354" w:name="z4000_062_04"/>
            <w:bookmarkEnd w:id="1535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5" w:name="z4000_062_05"/>
            <w:bookmarkStart w:id="15356" w:name="z4000_062_05"/>
            <w:bookmarkEnd w:id="1535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7" w:name="z4000_062_06"/>
            <w:bookmarkStart w:id="15358" w:name="z4000_062_06"/>
            <w:bookmarkEnd w:id="1535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9" w:name="z4000_062_07"/>
            <w:bookmarkStart w:id="15360" w:name="z4000_062_07"/>
            <w:bookmarkEnd w:id="1536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1" w:name="z4000_062_08"/>
            <w:bookmarkStart w:id="15362" w:name="z4000_062_08"/>
            <w:bookmarkEnd w:id="1536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3" w:name="z4000_062_09"/>
            <w:bookmarkStart w:id="15364" w:name="z4000_062_09"/>
            <w:bookmarkEnd w:id="1536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5" w:name="z4000_062_10"/>
            <w:bookmarkStart w:id="15366" w:name="z4000_062_10"/>
            <w:bookmarkEnd w:id="1536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7" w:name="z4000_063_03"/>
            <w:bookmarkStart w:id="15368" w:name="z4000_063_03"/>
            <w:bookmarkEnd w:id="1536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9" w:name="z4000_063_04"/>
            <w:bookmarkStart w:id="15370" w:name="z4000_063_04"/>
            <w:bookmarkEnd w:id="1537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1" w:name="z4000_063_05"/>
            <w:bookmarkStart w:id="15372" w:name="z4000_063_05"/>
            <w:bookmarkEnd w:id="1537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3" w:name="z4000_063_06"/>
            <w:bookmarkStart w:id="15374" w:name="z4000_063_06"/>
            <w:bookmarkEnd w:id="1537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5" w:name="z4000_063_07"/>
            <w:bookmarkStart w:id="15376" w:name="z4000_063_07"/>
            <w:bookmarkEnd w:id="1537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7" w:name="z4000_063_08"/>
            <w:bookmarkStart w:id="15378" w:name="z4000_063_08"/>
            <w:bookmarkEnd w:id="1537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9" w:name="z4000_063_09"/>
            <w:bookmarkStart w:id="15380" w:name="z4000_063_09"/>
            <w:bookmarkEnd w:id="1538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1" w:name="z4000_063_10"/>
            <w:bookmarkStart w:id="15382" w:name="z4000_063_10"/>
            <w:bookmarkEnd w:id="1538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3" w:name="z4000_007_03"/>
            <w:bookmarkStart w:id="15384" w:name="z4000_007_03"/>
            <w:bookmarkEnd w:id="1538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5" w:name="z4000_007_04"/>
            <w:bookmarkStart w:id="15386" w:name="z4000_007_04"/>
            <w:bookmarkEnd w:id="1538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7" w:name="z4000_007_05"/>
            <w:bookmarkStart w:id="15388" w:name="z4000_007_05"/>
            <w:bookmarkEnd w:id="1538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9" w:name="z4000_007_06"/>
            <w:bookmarkStart w:id="15390" w:name="z4000_007_06"/>
            <w:bookmarkEnd w:id="1539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1" w:name="z4000_007_07"/>
            <w:bookmarkStart w:id="15392" w:name="z4000_007_07"/>
            <w:bookmarkEnd w:id="1539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3" w:name="z4000_007_08"/>
            <w:bookmarkStart w:id="15394" w:name="z4000_007_08"/>
            <w:bookmarkEnd w:id="1539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5" w:name="z4000_007_09"/>
            <w:bookmarkStart w:id="15396" w:name="z4000_007_09"/>
            <w:bookmarkEnd w:id="1539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7" w:name="z4000_007_10"/>
            <w:bookmarkStart w:id="15398" w:name="z4000_007_10"/>
            <w:bookmarkEnd w:id="1539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 на открытом сердц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9" w:name="z4000_071_03"/>
            <w:bookmarkStart w:id="15400" w:name="z4000_071_03"/>
            <w:bookmarkEnd w:id="1540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1" w:name="z4000_071_04"/>
            <w:bookmarkStart w:id="15402" w:name="z4000_071_04"/>
            <w:bookmarkEnd w:id="1540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3" w:name="z4000_071_05"/>
            <w:bookmarkStart w:id="15404" w:name="z4000_071_05"/>
            <w:bookmarkEnd w:id="1540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5" w:name="z4000_071_06"/>
            <w:bookmarkStart w:id="15406" w:name="z4000_071_06"/>
            <w:bookmarkEnd w:id="1540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7" w:name="z4000_071_07"/>
            <w:bookmarkStart w:id="15408" w:name="z4000_071_07"/>
            <w:bookmarkEnd w:id="1540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9" w:name="z4000_071_08"/>
            <w:bookmarkStart w:id="15410" w:name="z4000_071_08"/>
            <w:bookmarkEnd w:id="1541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1" w:name="z4000_071_09"/>
            <w:bookmarkStart w:id="15412" w:name="z4000_071_09"/>
            <w:bookmarkEnd w:id="1541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3" w:name="z4000_071_10"/>
            <w:bookmarkStart w:id="15414" w:name="z4000_071_10"/>
            <w:bookmarkEnd w:id="1541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 xml:space="preserve">       </w:t>
            </w:r>
            <w:r>
              <w:rPr>
                <w:color w:val="000000"/>
                <w:sz w:val="18"/>
              </w:rPr>
              <w:t xml:space="preserve">из них: с искусственным </w:t>
            </w:r>
          </w:p>
          <w:p>
            <w:pPr>
              <w:pStyle w:val="Normal"/>
              <w:spacing w:lineRule="exact" w:line="180"/>
              <w:ind w:left="284" w:hanging="0"/>
              <w:rPr>
                <w:color w:val="000000"/>
                <w:sz w:val="18"/>
              </w:rPr>
            </w:pPr>
            <w:r>
              <w:rPr>
                <w:color w:val="000000"/>
                <w:sz w:val="18"/>
              </w:rPr>
              <w:t xml:space="preserve">                    </w:t>
            </w:r>
            <w:r>
              <w:rPr>
                <w:color w:val="000000"/>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5" w:name="z4000_702_03"/>
            <w:bookmarkStart w:id="15416" w:name="z4000_702_03"/>
            <w:bookmarkEnd w:id="1541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7" w:name="z4000_702_04"/>
            <w:bookmarkStart w:id="15418" w:name="z4000_702_04"/>
            <w:bookmarkEnd w:id="1541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9" w:name="z4000_702_05"/>
            <w:bookmarkStart w:id="15420" w:name="z4000_702_05"/>
            <w:bookmarkEnd w:id="1542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1" w:name="z4000_702_06"/>
            <w:bookmarkStart w:id="15422" w:name="z4000_702_06"/>
            <w:bookmarkEnd w:id="1542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3" w:name="z4000_702_07"/>
            <w:bookmarkStart w:id="15424" w:name="z4000_702_07"/>
            <w:bookmarkEnd w:id="1542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5" w:name="z4000_702_08"/>
            <w:bookmarkStart w:id="15426" w:name="z4000_702_08"/>
            <w:bookmarkEnd w:id="1542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7" w:name="z4000_702_09"/>
            <w:bookmarkStart w:id="15428" w:name="z4000_702_09"/>
            <w:bookmarkEnd w:id="1542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9" w:name="z4000_702_10"/>
            <w:bookmarkStart w:id="15430" w:name="z4000_702_10"/>
            <w:bookmarkEnd w:id="1543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коррекция врожденных пороков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1" w:name="z4000_072_03"/>
            <w:bookmarkStart w:id="15432" w:name="z4000_072_03"/>
            <w:bookmarkEnd w:id="1543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3" w:name="z4000_072_04"/>
            <w:bookmarkStart w:id="15434" w:name="z4000_072_04"/>
            <w:bookmarkEnd w:id="1543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5" w:name="z4000_072_05"/>
            <w:bookmarkStart w:id="15436" w:name="z4000_072_05"/>
            <w:bookmarkEnd w:id="1543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7" w:name="z4000_072_06"/>
            <w:bookmarkStart w:id="15438" w:name="z4000_072_06"/>
            <w:bookmarkEnd w:id="1543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9" w:name="z4000_072_07"/>
            <w:bookmarkStart w:id="15440" w:name="z4000_072_07"/>
            <w:bookmarkEnd w:id="1544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1" w:name="z4000_072_08"/>
            <w:bookmarkStart w:id="15442" w:name="z4000_072_08"/>
            <w:bookmarkEnd w:id="1544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3" w:name="z4000_072_09"/>
            <w:bookmarkStart w:id="15444" w:name="z4000_072_09"/>
            <w:bookmarkEnd w:id="1544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5" w:name="z4000_072_10"/>
            <w:bookmarkStart w:id="15446" w:name="z4000_072_10"/>
            <w:bookmarkEnd w:id="1544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коррекция приобретенных поражений клапанов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7" w:name="z4000_073_03"/>
            <w:bookmarkStart w:id="15448" w:name="z4000_073_03"/>
            <w:bookmarkEnd w:id="1544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9" w:name="z4000_073_04"/>
            <w:bookmarkStart w:id="15450" w:name="z4000_073_04"/>
            <w:bookmarkEnd w:id="1545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1" w:name="z4000_073_05"/>
            <w:bookmarkStart w:id="15452" w:name="z4000_073_05"/>
            <w:bookmarkEnd w:id="1545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3" w:name="z4000_073_06"/>
            <w:bookmarkStart w:id="15454" w:name="z4000_073_06"/>
            <w:bookmarkEnd w:id="1545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5" w:name="z4000_073_07"/>
            <w:bookmarkStart w:id="15456" w:name="z4000_073_07"/>
            <w:bookmarkEnd w:id="1545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7" w:name="z4000_073_08"/>
            <w:bookmarkStart w:id="15458" w:name="z4000_073_08"/>
            <w:bookmarkEnd w:id="1545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9" w:name="z4000_073_09"/>
            <w:bookmarkStart w:id="15460" w:name="z4000_073_09"/>
            <w:bookmarkEnd w:id="1546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1" w:name="z4000_073_10"/>
            <w:bookmarkStart w:id="15462" w:name="z4000_073_10"/>
            <w:bookmarkEnd w:id="1546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ях ритма – всег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3" w:name="z4000_074_03"/>
            <w:bookmarkStart w:id="15464" w:name="z4000_074_03"/>
            <w:bookmarkEnd w:id="1546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5" w:name="z4000_074_04"/>
            <w:bookmarkStart w:id="15466" w:name="z4000_074_04"/>
            <w:bookmarkEnd w:id="1546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7" w:name="z4000_074_05"/>
            <w:bookmarkStart w:id="15468" w:name="z4000_074_05"/>
            <w:bookmarkEnd w:id="1546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9" w:name="z4000_074_06"/>
            <w:bookmarkStart w:id="15470" w:name="z4000_074_06"/>
            <w:bookmarkEnd w:id="1547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1" w:name="z4000_074_07"/>
            <w:bookmarkStart w:id="15472" w:name="z4000_074_07"/>
            <w:bookmarkEnd w:id="1547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3" w:name="z4000_074_08"/>
            <w:bookmarkStart w:id="15474" w:name="z4000_074_08"/>
            <w:bookmarkEnd w:id="1547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5" w:name="z4000_074_09"/>
            <w:bookmarkStart w:id="15476" w:name="z4000_074_09"/>
            <w:bookmarkEnd w:id="1547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7" w:name="z4000_074_10"/>
            <w:bookmarkStart w:id="15478" w:name="z4000_074_10"/>
            <w:bookmarkEnd w:id="1547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из них:</w:t>
            </w:r>
          </w:p>
          <w:p>
            <w:pPr>
              <w:pStyle w:val="Normal"/>
              <w:spacing w:lineRule="exact" w:line="200"/>
              <w:ind w:left="284" w:hanging="0"/>
              <w:rPr>
                <w:color w:val="000000"/>
                <w:sz w:val="18"/>
              </w:rPr>
            </w:pPr>
            <w:r>
              <w:rPr>
                <w:color w:val="000000"/>
                <w:sz w:val="18"/>
              </w:rPr>
              <w:t xml:space="preserve"> </w:t>
            </w:r>
            <w:r>
              <w:rPr>
                <w:color w:val="000000"/>
                <w:sz w:val="18"/>
              </w:rPr>
              <w:t>имплантация кардиостимулятор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9" w:name="z4000_741_03"/>
            <w:bookmarkStart w:id="15480" w:name="z4000_741_03"/>
            <w:bookmarkEnd w:id="1548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1" w:name="z4000_741_04"/>
            <w:bookmarkStart w:id="15482" w:name="z4000_741_04"/>
            <w:bookmarkEnd w:id="1548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3" w:name="z4000_741_05"/>
            <w:bookmarkStart w:id="15484" w:name="z4000_741_05"/>
            <w:bookmarkEnd w:id="1548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5" w:name="z4000_741_06"/>
            <w:bookmarkStart w:id="15486" w:name="z4000_741_06"/>
            <w:bookmarkEnd w:id="1548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7" w:name="z4000_741_07"/>
            <w:bookmarkStart w:id="15488" w:name="z4000_741_07"/>
            <w:bookmarkEnd w:id="1548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9" w:name="z4000_741_08"/>
            <w:bookmarkStart w:id="15490" w:name="z4000_741_08"/>
            <w:bookmarkEnd w:id="1549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1" w:name="z4000_741_09"/>
            <w:bookmarkStart w:id="15492" w:name="z4000_741_09"/>
            <w:bookmarkEnd w:id="1549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3" w:name="z4000_741_10"/>
            <w:bookmarkStart w:id="15494" w:name="z4000_741_10"/>
            <w:bookmarkEnd w:id="1549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коррекция тахиаритм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5" w:name="z4000_742_03"/>
            <w:bookmarkStart w:id="15496" w:name="z4000_742_03"/>
            <w:bookmarkEnd w:id="1549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7" w:name="z4000_742_04"/>
            <w:bookmarkStart w:id="15498" w:name="z4000_742_04"/>
            <w:bookmarkEnd w:id="1549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9" w:name="z4000_742_05"/>
            <w:bookmarkStart w:id="15500" w:name="z4000_742_05"/>
            <w:bookmarkEnd w:id="1550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1" w:name="z4000_742_06"/>
            <w:bookmarkStart w:id="15502" w:name="z4000_742_06"/>
            <w:bookmarkEnd w:id="1550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3" w:name="z4000_742_07"/>
            <w:bookmarkStart w:id="15504" w:name="z4000_742_07"/>
            <w:bookmarkEnd w:id="1550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5" w:name="z4000_742_08"/>
            <w:bookmarkStart w:id="15506" w:name="z4000_742_08"/>
            <w:bookmarkEnd w:id="1550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7" w:name="z4000_742_09"/>
            <w:bookmarkStart w:id="15508" w:name="z4000_742_09"/>
            <w:bookmarkEnd w:id="1550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9" w:name="z4000_742_10"/>
            <w:bookmarkStart w:id="15510" w:name="z4000_742_10"/>
            <w:bookmarkEnd w:id="1551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из них: катетерных аблац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4.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5511" w:name="z4000_423_03"/>
            <w:bookmarkStart w:id="15512" w:name="z4000_423_03"/>
            <w:bookmarkEnd w:id="1551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3" w:name="z4000_423_04"/>
            <w:bookmarkStart w:id="15514" w:name="z4000_423_04"/>
            <w:bookmarkEnd w:id="1551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5" w:name="z4000_423_05"/>
            <w:bookmarkStart w:id="15516" w:name="z4000_423_05"/>
            <w:bookmarkEnd w:id="1551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7" w:name="z4000_423_06"/>
            <w:bookmarkStart w:id="15518" w:name="z4000_423_06"/>
            <w:bookmarkEnd w:id="1551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9" w:name="z4000_423_07"/>
            <w:bookmarkStart w:id="15520" w:name="z4000_423_07"/>
            <w:bookmarkEnd w:id="1552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1" w:name="z4000_423_08"/>
            <w:bookmarkStart w:id="15522" w:name="z4000_423_08"/>
            <w:bookmarkEnd w:id="1552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3" w:name="z4000_423_09"/>
            <w:bookmarkStart w:id="15524" w:name="z4000_423_09"/>
            <w:bookmarkEnd w:id="1552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5" w:name="z4000_423_10"/>
            <w:bookmarkStart w:id="15526" w:name="z4000_423_10"/>
            <w:bookmarkEnd w:id="1552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о поводу ишемических болезней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7" w:name="z4000_075_03"/>
            <w:bookmarkStart w:id="15528" w:name="z4000_075_03"/>
            <w:bookmarkEnd w:id="1552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9" w:name="z4000_075_04"/>
            <w:bookmarkStart w:id="15530" w:name="z4000_075_04"/>
            <w:bookmarkEnd w:id="1553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1" w:name="z4000_075_05"/>
            <w:bookmarkStart w:id="15532" w:name="z4000_075_05"/>
            <w:bookmarkEnd w:id="1553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3" w:name="z4000_075_06"/>
            <w:bookmarkStart w:id="15534" w:name="z4000_075_06"/>
            <w:bookmarkEnd w:id="1553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5" w:name="z4000_075_07"/>
            <w:bookmarkStart w:id="15536" w:name="z4000_075_07"/>
            <w:bookmarkEnd w:id="1553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7" w:name="z4000_075_08"/>
            <w:bookmarkStart w:id="15538" w:name="z4000_075_08"/>
            <w:bookmarkEnd w:id="1553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9" w:name="z4000_075_09"/>
            <w:bookmarkStart w:id="15540" w:name="z4000_075_09"/>
            <w:bookmarkEnd w:id="1554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1" w:name="z4000_075_10"/>
            <w:bookmarkStart w:id="15542" w:name="z4000_075_10"/>
            <w:bookmarkEnd w:id="1554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color w:val="000000"/>
                <w:sz w:val="18"/>
              </w:rPr>
            </w:pPr>
            <w:r>
              <w:rPr>
                <w:color w:val="000000"/>
                <w:sz w:val="18"/>
              </w:rPr>
              <w:t xml:space="preserve">аортокоронарное шунтирование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3" w:name="z4000_751_03"/>
            <w:bookmarkStart w:id="15544" w:name="z4000_751_03"/>
            <w:bookmarkEnd w:id="1554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5" w:name="z4000_751_04"/>
            <w:bookmarkStart w:id="15546" w:name="z4000_751_04"/>
            <w:bookmarkEnd w:id="1554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7" w:name="z4000_751_05"/>
            <w:bookmarkStart w:id="15548" w:name="z4000_751_05"/>
            <w:bookmarkEnd w:id="1554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9" w:name="z4000_751_06"/>
            <w:bookmarkStart w:id="15550" w:name="z4000_751_06"/>
            <w:bookmarkEnd w:id="1555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1" w:name="z4000_751_07"/>
            <w:bookmarkStart w:id="15552" w:name="z4000_751_07"/>
            <w:bookmarkEnd w:id="1555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3" w:name="z4000_751_08"/>
            <w:bookmarkStart w:id="15554" w:name="z4000_751_08"/>
            <w:bookmarkEnd w:id="1555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5" w:name="z4000_751_09"/>
            <w:bookmarkStart w:id="15556" w:name="z4000_751_09"/>
            <w:bookmarkEnd w:id="1555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7" w:name="z4000_751_10"/>
            <w:bookmarkStart w:id="15558" w:name="z4000_751_10"/>
            <w:bookmarkEnd w:id="1555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9" w:name="z4000_752_03"/>
            <w:bookmarkStart w:id="15560" w:name="z4000_752_03"/>
            <w:bookmarkEnd w:id="1556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1" w:name="z4000_752_04"/>
            <w:bookmarkStart w:id="15562" w:name="z4000_752_04"/>
            <w:bookmarkEnd w:id="1556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3" w:name="z4000_752_05"/>
            <w:bookmarkStart w:id="15564" w:name="z4000_752_05"/>
            <w:bookmarkEnd w:id="1556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5" w:name="z4000_752_06"/>
            <w:bookmarkStart w:id="15566" w:name="z4000_752_06"/>
            <w:bookmarkEnd w:id="1556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7" w:name="z4000_752_07"/>
            <w:bookmarkStart w:id="15568" w:name="z4000_752_07"/>
            <w:bookmarkEnd w:id="1556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9" w:name="z4000_752_08"/>
            <w:bookmarkStart w:id="15570" w:name="z4000_752_08"/>
            <w:bookmarkEnd w:id="1557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1" w:name="z4000_752_09"/>
            <w:bookmarkStart w:id="15572" w:name="z4000_752_09"/>
            <w:bookmarkEnd w:id="1557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3" w:name="z4000_752_10"/>
            <w:bookmarkStart w:id="15574" w:name="z4000_752_10"/>
            <w:bookmarkEnd w:id="15574"/>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sz w:val="18"/>
              </w:rPr>
              <w:t>из них: со стентирова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7. 5.2.1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5575" w:name="z4000_412_03"/>
            <w:bookmarkStart w:id="15576" w:name="z4000_412_03"/>
            <w:bookmarkEnd w:id="1557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7" w:name="z4000_412_04"/>
            <w:bookmarkStart w:id="15578" w:name="z4000_412_04"/>
            <w:bookmarkEnd w:id="1557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9" w:name="z4000_412_05"/>
            <w:bookmarkStart w:id="15580" w:name="z4000_412_05"/>
            <w:bookmarkEnd w:id="1558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1" w:name="z4000_412_06"/>
            <w:bookmarkStart w:id="15582" w:name="z4000_412_06"/>
            <w:bookmarkEnd w:id="1558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3" w:name="z4000_412_07"/>
            <w:bookmarkStart w:id="15584" w:name="z4000_412_07"/>
            <w:bookmarkEnd w:id="1558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5" w:name="z4000_412_08"/>
            <w:bookmarkStart w:id="15586" w:name="z4000_412_08"/>
            <w:bookmarkEnd w:id="1558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7" w:name="z4000_412_09"/>
            <w:bookmarkStart w:id="15588" w:name="z4000_412_09"/>
            <w:bookmarkEnd w:id="1558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9" w:name="z4000_412_10"/>
            <w:bookmarkStart w:id="15590" w:name="z4000_412_10"/>
            <w:bookmarkEnd w:id="15590"/>
          </w:p>
        </w:tc>
      </w:tr>
    </w:tbl>
    <w:p>
      <w:pPr>
        <w:pStyle w:val="Normal"/>
        <w:spacing w:lineRule="exact" w:line="240"/>
        <w:rPr/>
      </w:pPr>
      <w:r>
        <w:rPr/>
      </w:r>
      <w:r>
        <w:br w:type="page"/>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1" w:name="z4000_008_03"/>
            <w:bookmarkStart w:id="15592" w:name="z4000_008_03"/>
            <w:bookmarkEnd w:id="155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3" w:name="z4000_008_04"/>
            <w:bookmarkStart w:id="15594" w:name="z4000_008_04"/>
            <w:bookmarkEnd w:id="155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5" w:name="z4000_008_05"/>
            <w:bookmarkStart w:id="15596" w:name="z4000_008_05"/>
            <w:bookmarkEnd w:id="155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7" w:name="z4000_008_06"/>
            <w:bookmarkStart w:id="15598" w:name="z4000_008_06"/>
            <w:bookmarkEnd w:id="155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9" w:name="z4000_008_07"/>
            <w:bookmarkStart w:id="15600" w:name="z4000_008_07"/>
            <w:bookmarkEnd w:id="156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1" w:name="z4000_008_08"/>
            <w:bookmarkStart w:id="15602" w:name="z4000_008_08"/>
            <w:bookmarkEnd w:id="156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3" w:name="z4000_008_09"/>
            <w:bookmarkStart w:id="15604" w:name="z4000_008_09"/>
            <w:bookmarkEnd w:id="156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5" w:name="z4000_008_10"/>
            <w:bookmarkStart w:id="15606" w:name="z4000_008_10"/>
            <w:bookmarkEnd w:id="1560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7" w:name="z4000_081_03"/>
            <w:bookmarkStart w:id="15608" w:name="z4000_081_03"/>
            <w:bookmarkEnd w:id="156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9" w:name="z4000_081_04"/>
            <w:bookmarkStart w:id="15610" w:name="z4000_081_04"/>
            <w:bookmarkEnd w:id="156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1" w:name="z4000_081_05"/>
            <w:bookmarkStart w:id="15612" w:name="z4000_081_05"/>
            <w:bookmarkEnd w:id="156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3" w:name="z4000_081_06"/>
            <w:bookmarkStart w:id="15614" w:name="z4000_081_06"/>
            <w:bookmarkEnd w:id="156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5" w:name="z4000_081_07"/>
            <w:bookmarkStart w:id="15616" w:name="z4000_081_07"/>
            <w:bookmarkEnd w:id="156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7" w:name="z4000_081_08"/>
            <w:bookmarkStart w:id="15618" w:name="z4000_081_08"/>
            <w:bookmarkEnd w:id="156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9" w:name="z4000_081_09"/>
            <w:bookmarkStart w:id="15620" w:name="z4000_081_09"/>
            <w:bookmarkEnd w:id="156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1" w:name="z4000_081_10"/>
            <w:bookmarkStart w:id="15622" w:name="z4000_081_10"/>
            <w:bookmarkEnd w:id="1562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3" w:name="z4000_811_03"/>
            <w:bookmarkStart w:id="15624" w:name="z4000_811_03"/>
            <w:bookmarkEnd w:id="156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5" w:name="z4000_811_04"/>
            <w:bookmarkStart w:id="15626" w:name="z4000_811_04"/>
            <w:bookmarkEnd w:id="156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7" w:name="z4000_811_05"/>
            <w:bookmarkStart w:id="15628" w:name="z4000_811_05"/>
            <w:bookmarkEnd w:id="156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9" w:name="z4000_811_06"/>
            <w:bookmarkStart w:id="15630" w:name="z4000_811_06"/>
            <w:bookmarkEnd w:id="156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1" w:name="z4000_811_07"/>
            <w:bookmarkStart w:id="15632" w:name="z4000_811_07"/>
            <w:bookmarkEnd w:id="156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3" w:name="z4000_811_08"/>
            <w:bookmarkStart w:id="15634" w:name="z4000_811_08"/>
            <w:bookmarkEnd w:id="156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5" w:name="z4000_811_09"/>
            <w:bookmarkStart w:id="15636" w:name="z4000_811_09"/>
            <w:bookmarkEnd w:id="156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7" w:name="z4000_811_10"/>
            <w:bookmarkStart w:id="15638" w:name="z4000_811_10"/>
            <w:bookmarkEnd w:id="1563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9" w:name="z4000_413_03"/>
            <w:bookmarkStart w:id="15640" w:name="z4000_413_03"/>
            <w:bookmarkEnd w:id="156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1" w:name="z4000_413_04"/>
            <w:bookmarkStart w:id="15642" w:name="z4000_413_04"/>
            <w:bookmarkEnd w:id="156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3" w:name="z4000_413_05"/>
            <w:bookmarkStart w:id="15644" w:name="z4000_413_05"/>
            <w:bookmarkEnd w:id="156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5" w:name="z4000_413_06"/>
            <w:bookmarkStart w:id="15646" w:name="z4000_413_06"/>
            <w:bookmarkEnd w:id="156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7" w:name="z4000_413_07"/>
            <w:bookmarkStart w:id="15648" w:name="z4000_413_07"/>
            <w:bookmarkEnd w:id="156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9" w:name="z4000_413_08"/>
            <w:bookmarkStart w:id="15650" w:name="z4000_413_08"/>
            <w:bookmarkEnd w:id="156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1" w:name="z4000_413_09"/>
            <w:bookmarkStart w:id="15652" w:name="z4000_413_09"/>
            <w:bookmarkEnd w:id="156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3" w:name="z4000_413_10"/>
            <w:bookmarkStart w:id="15654" w:name="z4000_413_10"/>
            <w:bookmarkEnd w:id="1565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5" w:name="z4000_414_03"/>
            <w:bookmarkStart w:id="15656" w:name="z4000_414_03"/>
            <w:bookmarkEnd w:id="156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7" w:name="z4000_414_04"/>
            <w:bookmarkStart w:id="15658" w:name="z4000_414_04"/>
            <w:bookmarkEnd w:id="156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9" w:name="z4000_414_05"/>
            <w:bookmarkStart w:id="15660" w:name="z4000_414_05"/>
            <w:bookmarkEnd w:id="156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1" w:name="z4000_414_06"/>
            <w:bookmarkStart w:id="15662" w:name="z4000_414_06"/>
            <w:bookmarkEnd w:id="156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3" w:name="z4000_414_07"/>
            <w:bookmarkStart w:id="15664" w:name="z4000_414_07"/>
            <w:bookmarkEnd w:id="156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5" w:name="z4000_414_08"/>
            <w:bookmarkStart w:id="15666" w:name="z4000_414_08"/>
            <w:bookmarkEnd w:id="156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7" w:name="z4000_414_09"/>
            <w:bookmarkStart w:id="15668" w:name="z4000_414_09"/>
            <w:bookmarkEnd w:id="156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9" w:name="z4000_414_10"/>
            <w:bookmarkStart w:id="15670" w:name="z4000_414_10"/>
            <w:bookmarkEnd w:id="1567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1" w:name="z4000_415_03"/>
            <w:bookmarkStart w:id="15672" w:name="z4000_415_03"/>
            <w:bookmarkEnd w:id="156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3" w:name="z4000_415_04"/>
            <w:bookmarkStart w:id="15674" w:name="z4000_415_04"/>
            <w:bookmarkEnd w:id="156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5" w:name="z4000_415_05"/>
            <w:bookmarkStart w:id="15676" w:name="z4000_415_05"/>
            <w:bookmarkEnd w:id="156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7" w:name="z4000_415_06"/>
            <w:bookmarkStart w:id="15678" w:name="z4000_415_06"/>
            <w:bookmarkEnd w:id="156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9" w:name="z4000_415_07"/>
            <w:bookmarkStart w:id="15680" w:name="z4000_415_07"/>
            <w:bookmarkEnd w:id="156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1" w:name="z4000_415_08"/>
            <w:bookmarkStart w:id="15682" w:name="z4000_415_08"/>
            <w:bookmarkEnd w:id="156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3" w:name="z4000_415_09"/>
            <w:bookmarkStart w:id="15684" w:name="z4000_415_09"/>
            <w:bookmarkEnd w:id="156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5" w:name="z4000_415_10"/>
            <w:bookmarkStart w:id="15686" w:name="z4000_415_10"/>
            <w:bookmarkEnd w:id="1568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7" w:name="z4000_416_03"/>
            <w:bookmarkStart w:id="15688" w:name="z4000_416_03"/>
            <w:bookmarkEnd w:id="156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9" w:name="z4000_416_04"/>
            <w:bookmarkStart w:id="15690" w:name="z4000_416_04"/>
            <w:bookmarkEnd w:id="156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1" w:name="z4000_416_05"/>
            <w:bookmarkStart w:id="15692" w:name="z4000_416_05"/>
            <w:bookmarkEnd w:id="156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3" w:name="z4000_416_06"/>
            <w:bookmarkStart w:id="15694" w:name="z4000_416_06"/>
            <w:bookmarkEnd w:id="156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5" w:name="z4000_416_07"/>
            <w:bookmarkStart w:id="15696" w:name="z4000_416_07"/>
            <w:bookmarkEnd w:id="156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7" w:name="z4000_416_08"/>
            <w:bookmarkStart w:id="15698" w:name="z4000_416_08"/>
            <w:bookmarkEnd w:id="156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9" w:name="z4000_416_09"/>
            <w:bookmarkStart w:id="15700" w:name="z4000_416_09"/>
            <w:bookmarkEnd w:id="157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1" w:name="z4000_416_10"/>
            <w:bookmarkStart w:id="15702" w:name="z4000_416_10"/>
            <w:bookmarkEnd w:id="1570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3" w:name="z4000_812_03"/>
            <w:bookmarkStart w:id="15704" w:name="z4000_812_03"/>
            <w:bookmarkEnd w:id="157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5" w:name="z4000_812_04"/>
            <w:bookmarkStart w:id="15706" w:name="z4000_812_04"/>
            <w:bookmarkEnd w:id="157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7" w:name="z4000_812_05"/>
            <w:bookmarkStart w:id="15708" w:name="z4000_812_05"/>
            <w:bookmarkEnd w:id="157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9" w:name="z4000_812_06"/>
            <w:bookmarkStart w:id="15710" w:name="z4000_812_06"/>
            <w:bookmarkEnd w:id="157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1" w:name="z4000_812_07"/>
            <w:bookmarkStart w:id="15712" w:name="z4000_812_07"/>
            <w:bookmarkEnd w:id="157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3" w:name="z4000_812_08"/>
            <w:bookmarkStart w:id="15714" w:name="z4000_812_08"/>
            <w:bookmarkEnd w:id="157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5" w:name="z4000_812_09"/>
            <w:bookmarkStart w:id="15716" w:name="z4000_812_09"/>
            <w:bookmarkEnd w:id="157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7" w:name="z4000_812_10"/>
            <w:bookmarkStart w:id="15718" w:name="z4000_812_10"/>
            <w:bookmarkEnd w:id="1571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9" w:name="z4000_813_03"/>
            <w:bookmarkStart w:id="15720" w:name="z4000_813_03"/>
            <w:bookmarkEnd w:id="157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1" w:name="z4000_813_04"/>
            <w:bookmarkStart w:id="15722" w:name="z4000_813_04"/>
            <w:bookmarkEnd w:id="157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3" w:name="z4000_813_05"/>
            <w:bookmarkStart w:id="15724" w:name="z4000_813_05"/>
            <w:bookmarkEnd w:id="157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5" w:name="z4000_813_06"/>
            <w:bookmarkStart w:id="15726" w:name="z4000_813_06"/>
            <w:bookmarkEnd w:id="157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7" w:name="z4000_813_07"/>
            <w:bookmarkStart w:id="15728" w:name="z4000_813_07"/>
            <w:bookmarkEnd w:id="157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9" w:name="z4000_813_08"/>
            <w:bookmarkStart w:id="15730" w:name="z4000_813_08"/>
            <w:bookmarkEnd w:id="157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1" w:name="z4000_813_09"/>
            <w:bookmarkStart w:id="15732" w:name="z4000_813_09"/>
            <w:bookmarkEnd w:id="157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3" w:name="z4000_813_10"/>
            <w:bookmarkStart w:id="15734" w:name="z4000_813_10"/>
            <w:bookmarkEnd w:id="1573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5" w:name="z4000_082_03"/>
            <w:bookmarkStart w:id="15736" w:name="z4000_082_03"/>
            <w:bookmarkEnd w:id="157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7" w:name="z4000_082_04"/>
            <w:bookmarkStart w:id="15738" w:name="z4000_082_04"/>
            <w:bookmarkEnd w:id="157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9" w:name="z4000_082_05"/>
            <w:bookmarkStart w:id="15740" w:name="z4000_082_05"/>
            <w:bookmarkEnd w:id="157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1" w:name="z4000_082_06"/>
            <w:bookmarkStart w:id="15742" w:name="z4000_082_06"/>
            <w:bookmarkEnd w:id="157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3" w:name="z4000_082_07"/>
            <w:bookmarkStart w:id="15744" w:name="z4000_082_07"/>
            <w:bookmarkEnd w:id="157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5" w:name="z4000_082_08"/>
            <w:bookmarkStart w:id="15746" w:name="z4000_082_08"/>
            <w:bookmarkEnd w:id="157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7" w:name="z4000_082_09"/>
            <w:bookmarkStart w:id="15748" w:name="z4000_082_09"/>
            <w:bookmarkEnd w:id="157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9" w:name="z4000_082_10"/>
            <w:bookmarkStart w:id="15750" w:name="z4000_082_10"/>
            <w:bookmarkEnd w:id="1575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1" w:name="z4000_009_03"/>
            <w:bookmarkStart w:id="15752" w:name="z4000_009_03"/>
            <w:bookmarkEnd w:id="157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3" w:name="z4000_009_04"/>
            <w:bookmarkStart w:id="15754" w:name="z4000_009_04"/>
            <w:bookmarkEnd w:id="157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5" w:name="z4000_009_05"/>
            <w:bookmarkStart w:id="15756" w:name="z4000_009_05"/>
            <w:bookmarkEnd w:id="157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7" w:name="z4000_009_06"/>
            <w:bookmarkStart w:id="15758" w:name="z4000_009_06"/>
            <w:bookmarkEnd w:id="157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9" w:name="z4000_009_07"/>
            <w:bookmarkStart w:id="15760" w:name="z4000_009_07"/>
            <w:bookmarkEnd w:id="157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1" w:name="z4000_009_08"/>
            <w:bookmarkStart w:id="15762" w:name="z4000_009_08"/>
            <w:bookmarkEnd w:id="157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3" w:name="z4000_009_09"/>
            <w:bookmarkStart w:id="15764" w:name="z4000_009_09"/>
            <w:bookmarkEnd w:id="157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5" w:name="z4000_009_10"/>
            <w:bookmarkStart w:id="15766" w:name="z4000_009_10"/>
            <w:bookmarkEnd w:id="1576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7" w:name="z4000_091_03"/>
            <w:bookmarkStart w:id="15768" w:name="z4000_091_03"/>
            <w:bookmarkEnd w:id="157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9" w:name="z4000_091_04"/>
            <w:bookmarkStart w:id="15770" w:name="z4000_091_04"/>
            <w:bookmarkEnd w:id="157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1" w:name="z4000_091_05"/>
            <w:bookmarkStart w:id="15772" w:name="z4000_091_05"/>
            <w:bookmarkEnd w:id="157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3" w:name="z4000_091_06"/>
            <w:bookmarkStart w:id="15774" w:name="z4000_091_06"/>
            <w:bookmarkEnd w:id="157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5" w:name="z4000_091_07"/>
            <w:bookmarkStart w:id="15776" w:name="z4000_091_07"/>
            <w:bookmarkEnd w:id="157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7" w:name="z4000_091_08"/>
            <w:bookmarkStart w:id="15778" w:name="z4000_091_08"/>
            <w:bookmarkEnd w:id="157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9" w:name="z4000_091_09"/>
            <w:bookmarkStart w:id="15780" w:name="z4000_091_09"/>
            <w:bookmarkEnd w:id="157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1" w:name="z4000_091_10"/>
            <w:bookmarkStart w:id="15782" w:name="z4000_091_10"/>
            <w:bookmarkEnd w:id="1578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3" w:name="z4000_092_03"/>
            <w:bookmarkStart w:id="15784" w:name="z4000_092_03"/>
            <w:bookmarkEnd w:id="157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5" w:name="z4000_092_04"/>
            <w:bookmarkStart w:id="15786" w:name="z4000_092_04"/>
            <w:bookmarkEnd w:id="157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7" w:name="z4000_092_05"/>
            <w:bookmarkStart w:id="15788" w:name="z4000_092_05"/>
            <w:bookmarkEnd w:id="157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9" w:name="z4000_092_06"/>
            <w:bookmarkStart w:id="15790" w:name="z4000_092_06"/>
            <w:bookmarkEnd w:id="157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1" w:name="z4000_092_07"/>
            <w:bookmarkStart w:id="15792" w:name="z4000_092_07"/>
            <w:bookmarkEnd w:id="157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3" w:name="z4000_092_08"/>
            <w:bookmarkStart w:id="15794" w:name="z4000_092_08"/>
            <w:bookmarkEnd w:id="157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5" w:name="z4000_092_09"/>
            <w:bookmarkStart w:id="15796" w:name="z4000_092_09"/>
            <w:bookmarkEnd w:id="157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7" w:name="z4000_092_10"/>
            <w:bookmarkStart w:id="15798" w:name="z4000_092_10"/>
            <w:bookmarkEnd w:id="1579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9" w:name="z4000_093_03"/>
            <w:bookmarkStart w:id="15800" w:name="z4000_093_03"/>
            <w:bookmarkEnd w:id="158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1" w:name="z4000_093_04"/>
            <w:bookmarkStart w:id="15802" w:name="z4000_093_04"/>
            <w:bookmarkEnd w:id="158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3" w:name="z4000_093_05"/>
            <w:bookmarkStart w:id="15804" w:name="z4000_093_05"/>
            <w:bookmarkEnd w:id="158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5" w:name="z4000_093_06"/>
            <w:bookmarkStart w:id="15806" w:name="z4000_093_06"/>
            <w:bookmarkEnd w:id="158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7" w:name="z4000_093_07"/>
            <w:bookmarkStart w:id="15808" w:name="z4000_093_07"/>
            <w:bookmarkEnd w:id="158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9" w:name="z4000_093_08"/>
            <w:bookmarkStart w:id="15810" w:name="z4000_093_08"/>
            <w:bookmarkEnd w:id="158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1" w:name="z4000_093_09"/>
            <w:bookmarkStart w:id="15812" w:name="z4000_093_09"/>
            <w:bookmarkEnd w:id="158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3" w:name="z4000_093_10"/>
            <w:bookmarkStart w:id="15814" w:name="z4000_093_10"/>
            <w:bookmarkEnd w:id="1581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5" w:name="z4000_094_03"/>
            <w:bookmarkStart w:id="15816" w:name="z4000_094_03"/>
            <w:bookmarkEnd w:id="158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7" w:name="z4000_094_04"/>
            <w:bookmarkStart w:id="15818" w:name="z4000_094_04"/>
            <w:bookmarkEnd w:id="158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9" w:name="z4000_094_05"/>
            <w:bookmarkStart w:id="15820" w:name="z4000_094_05"/>
            <w:bookmarkEnd w:id="158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1" w:name="z4000_094_06"/>
            <w:bookmarkStart w:id="15822" w:name="z4000_094_06"/>
            <w:bookmarkEnd w:id="158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3" w:name="z4000_094_07"/>
            <w:bookmarkStart w:id="15824" w:name="z4000_094_07"/>
            <w:bookmarkEnd w:id="158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5" w:name="z4000_094_08"/>
            <w:bookmarkStart w:id="15826" w:name="z4000_094_08"/>
            <w:bookmarkEnd w:id="158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7" w:name="z4000_094_09"/>
            <w:bookmarkStart w:id="15828" w:name="z4000_094_09"/>
            <w:bookmarkEnd w:id="158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9" w:name="z4000_094_10"/>
            <w:bookmarkStart w:id="15830" w:name="z4000_094_10"/>
            <w:bookmarkEnd w:id="1583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1" w:name="z4000_095_03"/>
            <w:bookmarkStart w:id="15832" w:name="z4000_095_03"/>
            <w:bookmarkEnd w:id="158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3" w:name="z4000_095_04"/>
            <w:bookmarkStart w:id="15834" w:name="z4000_095_04"/>
            <w:bookmarkEnd w:id="158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5" w:name="z4000_095_05"/>
            <w:bookmarkStart w:id="15836" w:name="z4000_095_05"/>
            <w:bookmarkEnd w:id="158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7" w:name="z4000_095_06"/>
            <w:bookmarkStart w:id="15838" w:name="z4000_095_06"/>
            <w:bookmarkEnd w:id="158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9" w:name="z4000_095_07"/>
            <w:bookmarkStart w:id="15840" w:name="z4000_095_07"/>
            <w:bookmarkEnd w:id="158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1" w:name="z4000_095_08"/>
            <w:bookmarkStart w:id="15842" w:name="z4000_095_08"/>
            <w:bookmarkEnd w:id="158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3" w:name="z4000_095_09"/>
            <w:bookmarkStart w:id="15844" w:name="z4000_095_09"/>
            <w:bookmarkEnd w:id="158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5" w:name="z4000_095_10"/>
            <w:bookmarkStart w:id="15846" w:name="z4000_095_10"/>
            <w:bookmarkEnd w:id="1584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7" w:name="z4000_096_03"/>
            <w:bookmarkStart w:id="15848" w:name="z4000_096_03"/>
            <w:bookmarkEnd w:id="158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9" w:name="z4000_096_04"/>
            <w:bookmarkStart w:id="15850" w:name="z4000_096_04"/>
            <w:bookmarkEnd w:id="158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1" w:name="z4000_096_05"/>
            <w:bookmarkStart w:id="15852" w:name="z4000_096_05"/>
            <w:bookmarkEnd w:id="158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3" w:name="z4000_096_06"/>
            <w:bookmarkStart w:id="15854" w:name="z4000_096_06"/>
            <w:bookmarkEnd w:id="158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5" w:name="z4000_096_07"/>
            <w:bookmarkStart w:id="15856" w:name="z4000_096_07"/>
            <w:bookmarkEnd w:id="158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7" w:name="z4000_096_08"/>
            <w:bookmarkStart w:id="15858" w:name="z4000_096_08"/>
            <w:bookmarkEnd w:id="158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9" w:name="z4000_096_09"/>
            <w:bookmarkStart w:id="15860" w:name="z4000_096_09"/>
            <w:bookmarkEnd w:id="158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1" w:name="z4000_096_10"/>
            <w:bookmarkStart w:id="15862" w:name="z4000_096_10"/>
            <w:bookmarkEnd w:id="1586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3" w:name="z4000_961_03"/>
            <w:bookmarkStart w:id="15864" w:name="z4000_961_03"/>
            <w:bookmarkEnd w:id="158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5" w:name="z4000_961_04"/>
            <w:bookmarkStart w:id="15866" w:name="z4000_961_04"/>
            <w:bookmarkEnd w:id="158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7" w:name="z4000_961_05"/>
            <w:bookmarkStart w:id="15868" w:name="z4000_961_05"/>
            <w:bookmarkEnd w:id="158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9" w:name="z4000_961_06"/>
            <w:bookmarkStart w:id="15870" w:name="z4000_961_06"/>
            <w:bookmarkEnd w:id="158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1" w:name="z4000_961_07"/>
            <w:bookmarkStart w:id="15872" w:name="z4000_961_07"/>
            <w:bookmarkEnd w:id="158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3" w:name="z4000_961_08"/>
            <w:bookmarkStart w:id="15874" w:name="z4000_961_08"/>
            <w:bookmarkEnd w:id="158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5" w:name="z4000_961_09"/>
            <w:bookmarkStart w:id="15876" w:name="z4000_961_09"/>
            <w:bookmarkEnd w:id="158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7" w:name="z4000_961_10"/>
            <w:bookmarkStart w:id="15878" w:name="z4000_961_10"/>
            <w:bookmarkEnd w:id="1587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9" w:name="z4000_097_03"/>
            <w:bookmarkStart w:id="15880" w:name="z4000_097_03"/>
            <w:bookmarkEnd w:id="158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1" w:name="z4000_097_04"/>
            <w:bookmarkStart w:id="15882" w:name="z4000_097_04"/>
            <w:bookmarkEnd w:id="158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3" w:name="z4000_097_05"/>
            <w:bookmarkStart w:id="15884" w:name="z4000_097_05"/>
            <w:bookmarkEnd w:id="158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5" w:name="z4000_097_06"/>
            <w:bookmarkStart w:id="15886" w:name="z4000_097_06"/>
            <w:bookmarkEnd w:id="158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7" w:name="z4000_097_07"/>
            <w:bookmarkStart w:id="15888" w:name="z4000_097_07"/>
            <w:bookmarkEnd w:id="158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9" w:name="z4000_097_08"/>
            <w:bookmarkStart w:id="15890" w:name="z4000_097_08"/>
            <w:bookmarkEnd w:id="158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1" w:name="z4000_097_09"/>
            <w:bookmarkStart w:id="15892" w:name="z4000_097_09"/>
            <w:bookmarkEnd w:id="158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3" w:name="z4000_097_10"/>
            <w:bookmarkStart w:id="15894" w:name="z4000_097_10"/>
            <w:bookmarkEnd w:id="1589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5" w:name="z4000_010_03"/>
            <w:bookmarkStart w:id="15896" w:name="z4000_010_03"/>
            <w:bookmarkEnd w:id="158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7" w:name="z4000_010_04"/>
            <w:bookmarkStart w:id="15898" w:name="z4000_010_04"/>
            <w:bookmarkEnd w:id="158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9" w:name="z4000_010_05"/>
            <w:bookmarkStart w:id="15900" w:name="z4000_010_05"/>
            <w:bookmarkEnd w:id="159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1" w:name="z4000_010_06"/>
            <w:bookmarkStart w:id="15902" w:name="z4000_010_06"/>
            <w:bookmarkEnd w:id="159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3" w:name="z4000_010_07"/>
            <w:bookmarkStart w:id="15904" w:name="z4000_010_07"/>
            <w:bookmarkEnd w:id="159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5" w:name="z4000_010_08"/>
            <w:bookmarkStart w:id="15906" w:name="z4000_010_08"/>
            <w:bookmarkEnd w:id="159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7" w:name="z4000_010_09"/>
            <w:bookmarkStart w:id="15908" w:name="z4000_010_09"/>
            <w:bookmarkEnd w:id="159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9" w:name="z4000_010_10"/>
            <w:bookmarkStart w:id="15910" w:name="z4000_010_10"/>
            <w:bookmarkEnd w:id="1591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1" w:name="z4000_011_03"/>
            <w:bookmarkStart w:id="15912" w:name="z4000_011_03"/>
            <w:bookmarkEnd w:id="159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3" w:name="z4000_011_04"/>
            <w:bookmarkStart w:id="15914" w:name="z4000_011_04"/>
            <w:bookmarkEnd w:id="159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5" w:name="z4000_011_05"/>
            <w:bookmarkStart w:id="15916" w:name="z4000_011_05"/>
            <w:bookmarkEnd w:id="159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7" w:name="z4000_011_06"/>
            <w:bookmarkStart w:id="15918" w:name="z4000_011_06"/>
            <w:bookmarkEnd w:id="159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9" w:name="z4000_011_07"/>
            <w:bookmarkStart w:id="15920" w:name="z4000_011_07"/>
            <w:bookmarkEnd w:id="159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1" w:name="z4000_011_08"/>
            <w:bookmarkStart w:id="15922" w:name="z4000_011_08"/>
            <w:bookmarkEnd w:id="159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3" w:name="z4000_011_09"/>
            <w:bookmarkStart w:id="15924" w:name="z4000_011_09"/>
            <w:bookmarkEnd w:id="159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5" w:name="z4000_011_10"/>
            <w:bookmarkStart w:id="15926" w:name="z4000_011_10"/>
            <w:bookmarkEnd w:id="1592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7" w:name="z4000_111_03"/>
            <w:bookmarkStart w:id="15928" w:name="z4000_111_03"/>
            <w:bookmarkEnd w:id="159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9" w:name="z4000_111_04"/>
            <w:bookmarkStart w:id="15930" w:name="z4000_111_04"/>
            <w:bookmarkEnd w:id="159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1" w:name="z4000_111_05"/>
            <w:bookmarkStart w:id="15932" w:name="z4000_111_05"/>
            <w:bookmarkEnd w:id="159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3" w:name="z4000_111_06"/>
            <w:bookmarkStart w:id="15934" w:name="z4000_111_06"/>
            <w:bookmarkEnd w:id="159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5" w:name="z4000_111_07"/>
            <w:bookmarkStart w:id="15936" w:name="z4000_111_07"/>
            <w:bookmarkEnd w:id="159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7" w:name="z4000_111_08"/>
            <w:bookmarkStart w:id="15938" w:name="z4000_111_08"/>
            <w:bookmarkEnd w:id="159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9" w:name="z4000_111_09"/>
            <w:bookmarkStart w:id="15940" w:name="z4000_111_09"/>
            <w:bookmarkEnd w:id="159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1" w:name="z4000_111_10"/>
            <w:bookmarkStart w:id="15942" w:name="z4000_111_10"/>
            <w:bookmarkEnd w:id="1594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3" w:name="z4000_012_03"/>
            <w:bookmarkStart w:id="15944" w:name="z4000_012_03"/>
            <w:bookmarkEnd w:id="159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5" w:name="z4000_012_04"/>
            <w:bookmarkStart w:id="15946" w:name="z4000_012_04"/>
            <w:bookmarkEnd w:id="159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7" w:name="z4000_012_05"/>
            <w:bookmarkStart w:id="15948" w:name="z4000_012_05"/>
            <w:bookmarkEnd w:id="159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9" w:name="z4000_012_06"/>
            <w:bookmarkStart w:id="15950" w:name="z4000_012_06"/>
            <w:bookmarkEnd w:id="159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1" w:name="z4000_012_07"/>
            <w:bookmarkStart w:id="15952" w:name="z4000_012_07"/>
            <w:bookmarkEnd w:id="159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3" w:name="z4000_012_08"/>
            <w:bookmarkStart w:id="15954" w:name="z4000_012_08"/>
            <w:bookmarkEnd w:id="159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5" w:name="z4000_012_09"/>
            <w:bookmarkStart w:id="15956" w:name="z4000_012_09"/>
            <w:bookmarkEnd w:id="159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7" w:name="z4000_012_10"/>
            <w:bookmarkStart w:id="15958" w:name="z4000_012_10"/>
            <w:bookmarkEnd w:id="15958"/>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9" w:name="z4000_013_03"/>
            <w:bookmarkStart w:id="15960" w:name="z4000_013_03"/>
            <w:bookmarkEnd w:id="159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1" w:name="z4000_013_04"/>
            <w:bookmarkStart w:id="15962" w:name="z4000_013_04"/>
            <w:bookmarkEnd w:id="159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3" w:name="z4000_013_05"/>
            <w:bookmarkStart w:id="15964" w:name="z4000_013_05"/>
            <w:bookmarkEnd w:id="159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5" w:name="z4000_013_06"/>
            <w:bookmarkStart w:id="15966" w:name="z4000_013_06"/>
            <w:bookmarkEnd w:id="159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7" w:name="z4000_013_07"/>
            <w:bookmarkStart w:id="15968" w:name="z4000_013_07"/>
            <w:bookmarkEnd w:id="159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9" w:name="z4000_013_08"/>
            <w:bookmarkStart w:id="15970" w:name="z4000_013_08"/>
            <w:bookmarkEnd w:id="159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1" w:name="z4000_013_09"/>
            <w:bookmarkStart w:id="15972" w:name="z4000_013_09"/>
            <w:bookmarkEnd w:id="159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3" w:name="z4000_013_10"/>
            <w:bookmarkStart w:id="15974" w:name="z4000_013_10"/>
            <w:bookmarkEnd w:id="1597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5" w:name="z4000_131_03"/>
            <w:bookmarkStart w:id="15976" w:name="z4000_131_03"/>
            <w:bookmarkEnd w:id="159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7" w:name="z4000_131_04"/>
            <w:bookmarkStart w:id="15978" w:name="z4000_131_04"/>
            <w:bookmarkEnd w:id="159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9" w:name="z4000_131_05"/>
            <w:bookmarkStart w:id="15980" w:name="z4000_131_05"/>
            <w:bookmarkEnd w:id="159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1" w:name="z4000_131_06"/>
            <w:bookmarkStart w:id="15982" w:name="z4000_131_06"/>
            <w:bookmarkEnd w:id="159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3" w:name="z4000_131_07"/>
            <w:bookmarkStart w:id="15984" w:name="z4000_131_07"/>
            <w:bookmarkEnd w:id="159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5" w:name="z4000_131_08"/>
            <w:bookmarkStart w:id="15986" w:name="z4000_131_08"/>
            <w:bookmarkEnd w:id="159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7" w:name="z4000_131_09"/>
            <w:bookmarkStart w:id="15988" w:name="z4000_131_09"/>
            <w:bookmarkEnd w:id="159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9" w:name="z4000_131_10"/>
            <w:bookmarkStart w:id="15990" w:name="z4000_131_10"/>
            <w:bookmarkEnd w:id="1599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1" w:name="z4000_132_03"/>
            <w:bookmarkStart w:id="15992" w:name="z4000_132_03"/>
            <w:bookmarkEnd w:id="159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3" w:name="z4000_132_04"/>
            <w:bookmarkStart w:id="15994" w:name="z4000_132_04"/>
            <w:bookmarkEnd w:id="159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5" w:name="z4000_132_05"/>
            <w:bookmarkStart w:id="15996" w:name="z4000_132_05"/>
            <w:bookmarkEnd w:id="159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7" w:name="z4000_132_06"/>
            <w:bookmarkStart w:id="15998" w:name="z4000_132_06"/>
            <w:bookmarkEnd w:id="159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9" w:name="z4000_132_07"/>
            <w:bookmarkStart w:id="16000" w:name="z4000_132_07"/>
            <w:bookmarkEnd w:id="160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1" w:name="z4000_132_08"/>
            <w:bookmarkStart w:id="16002" w:name="z4000_132_08"/>
            <w:bookmarkEnd w:id="160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3" w:name="z4000_132_09"/>
            <w:bookmarkStart w:id="16004" w:name="z4000_132_09"/>
            <w:bookmarkEnd w:id="160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5" w:name="z4000_132_10"/>
            <w:bookmarkStart w:id="16006" w:name="z4000_132_10"/>
            <w:bookmarkEnd w:id="1600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7" w:name="z4000_133_03"/>
            <w:bookmarkStart w:id="16008" w:name="z4000_133_03"/>
            <w:bookmarkEnd w:id="160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9" w:name="z4000_133_04"/>
            <w:bookmarkStart w:id="16010" w:name="z4000_133_04"/>
            <w:bookmarkEnd w:id="160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1" w:name="z4000_133_05"/>
            <w:bookmarkStart w:id="16012" w:name="z4000_133_05"/>
            <w:bookmarkEnd w:id="160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3" w:name="z4000_133_06"/>
            <w:bookmarkStart w:id="16014" w:name="z4000_133_06"/>
            <w:bookmarkEnd w:id="160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5" w:name="z4000_133_07"/>
            <w:bookmarkStart w:id="16016" w:name="z4000_133_07"/>
            <w:bookmarkEnd w:id="160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7" w:name="z4000_133_08"/>
            <w:bookmarkStart w:id="16018" w:name="z4000_133_08"/>
            <w:bookmarkEnd w:id="160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9" w:name="z4000_133_09"/>
            <w:bookmarkStart w:id="16020" w:name="z4000_133_09"/>
            <w:bookmarkEnd w:id="160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1" w:name="z4000_133_10"/>
            <w:bookmarkStart w:id="16022" w:name="z4000_133_10"/>
            <w:bookmarkEnd w:id="1602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3" w:name="z4000_134_03"/>
            <w:bookmarkStart w:id="16024" w:name="z4000_134_03"/>
            <w:bookmarkEnd w:id="160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025" w:name="z4000_134_04"/>
            <w:bookmarkEnd w:id="16025"/>
            <w:r>
              <w:rPr>
                <w:b/>
                <w:bCs/>
                <w:sz w:val="18"/>
                <w:lang w:val="en-US"/>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026" w:name="z4000_134_05"/>
            <w:bookmarkEnd w:id="16026"/>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027" w:name="z4000_134_06"/>
            <w:bookmarkStart w:id="16028" w:name="z4000_134_06"/>
            <w:bookmarkEnd w:id="160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9" w:name="z4000_134_07"/>
            <w:bookmarkStart w:id="16030" w:name="z4000_134_07"/>
            <w:bookmarkEnd w:id="160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031" w:name="z4000_134_08"/>
            <w:bookmarkEnd w:id="16031"/>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032" w:name="z4000_134_09"/>
            <w:bookmarkEnd w:id="16032"/>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033" w:name="z4000_134_10"/>
            <w:bookmarkStart w:id="16034" w:name="z4000_134_10"/>
            <w:bookmarkEnd w:id="1603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5" w:name="z4000_135_03"/>
            <w:bookmarkStart w:id="16036" w:name="z4000_135_03"/>
            <w:bookmarkEnd w:id="160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7" w:name="z4000_135_04"/>
            <w:bookmarkStart w:id="16038" w:name="z4000_135_04"/>
            <w:bookmarkEnd w:id="160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9" w:name="z4000_135_05"/>
            <w:bookmarkStart w:id="16040" w:name="z4000_135_05"/>
            <w:bookmarkEnd w:id="160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1" w:name="z4000_135_06"/>
            <w:bookmarkStart w:id="16042" w:name="z4000_135_06"/>
            <w:bookmarkEnd w:id="160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3" w:name="z4000_135_07"/>
            <w:bookmarkStart w:id="16044" w:name="z4000_135_07"/>
            <w:bookmarkEnd w:id="160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5" w:name="z4000_135_08"/>
            <w:bookmarkStart w:id="16046" w:name="z4000_135_08"/>
            <w:bookmarkEnd w:id="160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7" w:name="z4000_135_09"/>
            <w:bookmarkStart w:id="16048" w:name="z4000_135_09"/>
            <w:bookmarkEnd w:id="160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9" w:name="z4000_135_10"/>
            <w:bookmarkStart w:id="16050" w:name="z4000_135_10"/>
            <w:bookmarkEnd w:id="1605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1" w:name="z4000_014_03"/>
            <w:bookmarkStart w:id="16052" w:name="z4000_014_03"/>
            <w:bookmarkEnd w:id="160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3" w:name="z4000_014_04"/>
            <w:bookmarkStart w:id="16054" w:name="z4000_014_04"/>
            <w:bookmarkEnd w:id="160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5" w:name="z4000_014_05"/>
            <w:bookmarkStart w:id="16056" w:name="z4000_014_05"/>
            <w:bookmarkEnd w:id="160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7" w:name="z4000_014_06"/>
            <w:bookmarkStart w:id="16058" w:name="z4000_014_06"/>
            <w:bookmarkEnd w:id="160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9" w:name="z4000_014_07"/>
            <w:bookmarkStart w:id="16060" w:name="z4000_014_07"/>
            <w:bookmarkEnd w:id="160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1" w:name="z4000_014_08"/>
            <w:bookmarkStart w:id="16062" w:name="z4000_014_08"/>
            <w:bookmarkEnd w:id="160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3" w:name="z4000_014_09"/>
            <w:bookmarkStart w:id="16064" w:name="z4000_014_09"/>
            <w:bookmarkEnd w:id="160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5" w:name="z4000_014_10"/>
            <w:bookmarkStart w:id="16066" w:name="z4000_014_10"/>
            <w:bookmarkEnd w:id="1606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val="false"/>
                <w:sz w:val="18"/>
              </w:rPr>
              <w:t xml:space="preserve"> </w:t>
            </w:r>
            <w:r>
              <w:rPr>
                <w:b w:val="false"/>
                <w:sz w:val="18"/>
              </w:rPr>
              <w:t>по поводу внематочной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7" w:name="z4000_141_03"/>
            <w:bookmarkStart w:id="16068" w:name="z4000_141_03"/>
            <w:bookmarkEnd w:id="160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9" w:name="z4000_141_04"/>
            <w:bookmarkStart w:id="16070" w:name="z4000_141_04"/>
            <w:bookmarkEnd w:id="160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1" w:name="z4000_141_05"/>
            <w:bookmarkStart w:id="16072" w:name="z4000_141_05"/>
            <w:bookmarkEnd w:id="160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3" w:name="z4000_141_06"/>
            <w:bookmarkStart w:id="16074" w:name="z4000_141_06"/>
            <w:bookmarkEnd w:id="160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5" w:name="z4000_141_07"/>
            <w:bookmarkStart w:id="16076" w:name="z4000_141_07"/>
            <w:bookmarkEnd w:id="160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7" w:name="z4000_141_08"/>
            <w:bookmarkStart w:id="16078" w:name="z4000_141_08"/>
            <w:bookmarkEnd w:id="160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9" w:name="z4000_141_09"/>
            <w:bookmarkStart w:id="16080" w:name="z4000_141_09"/>
            <w:bookmarkEnd w:id="160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1" w:name="z4000_141_10"/>
            <w:bookmarkStart w:id="16082" w:name="z4000_141_10"/>
            <w:bookmarkEnd w:id="1608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3" w:name="z4000_142_03"/>
            <w:bookmarkStart w:id="16084" w:name="z4000_142_03"/>
            <w:bookmarkEnd w:id="160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5" w:name="z4000_142_04"/>
            <w:bookmarkStart w:id="16086" w:name="z4000_142_04"/>
            <w:bookmarkEnd w:id="160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7" w:name="z4000_142_05"/>
            <w:bookmarkStart w:id="16088" w:name="z4000_142_05"/>
            <w:bookmarkEnd w:id="160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9" w:name="z4000_142_06"/>
            <w:bookmarkStart w:id="16090" w:name="z4000_142_06"/>
            <w:bookmarkEnd w:id="160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1" w:name="z4000_142_07"/>
            <w:bookmarkStart w:id="16092" w:name="z4000_142_07"/>
            <w:bookmarkEnd w:id="160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3" w:name="z4000_142_08"/>
            <w:bookmarkStart w:id="16094" w:name="z4000_142_08"/>
            <w:bookmarkEnd w:id="160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5" w:name="z4000_142_09"/>
            <w:bookmarkStart w:id="16096" w:name="z4000_142_09"/>
            <w:bookmarkEnd w:id="160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7" w:name="z4000_142_10"/>
            <w:bookmarkStart w:id="16098" w:name="z4000_142_10"/>
            <w:bookmarkEnd w:id="1609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9" w:name="z4000_143_03"/>
            <w:bookmarkStart w:id="16100" w:name="z4000_143_03"/>
            <w:bookmarkEnd w:id="161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1" w:name="z4000_143_04"/>
            <w:bookmarkStart w:id="16102" w:name="z4000_143_04"/>
            <w:bookmarkEnd w:id="161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3" w:name="z4000_143_05"/>
            <w:bookmarkStart w:id="16104" w:name="z4000_143_05"/>
            <w:bookmarkEnd w:id="161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5" w:name="z4000_143_06"/>
            <w:bookmarkStart w:id="16106" w:name="z4000_143_06"/>
            <w:bookmarkEnd w:id="161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7" w:name="z4000_143_07"/>
            <w:bookmarkStart w:id="16108" w:name="z4000_143_07"/>
            <w:bookmarkEnd w:id="161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9" w:name="z4000_143_08"/>
            <w:bookmarkStart w:id="16110" w:name="z4000_143_08"/>
            <w:bookmarkEnd w:id="161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1" w:name="z4000_143_09"/>
            <w:bookmarkStart w:id="16112" w:name="z4000_143_09"/>
            <w:bookmarkEnd w:id="161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3" w:name="z4000_143_10"/>
            <w:bookmarkStart w:id="16114" w:name="z4000_143_10"/>
            <w:bookmarkEnd w:id="1611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5" w:name="z4000_144_03"/>
            <w:bookmarkStart w:id="16116" w:name="z4000_144_03"/>
            <w:bookmarkEnd w:id="161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7" w:name="z4000_144_04"/>
            <w:bookmarkStart w:id="16118" w:name="z4000_144_04"/>
            <w:bookmarkEnd w:id="161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9" w:name="z4000_144_05"/>
            <w:bookmarkStart w:id="16120" w:name="z4000_144_05"/>
            <w:bookmarkEnd w:id="161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1" w:name="z4000_144_06"/>
            <w:bookmarkStart w:id="16122" w:name="z4000_144_06"/>
            <w:bookmarkEnd w:id="161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3" w:name="z4000_144_07"/>
            <w:bookmarkStart w:id="16124" w:name="z4000_144_07"/>
            <w:bookmarkEnd w:id="161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5" w:name="z4000_144_08"/>
            <w:bookmarkStart w:id="16126" w:name="z4000_144_08"/>
            <w:bookmarkEnd w:id="161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7" w:name="z4000_144_09"/>
            <w:bookmarkStart w:id="16128" w:name="z4000_144_09"/>
            <w:bookmarkEnd w:id="161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9" w:name="z4000_144_10"/>
            <w:bookmarkStart w:id="16130" w:name="z4000_144_10"/>
            <w:bookmarkEnd w:id="1613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1" w:name="z4000_145_03"/>
            <w:bookmarkStart w:id="16132" w:name="z4000_145_03"/>
            <w:bookmarkEnd w:id="161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3" w:name="z4000_145_04"/>
            <w:bookmarkStart w:id="16134" w:name="z4000_145_04"/>
            <w:bookmarkEnd w:id="161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5" w:name="z4000_145_05"/>
            <w:bookmarkStart w:id="16136" w:name="z4000_145_05"/>
            <w:bookmarkEnd w:id="161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7" w:name="z4000_145_06"/>
            <w:bookmarkStart w:id="16138" w:name="z4000_145_06"/>
            <w:bookmarkEnd w:id="161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9" w:name="z4000_145_07"/>
            <w:bookmarkStart w:id="16140" w:name="z4000_145_07"/>
            <w:bookmarkEnd w:id="161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1" w:name="z4000_145_08"/>
            <w:bookmarkStart w:id="16142" w:name="z4000_145_08"/>
            <w:bookmarkEnd w:id="161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3" w:name="z4000_145_09"/>
            <w:bookmarkStart w:id="16144" w:name="z4000_145_09"/>
            <w:bookmarkEnd w:id="161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5" w:name="z4000_145_10"/>
            <w:bookmarkStart w:id="16146" w:name="z4000_145_10"/>
            <w:bookmarkEnd w:id="1614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7" w:name="z4000_146_03"/>
            <w:bookmarkStart w:id="16148" w:name="z4000_146_03"/>
            <w:bookmarkEnd w:id="161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9" w:name="z4000_146_04"/>
            <w:bookmarkStart w:id="16150" w:name="z4000_146_04"/>
            <w:bookmarkEnd w:id="161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1" w:name="z4000_146_05"/>
            <w:bookmarkStart w:id="16152" w:name="z4000_146_05"/>
            <w:bookmarkEnd w:id="161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3" w:name="z4000_146_06"/>
            <w:bookmarkStart w:id="16154" w:name="z4000_146_06"/>
            <w:bookmarkEnd w:id="161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5" w:name="z4000_146_07"/>
            <w:bookmarkStart w:id="16156" w:name="z4000_146_07"/>
            <w:bookmarkEnd w:id="161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7" w:name="z4000_146_08"/>
            <w:bookmarkStart w:id="16158" w:name="z4000_146_08"/>
            <w:bookmarkEnd w:id="161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9" w:name="z4000_146_09"/>
            <w:bookmarkStart w:id="16160" w:name="z4000_146_09"/>
            <w:bookmarkEnd w:id="161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1" w:name="z4000_146_10"/>
            <w:bookmarkStart w:id="16162" w:name="z4000_146_10"/>
            <w:bookmarkEnd w:id="1616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3" w:name="z4000_147_03"/>
            <w:bookmarkStart w:id="16164" w:name="z4000_147_03"/>
            <w:bookmarkEnd w:id="161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5" w:name="z4000_147_04"/>
            <w:bookmarkStart w:id="16166" w:name="z4000_147_04"/>
            <w:bookmarkEnd w:id="161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7" w:name="z4000_147_05"/>
            <w:bookmarkStart w:id="16168" w:name="z4000_147_05"/>
            <w:bookmarkEnd w:id="161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9" w:name="z4000_147_06"/>
            <w:bookmarkStart w:id="16170" w:name="z4000_147_06"/>
            <w:bookmarkEnd w:id="16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1" w:name="z4000_147_07"/>
            <w:bookmarkStart w:id="16172" w:name="z4000_147_07"/>
            <w:bookmarkEnd w:id="161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3" w:name="z4000_147_08"/>
            <w:bookmarkStart w:id="16174" w:name="z4000_147_08"/>
            <w:bookmarkEnd w:id="161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5" w:name="z4000_147_09"/>
            <w:bookmarkStart w:id="16176" w:name="z4000_147_09"/>
            <w:bookmarkEnd w:id="161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7" w:name="z4000_147_10"/>
            <w:bookmarkStart w:id="16178" w:name="z4000_147_10"/>
            <w:bookmarkEnd w:id="1617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9" w:name="z4000_148_03"/>
            <w:bookmarkStart w:id="16180" w:name="z4000_148_03"/>
            <w:bookmarkEnd w:id="161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1" w:name="z4000_148_04"/>
            <w:bookmarkStart w:id="16182" w:name="z4000_148_04"/>
            <w:bookmarkEnd w:id="161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3" w:name="z4000_148_05"/>
            <w:bookmarkStart w:id="16184" w:name="z4000_148_05"/>
            <w:bookmarkEnd w:id="161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5" w:name="z4000_148_06"/>
            <w:bookmarkStart w:id="16186" w:name="z4000_148_06"/>
            <w:bookmarkEnd w:id="161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7" w:name="z4000_148_07"/>
            <w:bookmarkStart w:id="16188" w:name="z4000_148_07"/>
            <w:bookmarkEnd w:id="161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9" w:name="z4000_148_08"/>
            <w:bookmarkStart w:id="16190" w:name="z4000_148_08"/>
            <w:bookmarkEnd w:id="161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1" w:name="z4000_148_09"/>
            <w:bookmarkStart w:id="16192" w:name="z4000_148_09"/>
            <w:bookmarkEnd w:id="161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3" w:name="z4000_148_10"/>
            <w:bookmarkStart w:id="16194" w:name="z4000_148_10"/>
            <w:bookmarkEnd w:id="1619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5" w:name="z4000_149_03"/>
            <w:bookmarkStart w:id="16196" w:name="z4000_149_03"/>
            <w:bookmarkEnd w:id="161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7" w:name="z4000_149_04"/>
            <w:bookmarkStart w:id="16198" w:name="z4000_149_04"/>
            <w:bookmarkEnd w:id="161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9" w:name="z4000_149_05"/>
            <w:bookmarkStart w:id="16200" w:name="z4000_149_05"/>
            <w:bookmarkEnd w:id="162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1" w:name="z4000_149_06"/>
            <w:bookmarkStart w:id="16202" w:name="z4000_149_06"/>
            <w:bookmarkEnd w:id="162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3" w:name="z4000_149_07"/>
            <w:bookmarkStart w:id="16204" w:name="z4000_149_07"/>
            <w:bookmarkEnd w:id="162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5" w:name="z4000_149_08"/>
            <w:bookmarkStart w:id="16206" w:name="z4000_149_08"/>
            <w:bookmarkEnd w:id="162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7" w:name="z4000_149_09"/>
            <w:bookmarkStart w:id="16208" w:name="z4000_149_09"/>
            <w:bookmarkEnd w:id="162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9" w:name="z4000_149_10"/>
            <w:bookmarkStart w:id="16210" w:name="z4000_149_10"/>
            <w:bookmarkEnd w:id="1621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1" w:name="z4000_015_03"/>
            <w:bookmarkStart w:id="16212" w:name="z4000_015_03"/>
            <w:bookmarkEnd w:id="162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3" w:name="z4000_015_04"/>
            <w:bookmarkStart w:id="16214" w:name="z4000_015_04"/>
            <w:bookmarkEnd w:id="162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5" w:name="z4000_015_05"/>
            <w:bookmarkStart w:id="16216" w:name="z4000_015_05"/>
            <w:bookmarkEnd w:id="162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7" w:name="z4000_015_06"/>
            <w:bookmarkStart w:id="16218" w:name="z4000_015_06"/>
            <w:bookmarkEnd w:id="162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9" w:name="z4000_015_07"/>
            <w:bookmarkStart w:id="16220" w:name="z4000_015_07"/>
            <w:bookmarkEnd w:id="162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1" w:name="z4000_015_08"/>
            <w:bookmarkStart w:id="16222" w:name="z4000_015_08"/>
            <w:bookmarkEnd w:id="162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3" w:name="z4000_015_09"/>
            <w:bookmarkStart w:id="16224" w:name="z4000_015_09"/>
            <w:bookmarkEnd w:id="162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5" w:name="z4000_015_10"/>
            <w:bookmarkStart w:id="16226" w:name="z4000_015_10"/>
            <w:bookmarkEnd w:id="1622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7" w:name="z4000_151_03"/>
            <w:bookmarkStart w:id="16228" w:name="z4000_151_03"/>
            <w:bookmarkEnd w:id="162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9" w:name="z4000_151_04"/>
            <w:bookmarkStart w:id="16230" w:name="z4000_151_04"/>
            <w:bookmarkEnd w:id="162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1" w:name="z4000_151_05"/>
            <w:bookmarkStart w:id="16232" w:name="z4000_151_05"/>
            <w:bookmarkEnd w:id="162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3" w:name="z4000_151_06"/>
            <w:bookmarkStart w:id="16234" w:name="z4000_151_06"/>
            <w:bookmarkEnd w:id="162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5" w:name="z4000_151_07"/>
            <w:bookmarkStart w:id="16236" w:name="z4000_151_07"/>
            <w:bookmarkEnd w:id="162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7" w:name="z4000_151_08"/>
            <w:bookmarkStart w:id="16238" w:name="z4000_151_08"/>
            <w:bookmarkEnd w:id="162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9" w:name="z4000_151_09"/>
            <w:bookmarkStart w:id="16240" w:name="z4000_151_09"/>
            <w:bookmarkEnd w:id="162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1" w:name="z4000_151_10"/>
            <w:bookmarkStart w:id="16242" w:name="z4000_151_10"/>
            <w:bookmarkEnd w:id="1624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3" w:name="z4000_152_03"/>
            <w:bookmarkStart w:id="16244" w:name="z4000_152_03"/>
            <w:bookmarkEnd w:id="162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5" w:name="z4000_152_04"/>
            <w:bookmarkStart w:id="16246" w:name="z4000_152_04"/>
            <w:bookmarkEnd w:id="162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7" w:name="z4000_152_05"/>
            <w:bookmarkStart w:id="16248" w:name="z4000_152_05"/>
            <w:bookmarkEnd w:id="162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9" w:name="z4000_152_06"/>
            <w:bookmarkStart w:id="16250" w:name="z4000_152_06"/>
            <w:bookmarkEnd w:id="162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1" w:name="z4000_152_07"/>
            <w:bookmarkStart w:id="16252" w:name="z4000_152_07"/>
            <w:bookmarkEnd w:id="162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3" w:name="z4000_152_08"/>
            <w:bookmarkStart w:id="16254" w:name="z4000_152_08"/>
            <w:bookmarkEnd w:id="162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5" w:name="z4000_152_09"/>
            <w:bookmarkStart w:id="16256" w:name="z4000_152_09"/>
            <w:bookmarkEnd w:id="162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7" w:name="z4000_152_10"/>
            <w:bookmarkStart w:id="16258" w:name="z4000_152_10"/>
            <w:bookmarkEnd w:id="1625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9" w:name="z4000_153_03"/>
            <w:bookmarkStart w:id="16260" w:name="z4000_153_03"/>
            <w:bookmarkEnd w:id="162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1" w:name="z4000_153_04"/>
            <w:bookmarkStart w:id="16262" w:name="z4000_153_04"/>
            <w:bookmarkEnd w:id="162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3" w:name="z4000_153_05"/>
            <w:bookmarkStart w:id="16264" w:name="z4000_153_05"/>
            <w:bookmarkEnd w:id="162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5" w:name="z4000_153_06"/>
            <w:bookmarkStart w:id="16266" w:name="z4000_153_06"/>
            <w:bookmarkEnd w:id="162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7" w:name="z4000_153_07"/>
            <w:bookmarkStart w:id="16268" w:name="z4000_153_07"/>
            <w:bookmarkEnd w:id="162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9" w:name="z4000_153_08"/>
            <w:bookmarkStart w:id="16270" w:name="z4000_153_08"/>
            <w:bookmarkEnd w:id="162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1" w:name="z4000_153_09"/>
            <w:bookmarkStart w:id="16272" w:name="z4000_153_09"/>
            <w:bookmarkEnd w:id="162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3" w:name="z4000_153_10"/>
            <w:bookmarkStart w:id="16274" w:name="z4000_153_10"/>
            <w:bookmarkEnd w:id="1627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5" w:name="z4000_154_03"/>
            <w:bookmarkStart w:id="16276" w:name="z4000_154_03"/>
            <w:bookmarkEnd w:id="162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7" w:name="z4000_154_04"/>
            <w:bookmarkStart w:id="16278" w:name="z4000_154_04"/>
            <w:bookmarkEnd w:id="162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9" w:name="z4000_154_05"/>
            <w:bookmarkStart w:id="16280" w:name="z4000_154_05"/>
            <w:bookmarkEnd w:id="162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1" w:name="z4000_154_06"/>
            <w:bookmarkStart w:id="16282" w:name="z4000_154_06"/>
            <w:bookmarkEnd w:id="162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3" w:name="z4000_154_07"/>
            <w:bookmarkStart w:id="16284" w:name="z4000_154_07"/>
            <w:bookmarkEnd w:id="162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5" w:name="z4000_154_08"/>
            <w:bookmarkStart w:id="16286" w:name="z4000_154_08"/>
            <w:bookmarkEnd w:id="162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7" w:name="z4000_154_09"/>
            <w:bookmarkStart w:id="16288" w:name="z4000_154_09"/>
            <w:bookmarkEnd w:id="162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9" w:name="z4000_154_10"/>
            <w:bookmarkStart w:id="16290" w:name="z4000_154_10"/>
            <w:bookmarkEnd w:id="1629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1" w:name="z4000_155_03"/>
            <w:bookmarkStart w:id="16292" w:name="z4000_155_03"/>
            <w:bookmarkEnd w:id="162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3" w:name="z4000_155_04"/>
            <w:bookmarkStart w:id="16294" w:name="z4000_155_04"/>
            <w:bookmarkEnd w:id="162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5" w:name="z4000_155_05"/>
            <w:bookmarkStart w:id="16296" w:name="z4000_155_05"/>
            <w:bookmarkEnd w:id="162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7" w:name="z4000_155_06"/>
            <w:bookmarkStart w:id="16298" w:name="z4000_155_06"/>
            <w:bookmarkEnd w:id="162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9" w:name="z4000_155_07"/>
            <w:bookmarkStart w:id="16300" w:name="z4000_155_07"/>
            <w:bookmarkEnd w:id="163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1" w:name="z4000_155_08"/>
            <w:bookmarkStart w:id="16302" w:name="z4000_155_08"/>
            <w:bookmarkEnd w:id="163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3" w:name="z4000_155_09"/>
            <w:bookmarkStart w:id="16304" w:name="z4000_155_09"/>
            <w:bookmarkEnd w:id="163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5" w:name="z4000_155_10"/>
            <w:bookmarkStart w:id="16306" w:name="z4000_155_10"/>
            <w:bookmarkEnd w:id="1630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7" w:name="z4000_156_03"/>
            <w:bookmarkStart w:id="16308" w:name="z4000_156_03"/>
            <w:bookmarkEnd w:id="163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9" w:name="z4000_156_04"/>
            <w:bookmarkStart w:id="16310" w:name="z4000_156_04"/>
            <w:bookmarkEnd w:id="163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1" w:name="z4000_156_05"/>
            <w:bookmarkStart w:id="16312" w:name="z4000_156_05"/>
            <w:bookmarkEnd w:id="163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3" w:name="z4000_156_06"/>
            <w:bookmarkStart w:id="16314" w:name="z4000_156_06"/>
            <w:bookmarkEnd w:id="163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5" w:name="z4000_156_07"/>
            <w:bookmarkStart w:id="16316" w:name="z4000_156_07"/>
            <w:bookmarkEnd w:id="163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7" w:name="z4000_156_08"/>
            <w:bookmarkStart w:id="16318" w:name="z4000_156_08"/>
            <w:bookmarkEnd w:id="163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9" w:name="z4000_156_09"/>
            <w:bookmarkStart w:id="16320" w:name="z4000_156_09"/>
            <w:bookmarkEnd w:id="163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1" w:name="z4000_156_10"/>
            <w:bookmarkStart w:id="16322" w:name="z4000_156_10"/>
            <w:bookmarkEnd w:id="1632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3" w:name="z4000_157_03"/>
            <w:bookmarkStart w:id="16324" w:name="z4000_157_03"/>
            <w:bookmarkEnd w:id="163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5" w:name="z4000_157_04"/>
            <w:bookmarkStart w:id="16326" w:name="z4000_157_04"/>
            <w:bookmarkEnd w:id="163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7" w:name="z4000_157_05"/>
            <w:bookmarkStart w:id="16328" w:name="z4000_157_05"/>
            <w:bookmarkEnd w:id="163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9" w:name="z4000_157_06"/>
            <w:bookmarkStart w:id="16330" w:name="z4000_157_06"/>
            <w:bookmarkEnd w:id="163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1" w:name="z4000_157_07"/>
            <w:bookmarkStart w:id="16332" w:name="z4000_157_07"/>
            <w:bookmarkEnd w:id="163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3" w:name="z4000_157_08"/>
            <w:bookmarkStart w:id="16334" w:name="z4000_157_08"/>
            <w:bookmarkEnd w:id="163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5" w:name="z4000_157_09"/>
            <w:bookmarkStart w:id="16336" w:name="z4000_157_09"/>
            <w:bookmarkEnd w:id="163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7" w:name="z4000_157_10"/>
            <w:bookmarkStart w:id="16338" w:name="z4000_157_10"/>
            <w:bookmarkEnd w:id="16338"/>
          </w:p>
        </w:tc>
      </w:tr>
    </w:tbl>
    <w:p>
      <w:pPr>
        <w:pStyle w:val="Normal"/>
        <w:spacing w:lineRule="exact" w:line="240"/>
        <w:rPr/>
      </w:pPr>
      <w:r>
        <w:rPr/>
      </w:r>
    </w:p>
    <w:p>
      <w:pPr>
        <w:pStyle w:val="Normal"/>
        <w:spacing w:lineRule="exact" w:line="240"/>
        <w:rPr/>
      </w:pPr>
      <w:r>
        <w:rPr/>
      </w:r>
      <w:r>
        <w:br w:type="page"/>
      </w:r>
    </w:p>
    <w:p>
      <w:pPr>
        <w:pStyle w:val="Normal"/>
        <w:spacing w:lineRule="exact" w:line="240"/>
        <w:rPr>
          <w:lang w:val="en-US"/>
        </w:rPr>
      </w:pPr>
      <w:r>
        <w:rPr>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9" w:name="z4000_158_03"/>
            <w:bookmarkStart w:id="16340" w:name="z4000_158_03"/>
            <w:bookmarkEnd w:id="163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1" w:name="z4000_158_04"/>
            <w:bookmarkStart w:id="16342" w:name="z4000_158_04"/>
            <w:bookmarkEnd w:id="163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3" w:name="z4000_158_05"/>
            <w:bookmarkStart w:id="16344" w:name="z4000_158_05"/>
            <w:bookmarkEnd w:id="163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5" w:name="z4000_158_06"/>
            <w:bookmarkStart w:id="16346" w:name="z4000_158_06"/>
            <w:bookmarkEnd w:id="163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7" w:name="z4000_158_07"/>
            <w:bookmarkStart w:id="16348" w:name="z4000_158_07"/>
            <w:bookmarkEnd w:id="163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9" w:name="z4000_158_08"/>
            <w:bookmarkStart w:id="16350" w:name="z4000_158_08"/>
            <w:bookmarkEnd w:id="163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1" w:name="z4000_158_09"/>
            <w:bookmarkStart w:id="16352" w:name="z4000_158_09"/>
            <w:bookmarkEnd w:id="163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3" w:name="z4000_158_10"/>
            <w:bookmarkStart w:id="16354" w:name="z4000_158_10"/>
            <w:bookmarkEnd w:id="1635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5" w:name="z4000_417_03"/>
            <w:bookmarkStart w:id="16356" w:name="z4000_417_03"/>
            <w:bookmarkEnd w:id="163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7" w:name="z4000_417_04"/>
            <w:bookmarkStart w:id="16358" w:name="z4000_417_04"/>
            <w:bookmarkEnd w:id="163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9" w:name="z4000_417_05"/>
            <w:bookmarkStart w:id="16360" w:name="z4000_417_05"/>
            <w:bookmarkEnd w:id="163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1" w:name="z4000_417_06"/>
            <w:bookmarkStart w:id="16362" w:name="z4000_417_06"/>
            <w:bookmarkEnd w:id="163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3" w:name="z4000_417_07"/>
            <w:bookmarkStart w:id="16364" w:name="z4000_417_07"/>
            <w:bookmarkEnd w:id="163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5" w:name="z4000_417_08"/>
            <w:bookmarkStart w:id="16366" w:name="z4000_417_08"/>
            <w:bookmarkEnd w:id="163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7" w:name="z4000_417_09"/>
            <w:bookmarkStart w:id="16368" w:name="z4000_417_09"/>
            <w:bookmarkEnd w:id="163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9" w:name="z4000_417_10"/>
            <w:bookmarkStart w:id="16370" w:name="z4000_417_10"/>
            <w:bookmarkEnd w:id="1637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1" w:name="z4000_418_03"/>
            <w:bookmarkStart w:id="16372" w:name="z4000_418_03"/>
            <w:bookmarkEnd w:id="163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3" w:name="z4000_418_04"/>
            <w:bookmarkStart w:id="16374" w:name="z4000_418_04"/>
            <w:bookmarkEnd w:id="163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5" w:name="z4000_418_05"/>
            <w:bookmarkStart w:id="16376" w:name="z4000_418_05"/>
            <w:bookmarkEnd w:id="163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7" w:name="z4000_418_06"/>
            <w:bookmarkStart w:id="16378" w:name="z4000_418_06"/>
            <w:bookmarkEnd w:id="163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9" w:name="z4000_418_07"/>
            <w:bookmarkStart w:id="16380" w:name="z4000_418_07"/>
            <w:bookmarkEnd w:id="163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1" w:name="z4000_418_08"/>
            <w:bookmarkStart w:id="16382" w:name="z4000_418_08"/>
            <w:bookmarkEnd w:id="163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3" w:name="z4000_418_09"/>
            <w:bookmarkStart w:id="16384" w:name="z4000_418_09"/>
            <w:bookmarkEnd w:id="163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5" w:name="z4000_418_10"/>
            <w:bookmarkStart w:id="16386" w:name="z4000_418_10"/>
            <w:bookmarkEnd w:id="1638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7" w:name="z4000_159_03"/>
            <w:bookmarkStart w:id="16388" w:name="z4000_159_03"/>
            <w:bookmarkEnd w:id="163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9" w:name="z4000_159_04"/>
            <w:bookmarkStart w:id="16390" w:name="z4000_159_04"/>
            <w:bookmarkEnd w:id="163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1" w:name="z4000_159_05"/>
            <w:bookmarkStart w:id="16392" w:name="z4000_159_05"/>
            <w:bookmarkEnd w:id="163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3" w:name="z4000_159_06"/>
            <w:bookmarkStart w:id="16394" w:name="z4000_159_06"/>
            <w:bookmarkEnd w:id="163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5" w:name="z4000_159_07"/>
            <w:bookmarkStart w:id="16396" w:name="z4000_159_07"/>
            <w:bookmarkEnd w:id="163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7" w:name="z4000_159_08"/>
            <w:bookmarkStart w:id="16398" w:name="z4000_159_08"/>
            <w:bookmarkEnd w:id="163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9" w:name="z4000_159_09"/>
            <w:bookmarkStart w:id="16400" w:name="z4000_159_09"/>
            <w:bookmarkEnd w:id="164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1" w:name="z4000_159_10"/>
            <w:bookmarkStart w:id="16402" w:name="z4000_159_10"/>
            <w:bookmarkEnd w:id="1640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3" w:name="z4000_419_03"/>
            <w:bookmarkStart w:id="16404" w:name="z4000_419_03"/>
            <w:bookmarkEnd w:id="164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5" w:name="z4000_419_04"/>
            <w:bookmarkStart w:id="16406" w:name="z4000_419_04"/>
            <w:bookmarkEnd w:id="164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7" w:name="z4000_419_05"/>
            <w:bookmarkStart w:id="16408" w:name="z4000_419_05"/>
            <w:bookmarkEnd w:id="164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9" w:name="z4000_419_06"/>
            <w:bookmarkStart w:id="16410" w:name="z4000_419_06"/>
            <w:bookmarkEnd w:id="164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1" w:name="z4000_419_07"/>
            <w:bookmarkStart w:id="16412" w:name="z4000_419_07"/>
            <w:bookmarkEnd w:id="164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3" w:name="z4000_419_08"/>
            <w:bookmarkStart w:id="16414" w:name="z4000_419_08"/>
            <w:bookmarkEnd w:id="164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5" w:name="z4000_419_09"/>
            <w:bookmarkStart w:id="16416" w:name="z4000_419_09"/>
            <w:bookmarkEnd w:id="164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7" w:name="z4000_419_10"/>
            <w:bookmarkStart w:id="16418" w:name="z4000_419_10"/>
            <w:bookmarkEnd w:id="1641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9" w:name="z4000_420_03"/>
            <w:bookmarkStart w:id="16420" w:name="z4000_420_03"/>
            <w:bookmarkEnd w:id="164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1" w:name="z4000_420_04"/>
            <w:bookmarkStart w:id="16422" w:name="z4000_420_04"/>
            <w:bookmarkEnd w:id="164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3" w:name="z4000_420_05"/>
            <w:bookmarkStart w:id="16424" w:name="z4000_420_05"/>
            <w:bookmarkEnd w:id="164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5" w:name="z4000_420_06"/>
            <w:bookmarkStart w:id="16426" w:name="z4000_420_06"/>
            <w:bookmarkEnd w:id="164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7" w:name="z4000_420_07"/>
            <w:bookmarkStart w:id="16428" w:name="z4000_420_07"/>
            <w:bookmarkEnd w:id="164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9" w:name="z4000_420_08"/>
            <w:bookmarkStart w:id="16430" w:name="z4000_420_08"/>
            <w:bookmarkEnd w:id="164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1" w:name="z4000_420_09"/>
            <w:bookmarkStart w:id="16432" w:name="z4000_420_09"/>
            <w:bookmarkEnd w:id="164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3" w:name="z4000_420_10"/>
            <w:bookmarkStart w:id="16434" w:name="z4000_420_10"/>
            <w:bookmarkEnd w:id="1643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5" w:name="z4000_016_03"/>
            <w:bookmarkStart w:id="16436" w:name="z4000_016_03"/>
            <w:bookmarkEnd w:id="164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7" w:name="z4000_016_04"/>
            <w:bookmarkStart w:id="16438" w:name="z4000_016_04"/>
            <w:bookmarkEnd w:id="164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9" w:name="z4000_016_05"/>
            <w:bookmarkStart w:id="16440" w:name="z4000_016_05"/>
            <w:bookmarkEnd w:id="164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1" w:name="z4000_016_06"/>
            <w:bookmarkStart w:id="16442" w:name="z4000_016_06"/>
            <w:bookmarkEnd w:id="164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3" w:name="z4000_016_07"/>
            <w:bookmarkStart w:id="16444" w:name="z4000_016_07"/>
            <w:bookmarkEnd w:id="164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5" w:name="z4000_016_08"/>
            <w:bookmarkStart w:id="16446" w:name="z4000_016_08"/>
            <w:bookmarkEnd w:id="164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7" w:name="z4000_016_09"/>
            <w:bookmarkStart w:id="16448" w:name="z4000_016_09"/>
            <w:bookmarkEnd w:id="164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9" w:name="z4000_016_10"/>
            <w:bookmarkStart w:id="16450" w:name="z4000_016_10"/>
            <w:bookmarkEnd w:id="1645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1" w:name="z4000_017_03"/>
            <w:bookmarkStart w:id="16452" w:name="z4000_017_03"/>
            <w:bookmarkEnd w:id="164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3" w:name="z4000_017_04"/>
            <w:bookmarkStart w:id="16454" w:name="z4000_017_04"/>
            <w:bookmarkEnd w:id="164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5" w:name="z4000_017_05"/>
            <w:bookmarkStart w:id="16456" w:name="z4000_017_05"/>
            <w:bookmarkEnd w:id="164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7" w:name="z4000_017_06"/>
            <w:bookmarkStart w:id="16458" w:name="z4000_017_06"/>
            <w:bookmarkEnd w:id="164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9" w:name="z4000_017_07"/>
            <w:bookmarkStart w:id="16460" w:name="z4000_017_07"/>
            <w:bookmarkEnd w:id="164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1" w:name="z4000_017_08"/>
            <w:bookmarkStart w:id="16462" w:name="z4000_017_08"/>
            <w:bookmarkEnd w:id="164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3" w:name="z4000_017_09"/>
            <w:bookmarkStart w:id="16464" w:name="z4000_017_09"/>
            <w:bookmarkEnd w:id="164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5" w:name="z4000_017_10"/>
            <w:bookmarkStart w:id="16466" w:name="z4000_017_10"/>
            <w:bookmarkEnd w:id="1646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7" w:name="z4000_171_03"/>
            <w:bookmarkStart w:id="16468" w:name="z4000_171_03"/>
            <w:bookmarkEnd w:id="164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9" w:name="z4000_171_04"/>
            <w:bookmarkStart w:id="16470" w:name="z4000_171_04"/>
            <w:bookmarkEnd w:id="164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1" w:name="z4000_171_05"/>
            <w:bookmarkStart w:id="16472" w:name="z4000_171_05"/>
            <w:bookmarkEnd w:id="164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3" w:name="z4000_171_06"/>
            <w:bookmarkStart w:id="16474" w:name="z4000_171_06"/>
            <w:bookmarkEnd w:id="164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5" w:name="z4000_171_07"/>
            <w:bookmarkStart w:id="16476" w:name="z4000_171_07"/>
            <w:bookmarkEnd w:id="164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7" w:name="z4000_171_08"/>
            <w:bookmarkStart w:id="16478" w:name="z4000_171_08"/>
            <w:bookmarkEnd w:id="164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9" w:name="z4000_171_09"/>
            <w:bookmarkStart w:id="16480" w:name="z4000_171_09"/>
            <w:bookmarkEnd w:id="164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1" w:name="z4000_171_10"/>
            <w:bookmarkStart w:id="16482" w:name="z4000_171_10"/>
            <w:bookmarkEnd w:id="1648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3" w:name="z4000_018_03"/>
            <w:bookmarkStart w:id="16484" w:name="z4000_018_03"/>
            <w:bookmarkEnd w:id="164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5" w:name="z4000_018_04"/>
            <w:bookmarkStart w:id="16486" w:name="z4000_018_04"/>
            <w:bookmarkEnd w:id="164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7" w:name="z4000_018_05"/>
            <w:bookmarkStart w:id="16488" w:name="z4000_018_05"/>
            <w:bookmarkEnd w:id="164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9" w:name="z4000_018_06"/>
            <w:bookmarkStart w:id="16490" w:name="z4000_018_06"/>
            <w:bookmarkEnd w:id="164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1" w:name="z4000_018_07"/>
            <w:bookmarkStart w:id="16492" w:name="z4000_018_07"/>
            <w:bookmarkEnd w:id="164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3" w:name="z4000_018_08"/>
            <w:bookmarkStart w:id="16494" w:name="z4000_018_08"/>
            <w:bookmarkEnd w:id="164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5" w:name="z4000_018_09"/>
            <w:bookmarkStart w:id="16496" w:name="z4000_018_09"/>
            <w:bookmarkEnd w:id="164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7" w:name="z4000_018_10"/>
            <w:bookmarkStart w:id="16498" w:name="z4000_018_10"/>
            <w:bookmarkEnd w:id="1649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9" w:name="z4000_181_03"/>
            <w:bookmarkStart w:id="16500" w:name="z4000_181_03"/>
            <w:bookmarkEnd w:id="165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1" w:name="z4000_181_04"/>
            <w:bookmarkStart w:id="16502" w:name="z4000_181_04"/>
            <w:bookmarkEnd w:id="165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3" w:name="z4000_181_05"/>
            <w:bookmarkStart w:id="16504" w:name="z4000_181_05"/>
            <w:bookmarkEnd w:id="165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5" w:name="z4000_181_06"/>
            <w:bookmarkStart w:id="16506" w:name="z4000_181_06"/>
            <w:bookmarkEnd w:id="165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7" w:name="z4000_181_07"/>
            <w:bookmarkStart w:id="16508" w:name="z4000_181_07"/>
            <w:bookmarkEnd w:id="165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9" w:name="z4000_181_08"/>
            <w:bookmarkStart w:id="16510" w:name="z4000_181_08"/>
            <w:bookmarkEnd w:id="165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1" w:name="z4000_181_09"/>
            <w:bookmarkStart w:id="16512" w:name="z4000_181_09"/>
            <w:bookmarkEnd w:id="165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3" w:name="z4000_181_10"/>
            <w:bookmarkStart w:id="16514" w:name="z4000_181_10"/>
            <w:bookmarkEnd w:id="1651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5" w:name="z4000_019_03"/>
            <w:bookmarkStart w:id="16516" w:name="z4000_019_03"/>
            <w:bookmarkEnd w:id="165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7" w:name="z4000_019_04"/>
            <w:bookmarkStart w:id="16518" w:name="z4000_019_04"/>
            <w:bookmarkEnd w:id="165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9" w:name="z4000_019_05"/>
            <w:bookmarkStart w:id="16520" w:name="z4000_019_05"/>
            <w:bookmarkEnd w:id="165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1" w:name="z4000_019_06"/>
            <w:bookmarkStart w:id="16522" w:name="z4000_019_06"/>
            <w:bookmarkEnd w:id="165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3" w:name="z4000_019_07"/>
            <w:bookmarkStart w:id="16524" w:name="z4000_019_07"/>
            <w:bookmarkEnd w:id="165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5" w:name="z4000_019_08"/>
            <w:bookmarkStart w:id="16526" w:name="z4000_019_08"/>
            <w:bookmarkEnd w:id="165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7" w:name="z4000_019_09"/>
            <w:bookmarkStart w:id="16528" w:name="z4000_019_09"/>
            <w:bookmarkEnd w:id="165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9" w:name="z4000_019_10"/>
            <w:bookmarkStart w:id="16530" w:name="z4000_019_10"/>
            <w:bookmarkEnd w:id="1653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1" w:name="z4000_020_03"/>
            <w:bookmarkStart w:id="16532" w:name="z4000_020_03"/>
            <w:bookmarkEnd w:id="165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3" w:name="z4000_020_04"/>
            <w:bookmarkStart w:id="16534" w:name="z4000_020_04"/>
            <w:bookmarkEnd w:id="165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5" w:name="z4000_020_05"/>
            <w:bookmarkStart w:id="16536" w:name="z4000_020_05"/>
            <w:bookmarkEnd w:id="165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7" w:name="z4000_020_06"/>
            <w:bookmarkStart w:id="16538" w:name="z4000_020_06"/>
            <w:bookmarkEnd w:id="165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9" w:name="z4000_020_07"/>
            <w:bookmarkStart w:id="16540" w:name="z4000_020_07"/>
            <w:bookmarkEnd w:id="165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1" w:name="z4000_020_08"/>
            <w:bookmarkStart w:id="16542" w:name="z4000_020_08"/>
            <w:bookmarkEnd w:id="165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3" w:name="z4000_020_09"/>
            <w:bookmarkStart w:id="16544" w:name="z4000_020_09"/>
            <w:bookmarkEnd w:id="165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5" w:name="z4000_020_10"/>
            <w:bookmarkStart w:id="16546" w:name="z4000_020_10"/>
            <w:bookmarkEnd w:id="1654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7" w:name="z4000_421_03"/>
            <w:bookmarkStart w:id="16548" w:name="z4000_421_03"/>
            <w:bookmarkEnd w:id="165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9" w:name="z4000_421_04"/>
            <w:bookmarkStart w:id="16550" w:name="z4000_421_04"/>
            <w:bookmarkEnd w:id="165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1" w:name="z4000_421_05"/>
            <w:bookmarkStart w:id="16552" w:name="z4000_421_05"/>
            <w:bookmarkEnd w:id="165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3" w:name="z4000_421_06"/>
            <w:bookmarkStart w:id="16554" w:name="z4000_421_06"/>
            <w:bookmarkEnd w:id="165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5" w:name="z4000_421_07"/>
            <w:bookmarkStart w:id="16556" w:name="z4000_421_07"/>
            <w:bookmarkEnd w:id="165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7" w:name="z4000_421_08"/>
            <w:bookmarkStart w:id="16558" w:name="z4000_421_08"/>
            <w:bookmarkEnd w:id="165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9" w:name="z4000_421_09"/>
            <w:bookmarkStart w:id="16560" w:name="z4000_421_09"/>
            <w:bookmarkEnd w:id="165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1" w:name="z4000_421_10"/>
            <w:bookmarkStart w:id="16562" w:name="z4000_421_10"/>
            <w:bookmarkEnd w:id="16562"/>
          </w:p>
        </w:tc>
      </w:tr>
    </w:tbl>
    <w:p>
      <w:pPr>
        <w:pStyle w:val="Normal"/>
        <w:spacing w:lineRule="exact" w:line="240"/>
        <w:rPr>
          <w:lang w:val="en-US"/>
        </w:rPr>
      </w:pPr>
      <w:r>
        <w:rPr>
          <w:lang w:val="en-US"/>
        </w:rPr>
      </w:r>
      <w:r>
        <w:br w:type="page"/>
      </w:r>
    </w:p>
    <w:p>
      <w:pPr>
        <w:pStyle w:val="Normal"/>
        <w:spacing w:lineRule="exact" w:line="240"/>
        <w:rPr>
          <w:sz w:val="19"/>
          <w:lang w:val="en-US"/>
        </w:rPr>
      </w:pPr>
      <w:r>
        <w:rPr>
          <w:sz w:val="19"/>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3" w:name="z4000_001_11"/>
            <w:bookmarkStart w:id="16564" w:name="z4000_001_11"/>
            <w:bookmarkEnd w:id="165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5" w:name="z4000_001_12"/>
            <w:bookmarkStart w:id="16566" w:name="z4000_001_12"/>
            <w:bookmarkEnd w:id="165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7" w:name="z4000_001_13"/>
            <w:bookmarkStart w:id="16568" w:name="z4000_001_13"/>
            <w:bookmarkEnd w:id="165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9" w:name="z4000_001_14"/>
            <w:bookmarkStart w:id="16570" w:name="z4000_001_14"/>
            <w:bookmarkEnd w:id="165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1" w:name="z4000_001_15"/>
            <w:bookmarkStart w:id="16572" w:name="z4000_001_15"/>
            <w:bookmarkEnd w:id="165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3" w:name="z4000_001_16"/>
            <w:bookmarkStart w:id="16574" w:name="z4000_001_16"/>
            <w:bookmarkEnd w:id="165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5" w:name="z4000_001_17"/>
            <w:bookmarkStart w:id="16576" w:name="z4000_001_17"/>
            <w:bookmarkEnd w:id="165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7" w:name="z4000_001_18"/>
            <w:bookmarkStart w:id="16578" w:name="z4000_001_18"/>
            <w:bookmarkEnd w:id="1657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9" w:name="z4000_002_11"/>
            <w:bookmarkStart w:id="16580" w:name="z4000_002_11"/>
            <w:bookmarkEnd w:id="165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1" w:name="z4000_002_12"/>
            <w:bookmarkStart w:id="16582" w:name="z4000_002_12"/>
            <w:bookmarkEnd w:id="165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3" w:name="z4000_002_13"/>
            <w:bookmarkStart w:id="16584" w:name="z4000_002_13"/>
            <w:bookmarkEnd w:id="165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5" w:name="z4000_002_14"/>
            <w:bookmarkStart w:id="16586" w:name="z4000_002_14"/>
            <w:bookmarkEnd w:id="165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7" w:name="z4000_002_15"/>
            <w:bookmarkStart w:id="16588" w:name="z4000_002_15"/>
            <w:bookmarkEnd w:id="165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9" w:name="z4000_002_16"/>
            <w:bookmarkStart w:id="16590" w:name="z4000_002_16"/>
            <w:bookmarkEnd w:id="165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1" w:name="z4000_002_17"/>
            <w:bookmarkStart w:id="16592" w:name="z4000_002_17"/>
            <w:bookmarkEnd w:id="165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3" w:name="z4000_002_18"/>
            <w:bookmarkStart w:id="16594" w:name="z4000_002_18"/>
            <w:bookmarkEnd w:id="1659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95" w:name="z4000_021_11"/>
            <w:bookmarkStart w:id="16596" w:name="z4000_021_11"/>
            <w:bookmarkEnd w:id="165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7" w:name="z4000_021_12"/>
            <w:bookmarkStart w:id="16598" w:name="z4000_021_12"/>
            <w:bookmarkEnd w:id="165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9" w:name="z4000_021_13"/>
            <w:bookmarkStart w:id="16600" w:name="z4000_021_13"/>
            <w:bookmarkEnd w:id="166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1" w:name="z4000_021_14"/>
            <w:bookmarkStart w:id="16602" w:name="z4000_021_14"/>
            <w:bookmarkEnd w:id="166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3" w:name="z4000_021_15"/>
            <w:bookmarkStart w:id="16604" w:name="z4000_021_15"/>
            <w:bookmarkEnd w:id="166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5" w:name="z4000_021_16"/>
            <w:bookmarkStart w:id="16606" w:name="z4000_021_16"/>
            <w:bookmarkEnd w:id="166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7" w:name="z4000_021_17"/>
            <w:bookmarkStart w:id="16608" w:name="z4000_021_17"/>
            <w:bookmarkEnd w:id="166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9" w:name="z4000_021_18"/>
            <w:bookmarkStart w:id="16610" w:name="z4000_021_18"/>
            <w:bookmarkEnd w:id="1661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11" w:name="z4000_022_11"/>
            <w:bookmarkStart w:id="16612" w:name="z4000_022_11"/>
            <w:bookmarkEnd w:id="166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3" w:name="z4000_022_12"/>
            <w:bookmarkStart w:id="16614" w:name="z4000_022_12"/>
            <w:bookmarkEnd w:id="166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5" w:name="z4000_022_13"/>
            <w:bookmarkStart w:id="16616" w:name="z4000_022_13"/>
            <w:bookmarkEnd w:id="166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7" w:name="z4000_022_14"/>
            <w:bookmarkStart w:id="16618" w:name="z4000_022_14"/>
            <w:bookmarkEnd w:id="166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9" w:name="z4000_022_15"/>
            <w:bookmarkStart w:id="16620" w:name="z4000_022_15"/>
            <w:bookmarkEnd w:id="166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1" w:name="z4000_022_16"/>
            <w:bookmarkStart w:id="16622" w:name="z4000_022_16"/>
            <w:bookmarkEnd w:id="166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3" w:name="z4000_022_17"/>
            <w:bookmarkStart w:id="16624" w:name="z4000_022_17"/>
            <w:bookmarkEnd w:id="166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5" w:name="z4000_022_18"/>
            <w:bookmarkStart w:id="16626" w:name="z4000_022_18"/>
            <w:bookmarkEnd w:id="1662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27" w:name="z4000_221_11"/>
            <w:bookmarkStart w:id="16628" w:name="z4000_221_11"/>
            <w:bookmarkEnd w:id="166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9" w:name="z4000_221_12"/>
            <w:bookmarkStart w:id="16630" w:name="z4000_221_12"/>
            <w:bookmarkEnd w:id="166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1" w:name="z4000_221_13"/>
            <w:bookmarkStart w:id="16632" w:name="z4000_221_13"/>
            <w:bookmarkEnd w:id="166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3" w:name="z4000_221_14"/>
            <w:bookmarkStart w:id="16634" w:name="z4000_221_14"/>
            <w:bookmarkEnd w:id="166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5" w:name="z4000_221_15"/>
            <w:bookmarkStart w:id="16636" w:name="z4000_221_15"/>
            <w:bookmarkEnd w:id="166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7" w:name="z4000_221_16"/>
            <w:bookmarkStart w:id="16638" w:name="z4000_221_16"/>
            <w:bookmarkEnd w:id="166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9" w:name="z4000_221_17"/>
            <w:bookmarkStart w:id="16640" w:name="z4000_221_17"/>
            <w:bookmarkEnd w:id="166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1" w:name="z4000_221_18"/>
            <w:bookmarkStart w:id="16642" w:name="z4000_221_18"/>
            <w:bookmarkEnd w:id="1664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43" w:name="z4000_400_11"/>
            <w:bookmarkStart w:id="16644" w:name="z4000_400_11"/>
            <w:bookmarkEnd w:id="166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5" w:name="z4000_400_12"/>
            <w:bookmarkStart w:id="16646" w:name="z4000_400_12"/>
            <w:bookmarkEnd w:id="166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7" w:name="z4000_400_13"/>
            <w:bookmarkStart w:id="16648" w:name="z4000_400_13"/>
            <w:bookmarkEnd w:id="166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9" w:name="z4000_400_14"/>
            <w:bookmarkStart w:id="16650" w:name="z4000_400_14"/>
            <w:bookmarkEnd w:id="166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1" w:name="z4000_400_15"/>
            <w:bookmarkStart w:id="16652" w:name="z4000_400_15"/>
            <w:bookmarkEnd w:id="166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3" w:name="z4000_400_16"/>
            <w:bookmarkStart w:id="16654" w:name="z4000_400_16"/>
            <w:bookmarkEnd w:id="166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5" w:name="z4000_400_17"/>
            <w:bookmarkStart w:id="16656" w:name="z4000_400_17"/>
            <w:bookmarkEnd w:id="166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7" w:name="z4000_400_18"/>
            <w:bookmarkStart w:id="16658" w:name="z4000_400_18"/>
            <w:bookmarkEnd w:id="1665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59" w:name="z4000_222_11"/>
            <w:bookmarkStart w:id="16660" w:name="z4000_222_11"/>
            <w:bookmarkEnd w:id="166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1" w:name="z4000_222_12"/>
            <w:bookmarkStart w:id="16662" w:name="z4000_222_12"/>
            <w:bookmarkEnd w:id="166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3" w:name="z4000_222_13"/>
            <w:bookmarkStart w:id="16664" w:name="z4000_222_13"/>
            <w:bookmarkEnd w:id="166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5" w:name="z4000_222_14"/>
            <w:bookmarkStart w:id="16666" w:name="z4000_222_14"/>
            <w:bookmarkEnd w:id="166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7" w:name="z4000_222_15"/>
            <w:bookmarkStart w:id="16668" w:name="z4000_222_15"/>
            <w:bookmarkEnd w:id="166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9" w:name="z4000_222_16"/>
            <w:bookmarkStart w:id="16670" w:name="z4000_222_16"/>
            <w:bookmarkEnd w:id="166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1" w:name="z4000_222_17"/>
            <w:bookmarkStart w:id="16672" w:name="z4000_222_17"/>
            <w:bookmarkEnd w:id="166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3" w:name="z4000_222_18"/>
            <w:bookmarkStart w:id="16674" w:name="z4000_222_18"/>
            <w:bookmarkEnd w:id="1667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75" w:name="z4000_401_11"/>
            <w:bookmarkStart w:id="16676" w:name="z4000_401_11"/>
            <w:bookmarkEnd w:id="166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7" w:name="z4000_401_12"/>
            <w:bookmarkStart w:id="16678" w:name="z4000_401_12"/>
            <w:bookmarkEnd w:id="166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9" w:name="z4000_401_13"/>
            <w:bookmarkStart w:id="16680" w:name="z4000_401_13"/>
            <w:bookmarkEnd w:id="166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1" w:name="z4000_401_14"/>
            <w:bookmarkStart w:id="16682" w:name="z4000_401_14"/>
            <w:bookmarkEnd w:id="166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3" w:name="z4000_401_15"/>
            <w:bookmarkStart w:id="16684" w:name="z4000_401_15"/>
            <w:bookmarkEnd w:id="166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5" w:name="z4000_401_16"/>
            <w:bookmarkStart w:id="16686" w:name="z4000_401_16"/>
            <w:bookmarkEnd w:id="166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7" w:name="z4000_401_17"/>
            <w:bookmarkStart w:id="16688" w:name="z4000_401_17"/>
            <w:bookmarkEnd w:id="166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9" w:name="z4000_401_18"/>
            <w:bookmarkStart w:id="16690" w:name="z4000_401_18"/>
            <w:bookmarkEnd w:id="1669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91" w:name="z4000_023_11"/>
            <w:bookmarkStart w:id="16692" w:name="z4000_023_11"/>
            <w:bookmarkEnd w:id="166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3" w:name="z4000_023_12"/>
            <w:bookmarkStart w:id="16694" w:name="z4000_023_12"/>
            <w:bookmarkEnd w:id="166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5" w:name="z4000_023_13"/>
            <w:bookmarkStart w:id="16696" w:name="z4000_023_13"/>
            <w:bookmarkEnd w:id="166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7" w:name="z4000_023_14"/>
            <w:bookmarkStart w:id="16698" w:name="z4000_023_14"/>
            <w:bookmarkEnd w:id="166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9" w:name="z4000_023_15"/>
            <w:bookmarkStart w:id="16700" w:name="z4000_023_15"/>
            <w:bookmarkEnd w:id="167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1" w:name="z4000_023_16"/>
            <w:bookmarkStart w:id="16702" w:name="z4000_023_16"/>
            <w:bookmarkEnd w:id="167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3" w:name="z4000_023_17"/>
            <w:bookmarkStart w:id="16704" w:name="z4000_023_17"/>
            <w:bookmarkEnd w:id="167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5" w:name="z4000_023_18"/>
            <w:bookmarkStart w:id="16706" w:name="z4000_023_18"/>
            <w:bookmarkEnd w:id="1670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07" w:name="z4000_231_11"/>
            <w:bookmarkStart w:id="16708" w:name="z4000_231_11"/>
            <w:bookmarkEnd w:id="167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9" w:name="z4000_231_12"/>
            <w:bookmarkStart w:id="16710" w:name="z4000_231_12"/>
            <w:bookmarkEnd w:id="167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1" w:name="z4000_231_13"/>
            <w:bookmarkStart w:id="16712" w:name="z4000_231_13"/>
            <w:bookmarkEnd w:id="167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3" w:name="z4000_231_14"/>
            <w:bookmarkStart w:id="16714" w:name="z4000_231_14"/>
            <w:bookmarkEnd w:id="167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5" w:name="z4000_231_15"/>
            <w:bookmarkStart w:id="16716" w:name="z4000_231_15"/>
            <w:bookmarkEnd w:id="167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7" w:name="z4000_231_16"/>
            <w:bookmarkStart w:id="16718" w:name="z4000_231_16"/>
            <w:bookmarkEnd w:id="167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9" w:name="z4000_231_17"/>
            <w:bookmarkStart w:id="16720" w:name="z4000_231_17"/>
            <w:bookmarkEnd w:id="167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1" w:name="z4000_231_18"/>
            <w:bookmarkStart w:id="16722" w:name="z4000_231_18"/>
            <w:bookmarkEnd w:id="1672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открытое удаление  гемат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23" w:name="z4000_402_11"/>
            <w:bookmarkStart w:id="16724" w:name="z4000_402_11"/>
            <w:bookmarkEnd w:id="167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5" w:name="z4000_402_12"/>
            <w:bookmarkStart w:id="16726" w:name="z4000_402_12"/>
            <w:bookmarkEnd w:id="167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7" w:name="z4000_402_13"/>
            <w:bookmarkStart w:id="16728" w:name="z4000_402_13"/>
            <w:bookmarkEnd w:id="167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9" w:name="z4000_402_14"/>
            <w:bookmarkStart w:id="16730" w:name="z4000_402_14"/>
            <w:bookmarkEnd w:id="167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1" w:name="z4000_402_15"/>
            <w:bookmarkStart w:id="16732" w:name="z4000_402_15"/>
            <w:bookmarkEnd w:id="167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3" w:name="z4000_402_16"/>
            <w:bookmarkStart w:id="16734" w:name="z4000_402_16"/>
            <w:bookmarkEnd w:id="167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5" w:name="z4000_402_17"/>
            <w:bookmarkStart w:id="16736" w:name="z4000_402_17"/>
            <w:bookmarkEnd w:id="167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7" w:name="z4000_402_18"/>
            <w:bookmarkStart w:id="16738" w:name="z4000_402_18"/>
            <w:bookmarkEnd w:id="1673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39" w:name="z4000_232_11"/>
            <w:bookmarkStart w:id="16740" w:name="z4000_232_11"/>
            <w:bookmarkEnd w:id="167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1" w:name="z4000_232_12"/>
            <w:bookmarkStart w:id="16742" w:name="z4000_232_12"/>
            <w:bookmarkEnd w:id="167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3" w:name="z4000_232_13"/>
            <w:bookmarkStart w:id="16744" w:name="z4000_232_13"/>
            <w:bookmarkEnd w:id="167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5" w:name="z4000_232_14"/>
            <w:bookmarkStart w:id="16746" w:name="z4000_232_14"/>
            <w:bookmarkEnd w:id="167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7" w:name="z4000_232_15"/>
            <w:bookmarkStart w:id="16748" w:name="z4000_232_15"/>
            <w:bookmarkEnd w:id="167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9" w:name="z4000_232_16"/>
            <w:bookmarkStart w:id="16750" w:name="z4000_232_16"/>
            <w:bookmarkEnd w:id="167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1" w:name="z4000_232_17"/>
            <w:bookmarkStart w:id="16752" w:name="z4000_232_17"/>
            <w:bookmarkEnd w:id="167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3" w:name="z4000_232_18"/>
            <w:bookmarkStart w:id="16754" w:name="z4000_232_18"/>
            <w:bookmarkEnd w:id="1675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ind w:left="1276" w:hanging="0"/>
              <w:rPr>
                <w:sz w:val="18"/>
                <w:szCs w:val="18"/>
              </w:rPr>
            </w:pPr>
            <w:r>
              <w:rPr>
                <w:sz w:val="18"/>
                <w:szCs w:val="18"/>
              </w:rPr>
              <w:t>крани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55" w:name="z4000_403_11"/>
            <w:bookmarkStart w:id="16756" w:name="z4000_403_11"/>
            <w:bookmarkEnd w:id="167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7" w:name="z4000_403_12"/>
            <w:bookmarkStart w:id="16758" w:name="z4000_403_12"/>
            <w:bookmarkEnd w:id="167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9" w:name="z4000_403_13"/>
            <w:bookmarkStart w:id="16760" w:name="z4000_403_13"/>
            <w:bookmarkEnd w:id="167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1" w:name="z4000_403_14"/>
            <w:bookmarkStart w:id="16762" w:name="z4000_403_14"/>
            <w:bookmarkEnd w:id="167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3" w:name="z4000_403_15"/>
            <w:bookmarkStart w:id="16764" w:name="z4000_403_15"/>
            <w:bookmarkEnd w:id="167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5" w:name="z4000_403_16"/>
            <w:bookmarkStart w:id="16766" w:name="z4000_403_16"/>
            <w:bookmarkEnd w:id="167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7" w:name="z4000_403_17"/>
            <w:bookmarkStart w:id="16768" w:name="z4000_403_17"/>
            <w:bookmarkEnd w:id="167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9" w:name="z4000_403_18"/>
            <w:bookmarkStart w:id="16770" w:name="z4000_403_18"/>
            <w:bookmarkEnd w:id="1677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эндоваскулярная тромбоэк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71" w:name="z4000_404_11"/>
            <w:bookmarkStart w:id="16772" w:name="z4000_404_11"/>
            <w:bookmarkEnd w:id="167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3" w:name="z4000_404_12"/>
            <w:bookmarkStart w:id="16774" w:name="z4000_404_12"/>
            <w:bookmarkEnd w:id="167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5" w:name="z4000_404_13"/>
            <w:bookmarkStart w:id="16776" w:name="z4000_404_13"/>
            <w:bookmarkEnd w:id="167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7" w:name="z4000_404_14"/>
            <w:bookmarkStart w:id="16778" w:name="z4000_404_14"/>
            <w:bookmarkEnd w:id="167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9" w:name="z4000_404_15"/>
            <w:bookmarkStart w:id="16780" w:name="z4000_404_15"/>
            <w:bookmarkEnd w:id="167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1" w:name="z4000_404_16"/>
            <w:bookmarkStart w:id="16782" w:name="z4000_404_16"/>
            <w:bookmarkEnd w:id="167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3" w:name="z4000_404_17"/>
            <w:bookmarkStart w:id="16784" w:name="z4000_404_17"/>
            <w:bookmarkEnd w:id="167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5" w:name="z4000_404_18"/>
            <w:bookmarkStart w:id="16786" w:name="z4000_404_18"/>
            <w:bookmarkEnd w:id="1678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87" w:name="z4000_024_11"/>
            <w:bookmarkStart w:id="16788" w:name="z4000_024_11"/>
            <w:bookmarkEnd w:id="167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9" w:name="z4000_024_12"/>
            <w:bookmarkStart w:id="16790" w:name="z4000_024_12"/>
            <w:bookmarkEnd w:id="167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1" w:name="z4000_024_13"/>
            <w:bookmarkStart w:id="16792" w:name="z4000_024_13"/>
            <w:bookmarkEnd w:id="167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3" w:name="z4000_024_14"/>
            <w:bookmarkStart w:id="16794" w:name="z4000_024_14"/>
            <w:bookmarkEnd w:id="167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5" w:name="z4000_024_15"/>
            <w:bookmarkStart w:id="16796" w:name="z4000_024_15"/>
            <w:bookmarkEnd w:id="167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7" w:name="z4000_024_16"/>
            <w:bookmarkStart w:id="16798" w:name="z4000_024_16"/>
            <w:bookmarkEnd w:id="167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9" w:name="z4000_024_17"/>
            <w:bookmarkStart w:id="16800" w:name="z4000_024_17"/>
            <w:bookmarkEnd w:id="168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1" w:name="z4000_024_18"/>
            <w:bookmarkStart w:id="16802" w:name="z4000_024_18"/>
            <w:bookmarkEnd w:id="1680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03" w:name="z4000_241_11"/>
            <w:bookmarkStart w:id="16804" w:name="z4000_241_11"/>
            <w:bookmarkEnd w:id="168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5" w:name="z4000_241_12"/>
            <w:bookmarkStart w:id="16806" w:name="z4000_241_12"/>
            <w:bookmarkEnd w:id="168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7" w:name="z4000_241_13"/>
            <w:bookmarkStart w:id="16808" w:name="z4000_241_13"/>
            <w:bookmarkEnd w:id="168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9" w:name="z4000_241_14"/>
            <w:bookmarkStart w:id="16810" w:name="z4000_241_14"/>
            <w:bookmarkEnd w:id="168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1" w:name="z4000_241_15"/>
            <w:bookmarkStart w:id="16812" w:name="z4000_241_15"/>
            <w:bookmarkEnd w:id="168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3" w:name="z4000_241_16"/>
            <w:bookmarkStart w:id="16814" w:name="z4000_241_16"/>
            <w:bookmarkEnd w:id="168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5" w:name="z4000_241_17"/>
            <w:bookmarkStart w:id="16816" w:name="z4000_241_17"/>
            <w:bookmarkEnd w:id="168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7" w:name="z4000_241_18"/>
            <w:bookmarkStart w:id="16818" w:name="z4000_241_18"/>
            <w:bookmarkEnd w:id="1681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19" w:name="z4000_405_11"/>
            <w:bookmarkStart w:id="16820" w:name="z4000_405_11"/>
            <w:bookmarkEnd w:id="168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1" w:name="z4000_405_12"/>
            <w:bookmarkStart w:id="16822" w:name="z4000_405_12"/>
            <w:bookmarkEnd w:id="168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3" w:name="z4000_405_13"/>
            <w:bookmarkStart w:id="16824" w:name="z4000_405_13"/>
            <w:bookmarkEnd w:id="168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5" w:name="z4000_405_14"/>
            <w:bookmarkStart w:id="16826" w:name="z4000_405_14"/>
            <w:bookmarkEnd w:id="168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7" w:name="z4000_405_15"/>
            <w:bookmarkStart w:id="16828" w:name="z4000_405_15"/>
            <w:bookmarkEnd w:id="168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9" w:name="z4000_405_16"/>
            <w:bookmarkStart w:id="16830" w:name="z4000_405_16"/>
            <w:bookmarkEnd w:id="168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1" w:name="z4000_405_17"/>
            <w:bookmarkStart w:id="16832" w:name="z4000_405_17"/>
            <w:bookmarkEnd w:id="168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3" w:name="z4000_405_18"/>
            <w:bookmarkStart w:id="16834" w:name="z4000_405_18"/>
            <w:bookmarkEnd w:id="1683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35" w:name="z4000_406_11"/>
            <w:bookmarkStart w:id="16836" w:name="z4000_406_11"/>
            <w:bookmarkEnd w:id="168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7" w:name="z4000_406_12"/>
            <w:bookmarkStart w:id="16838" w:name="z4000_406_12"/>
            <w:bookmarkEnd w:id="168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9" w:name="z4000_406_13"/>
            <w:bookmarkStart w:id="16840" w:name="z4000_406_13"/>
            <w:bookmarkEnd w:id="168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1" w:name="z4000_406_14"/>
            <w:bookmarkStart w:id="16842" w:name="z4000_406_14"/>
            <w:bookmarkEnd w:id="168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3" w:name="z4000_406_15"/>
            <w:bookmarkStart w:id="16844" w:name="z4000_406_15"/>
            <w:bookmarkEnd w:id="168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5" w:name="z4000_406_16"/>
            <w:bookmarkStart w:id="16846" w:name="z4000_406_16"/>
            <w:bookmarkEnd w:id="168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7" w:name="z4000_406_17"/>
            <w:bookmarkStart w:id="16848" w:name="z4000_406_17"/>
            <w:bookmarkEnd w:id="168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9" w:name="z4000_406_18"/>
            <w:bookmarkStart w:id="16850" w:name="z4000_406_18"/>
            <w:bookmarkEnd w:id="1685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51" w:name="z4000_242_11"/>
            <w:bookmarkStart w:id="16852" w:name="z4000_242_11"/>
            <w:bookmarkEnd w:id="168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3" w:name="z4000_242_12"/>
            <w:bookmarkStart w:id="16854" w:name="z4000_242_12"/>
            <w:bookmarkEnd w:id="168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5" w:name="z4000_242_13"/>
            <w:bookmarkStart w:id="16856" w:name="z4000_242_13"/>
            <w:bookmarkEnd w:id="168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7" w:name="z4000_242_14"/>
            <w:bookmarkStart w:id="16858" w:name="z4000_242_14"/>
            <w:bookmarkEnd w:id="168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9" w:name="z4000_242_15"/>
            <w:bookmarkStart w:id="16860" w:name="z4000_242_15"/>
            <w:bookmarkEnd w:id="168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1" w:name="z4000_242_16"/>
            <w:bookmarkStart w:id="16862" w:name="z4000_242_16"/>
            <w:bookmarkEnd w:id="168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3" w:name="z4000_242_17"/>
            <w:bookmarkStart w:id="16864" w:name="z4000_242_17"/>
            <w:bookmarkEnd w:id="168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5" w:name="z4000_242_18"/>
            <w:bookmarkStart w:id="16866" w:name="z4000_242_18"/>
            <w:bookmarkEnd w:id="1686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67" w:name="z4000_407_11"/>
            <w:bookmarkStart w:id="16868" w:name="z4000_407_11"/>
            <w:bookmarkEnd w:id="168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9" w:name="z4000_407_12"/>
            <w:bookmarkStart w:id="16870" w:name="z4000_407_12"/>
            <w:bookmarkEnd w:id="168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1" w:name="z4000_407_13"/>
            <w:bookmarkStart w:id="16872" w:name="z4000_407_13"/>
            <w:bookmarkEnd w:id="168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3" w:name="z4000_407_14"/>
            <w:bookmarkStart w:id="16874" w:name="z4000_407_14"/>
            <w:bookmarkEnd w:id="168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5" w:name="z4000_407_15"/>
            <w:bookmarkStart w:id="16876" w:name="z4000_407_15"/>
            <w:bookmarkEnd w:id="168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7" w:name="z4000_407_16"/>
            <w:bookmarkStart w:id="16878" w:name="z4000_407_16"/>
            <w:bookmarkEnd w:id="168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9" w:name="z4000_407_17"/>
            <w:bookmarkStart w:id="16880" w:name="z4000_407_17"/>
            <w:bookmarkEnd w:id="168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1" w:name="z4000_407_18"/>
            <w:bookmarkStart w:id="16882" w:name="z4000_407_18"/>
            <w:bookmarkEnd w:id="1688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83" w:name="z4000_408_11"/>
            <w:bookmarkStart w:id="16884" w:name="z4000_408_11"/>
            <w:bookmarkEnd w:id="168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5" w:name="z4000_408_12"/>
            <w:bookmarkStart w:id="16886" w:name="z4000_408_12"/>
            <w:bookmarkEnd w:id="168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7" w:name="z4000_408_13"/>
            <w:bookmarkStart w:id="16888" w:name="z4000_408_13"/>
            <w:bookmarkEnd w:id="168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9" w:name="z4000_408_14"/>
            <w:bookmarkStart w:id="16890" w:name="z4000_408_14"/>
            <w:bookmarkEnd w:id="168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1" w:name="z4000_408_15"/>
            <w:bookmarkStart w:id="16892" w:name="z4000_408_15"/>
            <w:bookmarkEnd w:id="168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3" w:name="z4000_408_16"/>
            <w:bookmarkStart w:id="16894" w:name="z4000_408_16"/>
            <w:bookmarkEnd w:id="168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5" w:name="z4000_408_17"/>
            <w:bookmarkStart w:id="16896" w:name="z4000_408_17"/>
            <w:bookmarkEnd w:id="168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7" w:name="z4000_408_18"/>
            <w:bookmarkStart w:id="16898" w:name="z4000_408_18"/>
            <w:bookmarkEnd w:id="16898"/>
          </w:p>
        </w:tc>
      </w:tr>
    </w:tbl>
    <w:p>
      <w:pPr>
        <w:pStyle w:val="Normal"/>
        <w:spacing w:lineRule="exact" w:line="240"/>
        <w:rPr/>
      </w:pPr>
      <w:r>
        <w:rPr/>
      </w:r>
      <w:r>
        <w:br w:type="page"/>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99" w:name="z4000_025_11"/>
            <w:bookmarkStart w:id="16900" w:name="z4000_025_11"/>
            <w:bookmarkEnd w:id="169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1" w:name="z4000_025_12"/>
            <w:bookmarkStart w:id="16902" w:name="z4000_025_12"/>
            <w:bookmarkEnd w:id="169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3" w:name="z4000_025_13"/>
            <w:bookmarkStart w:id="16904" w:name="z4000_025_13"/>
            <w:bookmarkEnd w:id="169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5" w:name="z4000_025_14"/>
            <w:bookmarkStart w:id="16906" w:name="z4000_025_14"/>
            <w:bookmarkEnd w:id="169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7" w:name="z4000_025_15"/>
            <w:bookmarkStart w:id="16908" w:name="z4000_025_15"/>
            <w:bookmarkEnd w:id="169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9" w:name="z4000_025_16"/>
            <w:bookmarkStart w:id="16910" w:name="z4000_025_16"/>
            <w:bookmarkEnd w:id="169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1" w:name="z4000_025_17"/>
            <w:bookmarkStart w:id="16912" w:name="z4000_025_17"/>
            <w:bookmarkEnd w:id="169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3" w:name="z4000_025_18"/>
            <w:bookmarkStart w:id="16914" w:name="z4000_025_18"/>
            <w:bookmarkEnd w:id="1691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15" w:name="z4000_026_11"/>
            <w:bookmarkStart w:id="16916" w:name="z4000_026_11"/>
            <w:bookmarkEnd w:id="169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7" w:name="z4000_026_12"/>
            <w:bookmarkStart w:id="16918" w:name="z4000_026_12"/>
            <w:bookmarkEnd w:id="169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9" w:name="z4000_026_13"/>
            <w:bookmarkStart w:id="16920" w:name="z4000_026_13"/>
            <w:bookmarkEnd w:id="169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1" w:name="z4000_026_14"/>
            <w:bookmarkStart w:id="16922" w:name="z4000_026_14"/>
            <w:bookmarkEnd w:id="169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3" w:name="z4000_026_15"/>
            <w:bookmarkStart w:id="16924" w:name="z4000_026_15"/>
            <w:bookmarkEnd w:id="169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5" w:name="z4000_026_16"/>
            <w:bookmarkStart w:id="16926" w:name="z4000_026_16"/>
            <w:bookmarkEnd w:id="169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7" w:name="z4000_026_17"/>
            <w:bookmarkStart w:id="16928" w:name="z4000_026_17"/>
            <w:bookmarkEnd w:id="169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9" w:name="z4000_026_18"/>
            <w:bookmarkStart w:id="16930" w:name="z4000_026_18"/>
            <w:bookmarkEnd w:id="1693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6931" w:name="z4000_261_11"/>
            <w:bookmarkStart w:id="16932" w:name="z4000_261_11"/>
            <w:bookmarkEnd w:id="169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3" w:name="z4000_261_12"/>
            <w:bookmarkStart w:id="16934" w:name="z4000_261_12"/>
            <w:bookmarkEnd w:id="169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5" w:name="z4000_261_13"/>
            <w:bookmarkStart w:id="16936" w:name="z4000_261_13"/>
            <w:bookmarkEnd w:id="169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7" w:name="z4000_261_14"/>
            <w:bookmarkStart w:id="16938" w:name="z4000_261_14"/>
            <w:bookmarkEnd w:id="169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9" w:name="z4000_261_15"/>
            <w:bookmarkStart w:id="16940" w:name="z4000_261_15"/>
            <w:bookmarkEnd w:id="169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1" w:name="z4000_261_16"/>
            <w:bookmarkStart w:id="16942" w:name="z4000_261_16"/>
            <w:bookmarkEnd w:id="169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3" w:name="z4000_261_17"/>
            <w:bookmarkStart w:id="16944" w:name="z4000_261_17"/>
            <w:bookmarkEnd w:id="169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5" w:name="z4000_261_18"/>
            <w:bookmarkStart w:id="16946" w:name="z4000_261_18"/>
            <w:bookmarkEnd w:id="1694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декомпре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16947" w:name="z4000_409_11"/>
            <w:bookmarkStart w:id="16948" w:name="z4000_409_11"/>
            <w:bookmarkEnd w:id="169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9" w:name="z4000_409_12"/>
            <w:bookmarkStart w:id="16950" w:name="z4000_409_12"/>
            <w:bookmarkEnd w:id="169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1" w:name="z4000_409_13"/>
            <w:bookmarkStart w:id="16952" w:name="z4000_409_13"/>
            <w:bookmarkEnd w:id="169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3" w:name="z4000_409_14"/>
            <w:bookmarkStart w:id="16954" w:name="z4000_409_14"/>
            <w:bookmarkEnd w:id="169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5" w:name="z4000_409_15"/>
            <w:bookmarkStart w:id="16956" w:name="z4000_409_15"/>
            <w:bookmarkEnd w:id="169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7" w:name="z4000_409_16"/>
            <w:bookmarkStart w:id="16958" w:name="z4000_409_16"/>
            <w:bookmarkEnd w:id="169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9" w:name="z4000_409_17"/>
            <w:bookmarkStart w:id="16960" w:name="z4000_409_17"/>
            <w:bookmarkEnd w:id="169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1" w:name="z4000_409_18"/>
            <w:bookmarkStart w:id="16962" w:name="z4000_409_18"/>
            <w:bookmarkEnd w:id="1696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63" w:name="z4000_262_11"/>
            <w:bookmarkStart w:id="16964" w:name="z4000_262_11"/>
            <w:bookmarkEnd w:id="169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5" w:name="z4000_262_12"/>
            <w:bookmarkStart w:id="16966" w:name="z4000_262_12"/>
            <w:bookmarkEnd w:id="169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7" w:name="z4000_262_13"/>
            <w:bookmarkStart w:id="16968" w:name="z4000_262_13"/>
            <w:bookmarkEnd w:id="169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9" w:name="z4000_262_14"/>
            <w:bookmarkStart w:id="16970" w:name="z4000_262_14"/>
            <w:bookmarkEnd w:id="169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1" w:name="z4000_262_15"/>
            <w:bookmarkStart w:id="16972" w:name="z4000_262_15"/>
            <w:bookmarkEnd w:id="169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3" w:name="z4000_262_16"/>
            <w:bookmarkStart w:id="16974" w:name="z4000_262_16"/>
            <w:bookmarkEnd w:id="169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5" w:name="z4000_262_17"/>
            <w:bookmarkStart w:id="16976" w:name="z4000_262_17"/>
            <w:bookmarkEnd w:id="169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7" w:name="z4000_262_18"/>
            <w:bookmarkStart w:id="16978" w:name="z4000_262_18"/>
            <w:bookmarkEnd w:id="1697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ind w:left="2127" w:hanging="0"/>
              <w:rPr>
                <w:sz w:val="18"/>
                <w:szCs w:val="18"/>
              </w:rPr>
            </w:pPr>
            <w:r>
              <w:rPr>
                <w:sz w:val="18"/>
                <w:szCs w:val="18"/>
              </w:rPr>
              <w:t>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79" w:name="z4000_410_11"/>
            <w:bookmarkStart w:id="16980" w:name="z4000_410_11"/>
            <w:bookmarkEnd w:id="169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1" w:name="z4000_410_12"/>
            <w:bookmarkStart w:id="16982" w:name="z4000_410_12"/>
            <w:bookmarkEnd w:id="169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3" w:name="z4000_410_13"/>
            <w:bookmarkStart w:id="16984" w:name="z4000_410_13"/>
            <w:bookmarkEnd w:id="169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5" w:name="z4000_410_14"/>
            <w:bookmarkStart w:id="16986" w:name="z4000_410_14"/>
            <w:bookmarkEnd w:id="169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7" w:name="z4000_410_15"/>
            <w:bookmarkStart w:id="16988" w:name="z4000_410_15"/>
            <w:bookmarkEnd w:id="169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9" w:name="z4000_410_16"/>
            <w:bookmarkStart w:id="16990" w:name="z4000_410_16"/>
            <w:bookmarkEnd w:id="169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1" w:name="z4000_410_17"/>
            <w:bookmarkStart w:id="16992" w:name="z4000_410_17"/>
            <w:bookmarkEnd w:id="169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3" w:name="z4000_410_18"/>
            <w:bookmarkStart w:id="16994" w:name="z4000_410_18"/>
            <w:bookmarkEnd w:id="1699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1560" w:hanging="0"/>
              <w:jc w:val="center"/>
              <w:rPr>
                <w:sz w:val="18"/>
                <w:szCs w:val="18"/>
              </w:rPr>
            </w:pPr>
            <w:r>
              <w:rPr>
                <w:sz w:val="18"/>
                <w:szCs w:val="18"/>
              </w:rPr>
              <w:t>установка стимуля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95" w:name="z4000_411_11"/>
            <w:bookmarkStart w:id="16996" w:name="z4000_411_11"/>
            <w:bookmarkEnd w:id="169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7" w:name="z4000_411_12"/>
            <w:bookmarkStart w:id="16998" w:name="z4000_411_12"/>
            <w:bookmarkEnd w:id="169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9" w:name="z4000_411_13"/>
            <w:bookmarkStart w:id="17000" w:name="z4000_411_13"/>
            <w:bookmarkEnd w:id="170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1" w:name="z4000_411_14"/>
            <w:bookmarkStart w:id="17002" w:name="z4000_411_14"/>
            <w:bookmarkEnd w:id="170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3" w:name="z4000_411_15"/>
            <w:bookmarkStart w:id="17004" w:name="z4000_411_15"/>
            <w:bookmarkEnd w:id="170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5" w:name="z4000_411_16"/>
            <w:bookmarkStart w:id="17006" w:name="z4000_411_16"/>
            <w:bookmarkEnd w:id="170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7" w:name="z4000_411_17"/>
            <w:bookmarkStart w:id="17008" w:name="z4000_411_17"/>
            <w:bookmarkEnd w:id="170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9" w:name="z4000_411_18"/>
            <w:bookmarkStart w:id="17010" w:name="z4000_411_18"/>
            <w:bookmarkEnd w:id="1701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11" w:name="z4000_027_11"/>
            <w:bookmarkStart w:id="17012" w:name="z4000_027_11"/>
            <w:bookmarkEnd w:id="170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3" w:name="z4000_027_12"/>
            <w:bookmarkStart w:id="17014" w:name="z4000_027_12"/>
            <w:bookmarkEnd w:id="170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5" w:name="z4000_027_13"/>
            <w:bookmarkStart w:id="17016" w:name="z4000_027_13"/>
            <w:bookmarkEnd w:id="170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7" w:name="z4000_027_14"/>
            <w:bookmarkStart w:id="17018" w:name="z4000_027_14"/>
            <w:bookmarkEnd w:id="170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9" w:name="z4000_027_15"/>
            <w:bookmarkStart w:id="17020" w:name="z4000_027_15"/>
            <w:bookmarkEnd w:id="170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1" w:name="z4000_027_16"/>
            <w:bookmarkStart w:id="17022" w:name="z4000_027_16"/>
            <w:bookmarkEnd w:id="170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3" w:name="z4000_027_17"/>
            <w:bookmarkStart w:id="17024" w:name="z4000_027_17"/>
            <w:bookmarkEnd w:id="170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5" w:name="z4000_027_18"/>
            <w:bookmarkStart w:id="17026" w:name="z4000_027_18"/>
            <w:bookmarkEnd w:id="1702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27" w:name="z4000_028_11"/>
            <w:bookmarkStart w:id="17028" w:name="z4000_028_11"/>
            <w:bookmarkEnd w:id="170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9" w:name="z4000_028_12"/>
            <w:bookmarkStart w:id="17030" w:name="z4000_028_12"/>
            <w:bookmarkEnd w:id="170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1" w:name="z4000_028_13"/>
            <w:bookmarkStart w:id="17032" w:name="z4000_028_13"/>
            <w:bookmarkEnd w:id="170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3" w:name="z4000_028_14"/>
            <w:bookmarkStart w:id="17034" w:name="z4000_028_14"/>
            <w:bookmarkEnd w:id="170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5" w:name="z4000_028_15"/>
            <w:bookmarkStart w:id="17036" w:name="z4000_028_15"/>
            <w:bookmarkEnd w:id="170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7" w:name="z4000_028_16"/>
            <w:bookmarkStart w:id="17038" w:name="z4000_028_16"/>
            <w:bookmarkEnd w:id="170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9" w:name="z4000_028_17"/>
            <w:bookmarkStart w:id="17040" w:name="z4000_028_17"/>
            <w:bookmarkEnd w:id="170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1" w:name="z4000_028_18"/>
            <w:bookmarkStart w:id="17042" w:name="z4000_028_18"/>
            <w:bookmarkEnd w:id="1704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43" w:name="z4000_029_11"/>
            <w:bookmarkStart w:id="17044" w:name="z4000_029_11"/>
            <w:bookmarkEnd w:id="170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5" w:name="z4000_029_12"/>
            <w:bookmarkStart w:id="17046" w:name="z4000_029_12"/>
            <w:bookmarkEnd w:id="170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7" w:name="z4000_029_13"/>
            <w:bookmarkStart w:id="17048" w:name="z4000_029_13"/>
            <w:bookmarkEnd w:id="170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9" w:name="z4000_029_14"/>
            <w:bookmarkStart w:id="17050" w:name="z4000_029_14"/>
            <w:bookmarkEnd w:id="170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1" w:name="z4000_029_15"/>
            <w:bookmarkStart w:id="17052" w:name="z4000_029_15"/>
            <w:bookmarkEnd w:id="170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3" w:name="z4000_029_16"/>
            <w:bookmarkStart w:id="17054" w:name="z4000_029_16"/>
            <w:bookmarkEnd w:id="170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5" w:name="z4000_029_17"/>
            <w:bookmarkStart w:id="17056" w:name="z4000_029_17"/>
            <w:bookmarkEnd w:id="170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7" w:name="z4000_029_18"/>
            <w:bookmarkStart w:id="17058" w:name="z4000_029_18"/>
            <w:bookmarkEnd w:id="1705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кворошунтирующ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59" w:name="z4000_210_11"/>
            <w:bookmarkStart w:id="17060" w:name="z4000_210_11"/>
            <w:bookmarkEnd w:id="170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1" w:name="z4000_210_12"/>
            <w:bookmarkStart w:id="17062" w:name="z4000_210_12"/>
            <w:bookmarkEnd w:id="170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3" w:name="z4000_210_13"/>
            <w:bookmarkStart w:id="17064" w:name="z4000_210_13"/>
            <w:bookmarkEnd w:id="170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5" w:name="z4000_210_14"/>
            <w:bookmarkStart w:id="17066" w:name="z4000_210_14"/>
            <w:bookmarkEnd w:id="170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7" w:name="z4000_210_15"/>
            <w:bookmarkStart w:id="17068" w:name="z4000_210_15"/>
            <w:bookmarkEnd w:id="170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9" w:name="z4000_210_16"/>
            <w:bookmarkStart w:id="17070" w:name="z4000_210_16"/>
            <w:bookmarkEnd w:id="170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1" w:name="z4000_210_17"/>
            <w:bookmarkStart w:id="17072" w:name="z4000_210_17"/>
            <w:bookmarkEnd w:id="170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3" w:name="z4000_210_18"/>
            <w:bookmarkStart w:id="17074" w:name="z4000_210_18"/>
            <w:bookmarkEnd w:id="1707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и при врожденных аномалиях развития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75" w:name="z4000_211_11"/>
            <w:bookmarkStart w:id="17076" w:name="z4000_211_11"/>
            <w:bookmarkEnd w:id="170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7" w:name="z4000_211_12"/>
            <w:bookmarkStart w:id="17078" w:name="z4000_211_12"/>
            <w:bookmarkEnd w:id="170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9" w:name="z4000_211_13"/>
            <w:bookmarkStart w:id="17080" w:name="z4000_211_13"/>
            <w:bookmarkEnd w:id="170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1" w:name="z4000_211_14"/>
            <w:bookmarkStart w:id="17082" w:name="z4000_211_14"/>
            <w:bookmarkEnd w:id="170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3" w:name="z4000_211_15"/>
            <w:bookmarkStart w:id="17084" w:name="z4000_211_15"/>
            <w:bookmarkEnd w:id="170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5" w:name="z4000_211_16"/>
            <w:bookmarkStart w:id="17086" w:name="z4000_211_16"/>
            <w:bookmarkEnd w:id="170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7" w:name="z4000_211_17"/>
            <w:bookmarkStart w:id="17088" w:name="z4000_211_17"/>
            <w:bookmarkEnd w:id="170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9" w:name="z4000_211_18"/>
            <w:bookmarkStart w:id="17090" w:name="z4000_211_18"/>
            <w:bookmarkEnd w:id="1709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операции на эндокрин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091" w:name="z4000_003_11"/>
            <w:bookmarkStart w:id="17092" w:name="z4000_003_11"/>
            <w:bookmarkEnd w:id="170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3" w:name="z4000_003_12"/>
            <w:bookmarkStart w:id="17094" w:name="z4000_003_12"/>
            <w:bookmarkEnd w:id="170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5" w:name="z4000_003_13"/>
            <w:bookmarkStart w:id="17096" w:name="z4000_003_13"/>
            <w:bookmarkEnd w:id="170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7" w:name="z4000_003_14"/>
            <w:bookmarkStart w:id="17098" w:name="z4000_003_14"/>
            <w:bookmarkEnd w:id="170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9" w:name="z4000_003_15"/>
            <w:bookmarkStart w:id="17100" w:name="z4000_003_15"/>
            <w:bookmarkEnd w:id="171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1" w:name="z4000_003_16"/>
            <w:bookmarkStart w:id="17102" w:name="z4000_003_16"/>
            <w:bookmarkEnd w:id="171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3" w:name="z4000_003_17"/>
            <w:bookmarkStart w:id="17104" w:name="z4000_003_17"/>
            <w:bookmarkEnd w:id="171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5" w:name="z4000_003_18"/>
            <w:bookmarkStart w:id="17106" w:name="z4000_003_18"/>
            <w:bookmarkEnd w:id="1710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07" w:name="z4000_031_11"/>
            <w:bookmarkStart w:id="17108" w:name="z4000_031_11"/>
            <w:bookmarkEnd w:id="171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9" w:name="z4000_031_12"/>
            <w:bookmarkStart w:id="17110" w:name="z4000_031_12"/>
            <w:bookmarkEnd w:id="171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1" w:name="z4000_031_13"/>
            <w:bookmarkStart w:id="17112" w:name="z4000_031_13"/>
            <w:bookmarkEnd w:id="171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3" w:name="z4000_031_14"/>
            <w:bookmarkStart w:id="17114" w:name="z4000_031_14"/>
            <w:bookmarkEnd w:id="171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5" w:name="z4000_031_15"/>
            <w:bookmarkStart w:id="17116" w:name="z4000_031_15"/>
            <w:bookmarkEnd w:id="171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7" w:name="z4000_031_16"/>
            <w:bookmarkStart w:id="17118" w:name="z4000_031_16"/>
            <w:bookmarkEnd w:id="171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9" w:name="z4000_031_17"/>
            <w:bookmarkStart w:id="17120" w:name="z4000_031_17"/>
            <w:bookmarkEnd w:id="171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1" w:name="z4000_031_18"/>
            <w:bookmarkStart w:id="17122" w:name="z4000_031_18"/>
            <w:bookmarkEnd w:id="1712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23" w:name="z4000_004_11"/>
            <w:bookmarkStart w:id="17124" w:name="z4000_004_11"/>
            <w:bookmarkEnd w:id="171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5" w:name="z4000_004_12"/>
            <w:bookmarkStart w:id="17126" w:name="z4000_004_12"/>
            <w:bookmarkEnd w:id="171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7" w:name="z4000_004_13"/>
            <w:bookmarkStart w:id="17128" w:name="z4000_004_13"/>
            <w:bookmarkEnd w:id="171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9" w:name="z4000_004_14"/>
            <w:bookmarkStart w:id="17130" w:name="z4000_004_14"/>
            <w:bookmarkEnd w:id="171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1" w:name="z4000_004_15"/>
            <w:bookmarkStart w:id="17132" w:name="z4000_004_15"/>
            <w:bookmarkEnd w:id="171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3" w:name="z4000_004_16"/>
            <w:bookmarkStart w:id="17134" w:name="z4000_004_16"/>
            <w:bookmarkEnd w:id="171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5" w:name="z4000_004_17"/>
            <w:bookmarkStart w:id="17136" w:name="z4000_004_17"/>
            <w:bookmarkEnd w:id="171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7" w:name="z4000_004_18"/>
            <w:bookmarkStart w:id="17138" w:name="z4000_004_18"/>
            <w:bookmarkEnd w:id="1713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39" w:name="z4000_041_11"/>
            <w:bookmarkStart w:id="17140" w:name="z4000_041_11"/>
            <w:bookmarkEnd w:id="171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1" w:name="z4000_041_12"/>
            <w:bookmarkStart w:id="17142" w:name="z4000_041_12"/>
            <w:bookmarkEnd w:id="171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3" w:name="z4000_041_13"/>
            <w:bookmarkStart w:id="17144" w:name="z4000_041_13"/>
            <w:bookmarkEnd w:id="171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5" w:name="z4000_041_14"/>
            <w:bookmarkStart w:id="17146" w:name="z4000_041_14"/>
            <w:bookmarkEnd w:id="171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7" w:name="z4000_041_15"/>
            <w:bookmarkStart w:id="17148" w:name="z4000_041_15"/>
            <w:bookmarkEnd w:id="171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9" w:name="z4000_041_16"/>
            <w:bookmarkStart w:id="17150" w:name="z4000_041_16"/>
            <w:bookmarkEnd w:id="171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1" w:name="z4000_041_17"/>
            <w:bookmarkStart w:id="17152" w:name="z4000_041_17"/>
            <w:bookmarkEnd w:id="171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3" w:name="z4000_041_18"/>
            <w:bookmarkStart w:id="17154" w:name="z4000_041_18"/>
            <w:bookmarkEnd w:id="1715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55" w:name="z4000_042_11"/>
            <w:bookmarkStart w:id="17156" w:name="z4000_042_11"/>
            <w:bookmarkEnd w:id="171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7" w:name="z4000_042_12"/>
            <w:bookmarkStart w:id="17158" w:name="z4000_042_12"/>
            <w:bookmarkEnd w:id="171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9" w:name="z4000_042_13"/>
            <w:bookmarkStart w:id="17160" w:name="z4000_042_13"/>
            <w:bookmarkEnd w:id="171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1" w:name="z4000_042_14"/>
            <w:bookmarkStart w:id="17162" w:name="z4000_042_14"/>
            <w:bookmarkEnd w:id="171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3" w:name="z4000_042_15"/>
            <w:bookmarkStart w:id="17164" w:name="z4000_042_15"/>
            <w:bookmarkEnd w:id="171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5" w:name="z4000_042_16"/>
            <w:bookmarkStart w:id="17166" w:name="z4000_042_16"/>
            <w:bookmarkEnd w:id="17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7" w:name="z4000_042_17"/>
            <w:bookmarkStart w:id="17168" w:name="z4000_042_17"/>
            <w:bookmarkEnd w:id="171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9" w:name="z4000_042_18"/>
            <w:bookmarkStart w:id="17170" w:name="z4000_042_18"/>
            <w:bookmarkEnd w:id="1717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71" w:name="z4000_043_11"/>
            <w:bookmarkStart w:id="17172" w:name="z4000_043_11"/>
            <w:bookmarkEnd w:id="171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3" w:name="z4000_043_12"/>
            <w:bookmarkStart w:id="17174" w:name="z4000_043_12"/>
            <w:bookmarkEnd w:id="171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5" w:name="z4000_043_13"/>
            <w:bookmarkStart w:id="17176" w:name="z4000_043_13"/>
            <w:bookmarkEnd w:id="171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7" w:name="z4000_043_14"/>
            <w:bookmarkStart w:id="17178" w:name="z4000_043_14"/>
            <w:bookmarkEnd w:id="171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9" w:name="z4000_043_15"/>
            <w:bookmarkStart w:id="17180" w:name="z4000_043_15"/>
            <w:bookmarkEnd w:id="171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1" w:name="z4000_043_16"/>
            <w:bookmarkStart w:id="17182" w:name="z4000_043_16"/>
            <w:bookmarkEnd w:id="171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3" w:name="z4000_043_17"/>
            <w:bookmarkStart w:id="17184" w:name="z4000_043_17"/>
            <w:bookmarkEnd w:id="171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5" w:name="z4000_043_18"/>
            <w:bookmarkStart w:id="17186" w:name="z4000_043_18"/>
            <w:bookmarkEnd w:id="1718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87" w:name="z4000_044_11"/>
            <w:bookmarkStart w:id="17188" w:name="z4000_044_11"/>
            <w:bookmarkEnd w:id="171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9" w:name="z4000_044_12"/>
            <w:bookmarkStart w:id="17190" w:name="z4000_044_12"/>
            <w:bookmarkEnd w:id="171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1" w:name="z4000_044_13"/>
            <w:bookmarkStart w:id="17192" w:name="z4000_044_13"/>
            <w:bookmarkEnd w:id="171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3" w:name="z4000_044_14"/>
            <w:bookmarkStart w:id="17194" w:name="z4000_044_14"/>
            <w:bookmarkEnd w:id="171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5" w:name="z4000_044_15"/>
            <w:bookmarkStart w:id="17196" w:name="z4000_044_15"/>
            <w:bookmarkEnd w:id="171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7" w:name="z4000_044_16"/>
            <w:bookmarkStart w:id="17198" w:name="z4000_044_16"/>
            <w:bookmarkEnd w:id="171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9" w:name="z4000_044_17"/>
            <w:bookmarkStart w:id="17200" w:name="z4000_044_17"/>
            <w:bookmarkEnd w:id="172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1" w:name="z4000_044_18"/>
            <w:bookmarkStart w:id="17202" w:name="z4000_044_18"/>
            <w:bookmarkEnd w:id="17202"/>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03" w:name="z4000_045_11"/>
            <w:bookmarkStart w:id="17204" w:name="z4000_045_11"/>
            <w:bookmarkEnd w:id="172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5" w:name="z4000_045_12"/>
            <w:bookmarkStart w:id="17206" w:name="z4000_045_12"/>
            <w:bookmarkEnd w:id="172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7" w:name="z4000_045_13"/>
            <w:bookmarkStart w:id="17208" w:name="z4000_045_13"/>
            <w:bookmarkEnd w:id="172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9" w:name="z4000_045_14"/>
            <w:bookmarkStart w:id="17210" w:name="z4000_045_14"/>
            <w:bookmarkEnd w:id="172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1" w:name="z4000_045_15"/>
            <w:bookmarkStart w:id="17212" w:name="z4000_045_15"/>
            <w:bookmarkEnd w:id="172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3" w:name="z4000_045_16"/>
            <w:bookmarkStart w:id="17214" w:name="z4000_045_16"/>
            <w:bookmarkEnd w:id="172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5" w:name="z4000_045_17"/>
            <w:bookmarkStart w:id="17216" w:name="z4000_045_17"/>
            <w:bookmarkEnd w:id="172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7" w:name="z4000_045_18"/>
            <w:bookmarkStart w:id="17218" w:name="z4000_045_18"/>
            <w:bookmarkEnd w:id="1721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19" w:name="z4000_451_11"/>
            <w:bookmarkStart w:id="17220" w:name="z4000_451_11"/>
            <w:bookmarkEnd w:id="172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1" w:name="z4000_451_12"/>
            <w:bookmarkStart w:id="17222" w:name="z4000_451_12"/>
            <w:bookmarkEnd w:id="172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3" w:name="z4000_451_13"/>
            <w:bookmarkStart w:id="17224" w:name="z4000_451_13"/>
            <w:bookmarkEnd w:id="172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5" w:name="z4000_451_14"/>
            <w:bookmarkStart w:id="17226" w:name="z4000_451_14"/>
            <w:bookmarkEnd w:id="172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7" w:name="z4000_451_15"/>
            <w:bookmarkStart w:id="17228" w:name="z4000_451_15"/>
            <w:bookmarkEnd w:id="172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9" w:name="z4000_451_16"/>
            <w:bookmarkStart w:id="17230" w:name="z4000_451_16"/>
            <w:bookmarkEnd w:id="172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1" w:name="z4000_451_17"/>
            <w:bookmarkStart w:id="17232" w:name="z4000_451_17"/>
            <w:bookmarkEnd w:id="172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3" w:name="z4000_451_18"/>
            <w:bookmarkStart w:id="17234" w:name="z4000_451_18"/>
            <w:bookmarkEnd w:id="1723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35" w:name="z4000_046_11"/>
            <w:bookmarkStart w:id="17236" w:name="z4000_046_11"/>
            <w:bookmarkEnd w:id="172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7" w:name="z4000_046_12"/>
            <w:bookmarkStart w:id="17238" w:name="z4000_046_12"/>
            <w:bookmarkEnd w:id="172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9" w:name="z4000_046_13"/>
            <w:bookmarkStart w:id="17240" w:name="z4000_046_13"/>
            <w:bookmarkEnd w:id="172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1" w:name="z4000_046_14"/>
            <w:bookmarkStart w:id="17242" w:name="z4000_046_14"/>
            <w:bookmarkEnd w:id="172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3" w:name="z4000_046_15"/>
            <w:bookmarkStart w:id="17244" w:name="z4000_046_15"/>
            <w:bookmarkEnd w:id="172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5" w:name="z4000_046_16"/>
            <w:bookmarkStart w:id="17246" w:name="z4000_046_16"/>
            <w:bookmarkEnd w:id="172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7" w:name="z4000_046_17"/>
            <w:bookmarkStart w:id="17248" w:name="z4000_046_17"/>
            <w:bookmarkEnd w:id="172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9" w:name="z4000_046_18"/>
            <w:bookmarkStart w:id="17250" w:name="z4000_046_18"/>
            <w:bookmarkEnd w:id="1725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51" w:name="z4000_047_11"/>
            <w:bookmarkStart w:id="17252" w:name="z4000_047_11"/>
            <w:bookmarkEnd w:id="172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3" w:name="z4000_047_12"/>
            <w:bookmarkStart w:id="17254" w:name="z4000_047_12"/>
            <w:bookmarkEnd w:id="172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5" w:name="z4000_047_13"/>
            <w:bookmarkStart w:id="17256" w:name="z4000_047_13"/>
            <w:bookmarkEnd w:id="172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7" w:name="z4000_047_14"/>
            <w:bookmarkStart w:id="17258" w:name="z4000_047_14"/>
            <w:bookmarkEnd w:id="172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9" w:name="z4000_047_15"/>
            <w:bookmarkStart w:id="17260" w:name="z4000_047_15"/>
            <w:bookmarkEnd w:id="172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1" w:name="z4000_047_16"/>
            <w:bookmarkStart w:id="17262" w:name="z4000_047_16"/>
            <w:bookmarkEnd w:id="172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3" w:name="z4000_047_17"/>
            <w:bookmarkStart w:id="17264" w:name="z4000_047_17"/>
            <w:bookmarkEnd w:id="172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5" w:name="z4000_047_18"/>
            <w:bookmarkStart w:id="17266" w:name="z4000_047_18"/>
            <w:bookmarkEnd w:id="1726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67" w:name="z4000_471_11"/>
            <w:bookmarkStart w:id="17268" w:name="z4000_471_11"/>
            <w:bookmarkEnd w:id="172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9" w:name="z4000_471_12"/>
            <w:bookmarkStart w:id="17270" w:name="z4000_471_12"/>
            <w:bookmarkEnd w:id="172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1" w:name="z4000_471_13"/>
            <w:bookmarkStart w:id="17272" w:name="z4000_471_13"/>
            <w:bookmarkEnd w:id="172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3" w:name="z4000_471_14"/>
            <w:bookmarkStart w:id="17274" w:name="z4000_471_14"/>
            <w:bookmarkEnd w:id="172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5" w:name="z4000_471_15"/>
            <w:bookmarkStart w:id="17276" w:name="z4000_471_15"/>
            <w:bookmarkEnd w:id="172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7" w:name="z4000_471_16"/>
            <w:bookmarkStart w:id="17278" w:name="z4000_471_16"/>
            <w:bookmarkEnd w:id="172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9" w:name="z4000_471_17"/>
            <w:bookmarkStart w:id="17280" w:name="z4000_471_17"/>
            <w:bookmarkEnd w:id="172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1" w:name="z4000_471_18"/>
            <w:bookmarkStart w:id="17282" w:name="z4000_471_18"/>
            <w:bookmarkEnd w:id="1728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травитреальное введение ингибитора ангиоген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283" w:name="z4000_048_11"/>
            <w:bookmarkStart w:id="17284" w:name="z4000_048_11"/>
            <w:bookmarkEnd w:id="172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5" w:name="z4000_048_12"/>
            <w:bookmarkStart w:id="17286" w:name="z4000_048_12"/>
            <w:bookmarkEnd w:id="172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7" w:name="z4000_048_13"/>
            <w:bookmarkStart w:id="17288" w:name="z4000_048_13"/>
            <w:bookmarkEnd w:id="172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9" w:name="z4000_048_14"/>
            <w:bookmarkStart w:id="17290" w:name="z4000_048_14"/>
            <w:bookmarkEnd w:id="172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1" w:name="z4000_048_15"/>
            <w:bookmarkStart w:id="17292" w:name="z4000_048_15"/>
            <w:bookmarkEnd w:id="172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3" w:name="z4000_048_16"/>
            <w:bookmarkStart w:id="17294" w:name="z4000_048_16"/>
            <w:bookmarkEnd w:id="172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5" w:name="z4000_048_17"/>
            <w:bookmarkStart w:id="17296" w:name="z4000_048_17"/>
            <w:bookmarkEnd w:id="172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7" w:name="z4000_048_18"/>
            <w:bookmarkStart w:id="17298" w:name="z4000_048_18"/>
            <w:bookmarkEnd w:id="1729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перации на органах уха, горла, но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9" w:name="z4000_005_11"/>
            <w:bookmarkStart w:id="17300" w:name="z4000_005_11"/>
            <w:bookmarkEnd w:id="173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1" w:name="z4000_005_12"/>
            <w:bookmarkStart w:id="17302" w:name="z4000_005_12"/>
            <w:bookmarkEnd w:id="173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3" w:name="z4000_005_13"/>
            <w:bookmarkStart w:id="17304" w:name="z4000_005_13"/>
            <w:bookmarkEnd w:id="173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5" w:name="z4000_005_14"/>
            <w:bookmarkStart w:id="17306" w:name="z4000_005_14"/>
            <w:bookmarkEnd w:id="173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7" w:name="z4000_005_15"/>
            <w:bookmarkStart w:id="17308" w:name="z4000_005_15"/>
            <w:bookmarkEnd w:id="173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9" w:name="z4000_005_16"/>
            <w:bookmarkStart w:id="17310" w:name="z4000_005_16"/>
            <w:bookmarkEnd w:id="173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1" w:name="z4000_005_17"/>
            <w:bookmarkStart w:id="17312" w:name="z4000_005_17"/>
            <w:bookmarkEnd w:id="173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3" w:name="z4000_005_18"/>
            <w:bookmarkStart w:id="17314" w:name="z4000_005_18"/>
            <w:bookmarkEnd w:id="1731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5" w:name="z4000_051_11"/>
            <w:bookmarkStart w:id="17316" w:name="z4000_051_11"/>
            <w:bookmarkEnd w:id="173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7" w:name="z4000_051_12"/>
            <w:bookmarkStart w:id="17318" w:name="z4000_051_12"/>
            <w:bookmarkEnd w:id="173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9" w:name="z4000_051_13"/>
            <w:bookmarkStart w:id="17320" w:name="z4000_051_13"/>
            <w:bookmarkEnd w:id="173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1" w:name="z4000_051_14"/>
            <w:bookmarkStart w:id="17322" w:name="z4000_051_14"/>
            <w:bookmarkEnd w:id="173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3" w:name="z4000_051_15"/>
            <w:bookmarkStart w:id="17324" w:name="z4000_051_15"/>
            <w:bookmarkEnd w:id="173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5" w:name="z4000_051_16"/>
            <w:bookmarkStart w:id="17326" w:name="z4000_051_16"/>
            <w:bookmarkEnd w:id="173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7" w:name="z4000_051_17"/>
            <w:bookmarkStart w:id="17328" w:name="z4000_051_17"/>
            <w:bookmarkEnd w:id="173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9" w:name="z4000_051_18"/>
            <w:bookmarkStart w:id="17330" w:name="z4000_051_18"/>
            <w:bookmarkEnd w:id="1733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1" w:name="z4000_052_11"/>
            <w:bookmarkStart w:id="17332" w:name="z4000_052_11"/>
            <w:bookmarkEnd w:id="173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3" w:name="z4000_052_12"/>
            <w:bookmarkStart w:id="17334" w:name="z4000_052_12"/>
            <w:bookmarkEnd w:id="173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5" w:name="z4000_052_13"/>
            <w:bookmarkStart w:id="17336" w:name="z4000_052_13"/>
            <w:bookmarkEnd w:id="173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7" w:name="z4000_052_14"/>
            <w:bookmarkStart w:id="17338" w:name="z4000_052_14"/>
            <w:bookmarkEnd w:id="173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9" w:name="z4000_052_15"/>
            <w:bookmarkStart w:id="17340" w:name="z4000_052_15"/>
            <w:bookmarkEnd w:id="173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1" w:name="z4000_052_16"/>
            <w:bookmarkStart w:id="17342" w:name="z4000_052_16"/>
            <w:bookmarkEnd w:id="173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3" w:name="z4000_052_17"/>
            <w:bookmarkStart w:id="17344" w:name="z4000_052_17"/>
            <w:bookmarkEnd w:id="173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5" w:name="z4000_052_18"/>
            <w:bookmarkStart w:id="17346" w:name="z4000_052_18"/>
            <w:bookmarkEnd w:id="1734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7" w:name="z4000_006_11"/>
            <w:bookmarkStart w:id="17348" w:name="z4000_006_11"/>
            <w:bookmarkEnd w:id="173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9" w:name="z4000_006_12"/>
            <w:bookmarkStart w:id="17350" w:name="z4000_006_12"/>
            <w:bookmarkEnd w:id="173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1" w:name="z4000_006_13"/>
            <w:bookmarkStart w:id="17352" w:name="z4000_006_13"/>
            <w:bookmarkEnd w:id="173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3" w:name="z4000_006_14"/>
            <w:bookmarkStart w:id="17354" w:name="z4000_006_14"/>
            <w:bookmarkEnd w:id="173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5" w:name="z4000_006_15"/>
            <w:bookmarkStart w:id="17356" w:name="z4000_006_15"/>
            <w:bookmarkEnd w:id="173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7" w:name="z4000_006_16"/>
            <w:bookmarkStart w:id="17358" w:name="z4000_006_16"/>
            <w:bookmarkEnd w:id="173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9" w:name="z4000_006_17"/>
            <w:bookmarkStart w:id="17360" w:name="z4000_006_17"/>
            <w:bookmarkEnd w:id="173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1" w:name="z4000_006_18"/>
            <w:bookmarkStart w:id="17362" w:name="z4000_006_18"/>
            <w:bookmarkEnd w:id="1736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3" w:name="z4000_061_11"/>
            <w:bookmarkStart w:id="17364" w:name="z4000_061_11"/>
            <w:bookmarkEnd w:id="173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5" w:name="z4000_061_12"/>
            <w:bookmarkStart w:id="17366" w:name="z4000_061_12"/>
            <w:bookmarkEnd w:id="173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7" w:name="z4000_061_13"/>
            <w:bookmarkStart w:id="17368" w:name="z4000_061_13"/>
            <w:bookmarkEnd w:id="173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9" w:name="z4000_061_14"/>
            <w:bookmarkStart w:id="17370" w:name="z4000_061_14"/>
            <w:bookmarkEnd w:id="173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1" w:name="z4000_061_15"/>
            <w:bookmarkStart w:id="17372" w:name="z4000_061_15"/>
            <w:bookmarkEnd w:id="173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3" w:name="z4000_061_16"/>
            <w:bookmarkStart w:id="17374" w:name="z4000_061_16"/>
            <w:bookmarkEnd w:id="173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5" w:name="z4000_061_17"/>
            <w:bookmarkStart w:id="17376" w:name="z4000_061_17"/>
            <w:bookmarkEnd w:id="173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7" w:name="z4000_061_18"/>
            <w:bookmarkStart w:id="17378" w:name="z4000_061_18"/>
            <w:bookmarkEnd w:id="1737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9" w:name="z4000_062_11"/>
            <w:bookmarkStart w:id="17380" w:name="z4000_062_11"/>
            <w:bookmarkEnd w:id="173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1" w:name="z4000_062_12"/>
            <w:bookmarkStart w:id="17382" w:name="z4000_062_12"/>
            <w:bookmarkEnd w:id="173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3" w:name="z4000_062_13"/>
            <w:bookmarkStart w:id="17384" w:name="z4000_062_13"/>
            <w:bookmarkEnd w:id="173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5" w:name="z4000_062_14"/>
            <w:bookmarkStart w:id="17386" w:name="z4000_062_14"/>
            <w:bookmarkEnd w:id="173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7" w:name="z4000_062_15"/>
            <w:bookmarkStart w:id="17388" w:name="z4000_062_15"/>
            <w:bookmarkEnd w:id="173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9" w:name="z4000_062_16"/>
            <w:bookmarkStart w:id="17390" w:name="z4000_062_16"/>
            <w:bookmarkEnd w:id="173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1" w:name="z4000_062_17"/>
            <w:bookmarkStart w:id="17392" w:name="z4000_062_17"/>
            <w:bookmarkEnd w:id="173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3" w:name="z4000_062_18"/>
            <w:bookmarkStart w:id="17394" w:name="z4000_062_18"/>
            <w:bookmarkEnd w:id="1739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5" w:name="z4000_063_11"/>
            <w:bookmarkStart w:id="17396" w:name="z4000_063_11"/>
            <w:bookmarkEnd w:id="173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7" w:name="z4000_063_12"/>
            <w:bookmarkStart w:id="17398" w:name="z4000_063_12"/>
            <w:bookmarkEnd w:id="173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9" w:name="z4000_063_13"/>
            <w:bookmarkStart w:id="17400" w:name="z4000_063_13"/>
            <w:bookmarkEnd w:id="174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1" w:name="z4000_063_14"/>
            <w:bookmarkStart w:id="17402" w:name="z4000_063_14"/>
            <w:bookmarkEnd w:id="174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3" w:name="z4000_063_15"/>
            <w:bookmarkStart w:id="17404" w:name="z4000_063_15"/>
            <w:bookmarkEnd w:id="174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5" w:name="z4000_063_16"/>
            <w:bookmarkStart w:id="17406" w:name="z4000_063_16"/>
            <w:bookmarkEnd w:id="174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7" w:name="z4000_063_17"/>
            <w:bookmarkStart w:id="17408" w:name="z4000_063_17"/>
            <w:bookmarkEnd w:id="174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9" w:name="z4000_063_18"/>
            <w:bookmarkStart w:id="17410" w:name="z4000_063_18"/>
            <w:bookmarkEnd w:id="1741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1" w:name="z4000_007_11"/>
            <w:bookmarkStart w:id="17412" w:name="z4000_007_11"/>
            <w:bookmarkEnd w:id="174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3" w:name="z4000_007_12"/>
            <w:bookmarkStart w:id="17414" w:name="z4000_007_12"/>
            <w:bookmarkEnd w:id="174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5" w:name="z4000_007_13"/>
            <w:bookmarkStart w:id="17416" w:name="z4000_007_13"/>
            <w:bookmarkEnd w:id="174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7" w:name="z4000_007_14"/>
            <w:bookmarkStart w:id="17418" w:name="z4000_007_14"/>
            <w:bookmarkEnd w:id="174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9" w:name="z4000_007_15"/>
            <w:bookmarkStart w:id="17420" w:name="z4000_007_15"/>
            <w:bookmarkEnd w:id="174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1" w:name="z4000_007_16"/>
            <w:bookmarkStart w:id="17422" w:name="z4000_007_16"/>
            <w:bookmarkEnd w:id="174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3" w:name="z4000_007_17"/>
            <w:bookmarkStart w:id="17424" w:name="z4000_007_17"/>
            <w:bookmarkEnd w:id="174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5" w:name="z4000_007_18"/>
            <w:bookmarkStart w:id="17426" w:name="z4000_007_18"/>
            <w:bookmarkEnd w:id="1742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7" w:name="z4000_071_11"/>
            <w:bookmarkStart w:id="17428" w:name="z4000_071_11"/>
            <w:bookmarkEnd w:id="174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9" w:name="z4000_071_12"/>
            <w:bookmarkStart w:id="17430" w:name="z4000_071_12"/>
            <w:bookmarkEnd w:id="174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1" w:name="z4000_071_13"/>
            <w:bookmarkStart w:id="17432" w:name="z4000_071_13"/>
            <w:bookmarkEnd w:id="174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3" w:name="z4000_071_14"/>
            <w:bookmarkStart w:id="17434" w:name="z4000_071_14"/>
            <w:bookmarkEnd w:id="174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5" w:name="z4000_071_15"/>
            <w:bookmarkStart w:id="17436" w:name="z4000_071_15"/>
            <w:bookmarkEnd w:id="174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7" w:name="z4000_071_16"/>
            <w:bookmarkStart w:id="17438" w:name="z4000_071_16"/>
            <w:bookmarkEnd w:id="174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9" w:name="z4000_071_17"/>
            <w:bookmarkStart w:id="17440" w:name="z4000_071_17"/>
            <w:bookmarkEnd w:id="174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1" w:name="z4000_071_18"/>
            <w:bookmarkStart w:id="17442" w:name="z4000_071_18"/>
            <w:bookmarkEnd w:id="1744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3" w:name="z4000_702_11"/>
            <w:bookmarkStart w:id="17444" w:name="z4000_702_11"/>
            <w:bookmarkEnd w:id="174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5" w:name="z4000_702_12"/>
            <w:bookmarkStart w:id="17446" w:name="z4000_702_12"/>
            <w:bookmarkEnd w:id="174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7" w:name="z4000_702_13"/>
            <w:bookmarkStart w:id="17448" w:name="z4000_702_13"/>
            <w:bookmarkEnd w:id="174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9" w:name="z4000_702_14"/>
            <w:bookmarkStart w:id="17450" w:name="z4000_702_14"/>
            <w:bookmarkEnd w:id="174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1" w:name="z4000_702_15"/>
            <w:bookmarkStart w:id="17452" w:name="z4000_702_15"/>
            <w:bookmarkEnd w:id="174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3" w:name="z4000_702_16"/>
            <w:bookmarkStart w:id="17454" w:name="z4000_702_16"/>
            <w:bookmarkEnd w:id="174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5" w:name="z4000_702_17"/>
            <w:bookmarkStart w:id="17456" w:name="z4000_702_17"/>
            <w:bookmarkEnd w:id="174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7" w:name="z4000_702_18"/>
            <w:bookmarkStart w:id="17458" w:name="z4000_702_18"/>
            <w:bookmarkEnd w:id="1745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9" w:name="z4000_072_11"/>
            <w:bookmarkStart w:id="17460" w:name="z4000_072_11"/>
            <w:bookmarkEnd w:id="174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1" w:name="z4000_072_12"/>
            <w:bookmarkStart w:id="17462" w:name="z4000_072_12"/>
            <w:bookmarkEnd w:id="174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3" w:name="z4000_072_13"/>
            <w:bookmarkStart w:id="17464" w:name="z4000_072_13"/>
            <w:bookmarkEnd w:id="174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5" w:name="z4000_072_14"/>
            <w:bookmarkStart w:id="17466" w:name="z4000_072_14"/>
            <w:bookmarkEnd w:id="174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7" w:name="z4000_072_15"/>
            <w:bookmarkStart w:id="17468" w:name="z4000_072_15"/>
            <w:bookmarkEnd w:id="174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9" w:name="z4000_072_16"/>
            <w:bookmarkStart w:id="17470" w:name="z4000_072_16"/>
            <w:bookmarkEnd w:id="174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1" w:name="z4000_072_17"/>
            <w:bookmarkStart w:id="17472" w:name="z4000_072_17"/>
            <w:bookmarkEnd w:id="174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3" w:name="z4000_072_18"/>
            <w:bookmarkStart w:id="17474" w:name="z4000_072_18"/>
            <w:bookmarkEnd w:id="1747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5" w:name="z4000_073_11"/>
            <w:bookmarkStart w:id="17476" w:name="z4000_073_11"/>
            <w:bookmarkEnd w:id="174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7" w:name="z4000_073_12"/>
            <w:bookmarkStart w:id="17478" w:name="z4000_073_12"/>
            <w:bookmarkEnd w:id="174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9" w:name="z4000_073_13"/>
            <w:bookmarkStart w:id="17480" w:name="z4000_073_13"/>
            <w:bookmarkEnd w:id="174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1" w:name="z4000_073_14"/>
            <w:bookmarkStart w:id="17482" w:name="z4000_073_14"/>
            <w:bookmarkEnd w:id="174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3" w:name="z4000_073_15"/>
            <w:bookmarkStart w:id="17484" w:name="z4000_073_15"/>
            <w:bookmarkEnd w:id="174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5" w:name="z4000_073_16"/>
            <w:bookmarkStart w:id="17486" w:name="z4000_073_16"/>
            <w:bookmarkEnd w:id="174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7" w:name="z4000_073_17"/>
            <w:bookmarkStart w:id="17488" w:name="z4000_073_17"/>
            <w:bookmarkEnd w:id="174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9" w:name="z4000_073_18"/>
            <w:bookmarkStart w:id="17490" w:name="z4000_073_18"/>
            <w:bookmarkEnd w:id="1749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1" w:name="z4000_074_11"/>
            <w:bookmarkStart w:id="17492" w:name="z4000_074_11"/>
            <w:bookmarkEnd w:id="174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3" w:name="z4000_074_12"/>
            <w:bookmarkStart w:id="17494" w:name="z4000_074_12"/>
            <w:bookmarkEnd w:id="174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5" w:name="z4000_074_13"/>
            <w:bookmarkStart w:id="17496" w:name="z4000_074_13"/>
            <w:bookmarkEnd w:id="174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7" w:name="z4000_074_14"/>
            <w:bookmarkStart w:id="17498" w:name="z4000_074_14"/>
            <w:bookmarkEnd w:id="174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9" w:name="z4000_074_15"/>
            <w:bookmarkStart w:id="17500" w:name="z4000_074_15"/>
            <w:bookmarkEnd w:id="175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1" w:name="z4000_074_16"/>
            <w:bookmarkStart w:id="17502" w:name="z4000_074_16"/>
            <w:bookmarkEnd w:id="175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3" w:name="z4000_074_17"/>
            <w:bookmarkStart w:id="17504" w:name="z4000_074_17"/>
            <w:bookmarkEnd w:id="175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5" w:name="z4000_074_18"/>
            <w:bookmarkStart w:id="17506" w:name="z4000_074_18"/>
            <w:bookmarkEnd w:id="1750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7" w:name="z4000_741_11"/>
            <w:bookmarkStart w:id="17508" w:name="z4000_741_11"/>
            <w:bookmarkEnd w:id="175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9" w:name="z4000_741_12"/>
            <w:bookmarkStart w:id="17510" w:name="z4000_741_12"/>
            <w:bookmarkEnd w:id="175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1" w:name="z4000_741_13"/>
            <w:bookmarkStart w:id="17512" w:name="z4000_741_13"/>
            <w:bookmarkEnd w:id="175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3" w:name="z4000_741_14"/>
            <w:bookmarkStart w:id="17514" w:name="z4000_741_14"/>
            <w:bookmarkEnd w:id="175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5" w:name="z4000_741_15"/>
            <w:bookmarkStart w:id="17516" w:name="z4000_741_15"/>
            <w:bookmarkEnd w:id="175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7" w:name="z4000_741_16"/>
            <w:bookmarkStart w:id="17518" w:name="z4000_741_16"/>
            <w:bookmarkEnd w:id="175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9" w:name="z4000_741_17"/>
            <w:bookmarkStart w:id="17520" w:name="z4000_741_17"/>
            <w:bookmarkEnd w:id="175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1" w:name="z4000_741_18"/>
            <w:bookmarkStart w:id="17522" w:name="z4000_741_18"/>
            <w:bookmarkEnd w:id="1752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3" w:name="z4000_742_11"/>
            <w:bookmarkStart w:id="17524" w:name="z4000_742_11"/>
            <w:bookmarkEnd w:id="175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5" w:name="z4000_742_12"/>
            <w:bookmarkStart w:id="17526" w:name="z4000_742_12"/>
            <w:bookmarkEnd w:id="175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7" w:name="z4000_742_13"/>
            <w:bookmarkStart w:id="17528" w:name="z4000_742_13"/>
            <w:bookmarkEnd w:id="175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9" w:name="z4000_742_14"/>
            <w:bookmarkStart w:id="17530" w:name="z4000_742_14"/>
            <w:bookmarkEnd w:id="175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1" w:name="z4000_742_15"/>
            <w:bookmarkStart w:id="17532" w:name="z4000_742_15"/>
            <w:bookmarkEnd w:id="175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3" w:name="z4000_742_16"/>
            <w:bookmarkStart w:id="17534" w:name="z4000_742_16"/>
            <w:bookmarkEnd w:id="175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5" w:name="z4000_742_17"/>
            <w:bookmarkStart w:id="17536" w:name="z4000_742_17"/>
            <w:bookmarkEnd w:id="175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7" w:name="z4000_742_18"/>
            <w:bookmarkStart w:id="17538" w:name="z4000_742_18"/>
            <w:bookmarkEnd w:id="1753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9" w:name="z4000_423_11"/>
            <w:bookmarkStart w:id="17540" w:name="z4000_423_11"/>
            <w:bookmarkEnd w:id="175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1" w:name="z4000_423_12"/>
            <w:bookmarkStart w:id="17542" w:name="z4000_423_12"/>
            <w:bookmarkEnd w:id="175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3" w:name="z4000_423_13"/>
            <w:bookmarkStart w:id="17544" w:name="z4000_423_13"/>
            <w:bookmarkEnd w:id="175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5" w:name="z4000_423_14"/>
            <w:bookmarkStart w:id="17546" w:name="z4000_423_14"/>
            <w:bookmarkEnd w:id="175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7" w:name="z4000_423_15"/>
            <w:bookmarkStart w:id="17548" w:name="z4000_423_15"/>
            <w:bookmarkEnd w:id="175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9" w:name="z4000_423_16"/>
            <w:bookmarkStart w:id="17550" w:name="z4000_423_16"/>
            <w:bookmarkEnd w:id="175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1" w:name="z4000_423_17"/>
            <w:bookmarkStart w:id="17552" w:name="z4000_423_17"/>
            <w:bookmarkEnd w:id="175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3" w:name="z4000_423_18"/>
            <w:bookmarkStart w:id="17554" w:name="z4000_423_18"/>
            <w:bookmarkEnd w:id="17554"/>
          </w:p>
        </w:tc>
      </w:tr>
    </w:tbl>
    <w:p>
      <w:pPr>
        <w:pStyle w:val="Normal"/>
        <w:spacing w:lineRule="exact" w:line="240"/>
        <w:rPr/>
      </w:pPr>
      <w:r>
        <w:rPr/>
      </w:r>
      <w:r>
        <w:br w:type="page"/>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5" w:name="z4000_075_11"/>
            <w:bookmarkStart w:id="17556" w:name="z4000_075_11"/>
            <w:bookmarkEnd w:id="175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7" w:name="z4000_075_12"/>
            <w:bookmarkStart w:id="17558" w:name="z4000_075_12"/>
            <w:bookmarkEnd w:id="175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9" w:name="z4000_075_13"/>
            <w:bookmarkStart w:id="17560" w:name="z4000_075_13"/>
            <w:bookmarkEnd w:id="175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1" w:name="z4000_075_14"/>
            <w:bookmarkStart w:id="17562" w:name="z4000_075_14"/>
            <w:bookmarkEnd w:id="175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3" w:name="z4000_075_15"/>
            <w:bookmarkStart w:id="17564" w:name="z4000_075_15"/>
            <w:bookmarkEnd w:id="175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5" w:name="z4000_075_16"/>
            <w:bookmarkStart w:id="17566" w:name="z4000_075_16"/>
            <w:bookmarkEnd w:id="175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7" w:name="z4000_075_17"/>
            <w:bookmarkStart w:id="17568" w:name="z4000_075_17"/>
            <w:bookmarkEnd w:id="175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9" w:name="z4000_075_18"/>
            <w:bookmarkStart w:id="17570" w:name="z4000_075_18"/>
            <w:bookmarkEnd w:id="1757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1" w:name="z4000_751_11"/>
            <w:bookmarkStart w:id="17572" w:name="z4000_751_11"/>
            <w:bookmarkEnd w:id="175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3" w:name="z4000_751_12"/>
            <w:bookmarkStart w:id="17574" w:name="z4000_751_12"/>
            <w:bookmarkEnd w:id="175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5" w:name="z4000_751_13"/>
            <w:bookmarkStart w:id="17576" w:name="z4000_751_13"/>
            <w:bookmarkEnd w:id="175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7" w:name="z4000_751_14"/>
            <w:bookmarkStart w:id="17578" w:name="z4000_751_14"/>
            <w:bookmarkEnd w:id="175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9" w:name="z4000_751_15"/>
            <w:bookmarkStart w:id="17580" w:name="z4000_751_15"/>
            <w:bookmarkEnd w:id="175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1" w:name="z4000_751_16"/>
            <w:bookmarkStart w:id="17582" w:name="z4000_751_16"/>
            <w:bookmarkEnd w:id="175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3" w:name="z4000_751_17"/>
            <w:bookmarkStart w:id="17584" w:name="z4000_751_17"/>
            <w:bookmarkEnd w:id="175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5" w:name="z4000_751_18"/>
            <w:bookmarkStart w:id="17586" w:name="z4000_751_18"/>
            <w:bookmarkEnd w:id="1758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7" w:name="z4000_752_11"/>
            <w:bookmarkStart w:id="17588" w:name="z4000_752_11"/>
            <w:bookmarkEnd w:id="175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9" w:name="z4000_752_12"/>
            <w:bookmarkStart w:id="17590" w:name="z4000_752_12"/>
            <w:bookmarkEnd w:id="175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1" w:name="z4000_752_13"/>
            <w:bookmarkStart w:id="17592" w:name="z4000_752_13"/>
            <w:bookmarkEnd w:id="175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3" w:name="z4000_752_14"/>
            <w:bookmarkStart w:id="17594" w:name="z4000_752_14"/>
            <w:bookmarkEnd w:id="175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5" w:name="z4000_752_15"/>
            <w:bookmarkStart w:id="17596" w:name="z4000_752_15"/>
            <w:bookmarkEnd w:id="175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7" w:name="z4000_752_16"/>
            <w:bookmarkStart w:id="17598" w:name="z4000_752_16"/>
            <w:bookmarkEnd w:id="175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9" w:name="z4000_752_17"/>
            <w:bookmarkStart w:id="17600" w:name="z4000_752_17"/>
            <w:bookmarkEnd w:id="176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1" w:name="z4000_752_18"/>
            <w:bookmarkStart w:id="17602" w:name="z4000_752_18"/>
            <w:bookmarkEnd w:id="1760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3" w:name="z4000_412_11"/>
            <w:bookmarkStart w:id="17604" w:name="z4000_412_11"/>
            <w:bookmarkEnd w:id="176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5" w:name="z4000_412_12"/>
            <w:bookmarkStart w:id="17606" w:name="z4000_412_12"/>
            <w:bookmarkEnd w:id="176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7" w:name="z4000_412_13"/>
            <w:bookmarkStart w:id="17608" w:name="z4000_412_13"/>
            <w:bookmarkEnd w:id="176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9" w:name="z4000_412_14"/>
            <w:bookmarkStart w:id="17610" w:name="z4000_412_14"/>
            <w:bookmarkEnd w:id="176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1" w:name="z4000_412_15"/>
            <w:bookmarkStart w:id="17612" w:name="z4000_412_15"/>
            <w:bookmarkEnd w:id="176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3" w:name="z4000_412_16"/>
            <w:bookmarkStart w:id="17614" w:name="z4000_412_16"/>
            <w:bookmarkEnd w:id="176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5" w:name="z4000_412_17"/>
            <w:bookmarkStart w:id="17616" w:name="z4000_412_17"/>
            <w:bookmarkEnd w:id="176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7" w:name="z4000_412_18"/>
            <w:bookmarkStart w:id="17618" w:name="z4000_412_18"/>
            <w:bookmarkEnd w:id="1761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9" w:name="z4000_008_11"/>
            <w:bookmarkStart w:id="17620" w:name="z4000_008_11"/>
            <w:bookmarkEnd w:id="176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1" w:name="z4000_008_12"/>
            <w:bookmarkStart w:id="17622" w:name="z4000_008_12"/>
            <w:bookmarkEnd w:id="176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3" w:name="z4000_008_13"/>
            <w:bookmarkStart w:id="17624" w:name="z4000_008_13"/>
            <w:bookmarkEnd w:id="176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5" w:name="z4000_008_14"/>
            <w:bookmarkStart w:id="17626" w:name="z4000_008_14"/>
            <w:bookmarkEnd w:id="176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7" w:name="z4000_008_15"/>
            <w:bookmarkStart w:id="17628" w:name="z4000_008_15"/>
            <w:bookmarkEnd w:id="176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9" w:name="z4000_008_16"/>
            <w:bookmarkStart w:id="17630" w:name="z4000_008_16"/>
            <w:bookmarkEnd w:id="176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1" w:name="z4000_008_17"/>
            <w:bookmarkStart w:id="17632" w:name="z4000_008_17"/>
            <w:bookmarkEnd w:id="176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3" w:name="z4000_008_18"/>
            <w:bookmarkStart w:id="17634" w:name="z4000_008_18"/>
            <w:bookmarkEnd w:id="1763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5" w:name="z4000_081_11"/>
            <w:bookmarkStart w:id="17636" w:name="z4000_081_11"/>
            <w:bookmarkEnd w:id="176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7" w:name="z4000_081_12"/>
            <w:bookmarkStart w:id="17638" w:name="z4000_081_12"/>
            <w:bookmarkEnd w:id="176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9" w:name="z4000_081_13"/>
            <w:bookmarkStart w:id="17640" w:name="z4000_081_13"/>
            <w:bookmarkEnd w:id="176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1" w:name="z4000_081_14"/>
            <w:bookmarkStart w:id="17642" w:name="z4000_081_14"/>
            <w:bookmarkEnd w:id="176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3" w:name="z4000_081_15"/>
            <w:bookmarkStart w:id="17644" w:name="z4000_081_15"/>
            <w:bookmarkEnd w:id="176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5" w:name="z4000_081_16"/>
            <w:bookmarkStart w:id="17646" w:name="z4000_081_16"/>
            <w:bookmarkEnd w:id="176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7" w:name="z4000_081_17"/>
            <w:bookmarkStart w:id="17648" w:name="z4000_081_17"/>
            <w:bookmarkEnd w:id="176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9" w:name="z4000_081_18"/>
            <w:bookmarkStart w:id="17650" w:name="z4000_081_18"/>
            <w:bookmarkEnd w:id="1765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1" w:name="z4000_811_11"/>
            <w:bookmarkStart w:id="17652" w:name="z4000_811_11"/>
            <w:bookmarkEnd w:id="176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3" w:name="z4000_811_12"/>
            <w:bookmarkStart w:id="17654" w:name="z4000_811_12"/>
            <w:bookmarkEnd w:id="176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5" w:name="z4000_811_13"/>
            <w:bookmarkStart w:id="17656" w:name="z4000_811_13"/>
            <w:bookmarkEnd w:id="176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7" w:name="z4000_811_14"/>
            <w:bookmarkStart w:id="17658" w:name="z4000_811_14"/>
            <w:bookmarkEnd w:id="176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9" w:name="z4000_811_15"/>
            <w:bookmarkStart w:id="17660" w:name="z4000_811_15"/>
            <w:bookmarkEnd w:id="176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1" w:name="z4000_811_16"/>
            <w:bookmarkStart w:id="17662" w:name="z4000_811_16"/>
            <w:bookmarkEnd w:id="176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3" w:name="z4000_811_17"/>
            <w:bookmarkStart w:id="17664" w:name="z4000_811_17"/>
            <w:bookmarkEnd w:id="176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5" w:name="z4000_811_18"/>
            <w:bookmarkStart w:id="17666" w:name="z4000_811_18"/>
            <w:bookmarkEnd w:id="1766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7" w:name="z4000_413_11"/>
            <w:bookmarkStart w:id="17668" w:name="z4000_413_11"/>
            <w:bookmarkEnd w:id="176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9" w:name="z4000_413_12"/>
            <w:bookmarkStart w:id="17670" w:name="z4000_413_12"/>
            <w:bookmarkEnd w:id="176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1" w:name="z4000_413_13"/>
            <w:bookmarkStart w:id="17672" w:name="z4000_413_13"/>
            <w:bookmarkEnd w:id="176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3" w:name="z4000_413_14"/>
            <w:bookmarkStart w:id="17674" w:name="z4000_413_14"/>
            <w:bookmarkEnd w:id="176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5" w:name="z4000_413_15"/>
            <w:bookmarkStart w:id="17676" w:name="z4000_413_15"/>
            <w:bookmarkEnd w:id="176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7" w:name="z4000_413_16"/>
            <w:bookmarkStart w:id="17678" w:name="z4000_413_16"/>
            <w:bookmarkEnd w:id="176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9" w:name="z4000_413_17"/>
            <w:bookmarkStart w:id="17680" w:name="z4000_413_17"/>
            <w:bookmarkEnd w:id="176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1" w:name="z4000_413_18"/>
            <w:bookmarkStart w:id="17682" w:name="z4000_413_18"/>
            <w:bookmarkEnd w:id="1768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3" w:name="z4000_414_11"/>
            <w:bookmarkStart w:id="17684" w:name="z4000_414_11"/>
            <w:bookmarkEnd w:id="176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5" w:name="z4000_414_12"/>
            <w:bookmarkStart w:id="17686" w:name="z4000_414_12"/>
            <w:bookmarkEnd w:id="176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7" w:name="z4000_414_13"/>
            <w:bookmarkStart w:id="17688" w:name="z4000_414_13"/>
            <w:bookmarkEnd w:id="176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9" w:name="z4000_414_14"/>
            <w:bookmarkStart w:id="17690" w:name="z4000_414_14"/>
            <w:bookmarkEnd w:id="176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1" w:name="z4000_414_15"/>
            <w:bookmarkStart w:id="17692" w:name="z4000_414_15"/>
            <w:bookmarkEnd w:id="176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3" w:name="z4000_414_16"/>
            <w:bookmarkStart w:id="17694" w:name="z4000_414_16"/>
            <w:bookmarkEnd w:id="176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5" w:name="z4000_414_17"/>
            <w:bookmarkStart w:id="17696" w:name="z4000_414_17"/>
            <w:bookmarkEnd w:id="176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7" w:name="z4000_414_18"/>
            <w:bookmarkStart w:id="17698" w:name="z4000_414_18"/>
            <w:bookmarkEnd w:id="1769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9" w:name="z4000_415_11"/>
            <w:bookmarkStart w:id="17700" w:name="z4000_415_11"/>
            <w:bookmarkEnd w:id="177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1" w:name="z4000_415_12"/>
            <w:bookmarkStart w:id="17702" w:name="z4000_415_12"/>
            <w:bookmarkEnd w:id="177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3" w:name="z4000_415_13"/>
            <w:bookmarkStart w:id="17704" w:name="z4000_415_13"/>
            <w:bookmarkEnd w:id="177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5" w:name="z4000_415_14"/>
            <w:bookmarkStart w:id="17706" w:name="z4000_415_14"/>
            <w:bookmarkEnd w:id="177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7" w:name="z4000_415_15"/>
            <w:bookmarkStart w:id="17708" w:name="z4000_415_15"/>
            <w:bookmarkEnd w:id="177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9" w:name="z4000_415_16"/>
            <w:bookmarkStart w:id="17710" w:name="z4000_415_16"/>
            <w:bookmarkEnd w:id="177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1" w:name="z4000_415_17"/>
            <w:bookmarkStart w:id="17712" w:name="z4000_415_17"/>
            <w:bookmarkEnd w:id="177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3" w:name="z4000_415_18"/>
            <w:bookmarkStart w:id="17714" w:name="z4000_415_18"/>
            <w:bookmarkEnd w:id="1771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5" w:name="z4000_416_11"/>
            <w:bookmarkStart w:id="17716" w:name="z4000_416_11"/>
            <w:bookmarkEnd w:id="177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7" w:name="z4000_416_12"/>
            <w:bookmarkStart w:id="17718" w:name="z4000_416_12"/>
            <w:bookmarkEnd w:id="177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9" w:name="z4000_416_13"/>
            <w:bookmarkStart w:id="17720" w:name="z4000_416_13"/>
            <w:bookmarkEnd w:id="177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1" w:name="z4000_416_14"/>
            <w:bookmarkStart w:id="17722" w:name="z4000_416_14"/>
            <w:bookmarkEnd w:id="177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3" w:name="z4000_416_15"/>
            <w:bookmarkStart w:id="17724" w:name="z4000_416_15"/>
            <w:bookmarkEnd w:id="177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5" w:name="z4000_416_16"/>
            <w:bookmarkStart w:id="17726" w:name="z4000_416_16"/>
            <w:bookmarkEnd w:id="177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7" w:name="z4000_416_17"/>
            <w:bookmarkStart w:id="17728" w:name="z4000_416_17"/>
            <w:bookmarkEnd w:id="177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9" w:name="z4000_416_18"/>
            <w:bookmarkStart w:id="17730" w:name="z4000_416_18"/>
            <w:bookmarkEnd w:id="1773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1" w:name="z4000_812_11"/>
            <w:bookmarkStart w:id="17732" w:name="z4000_812_11"/>
            <w:bookmarkEnd w:id="177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3" w:name="z4000_812_12"/>
            <w:bookmarkStart w:id="17734" w:name="z4000_812_12"/>
            <w:bookmarkEnd w:id="177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5" w:name="z4000_812_13"/>
            <w:bookmarkStart w:id="17736" w:name="z4000_812_13"/>
            <w:bookmarkEnd w:id="177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7" w:name="z4000_812_14"/>
            <w:bookmarkStart w:id="17738" w:name="z4000_812_14"/>
            <w:bookmarkEnd w:id="177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9" w:name="z4000_812_15"/>
            <w:bookmarkStart w:id="17740" w:name="z4000_812_15"/>
            <w:bookmarkEnd w:id="177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1" w:name="z4000_812_16"/>
            <w:bookmarkStart w:id="17742" w:name="z4000_812_16"/>
            <w:bookmarkEnd w:id="177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3" w:name="z4000_812_17"/>
            <w:bookmarkStart w:id="17744" w:name="z4000_812_17"/>
            <w:bookmarkEnd w:id="177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5" w:name="z4000_812_18"/>
            <w:bookmarkStart w:id="17746" w:name="z4000_812_18"/>
            <w:bookmarkEnd w:id="1774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7" w:name="z4000_813_11"/>
            <w:bookmarkStart w:id="17748" w:name="z4000_813_11"/>
            <w:bookmarkEnd w:id="177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9" w:name="z4000_813_12"/>
            <w:bookmarkStart w:id="17750" w:name="z4000_813_12"/>
            <w:bookmarkEnd w:id="177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1" w:name="z4000_813_13"/>
            <w:bookmarkStart w:id="17752" w:name="z4000_813_13"/>
            <w:bookmarkEnd w:id="177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3" w:name="z4000_813_14"/>
            <w:bookmarkStart w:id="17754" w:name="z4000_813_14"/>
            <w:bookmarkEnd w:id="177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5" w:name="z4000_813_15"/>
            <w:bookmarkStart w:id="17756" w:name="z4000_813_15"/>
            <w:bookmarkEnd w:id="177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7" w:name="z4000_813_16"/>
            <w:bookmarkStart w:id="17758" w:name="z4000_813_16"/>
            <w:bookmarkEnd w:id="177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9" w:name="z4000_813_17"/>
            <w:bookmarkStart w:id="17760" w:name="z4000_813_17"/>
            <w:bookmarkEnd w:id="177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1" w:name="z4000_813_18"/>
            <w:bookmarkStart w:id="17762" w:name="z4000_813_18"/>
            <w:bookmarkEnd w:id="1776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3" w:name="z4000_082_11"/>
            <w:bookmarkStart w:id="17764" w:name="z4000_082_11"/>
            <w:bookmarkEnd w:id="177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5" w:name="z4000_082_12"/>
            <w:bookmarkStart w:id="17766" w:name="z4000_082_12"/>
            <w:bookmarkEnd w:id="177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7" w:name="z4000_082_13"/>
            <w:bookmarkStart w:id="17768" w:name="z4000_082_13"/>
            <w:bookmarkEnd w:id="177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9" w:name="z4000_082_14"/>
            <w:bookmarkStart w:id="17770" w:name="z4000_082_14"/>
            <w:bookmarkEnd w:id="177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1" w:name="z4000_082_15"/>
            <w:bookmarkStart w:id="17772" w:name="z4000_082_15"/>
            <w:bookmarkEnd w:id="177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3" w:name="z4000_082_16"/>
            <w:bookmarkStart w:id="17774" w:name="z4000_082_16"/>
            <w:bookmarkEnd w:id="177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5" w:name="z4000_082_17"/>
            <w:bookmarkStart w:id="17776" w:name="z4000_082_17"/>
            <w:bookmarkEnd w:id="177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7" w:name="z4000_082_18"/>
            <w:bookmarkStart w:id="17778" w:name="z4000_082_18"/>
            <w:bookmarkEnd w:id="1777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9" w:name="z4000_009_11"/>
            <w:bookmarkStart w:id="17780" w:name="z4000_009_11"/>
            <w:bookmarkEnd w:id="177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1" w:name="z4000_009_12"/>
            <w:bookmarkStart w:id="17782" w:name="z4000_009_12"/>
            <w:bookmarkEnd w:id="177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3" w:name="z4000_009_13"/>
            <w:bookmarkStart w:id="17784" w:name="z4000_009_13"/>
            <w:bookmarkEnd w:id="177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5" w:name="z4000_009_14"/>
            <w:bookmarkStart w:id="17786" w:name="z4000_009_14"/>
            <w:bookmarkEnd w:id="177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7" w:name="z4000_009_15"/>
            <w:bookmarkStart w:id="17788" w:name="z4000_009_15"/>
            <w:bookmarkEnd w:id="177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9" w:name="z4000_009_16"/>
            <w:bookmarkStart w:id="17790" w:name="z4000_009_16"/>
            <w:bookmarkEnd w:id="177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1" w:name="z4000_009_17"/>
            <w:bookmarkStart w:id="17792" w:name="z4000_009_17"/>
            <w:bookmarkEnd w:id="177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3" w:name="z4000_009_18"/>
            <w:bookmarkStart w:id="17794" w:name="z4000_009_18"/>
            <w:bookmarkEnd w:id="1779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5" w:name="z4000_091_11"/>
            <w:bookmarkStart w:id="17796" w:name="z4000_091_11"/>
            <w:bookmarkEnd w:id="177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7" w:name="z4000_091_12"/>
            <w:bookmarkStart w:id="17798" w:name="z4000_091_12"/>
            <w:bookmarkEnd w:id="177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9" w:name="z4000_091_13"/>
            <w:bookmarkStart w:id="17800" w:name="z4000_091_13"/>
            <w:bookmarkEnd w:id="178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1" w:name="z4000_091_14"/>
            <w:bookmarkStart w:id="17802" w:name="z4000_091_14"/>
            <w:bookmarkEnd w:id="178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3" w:name="z4000_091_15"/>
            <w:bookmarkStart w:id="17804" w:name="z4000_091_15"/>
            <w:bookmarkEnd w:id="178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5" w:name="z4000_091_16"/>
            <w:bookmarkStart w:id="17806" w:name="z4000_091_16"/>
            <w:bookmarkEnd w:id="178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7" w:name="z4000_091_17"/>
            <w:bookmarkStart w:id="17808" w:name="z4000_091_17"/>
            <w:bookmarkEnd w:id="178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9" w:name="z4000_091_18"/>
            <w:bookmarkStart w:id="17810" w:name="z4000_091_18"/>
            <w:bookmarkEnd w:id="1781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1" w:name="z4000_092_11"/>
            <w:bookmarkStart w:id="17812" w:name="z4000_092_11"/>
            <w:bookmarkEnd w:id="178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3" w:name="z4000_092_12"/>
            <w:bookmarkStart w:id="17814" w:name="z4000_092_12"/>
            <w:bookmarkEnd w:id="178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5" w:name="z4000_092_13"/>
            <w:bookmarkStart w:id="17816" w:name="z4000_092_13"/>
            <w:bookmarkEnd w:id="178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7" w:name="z4000_092_14"/>
            <w:bookmarkStart w:id="17818" w:name="z4000_092_14"/>
            <w:bookmarkEnd w:id="178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9" w:name="z4000_092_15"/>
            <w:bookmarkStart w:id="17820" w:name="z4000_092_15"/>
            <w:bookmarkEnd w:id="178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1" w:name="z4000_092_16"/>
            <w:bookmarkStart w:id="17822" w:name="z4000_092_16"/>
            <w:bookmarkEnd w:id="178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3" w:name="z4000_092_17"/>
            <w:bookmarkStart w:id="17824" w:name="z4000_092_17"/>
            <w:bookmarkEnd w:id="178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5" w:name="z4000_092_18"/>
            <w:bookmarkStart w:id="17826" w:name="z4000_092_18"/>
            <w:bookmarkEnd w:id="1782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7" w:name="z4000_093_11"/>
            <w:bookmarkStart w:id="17828" w:name="z4000_093_11"/>
            <w:bookmarkEnd w:id="178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9" w:name="z4000_093_12"/>
            <w:bookmarkStart w:id="17830" w:name="z4000_093_12"/>
            <w:bookmarkEnd w:id="178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1" w:name="z4000_093_13"/>
            <w:bookmarkStart w:id="17832" w:name="z4000_093_13"/>
            <w:bookmarkEnd w:id="178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3" w:name="z4000_093_14"/>
            <w:bookmarkStart w:id="17834" w:name="z4000_093_14"/>
            <w:bookmarkEnd w:id="178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5" w:name="z4000_093_15"/>
            <w:bookmarkStart w:id="17836" w:name="z4000_093_15"/>
            <w:bookmarkEnd w:id="178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7" w:name="z4000_093_16"/>
            <w:bookmarkStart w:id="17838" w:name="z4000_093_16"/>
            <w:bookmarkEnd w:id="178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9" w:name="z4000_093_17"/>
            <w:bookmarkStart w:id="17840" w:name="z4000_093_17"/>
            <w:bookmarkEnd w:id="178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1" w:name="z4000_093_18"/>
            <w:bookmarkStart w:id="17842" w:name="z4000_093_18"/>
            <w:bookmarkEnd w:id="1784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3" w:name="z4000_094_11"/>
            <w:bookmarkStart w:id="17844" w:name="z4000_094_11"/>
            <w:bookmarkEnd w:id="178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5" w:name="z4000_094_12"/>
            <w:bookmarkStart w:id="17846" w:name="z4000_094_12"/>
            <w:bookmarkEnd w:id="178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7" w:name="z4000_094_13"/>
            <w:bookmarkStart w:id="17848" w:name="z4000_094_13"/>
            <w:bookmarkEnd w:id="178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9" w:name="z4000_094_14"/>
            <w:bookmarkStart w:id="17850" w:name="z4000_094_14"/>
            <w:bookmarkEnd w:id="178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1" w:name="z4000_094_15"/>
            <w:bookmarkStart w:id="17852" w:name="z4000_094_15"/>
            <w:bookmarkEnd w:id="178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3" w:name="z4000_094_16"/>
            <w:bookmarkStart w:id="17854" w:name="z4000_094_16"/>
            <w:bookmarkEnd w:id="178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5" w:name="z4000_094_17"/>
            <w:bookmarkStart w:id="17856" w:name="z4000_094_17"/>
            <w:bookmarkEnd w:id="178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7" w:name="z4000_094_18"/>
            <w:bookmarkStart w:id="17858" w:name="z4000_094_18"/>
            <w:bookmarkEnd w:id="1785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9" w:name="z4000_095_11"/>
            <w:bookmarkStart w:id="17860" w:name="z4000_095_11"/>
            <w:bookmarkEnd w:id="178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1" w:name="z4000_095_12"/>
            <w:bookmarkStart w:id="17862" w:name="z4000_095_12"/>
            <w:bookmarkEnd w:id="178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3" w:name="z4000_095_13"/>
            <w:bookmarkStart w:id="17864" w:name="z4000_095_13"/>
            <w:bookmarkEnd w:id="178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5" w:name="z4000_095_14"/>
            <w:bookmarkStart w:id="17866" w:name="z4000_095_14"/>
            <w:bookmarkEnd w:id="178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7" w:name="z4000_095_15"/>
            <w:bookmarkStart w:id="17868" w:name="z4000_095_15"/>
            <w:bookmarkEnd w:id="178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9" w:name="z4000_095_16"/>
            <w:bookmarkStart w:id="17870" w:name="z4000_095_16"/>
            <w:bookmarkEnd w:id="178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1" w:name="z4000_095_17"/>
            <w:bookmarkStart w:id="17872" w:name="z4000_095_17"/>
            <w:bookmarkEnd w:id="178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3" w:name="z4000_095_18"/>
            <w:bookmarkStart w:id="17874" w:name="z4000_095_18"/>
            <w:bookmarkEnd w:id="1787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5" w:name="z4000_096_11"/>
            <w:bookmarkStart w:id="17876" w:name="z4000_096_11"/>
            <w:bookmarkEnd w:id="178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7" w:name="z4000_096_12"/>
            <w:bookmarkStart w:id="17878" w:name="z4000_096_12"/>
            <w:bookmarkEnd w:id="178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9" w:name="z4000_096_13"/>
            <w:bookmarkStart w:id="17880" w:name="z4000_096_13"/>
            <w:bookmarkEnd w:id="178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1" w:name="z4000_096_14"/>
            <w:bookmarkStart w:id="17882" w:name="z4000_096_14"/>
            <w:bookmarkEnd w:id="178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3" w:name="z4000_096_15"/>
            <w:bookmarkStart w:id="17884" w:name="z4000_096_15"/>
            <w:bookmarkEnd w:id="178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5" w:name="z4000_096_16"/>
            <w:bookmarkStart w:id="17886" w:name="z4000_096_16"/>
            <w:bookmarkEnd w:id="178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7" w:name="z4000_096_17"/>
            <w:bookmarkStart w:id="17888" w:name="z4000_096_17"/>
            <w:bookmarkEnd w:id="178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9" w:name="z4000_096_18"/>
            <w:bookmarkStart w:id="17890" w:name="z4000_096_18"/>
            <w:bookmarkEnd w:id="1789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1" w:name="z4000_961_11"/>
            <w:bookmarkStart w:id="17892" w:name="z4000_961_11"/>
            <w:bookmarkEnd w:id="178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3" w:name="z4000_961_12"/>
            <w:bookmarkStart w:id="17894" w:name="z4000_961_12"/>
            <w:bookmarkEnd w:id="178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5" w:name="z4000_961_13"/>
            <w:bookmarkStart w:id="17896" w:name="z4000_961_13"/>
            <w:bookmarkEnd w:id="178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7" w:name="z4000_961_14"/>
            <w:bookmarkStart w:id="17898" w:name="z4000_961_14"/>
            <w:bookmarkEnd w:id="178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9" w:name="z4000_961_15"/>
            <w:bookmarkStart w:id="17900" w:name="z4000_961_15"/>
            <w:bookmarkEnd w:id="179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1" w:name="z4000_961_16"/>
            <w:bookmarkStart w:id="17902" w:name="z4000_961_16"/>
            <w:bookmarkEnd w:id="179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3" w:name="z4000_961_17"/>
            <w:bookmarkStart w:id="17904" w:name="z4000_961_17"/>
            <w:bookmarkEnd w:id="179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5" w:name="z4000_961_18"/>
            <w:bookmarkStart w:id="17906" w:name="z4000_961_18"/>
            <w:bookmarkEnd w:id="1790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7" w:name="z4000_097_11"/>
            <w:bookmarkStart w:id="17908" w:name="z4000_097_11"/>
            <w:bookmarkEnd w:id="179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9" w:name="z4000_097_12"/>
            <w:bookmarkStart w:id="17910" w:name="z4000_097_12"/>
            <w:bookmarkEnd w:id="179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1" w:name="z4000_097_13"/>
            <w:bookmarkStart w:id="17912" w:name="z4000_097_13"/>
            <w:bookmarkEnd w:id="179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3" w:name="z4000_097_14"/>
            <w:bookmarkStart w:id="17914" w:name="z4000_097_14"/>
            <w:bookmarkEnd w:id="179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5" w:name="z4000_097_15"/>
            <w:bookmarkStart w:id="17916" w:name="z4000_097_15"/>
            <w:bookmarkEnd w:id="179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7" w:name="z4000_097_16"/>
            <w:bookmarkStart w:id="17918" w:name="z4000_097_16"/>
            <w:bookmarkEnd w:id="179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9" w:name="z4000_097_17"/>
            <w:bookmarkStart w:id="17920" w:name="z4000_097_17"/>
            <w:bookmarkEnd w:id="179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1" w:name="z4000_097_18"/>
            <w:bookmarkStart w:id="17922" w:name="z4000_097_18"/>
            <w:bookmarkEnd w:id="1792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3" w:name="z4000_010_11"/>
            <w:bookmarkStart w:id="17924" w:name="z4000_010_11"/>
            <w:bookmarkEnd w:id="179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5" w:name="z4000_010_12"/>
            <w:bookmarkStart w:id="17926" w:name="z4000_010_12"/>
            <w:bookmarkEnd w:id="179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7" w:name="z4000_010_13"/>
            <w:bookmarkStart w:id="17928" w:name="z4000_010_13"/>
            <w:bookmarkEnd w:id="179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9" w:name="z4000_010_14"/>
            <w:bookmarkStart w:id="17930" w:name="z4000_010_14"/>
            <w:bookmarkEnd w:id="179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1" w:name="z4000_010_15"/>
            <w:bookmarkStart w:id="17932" w:name="z4000_010_15"/>
            <w:bookmarkEnd w:id="179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3" w:name="z4000_010_16"/>
            <w:bookmarkStart w:id="17934" w:name="z4000_010_16"/>
            <w:bookmarkEnd w:id="179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5" w:name="z4000_010_17"/>
            <w:bookmarkStart w:id="17936" w:name="z4000_010_17"/>
            <w:bookmarkEnd w:id="179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7" w:name="z4000_010_18"/>
            <w:bookmarkStart w:id="17938" w:name="z4000_010_18"/>
            <w:bookmarkEnd w:id="1793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9" w:name="z4000_011_11"/>
            <w:bookmarkStart w:id="17940" w:name="z4000_011_11"/>
            <w:bookmarkEnd w:id="179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1" w:name="z4000_011_12"/>
            <w:bookmarkStart w:id="17942" w:name="z4000_011_12"/>
            <w:bookmarkEnd w:id="179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3" w:name="z4000_011_13"/>
            <w:bookmarkStart w:id="17944" w:name="z4000_011_13"/>
            <w:bookmarkEnd w:id="179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5" w:name="z4000_011_14"/>
            <w:bookmarkStart w:id="17946" w:name="z4000_011_14"/>
            <w:bookmarkEnd w:id="179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7" w:name="z4000_011_15"/>
            <w:bookmarkStart w:id="17948" w:name="z4000_011_15"/>
            <w:bookmarkEnd w:id="179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9" w:name="z4000_011_16"/>
            <w:bookmarkStart w:id="17950" w:name="z4000_011_16"/>
            <w:bookmarkEnd w:id="179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1" w:name="z4000_011_17"/>
            <w:bookmarkStart w:id="17952" w:name="z4000_011_17"/>
            <w:bookmarkEnd w:id="179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3" w:name="z4000_011_18"/>
            <w:bookmarkStart w:id="17954" w:name="z4000_011_18"/>
            <w:bookmarkEnd w:id="1795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5" w:name="z4000_111_11"/>
            <w:bookmarkStart w:id="17956" w:name="z4000_111_11"/>
            <w:bookmarkEnd w:id="179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7" w:name="z4000_111_12"/>
            <w:bookmarkStart w:id="17958" w:name="z4000_111_12"/>
            <w:bookmarkEnd w:id="179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9" w:name="z4000_111_13"/>
            <w:bookmarkStart w:id="17960" w:name="z4000_111_13"/>
            <w:bookmarkEnd w:id="179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1" w:name="z4000_111_14"/>
            <w:bookmarkStart w:id="17962" w:name="z4000_111_14"/>
            <w:bookmarkEnd w:id="179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3" w:name="z4000_111_15"/>
            <w:bookmarkStart w:id="17964" w:name="z4000_111_15"/>
            <w:bookmarkEnd w:id="179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5" w:name="z4000_111_16"/>
            <w:bookmarkStart w:id="17966" w:name="z4000_111_16"/>
            <w:bookmarkEnd w:id="179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7" w:name="z4000_111_17"/>
            <w:bookmarkStart w:id="17968" w:name="z4000_111_17"/>
            <w:bookmarkEnd w:id="179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9" w:name="z4000_111_18"/>
            <w:bookmarkStart w:id="17970" w:name="z4000_111_18"/>
            <w:bookmarkEnd w:id="1797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1" w:name="z4000_012_11"/>
            <w:bookmarkStart w:id="17972" w:name="z4000_012_11"/>
            <w:bookmarkEnd w:id="179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3" w:name="z4000_012_12"/>
            <w:bookmarkStart w:id="17974" w:name="z4000_012_12"/>
            <w:bookmarkEnd w:id="179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5" w:name="z4000_012_13"/>
            <w:bookmarkStart w:id="17976" w:name="z4000_012_13"/>
            <w:bookmarkEnd w:id="179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7" w:name="z4000_012_14"/>
            <w:bookmarkStart w:id="17978" w:name="z4000_012_14"/>
            <w:bookmarkEnd w:id="179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9" w:name="z4000_012_15"/>
            <w:bookmarkStart w:id="17980" w:name="z4000_012_15"/>
            <w:bookmarkEnd w:id="179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1" w:name="z4000_012_16"/>
            <w:bookmarkStart w:id="17982" w:name="z4000_012_16"/>
            <w:bookmarkEnd w:id="179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3" w:name="z4000_012_17"/>
            <w:bookmarkStart w:id="17984" w:name="z4000_012_17"/>
            <w:bookmarkEnd w:id="179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5" w:name="z4000_012_18"/>
            <w:bookmarkStart w:id="17986" w:name="z4000_012_18"/>
            <w:bookmarkEnd w:id="17986"/>
          </w:p>
        </w:tc>
      </w:tr>
    </w:tbl>
    <w:p>
      <w:pPr>
        <w:pStyle w:val="Normal"/>
        <w:spacing w:lineRule="exact" w:line="240"/>
        <w:rPr/>
      </w:pPr>
      <w:r>
        <w:rPr/>
      </w:r>
      <w:r>
        <w:br w:type="page"/>
      </w:r>
    </w:p>
    <w:p>
      <w:pPr>
        <w:pStyle w:val="Normal"/>
        <w:spacing w:lineRule="exact" w:line="240"/>
        <w:rPr/>
      </w:pPr>
      <w:r>
        <w:rPr/>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7" w:name="z4000_013_11"/>
            <w:bookmarkStart w:id="17988" w:name="z4000_013_11"/>
            <w:bookmarkEnd w:id="179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9" w:name="z4000_013_12"/>
            <w:bookmarkStart w:id="17990" w:name="z4000_013_12"/>
            <w:bookmarkEnd w:id="179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1" w:name="z4000_013_13"/>
            <w:bookmarkStart w:id="17992" w:name="z4000_013_13"/>
            <w:bookmarkEnd w:id="179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3" w:name="z4000_013_14"/>
            <w:bookmarkStart w:id="17994" w:name="z4000_013_14"/>
            <w:bookmarkEnd w:id="179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5" w:name="z4000_013_15"/>
            <w:bookmarkStart w:id="17996" w:name="z4000_013_15"/>
            <w:bookmarkEnd w:id="179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7" w:name="z4000_013_16"/>
            <w:bookmarkStart w:id="17998" w:name="z4000_013_16"/>
            <w:bookmarkEnd w:id="179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9" w:name="z4000_013_17"/>
            <w:bookmarkStart w:id="18000" w:name="z4000_013_17"/>
            <w:bookmarkEnd w:id="180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1" w:name="z4000_013_18"/>
            <w:bookmarkStart w:id="18002" w:name="z4000_013_18"/>
            <w:bookmarkEnd w:id="1800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3" w:name="z4000_131_11"/>
            <w:bookmarkStart w:id="18004" w:name="z4000_131_11"/>
            <w:bookmarkEnd w:id="180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5" w:name="z4000_131_12"/>
            <w:bookmarkStart w:id="18006" w:name="z4000_131_12"/>
            <w:bookmarkEnd w:id="180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7" w:name="z4000_131_13"/>
            <w:bookmarkStart w:id="18008" w:name="z4000_131_13"/>
            <w:bookmarkEnd w:id="180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9" w:name="z4000_131_14"/>
            <w:bookmarkStart w:id="18010" w:name="z4000_131_14"/>
            <w:bookmarkEnd w:id="180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1" w:name="z4000_131_15"/>
            <w:bookmarkStart w:id="18012" w:name="z4000_131_15"/>
            <w:bookmarkEnd w:id="180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3" w:name="z4000_131_16"/>
            <w:bookmarkStart w:id="18014" w:name="z4000_131_16"/>
            <w:bookmarkEnd w:id="180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5" w:name="z4000_131_17"/>
            <w:bookmarkStart w:id="18016" w:name="z4000_131_17"/>
            <w:bookmarkEnd w:id="180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7" w:name="z4000_131_18"/>
            <w:bookmarkStart w:id="18018" w:name="z4000_131_18"/>
            <w:bookmarkEnd w:id="1801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9" w:name="z4000_132_11"/>
            <w:bookmarkStart w:id="18020" w:name="z4000_132_11"/>
            <w:bookmarkEnd w:id="180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1" w:name="z4000_132_12"/>
            <w:bookmarkStart w:id="18022" w:name="z4000_132_12"/>
            <w:bookmarkEnd w:id="180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3" w:name="z4000_132_13"/>
            <w:bookmarkStart w:id="18024" w:name="z4000_132_13"/>
            <w:bookmarkEnd w:id="180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5" w:name="z4000_132_14"/>
            <w:bookmarkStart w:id="18026" w:name="z4000_132_14"/>
            <w:bookmarkEnd w:id="180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7" w:name="z4000_132_15"/>
            <w:bookmarkStart w:id="18028" w:name="z4000_132_15"/>
            <w:bookmarkEnd w:id="180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9" w:name="z4000_132_16"/>
            <w:bookmarkStart w:id="18030" w:name="z4000_132_16"/>
            <w:bookmarkEnd w:id="180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1" w:name="z4000_132_17"/>
            <w:bookmarkStart w:id="18032" w:name="z4000_132_17"/>
            <w:bookmarkEnd w:id="180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3" w:name="z4000_132_18"/>
            <w:bookmarkStart w:id="18034" w:name="z4000_132_18"/>
            <w:bookmarkEnd w:id="1803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5" w:name="z4000_133_11"/>
            <w:bookmarkStart w:id="18036" w:name="z4000_133_11"/>
            <w:bookmarkEnd w:id="180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7" w:name="z4000_133_12"/>
            <w:bookmarkStart w:id="18038" w:name="z4000_133_12"/>
            <w:bookmarkEnd w:id="180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9" w:name="z4000_133_13"/>
            <w:bookmarkStart w:id="18040" w:name="z4000_133_13"/>
            <w:bookmarkEnd w:id="180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1" w:name="z4000_133_14"/>
            <w:bookmarkStart w:id="18042" w:name="z4000_133_14"/>
            <w:bookmarkEnd w:id="180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3" w:name="z4000_133_15"/>
            <w:bookmarkStart w:id="18044" w:name="z4000_133_15"/>
            <w:bookmarkEnd w:id="180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5" w:name="z4000_133_16"/>
            <w:bookmarkStart w:id="18046" w:name="z4000_133_16"/>
            <w:bookmarkEnd w:id="180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7" w:name="z4000_133_17"/>
            <w:bookmarkStart w:id="18048" w:name="z4000_133_17"/>
            <w:bookmarkEnd w:id="180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9" w:name="z4000_133_18"/>
            <w:bookmarkStart w:id="18050" w:name="z4000_133_18"/>
            <w:bookmarkEnd w:id="1805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1" w:name="z4000_134_11"/>
            <w:bookmarkStart w:id="18052" w:name="z4000_134_11"/>
            <w:bookmarkEnd w:id="180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053" w:name="z4000_134_12"/>
            <w:bookmarkEnd w:id="18053"/>
            <w:r>
              <w:rPr>
                <w:b/>
                <w:bCs/>
                <w:sz w:val="18"/>
                <w:lang w:val="en-US"/>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054" w:name="z4000_134_13"/>
            <w:bookmarkEnd w:id="18054"/>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055" w:name="z4000_134_14"/>
            <w:bookmarkStart w:id="18056" w:name="z4000_134_14"/>
            <w:bookmarkEnd w:id="180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7" w:name="z4000_134_15"/>
            <w:bookmarkStart w:id="18058" w:name="z4000_134_15"/>
            <w:bookmarkEnd w:id="180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059" w:name="z4000_134_16"/>
            <w:bookmarkEnd w:id="18059"/>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060" w:name="z4000_134_17"/>
            <w:bookmarkEnd w:id="18060"/>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061" w:name="z4000_134_18"/>
            <w:bookmarkStart w:id="18062" w:name="z4000_134_18"/>
            <w:bookmarkEnd w:id="1806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3" w:name="z4000_135_11"/>
            <w:bookmarkStart w:id="18064" w:name="z4000_135_11"/>
            <w:bookmarkEnd w:id="180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5" w:name="z4000_135_12"/>
            <w:bookmarkStart w:id="18066" w:name="z4000_135_12"/>
            <w:bookmarkEnd w:id="180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7" w:name="z4000_135_13"/>
            <w:bookmarkStart w:id="18068" w:name="z4000_135_13"/>
            <w:bookmarkEnd w:id="180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9" w:name="z4000_135_14"/>
            <w:bookmarkStart w:id="18070" w:name="z4000_135_14"/>
            <w:bookmarkEnd w:id="180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1" w:name="z4000_135_15"/>
            <w:bookmarkStart w:id="18072" w:name="z4000_135_15"/>
            <w:bookmarkEnd w:id="180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3" w:name="z4000_135_16"/>
            <w:bookmarkStart w:id="18074" w:name="z4000_135_16"/>
            <w:bookmarkEnd w:id="180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5" w:name="z4000_135_17"/>
            <w:bookmarkStart w:id="18076" w:name="z4000_135_17"/>
            <w:bookmarkEnd w:id="180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7" w:name="z4000_135_18"/>
            <w:bookmarkStart w:id="18078" w:name="z4000_135_18"/>
            <w:bookmarkEnd w:id="1807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9" w:name="z4000_014_11"/>
            <w:bookmarkStart w:id="18080" w:name="z4000_014_11"/>
            <w:bookmarkEnd w:id="180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1" w:name="z4000_014_12"/>
            <w:bookmarkStart w:id="18082" w:name="z4000_014_12"/>
            <w:bookmarkEnd w:id="180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3" w:name="z4000_014_13"/>
            <w:bookmarkStart w:id="18084" w:name="z4000_014_13"/>
            <w:bookmarkEnd w:id="180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5" w:name="z4000_014_14"/>
            <w:bookmarkStart w:id="18086" w:name="z4000_014_14"/>
            <w:bookmarkEnd w:id="180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7" w:name="z4000_014_15"/>
            <w:bookmarkStart w:id="18088" w:name="z4000_014_15"/>
            <w:bookmarkEnd w:id="180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9" w:name="z4000_014_16"/>
            <w:bookmarkStart w:id="18090" w:name="z4000_014_16"/>
            <w:bookmarkEnd w:id="180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1" w:name="z4000_014_17"/>
            <w:bookmarkStart w:id="18092" w:name="z4000_014_17"/>
            <w:bookmarkEnd w:id="180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3" w:name="z4000_014_18"/>
            <w:bookmarkStart w:id="18094" w:name="z4000_014_18"/>
            <w:bookmarkEnd w:id="1809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b w:val="false"/>
                <w:b w:val="false"/>
                <w:sz w:val="18"/>
              </w:rPr>
            </w:pPr>
            <w:r>
              <w:rPr>
                <w:b w:val="false"/>
                <w:sz w:val="18"/>
              </w:rPr>
              <w:t xml:space="preserve"> </w:t>
            </w:r>
            <w:r>
              <w:rPr>
                <w:b w:val="false"/>
                <w:sz w:val="18"/>
              </w:rPr>
              <w:t>по поводу внематочной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5" w:name="z4000_141_11"/>
            <w:bookmarkStart w:id="18096" w:name="z4000_141_11"/>
            <w:bookmarkEnd w:id="180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7" w:name="z4000_141_12"/>
            <w:bookmarkStart w:id="18098" w:name="z4000_141_12"/>
            <w:bookmarkEnd w:id="180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9" w:name="z4000_141_13"/>
            <w:bookmarkStart w:id="18100" w:name="z4000_141_13"/>
            <w:bookmarkEnd w:id="181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1" w:name="z4000_141_14"/>
            <w:bookmarkStart w:id="18102" w:name="z4000_141_14"/>
            <w:bookmarkEnd w:id="181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3" w:name="z4000_141_15"/>
            <w:bookmarkStart w:id="18104" w:name="z4000_141_15"/>
            <w:bookmarkEnd w:id="181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5" w:name="z4000_141_16"/>
            <w:bookmarkStart w:id="18106" w:name="z4000_141_16"/>
            <w:bookmarkEnd w:id="181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7" w:name="z4000_141_17"/>
            <w:bookmarkStart w:id="18108" w:name="z4000_141_17"/>
            <w:bookmarkEnd w:id="181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9" w:name="z4000_141_18"/>
            <w:bookmarkStart w:id="18110" w:name="z4000_141_18"/>
            <w:bookmarkEnd w:id="1811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1" w:name="z4000_142_11"/>
            <w:bookmarkStart w:id="18112" w:name="z4000_142_11"/>
            <w:bookmarkEnd w:id="181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3" w:name="z4000_142_12"/>
            <w:bookmarkStart w:id="18114" w:name="z4000_142_12"/>
            <w:bookmarkEnd w:id="181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5" w:name="z4000_142_13"/>
            <w:bookmarkStart w:id="18116" w:name="z4000_142_13"/>
            <w:bookmarkEnd w:id="181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7" w:name="z4000_142_14"/>
            <w:bookmarkStart w:id="18118" w:name="z4000_142_14"/>
            <w:bookmarkEnd w:id="181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9" w:name="z4000_142_15"/>
            <w:bookmarkStart w:id="18120" w:name="z4000_142_15"/>
            <w:bookmarkEnd w:id="181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1" w:name="z4000_142_16"/>
            <w:bookmarkStart w:id="18122" w:name="z4000_142_16"/>
            <w:bookmarkEnd w:id="181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3" w:name="z4000_142_17"/>
            <w:bookmarkStart w:id="18124" w:name="z4000_142_17"/>
            <w:bookmarkEnd w:id="181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5" w:name="z4000_142_18"/>
            <w:bookmarkStart w:id="18126" w:name="z4000_142_18"/>
            <w:bookmarkEnd w:id="1812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7" w:name="z4000_143_11"/>
            <w:bookmarkStart w:id="18128" w:name="z4000_143_11"/>
            <w:bookmarkEnd w:id="181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9" w:name="z4000_143_12"/>
            <w:bookmarkStart w:id="18130" w:name="z4000_143_12"/>
            <w:bookmarkEnd w:id="181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1" w:name="z4000_143_13"/>
            <w:bookmarkStart w:id="18132" w:name="z4000_143_13"/>
            <w:bookmarkEnd w:id="181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3" w:name="z4000_143_14"/>
            <w:bookmarkStart w:id="18134" w:name="z4000_143_14"/>
            <w:bookmarkEnd w:id="181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5" w:name="z4000_143_15"/>
            <w:bookmarkStart w:id="18136" w:name="z4000_143_15"/>
            <w:bookmarkEnd w:id="181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7" w:name="z4000_143_16"/>
            <w:bookmarkStart w:id="18138" w:name="z4000_143_16"/>
            <w:bookmarkEnd w:id="181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9" w:name="z4000_143_17"/>
            <w:bookmarkStart w:id="18140" w:name="z4000_143_17"/>
            <w:bookmarkEnd w:id="181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1" w:name="z4000_143_18"/>
            <w:bookmarkStart w:id="18142" w:name="z4000_143_18"/>
            <w:bookmarkEnd w:id="1814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3" w:name="z4000_144_11"/>
            <w:bookmarkStart w:id="18144" w:name="z4000_144_11"/>
            <w:bookmarkEnd w:id="181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5" w:name="z4000_144_12"/>
            <w:bookmarkStart w:id="18146" w:name="z4000_144_12"/>
            <w:bookmarkEnd w:id="181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7" w:name="z4000_144_13"/>
            <w:bookmarkStart w:id="18148" w:name="z4000_144_13"/>
            <w:bookmarkEnd w:id="181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9" w:name="z4000_144_14"/>
            <w:bookmarkStart w:id="18150" w:name="z4000_144_14"/>
            <w:bookmarkEnd w:id="181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1" w:name="z4000_144_15"/>
            <w:bookmarkStart w:id="18152" w:name="z4000_144_15"/>
            <w:bookmarkEnd w:id="181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3" w:name="z4000_144_16"/>
            <w:bookmarkStart w:id="18154" w:name="z4000_144_16"/>
            <w:bookmarkEnd w:id="181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5" w:name="z4000_144_17"/>
            <w:bookmarkStart w:id="18156" w:name="z4000_144_17"/>
            <w:bookmarkEnd w:id="181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7" w:name="z4000_144_18"/>
            <w:bookmarkStart w:id="18158" w:name="z4000_144_18"/>
            <w:bookmarkEnd w:id="1815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9" w:name="z4000_145_11"/>
            <w:bookmarkStart w:id="18160" w:name="z4000_145_11"/>
            <w:bookmarkEnd w:id="181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1" w:name="z4000_145_12"/>
            <w:bookmarkStart w:id="18162" w:name="z4000_145_12"/>
            <w:bookmarkEnd w:id="181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3" w:name="z4000_145_13"/>
            <w:bookmarkStart w:id="18164" w:name="z4000_145_13"/>
            <w:bookmarkEnd w:id="181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5" w:name="z4000_145_14"/>
            <w:bookmarkStart w:id="18166" w:name="z4000_145_14"/>
            <w:bookmarkEnd w:id="18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7" w:name="z4000_145_15"/>
            <w:bookmarkStart w:id="18168" w:name="z4000_145_15"/>
            <w:bookmarkEnd w:id="181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9" w:name="z4000_145_16"/>
            <w:bookmarkStart w:id="18170" w:name="z4000_145_16"/>
            <w:bookmarkEnd w:id="18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1" w:name="z4000_145_17"/>
            <w:bookmarkStart w:id="18172" w:name="z4000_145_17"/>
            <w:bookmarkEnd w:id="181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3" w:name="z4000_145_18"/>
            <w:bookmarkStart w:id="18174" w:name="z4000_145_18"/>
            <w:bookmarkEnd w:id="1817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5" w:name="z4000_146_11"/>
            <w:bookmarkStart w:id="18176" w:name="z4000_146_11"/>
            <w:bookmarkEnd w:id="181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7" w:name="z4000_146_12"/>
            <w:bookmarkStart w:id="18178" w:name="z4000_146_12"/>
            <w:bookmarkEnd w:id="181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9" w:name="z4000_146_13"/>
            <w:bookmarkStart w:id="18180" w:name="z4000_146_13"/>
            <w:bookmarkEnd w:id="181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1" w:name="z4000_146_14"/>
            <w:bookmarkStart w:id="18182" w:name="z4000_146_14"/>
            <w:bookmarkEnd w:id="181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3" w:name="z4000_146_15"/>
            <w:bookmarkStart w:id="18184" w:name="z4000_146_15"/>
            <w:bookmarkEnd w:id="181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5" w:name="z4000_146_16"/>
            <w:bookmarkStart w:id="18186" w:name="z4000_146_16"/>
            <w:bookmarkEnd w:id="181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7" w:name="z4000_146_17"/>
            <w:bookmarkStart w:id="18188" w:name="z4000_146_17"/>
            <w:bookmarkEnd w:id="181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9" w:name="z4000_146_18"/>
            <w:bookmarkStart w:id="18190" w:name="z4000_146_18"/>
            <w:bookmarkEnd w:id="1819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1" w:name="z4000_147_11"/>
            <w:bookmarkStart w:id="18192" w:name="z4000_147_11"/>
            <w:bookmarkEnd w:id="181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3" w:name="z4000_147_12"/>
            <w:bookmarkStart w:id="18194" w:name="z4000_147_12"/>
            <w:bookmarkEnd w:id="181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5" w:name="z4000_147_13"/>
            <w:bookmarkStart w:id="18196" w:name="z4000_147_13"/>
            <w:bookmarkEnd w:id="181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7" w:name="z4000_147_14"/>
            <w:bookmarkStart w:id="18198" w:name="z4000_147_14"/>
            <w:bookmarkEnd w:id="181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9" w:name="z4000_147_15"/>
            <w:bookmarkStart w:id="18200" w:name="z4000_147_15"/>
            <w:bookmarkEnd w:id="182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1" w:name="z4000_147_16"/>
            <w:bookmarkStart w:id="18202" w:name="z4000_147_16"/>
            <w:bookmarkEnd w:id="182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3" w:name="z4000_147_17"/>
            <w:bookmarkStart w:id="18204" w:name="z4000_147_17"/>
            <w:bookmarkEnd w:id="182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5" w:name="z4000_147_18"/>
            <w:bookmarkStart w:id="18206" w:name="z4000_147_18"/>
            <w:bookmarkEnd w:id="1820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7" w:name="z4000_148_11"/>
            <w:bookmarkStart w:id="18208" w:name="z4000_148_11"/>
            <w:bookmarkEnd w:id="182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9" w:name="z4000_148_12"/>
            <w:bookmarkStart w:id="18210" w:name="z4000_148_12"/>
            <w:bookmarkEnd w:id="182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1" w:name="z4000_148_13"/>
            <w:bookmarkStart w:id="18212" w:name="z4000_148_13"/>
            <w:bookmarkEnd w:id="182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3" w:name="z4000_148_14"/>
            <w:bookmarkStart w:id="18214" w:name="z4000_148_14"/>
            <w:bookmarkEnd w:id="182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5" w:name="z4000_148_15"/>
            <w:bookmarkStart w:id="18216" w:name="z4000_148_15"/>
            <w:bookmarkEnd w:id="182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7" w:name="z4000_148_16"/>
            <w:bookmarkStart w:id="18218" w:name="z4000_148_16"/>
            <w:bookmarkEnd w:id="182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9" w:name="z4000_148_17"/>
            <w:bookmarkStart w:id="18220" w:name="z4000_148_17"/>
            <w:bookmarkEnd w:id="182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1" w:name="z4000_148_18"/>
            <w:bookmarkStart w:id="18222" w:name="z4000_148_18"/>
            <w:bookmarkEnd w:id="1822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3" w:name="z4000_149_11"/>
            <w:bookmarkStart w:id="18224" w:name="z4000_149_11"/>
            <w:bookmarkEnd w:id="182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5" w:name="z4000_149_12"/>
            <w:bookmarkStart w:id="18226" w:name="z4000_149_12"/>
            <w:bookmarkEnd w:id="182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7" w:name="z4000_149_13"/>
            <w:bookmarkStart w:id="18228" w:name="z4000_149_13"/>
            <w:bookmarkEnd w:id="182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9" w:name="z4000_149_14"/>
            <w:bookmarkStart w:id="18230" w:name="z4000_149_14"/>
            <w:bookmarkEnd w:id="182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1" w:name="z4000_149_15"/>
            <w:bookmarkStart w:id="18232" w:name="z4000_149_15"/>
            <w:bookmarkEnd w:id="182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3" w:name="z4000_149_16"/>
            <w:bookmarkStart w:id="18234" w:name="z4000_149_16"/>
            <w:bookmarkEnd w:id="182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5" w:name="z4000_149_17"/>
            <w:bookmarkStart w:id="18236" w:name="z4000_149_17"/>
            <w:bookmarkEnd w:id="182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7" w:name="z4000_149_18"/>
            <w:bookmarkStart w:id="18238" w:name="z4000_149_18"/>
            <w:bookmarkEnd w:id="1823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9" w:name="z4000_015_11"/>
            <w:bookmarkStart w:id="18240" w:name="z4000_015_11"/>
            <w:bookmarkEnd w:id="182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1" w:name="z4000_015_12"/>
            <w:bookmarkStart w:id="18242" w:name="z4000_015_12"/>
            <w:bookmarkEnd w:id="182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3" w:name="z4000_015_13"/>
            <w:bookmarkStart w:id="18244" w:name="z4000_015_13"/>
            <w:bookmarkEnd w:id="182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5" w:name="z4000_015_14"/>
            <w:bookmarkStart w:id="18246" w:name="z4000_015_14"/>
            <w:bookmarkEnd w:id="182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7" w:name="z4000_015_15"/>
            <w:bookmarkStart w:id="18248" w:name="z4000_015_15"/>
            <w:bookmarkEnd w:id="182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9" w:name="z4000_015_16"/>
            <w:bookmarkStart w:id="18250" w:name="z4000_015_16"/>
            <w:bookmarkEnd w:id="182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1" w:name="z4000_015_17"/>
            <w:bookmarkStart w:id="18252" w:name="z4000_015_17"/>
            <w:bookmarkEnd w:id="182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3" w:name="z4000_015_18"/>
            <w:bookmarkStart w:id="18254" w:name="z4000_015_18"/>
            <w:bookmarkEnd w:id="1825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5" w:name="z4000_151_11"/>
            <w:bookmarkStart w:id="18256" w:name="z4000_151_11"/>
            <w:bookmarkEnd w:id="182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7" w:name="z4000_151_12"/>
            <w:bookmarkStart w:id="18258" w:name="z4000_151_12"/>
            <w:bookmarkEnd w:id="182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9" w:name="z4000_151_13"/>
            <w:bookmarkStart w:id="18260" w:name="z4000_151_13"/>
            <w:bookmarkEnd w:id="182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1" w:name="z4000_151_14"/>
            <w:bookmarkStart w:id="18262" w:name="z4000_151_14"/>
            <w:bookmarkEnd w:id="182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3" w:name="z4000_151_15"/>
            <w:bookmarkStart w:id="18264" w:name="z4000_151_15"/>
            <w:bookmarkEnd w:id="182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5" w:name="z4000_151_16"/>
            <w:bookmarkStart w:id="18266" w:name="z4000_151_16"/>
            <w:bookmarkEnd w:id="182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7" w:name="z4000_151_17"/>
            <w:bookmarkStart w:id="18268" w:name="z4000_151_17"/>
            <w:bookmarkEnd w:id="182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9" w:name="z4000_151_18"/>
            <w:bookmarkStart w:id="18270" w:name="z4000_151_18"/>
            <w:bookmarkEnd w:id="1827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1" w:name="z4000_152_11"/>
            <w:bookmarkStart w:id="18272" w:name="z4000_152_11"/>
            <w:bookmarkEnd w:id="182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3" w:name="z4000_152_12"/>
            <w:bookmarkStart w:id="18274" w:name="z4000_152_12"/>
            <w:bookmarkEnd w:id="182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5" w:name="z4000_152_13"/>
            <w:bookmarkStart w:id="18276" w:name="z4000_152_13"/>
            <w:bookmarkEnd w:id="182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7" w:name="z4000_152_14"/>
            <w:bookmarkStart w:id="18278" w:name="z4000_152_14"/>
            <w:bookmarkEnd w:id="182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9" w:name="z4000_152_15"/>
            <w:bookmarkStart w:id="18280" w:name="z4000_152_15"/>
            <w:bookmarkEnd w:id="182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1" w:name="z4000_152_16"/>
            <w:bookmarkStart w:id="18282" w:name="z4000_152_16"/>
            <w:bookmarkEnd w:id="182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3" w:name="z4000_152_17"/>
            <w:bookmarkStart w:id="18284" w:name="z4000_152_17"/>
            <w:bookmarkEnd w:id="182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5" w:name="z4000_152_18"/>
            <w:bookmarkStart w:id="18286" w:name="z4000_152_18"/>
            <w:bookmarkEnd w:id="1828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7" w:name="z4000_153_11"/>
            <w:bookmarkStart w:id="18288" w:name="z4000_153_11"/>
            <w:bookmarkEnd w:id="182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9" w:name="z4000_153_12"/>
            <w:bookmarkStart w:id="18290" w:name="z4000_153_12"/>
            <w:bookmarkEnd w:id="182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1" w:name="z4000_153_13"/>
            <w:bookmarkStart w:id="18292" w:name="z4000_153_13"/>
            <w:bookmarkEnd w:id="182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3" w:name="z4000_153_14"/>
            <w:bookmarkStart w:id="18294" w:name="z4000_153_14"/>
            <w:bookmarkEnd w:id="182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5" w:name="z4000_153_15"/>
            <w:bookmarkStart w:id="18296" w:name="z4000_153_15"/>
            <w:bookmarkEnd w:id="182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7" w:name="z4000_153_16"/>
            <w:bookmarkStart w:id="18298" w:name="z4000_153_16"/>
            <w:bookmarkEnd w:id="182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9" w:name="z4000_153_17"/>
            <w:bookmarkStart w:id="18300" w:name="z4000_153_17"/>
            <w:bookmarkEnd w:id="183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1" w:name="z4000_153_18"/>
            <w:bookmarkStart w:id="18302" w:name="z4000_153_18"/>
            <w:bookmarkEnd w:id="1830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3" w:name="z4000_154_11"/>
            <w:bookmarkStart w:id="18304" w:name="z4000_154_11"/>
            <w:bookmarkEnd w:id="183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5" w:name="z4000_154_12"/>
            <w:bookmarkStart w:id="18306" w:name="z4000_154_12"/>
            <w:bookmarkEnd w:id="183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7" w:name="z4000_154_13"/>
            <w:bookmarkStart w:id="18308" w:name="z4000_154_13"/>
            <w:bookmarkEnd w:id="183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9" w:name="z4000_154_14"/>
            <w:bookmarkStart w:id="18310" w:name="z4000_154_14"/>
            <w:bookmarkEnd w:id="183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1" w:name="z4000_154_15"/>
            <w:bookmarkStart w:id="18312" w:name="z4000_154_15"/>
            <w:bookmarkEnd w:id="183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3" w:name="z4000_154_16"/>
            <w:bookmarkStart w:id="18314" w:name="z4000_154_16"/>
            <w:bookmarkEnd w:id="183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5" w:name="z4000_154_17"/>
            <w:bookmarkStart w:id="18316" w:name="z4000_154_17"/>
            <w:bookmarkEnd w:id="183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7" w:name="z4000_154_18"/>
            <w:bookmarkStart w:id="18318" w:name="z4000_154_18"/>
            <w:bookmarkEnd w:id="1831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9" w:name="z4000_155_11"/>
            <w:bookmarkStart w:id="18320" w:name="z4000_155_11"/>
            <w:bookmarkEnd w:id="183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1" w:name="z4000_155_12"/>
            <w:bookmarkStart w:id="18322" w:name="z4000_155_12"/>
            <w:bookmarkEnd w:id="183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3" w:name="z4000_155_13"/>
            <w:bookmarkStart w:id="18324" w:name="z4000_155_13"/>
            <w:bookmarkEnd w:id="183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5" w:name="z4000_155_14"/>
            <w:bookmarkStart w:id="18326" w:name="z4000_155_14"/>
            <w:bookmarkEnd w:id="183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7" w:name="z4000_155_15"/>
            <w:bookmarkStart w:id="18328" w:name="z4000_155_15"/>
            <w:bookmarkEnd w:id="183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9" w:name="z4000_155_16"/>
            <w:bookmarkStart w:id="18330" w:name="z4000_155_16"/>
            <w:bookmarkEnd w:id="183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1" w:name="z4000_155_17"/>
            <w:bookmarkStart w:id="18332" w:name="z4000_155_17"/>
            <w:bookmarkEnd w:id="183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3" w:name="z4000_155_18"/>
            <w:bookmarkStart w:id="18334" w:name="z4000_155_18"/>
            <w:bookmarkEnd w:id="1833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5" w:name="z4000_156_11"/>
            <w:bookmarkStart w:id="18336" w:name="z4000_156_11"/>
            <w:bookmarkEnd w:id="183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7" w:name="z4000_156_12"/>
            <w:bookmarkStart w:id="18338" w:name="z4000_156_12"/>
            <w:bookmarkEnd w:id="183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9" w:name="z4000_156_13"/>
            <w:bookmarkStart w:id="18340" w:name="z4000_156_13"/>
            <w:bookmarkEnd w:id="183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1" w:name="z4000_156_14"/>
            <w:bookmarkStart w:id="18342" w:name="z4000_156_14"/>
            <w:bookmarkEnd w:id="183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3" w:name="z4000_156_15"/>
            <w:bookmarkStart w:id="18344" w:name="z4000_156_15"/>
            <w:bookmarkEnd w:id="183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5" w:name="z4000_156_16"/>
            <w:bookmarkStart w:id="18346" w:name="z4000_156_16"/>
            <w:bookmarkEnd w:id="183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7" w:name="z4000_156_17"/>
            <w:bookmarkStart w:id="18348" w:name="z4000_156_17"/>
            <w:bookmarkEnd w:id="183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9" w:name="z4000_156_18"/>
            <w:bookmarkStart w:id="18350" w:name="z4000_156_18"/>
            <w:bookmarkEnd w:id="1835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1" w:name="z4000_157_11"/>
            <w:bookmarkStart w:id="18352" w:name="z4000_157_11"/>
            <w:bookmarkEnd w:id="183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3" w:name="z4000_157_12"/>
            <w:bookmarkStart w:id="18354" w:name="z4000_157_12"/>
            <w:bookmarkEnd w:id="183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5" w:name="z4000_157_13"/>
            <w:bookmarkStart w:id="18356" w:name="z4000_157_13"/>
            <w:bookmarkEnd w:id="183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7" w:name="z4000_157_14"/>
            <w:bookmarkStart w:id="18358" w:name="z4000_157_14"/>
            <w:bookmarkEnd w:id="183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9" w:name="z4000_157_15"/>
            <w:bookmarkStart w:id="18360" w:name="z4000_157_15"/>
            <w:bookmarkEnd w:id="183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1" w:name="z4000_157_16"/>
            <w:bookmarkStart w:id="18362" w:name="z4000_157_16"/>
            <w:bookmarkEnd w:id="183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3" w:name="z4000_157_17"/>
            <w:bookmarkStart w:id="18364" w:name="z4000_157_17"/>
            <w:bookmarkEnd w:id="183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5" w:name="z4000_157_18"/>
            <w:bookmarkStart w:id="18366" w:name="z4000_157_18"/>
            <w:bookmarkEnd w:id="18366"/>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7" w:name="z4000_158_11"/>
            <w:bookmarkStart w:id="18368" w:name="z4000_158_11"/>
            <w:bookmarkEnd w:id="183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9" w:name="z4000_158_12"/>
            <w:bookmarkStart w:id="18370" w:name="z4000_158_12"/>
            <w:bookmarkEnd w:id="183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1" w:name="z4000_158_13"/>
            <w:bookmarkStart w:id="18372" w:name="z4000_158_13"/>
            <w:bookmarkEnd w:id="183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3" w:name="z4000_158_14"/>
            <w:bookmarkStart w:id="18374" w:name="z4000_158_14"/>
            <w:bookmarkEnd w:id="183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5" w:name="z4000_158_15"/>
            <w:bookmarkStart w:id="18376" w:name="z4000_158_15"/>
            <w:bookmarkEnd w:id="183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7" w:name="z4000_158_16"/>
            <w:bookmarkStart w:id="18378" w:name="z4000_158_16"/>
            <w:bookmarkEnd w:id="183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9" w:name="z4000_158_17"/>
            <w:bookmarkStart w:id="18380" w:name="z4000_158_17"/>
            <w:bookmarkEnd w:id="183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1" w:name="z4000_158_18"/>
            <w:bookmarkStart w:id="18382" w:name="z4000_158_18"/>
            <w:bookmarkEnd w:id="1838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3" w:name="z4000_417_11"/>
            <w:bookmarkStart w:id="18384" w:name="z4000_417_11"/>
            <w:bookmarkEnd w:id="183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5" w:name="z4000_417_12"/>
            <w:bookmarkStart w:id="18386" w:name="z4000_417_12"/>
            <w:bookmarkEnd w:id="183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7" w:name="z4000_417_13"/>
            <w:bookmarkStart w:id="18388" w:name="z4000_417_13"/>
            <w:bookmarkEnd w:id="183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9" w:name="z4000_417_14"/>
            <w:bookmarkStart w:id="18390" w:name="z4000_417_14"/>
            <w:bookmarkEnd w:id="183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1" w:name="z4000_417_15"/>
            <w:bookmarkStart w:id="18392" w:name="z4000_417_15"/>
            <w:bookmarkEnd w:id="183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3" w:name="z4000_417_16"/>
            <w:bookmarkStart w:id="18394" w:name="z4000_417_16"/>
            <w:bookmarkEnd w:id="183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5" w:name="z4000_417_17"/>
            <w:bookmarkStart w:id="18396" w:name="z4000_417_17"/>
            <w:bookmarkEnd w:id="183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7" w:name="z4000_417_18"/>
            <w:bookmarkStart w:id="18398" w:name="z4000_417_18"/>
            <w:bookmarkEnd w:id="1839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9" w:name="z4000_418_11"/>
            <w:bookmarkStart w:id="18400" w:name="z4000_418_11"/>
            <w:bookmarkEnd w:id="184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1" w:name="z4000_418_12"/>
            <w:bookmarkStart w:id="18402" w:name="z4000_418_12"/>
            <w:bookmarkEnd w:id="184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3" w:name="z4000_418_13"/>
            <w:bookmarkStart w:id="18404" w:name="z4000_418_13"/>
            <w:bookmarkEnd w:id="184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5" w:name="z4000_418_14"/>
            <w:bookmarkStart w:id="18406" w:name="z4000_418_14"/>
            <w:bookmarkEnd w:id="184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7" w:name="z4000_418_15"/>
            <w:bookmarkStart w:id="18408" w:name="z4000_418_15"/>
            <w:bookmarkEnd w:id="184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9" w:name="z4000_418_16"/>
            <w:bookmarkStart w:id="18410" w:name="z4000_418_16"/>
            <w:bookmarkEnd w:id="184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1" w:name="z4000_418_17"/>
            <w:bookmarkStart w:id="18412" w:name="z4000_418_17"/>
            <w:bookmarkEnd w:id="184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3" w:name="z4000_418_18"/>
            <w:bookmarkStart w:id="18414" w:name="z4000_418_18"/>
            <w:bookmarkEnd w:id="1841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5" w:name="z4000_159_11"/>
            <w:bookmarkStart w:id="18416" w:name="z4000_159_11"/>
            <w:bookmarkEnd w:id="184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7" w:name="z4000_159_12"/>
            <w:bookmarkStart w:id="18418" w:name="z4000_159_12"/>
            <w:bookmarkEnd w:id="184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9" w:name="z4000_159_13"/>
            <w:bookmarkStart w:id="18420" w:name="z4000_159_13"/>
            <w:bookmarkEnd w:id="184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1" w:name="z4000_159_14"/>
            <w:bookmarkStart w:id="18422" w:name="z4000_159_14"/>
            <w:bookmarkEnd w:id="184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3" w:name="z4000_159_15"/>
            <w:bookmarkStart w:id="18424" w:name="z4000_159_15"/>
            <w:bookmarkEnd w:id="184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5" w:name="z4000_159_16"/>
            <w:bookmarkStart w:id="18426" w:name="z4000_159_16"/>
            <w:bookmarkEnd w:id="184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7" w:name="z4000_159_17"/>
            <w:bookmarkStart w:id="18428" w:name="z4000_159_17"/>
            <w:bookmarkEnd w:id="184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9" w:name="z4000_159_18"/>
            <w:bookmarkStart w:id="18430" w:name="z4000_159_18"/>
            <w:bookmarkEnd w:id="1843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1" w:name="z4000_419_11"/>
            <w:bookmarkStart w:id="18432" w:name="z4000_419_11"/>
            <w:bookmarkEnd w:id="184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3" w:name="z4000_419_12"/>
            <w:bookmarkStart w:id="18434" w:name="z4000_419_12"/>
            <w:bookmarkEnd w:id="184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5" w:name="z4000_419_13"/>
            <w:bookmarkStart w:id="18436" w:name="z4000_419_13"/>
            <w:bookmarkEnd w:id="184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7" w:name="z4000_419_14"/>
            <w:bookmarkStart w:id="18438" w:name="z4000_419_14"/>
            <w:bookmarkEnd w:id="184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9" w:name="z4000_419_15"/>
            <w:bookmarkStart w:id="18440" w:name="z4000_419_15"/>
            <w:bookmarkEnd w:id="184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1" w:name="z4000_419_16"/>
            <w:bookmarkStart w:id="18442" w:name="z4000_419_16"/>
            <w:bookmarkEnd w:id="184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3" w:name="z4000_419_17"/>
            <w:bookmarkStart w:id="18444" w:name="z4000_419_17"/>
            <w:bookmarkEnd w:id="184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5" w:name="z4000_419_18"/>
            <w:bookmarkStart w:id="18446" w:name="z4000_419_18"/>
            <w:bookmarkEnd w:id="1844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7" w:name="z4000_420_11"/>
            <w:bookmarkStart w:id="18448" w:name="z4000_420_11"/>
            <w:bookmarkEnd w:id="184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9" w:name="z4000_420_12"/>
            <w:bookmarkStart w:id="18450" w:name="z4000_420_12"/>
            <w:bookmarkEnd w:id="184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1" w:name="z4000_420_13"/>
            <w:bookmarkStart w:id="18452" w:name="z4000_420_13"/>
            <w:bookmarkEnd w:id="184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3" w:name="z4000_420_14"/>
            <w:bookmarkStart w:id="18454" w:name="z4000_420_14"/>
            <w:bookmarkEnd w:id="184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5" w:name="z4000_420_15"/>
            <w:bookmarkStart w:id="18456" w:name="z4000_420_15"/>
            <w:bookmarkEnd w:id="184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7" w:name="z4000_420_16"/>
            <w:bookmarkStart w:id="18458" w:name="z4000_420_16"/>
            <w:bookmarkEnd w:id="184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9" w:name="z4000_420_17"/>
            <w:bookmarkStart w:id="18460" w:name="z4000_420_17"/>
            <w:bookmarkEnd w:id="184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1" w:name="z4000_420_18"/>
            <w:bookmarkStart w:id="18462" w:name="z4000_420_18"/>
            <w:bookmarkEnd w:id="1846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3" w:name="z4000_016_11"/>
            <w:bookmarkStart w:id="18464" w:name="z4000_016_11"/>
            <w:bookmarkEnd w:id="184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5" w:name="z4000_016_12"/>
            <w:bookmarkStart w:id="18466" w:name="z4000_016_12"/>
            <w:bookmarkEnd w:id="184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7" w:name="z4000_016_13"/>
            <w:bookmarkStart w:id="18468" w:name="z4000_016_13"/>
            <w:bookmarkEnd w:id="184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9" w:name="z4000_016_14"/>
            <w:bookmarkStart w:id="18470" w:name="z4000_016_14"/>
            <w:bookmarkEnd w:id="184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1" w:name="z4000_016_15"/>
            <w:bookmarkStart w:id="18472" w:name="z4000_016_15"/>
            <w:bookmarkEnd w:id="184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3" w:name="z4000_016_16"/>
            <w:bookmarkStart w:id="18474" w:name="z4000_016_16"/>
            <w:bookmarkEnd w:id="184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5" w:name="z4000_016_17"/>
            <w:bookmarkStart w:id="18476" w:name="z4000_016_17"/>
            <w:bookmarkEnd w:id="184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7" w:name="z4000_016_18"/>
            <w:bookmarkStart w:id="18478" w:name="z4000_016_18"/>
            <w:bookmarkEnd w:id="1847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9" w:name="z4000_017_11"/>
            <w:bookmarkStart w:id="18480" w:name="z4000_017_11"/>
            <w:bookmarkEnd w:id="184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1" w:name="z4000_017_12"/>
            <w:bookmarkStart w:id="18482" w:name="z4000_017_12"/>
            <w:bookmarkEnd w:id="184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3" w:name="z4000_017_13"/>
            <w:bookmarkStart w:id="18484" w:name="z4000_017_13"/>
            <w:bookmarkEnd w:id="184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5" w:name="z4000_017_14"/>
            <w:bookmarkStart w:id="18486" w:name="z4000_017_14"/>
            <w:bookmarkEnd w:id="184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7" w:name="z4000_017_15"/>
            <w:bookmarkStart w:id="18488" w:name="z4000_017_15"/>
            <w:bookmarkEnd w:id="184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9" w:name="z4000_017_16"/>
            <w:bookmarkStart w:id="18490" w:name="z4000_017_16"/>
            <w:bookmarkEnd w:id="184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1" w:name="z4000_017_17"/>
            <w:bookmarkStart w:id="18492" w:name="z4000_017_17"/>
            <w:bookmarkEnd w:id="184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3" w:name="z4000_017_18"/>
            <w:bookmarkStart w:id="18494" w:name="z4000_017_18"/>
            <w:bookmarkEnd w:id="1849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5" w:name="z4000_171_11"/>
            <w:bookmarkStart w:id="18496" w:name="z4000_171_11"/>
            <w:bookmarkEnd w:id="184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7" w:name="z4000_171_12"/>
            <w:bookmarkStart w:id="18498" w:name="z4000_171_12"/>
            <w:bookmarkEnd w:id="184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9" w:name="z4000_171_13"/>
            <w:bookmarkStart w:id="18500" w:name="z4000_171_13"/>
            <w:bookmarkEnd w:id="185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1" w:name="z4000_171_14"/>
            <w:bookmarkStart w:id="18502" w:name="z4000_171_14"/>
            <w:bookmarkEnd w:id="185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3" w:name="z4000_171_15"/>
            <w:bookmarkStart w:id="18504" w:name="z4000_171_15"/>
            <w:bookmarkEnd w:id="185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5" w:name="z4000_171_16"/>
            <w:bookmarkStart w:id="18506" w:name="z4000_171_16"/>
            <w:bookmarkEnd w:id="185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7" w:name="z4000_171_17"/>
            <w:bookmarkStart w:id="18508" w:name="z4000_171_17"/>
            <w:bookmarkEnd w:id="185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9" w:name="z4000_171_18"/>
            <w:bookmarkStart w:id="18510" w:name="z4000_171_18"/>
            <w:bookmarkEnd w:id="1851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1" w:name="z4000_018_11"/>
            <w:bookmarkStart w:id="18512" w:name="z4000_018_11"/>
            <w:bookmarkEnd w:id="185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3" w:name="z4000_018_12"/>
            <w:bookmarkStart w:id="18514" w:name="z4000_018_12"/>
            <w:bookmarkEnd w:id="185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5" w:name="z4000_018_13"/>
            <w:bookmarkStart w:id="18516" w:name="z4000_018_13"/>
            <w:bookmarkEnd w:id="185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7" w:name="z4000_018_14"/>
            <w:bookmarkStart w:id="18518" w:name="z4000_018_14"/>
            <w:bookmarkEnd w:id="185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9" w:name="z4000_018_15"/>
            <w:bookmarkStart w:id="18520" w:name="z4000_018_15"/>
            <w:bookmarkEnd w:id="185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1" w:name="z4000_018_16"/>
            <w:bookmarkStart w:id="18522" w:name="z4000_018_16"/>
            <w:bookmarkEnd w:id="185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3" w:name="z4000_018_17"/>
            <w:bookmarkStart w:id="18524" w:name="z4000_018_17"/>
            <w:bookmarkEnd w:id="185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5" w:name="z4000_018_18"/>
            <w:bookmarkStart w:id="18526" w:name="z4000_018_18"/>
            <w:bookmarkEnd w:id="1852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7" w:name="z4000_181_11"/>
            <w:bookmarkStart w:id="18528" w:name="z4000_181_11"/>
            <w:bookmarkEnd w:id="185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9" w:name="z4000_181_12"/>
            <w:bookmarkStart w:id="18530" w:name="z4000_181_12"/>
            <w:bookmarkEnd w:id="185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1" w:name="z4000_181_13"/>
            <w:bookmarkStart w:id="18532" w:name="z4000_181_13"/>
            <w:bookmarkEnd w:id="185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3" w:name="z4000_181_14"/>
            <w:bookmarkStart w:id="18534" w:name="z4000_181_14"/>
            <w:bookmarkEnd w:id="185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5" w:name="z4000_181_15"/>
            <w:bookmarkStart w:id="18536" w:name="z4000_181_15"/>
            <w:bookmarkEnd w:id="185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7" w:name="z4000_181_16"/>
            <w:bookmarkStart w:id="18538" w:name="z4000_181_16"/>
            <w:bookmarkEnd w:id="185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9" w:name="z4000_181_17"/>
            <w:bookmarkStart w:id="18540" w:name="z4000_181_17"/>
            <w:bookmarkEnd w:id="185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1" w:name="z4000_181_18"/>
            <w:bookmarkStart w:id="18542" w:name="z4000_181_18"/>
            <w:bookmarkEnd w:id="1854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3" w:name="z4000_019_11"/>
            <w:bookmarkStart w:id="18544" w:name="z4000_019_11"/>
            <w:bookmarkEnd w:id="185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5" w:name="z4000_019_12"/>
            <w:bookmarkStart w:id="18546" w:name="z4000_019_12"/>
            <w:bookmarkEnd w:id="185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7" w:name="z4000_019_13"/>
            <w:bookmarkStart w:id="18548" w:name="z4000_019_13"/>
            <w:bookmarkEnd w:id="185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9" w:name="z4000_019_14"/>
            <w:bookmarkStart w:id="18550" w:name="z4000_019_14"/>
            <w:bookmarkEnd w:id="185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1" w:name="z4000_019_15"/>
            <w:bookmarkStart w:id="18552" w:name="z4000_019_15"/>
            <w:bookmarkEnd w:id="185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3" w:name="z4000_019_16"/>
            <w:bookmarkStart w:id="18554" w:name="z4000_019_16"/>
            <w:bookmarkEnd w:id="185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5" w:name="z4000_019_17"/>
            <w:bookmarkStart w:id="18556" w:name="z4000_019_17"/>
            <w:bookmarkEnd w:id="185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7" w:name="z4000_019_18"/>
            <w:bookmarkStart w:id="18558" w:name="z4000_019_18"/>
            <w:bookmarkEnd w:id="1855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sz w:val="18"/>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9" w:name="z4000_020_11"/>
            <w:bookmarkStart w:id="18560" w:name="z4000_020_11"/>
            <w:bookmarkEnd w:id="185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1" w:name="z4000_020_12"/>
            <w:bookmarkStart w:id="18562" w:name="z4000_020_12"/>
            <w:bookmarkEnd w:id="185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3" w:name="z4000_020_13"/>
            <w:bookmarkStart w:id="18564" w:name="z4000_020_13"/>
            <w:bookmarkEnd w:id="185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5" w:name="z4000_020_14"/>
            <w:bookmarkStart w:id="18566" w:name="z4000_020_14"/>
            <w:bookmarkEnd w:id="185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7" w:name="z4000_020_15"/>
            <w:bookmarkStart w:id="18568" w:name="z4000_020_15"/>
            <w:bookmarkEnd w:id="185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9" w:name="z4000_020_16"/>
            <w:bookmarkStart w:id="18570" w:name="z4000_020_16"/>
            <w:bookmarkEnd w:id="185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1" w:name="z4000_020_17"/>
            <w:bookmarkStart w:id="18572" w:name="z4000_020_17"/>
            <w:bookmarkEnd w:id="185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3" w:name="z4000_020_18"/>
            <w:bookmarkStart w:id="18574" w:name="z4000_020_18"/>
            <w:bookmarkEnd w:id="1857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5" w:name="z4000_421_11"/>
            <w:bookmarkStart w:id="18576" w:name="z4000_421_11"/>
            <w:bookmarkEnd w:id="185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7" w:name="z4000_421_12"/>
            <w:bookmarkStart w:id="18578" w:name="z4000_421_12"/>
            <w:bookmarkEnd w:id="185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9" w:name="z4000_421_13"/>
            <w:bookmarkStart w:id="18580" w:name="z4000_421_13"/>
            <w:bookmarkEnd w:id="185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1" w:name="z4000_421_14"/>
            <w:bookmarkStart w:id="18582" w:name="z4000_421_14"/>
            <w:bookmarkEnd w:id="185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3" w:name="z4000_421_15"/>
            <w:bookmarkStart w:id="18584" w:name="z4000_421_15"/>
            <w:bookmarkEnd w:id="185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5" w:name="z4000_421_16"/>
            <w:bookmarkStart w:id="18586" w:name="z4000_421_16"/>
            <w:bookmarkEnd w:id="185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7" w:name="z4000_421_17"/>
            <w:bookmarkStart w:id="18588" w:name="z4000_421_17"/>
            <w:bookmarkEnd w:id="185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9" w:name="z4000_421_18"/>
            <w:bookmarkStart w:id="18590" w:name="z4000_421_18"/>
            <w:bookmarkEnd w:id="18590"/>
          </w:p>
        </w:tc>
      </w:tr>
    </w:tbl>
    <w:p>
      <w:pPr>
        <w:pStyle w:val="Normal"/>
        <w:spacing w:lineRule="exact" w:line="240"/>
        <w:ind w:left="360" w:hanging="0"/>
        <w:rPr/>
      </w:pPr>
      <w:r>
        <w:rPr/>
      </w:r>
      <w:r>
        <w:br w:type="page"/>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201"/>
        <w:gridCol w:w="847"/>
        <w:gridCol w:w="944"/>
        <w:gridCol w:w="962"/>
        <w:gridCol w:w="963"/>
        <w:gridCol w:w="961"/>
        <w:gridCol w:w="945"/>
        <w:gridCol w:w="962"/>
        <w:gridCol w:w="962"/>
        <w:gridCol w:w="962"/>
        <w:gridCol w:w="1140"/>
        <w:gridCol w:w="1145"/>
      </w:tblGrid>
      <w:tr>
        <w:trPr>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 чел</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Всего операц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1" w:name="z4000_001_19"/>
            <w:bookmarkStart w:id="18592" w:name="z4000_001_19"/>
            <w:bookmarkEnd w:id="185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3" w:name="z4000_001_20"/>
            <w:bookmarkStart w:id="18594" w:name="z4000_001_20"/>
            <w:bookmarkEnd w:id="1859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5" w:name="z4000_001_21"/>
            <w:bookmarkStart w:id="18596" w:name="z4000_001_21"/>
            <w:bookmarkEnd w:id="185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7" w:name="z4000_001_22"/>
            <w:bookmarkStart w:id="18598" w:name="z4000_001_22"/>
            <w:bookmarkEnd w:id="1859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9" w:name="z4000_001_23"/>
            <w:bookmarkStart w:id="18600" w:name="z4000_001_23"/>
            <w:bookmarkEnd w:id="186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1" w:name="z4000_001_24"/>
            <w:bookmarkStart w:id="18602" w:name="z4000_001_24"/>
            <w:bookmarkEnd w:id="186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3" w:name="z4000_001_25"/>
            <w:bookmarkStart w:id="18604" w:name="z4000_001_25"/>
            <w:bookmarkEnd w:id="186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5" w:name="z4000_001_26"/>
            <w:bookmarkStart w:id="18606" w:name="z4000_001_26"/>
            <w:bookmarkEnd w:id="186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7" w:name="z4000_001_27"/>
            <w:bookmarkStart w:id="18608" w:name="z4000_001_27"/>
            <w:bookmarkEnd w:id="186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9" w:name="z4000_001_28"/>
            <w:bookmarkStart w:id="18610" w:name="z4000_001_28"/>
            <w:bookmarkEnd w:id="1861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1" w:name="z4000_002_19"/>
            <w:bookmarkStart w:id="18612" w:name="z4000_002_19"/>
            <w:bookmarkEnd w:id="186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3" w:name="z4000_002_20"/>
            <w:bookmarkStart w:id="18614" w:name="z4000_002_20"/>
            <w:bookmarkEnd w:id="1861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5" w:name="z4000_002_21"/>
            <w:bookmarkStart w:id="18616" w:name="z4000_002_21"/>
            <w:bookmarkEnd w:id="186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7" w:name="z4000_002_22"/>
            <w:bookmarkStart w:id="18618" w:name="z4000_002_22"/>
            <w:bookmarkEnd w:id="1861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9" w:name="z4000_002_23"/>
            <w:bookmarkStart w:id="18620" w:name="z4000_002_23"/>
            <w:bookmarkEnd w:id="186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1" w:name="z4000_002_24"/>
            <w:bookmarkStart w:id="18622" w:name="z4000_002_24"/>
            <w:bookmarkEnd w:id="186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3" w:name="z4000_002_25"/>
            <w:bookmarkStart w:id="18624" w:name="z4000_002_25"/>
            <w:bookmarkEnd w:id="186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5" w:name="z4000_002_26"/>
            <w:bookmarkStart w:id="18626" w:name="z4000_002_26"/>
            <w:bookmarkEnd w:id="186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7" w:name="z4000_002_27"/>
            <w:bookmarkStart w:id="18628" w:name="z4000_002_27"/>
            <w:bookmarkEnd w:id="186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9" w:name="z4000_002_28"/>
            <w:bookmarkStart w:id="18630" w:name="z4000_002_28"/>
            <w:bookmarkEnd w:id="1863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631" w:name="z4000_021_19"/>
            <w:bookmarkStart w:id="18632" w:name="z4000_021_19"/>
            <w:bookmarkEnd w:id="186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3" w:name="z4000_021_20"/>
            <w:bookmarkStart w:id="18634" w:name="z4000_021_20"/>
            <w:bookmarkEnd w:id="1863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5" w:name="z4000_021_21"/>
            <w:bookmarkStart w:id="18636" w:name="z4000_021_21"/>
            <w:bookmarkEnd w:id="186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7" w:name="z4000_021_22"/>
            <w:bookmarkStart w:id="18638" w:name="z4000_021_22"/>
            <w:bookmarkEnd w:id="1863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9" w:name="z4000_021_23"/>
            <w:bookmarkStart w:id="18640" w:name="z4000_021_23"/>
            <w:bookmarkEnd w:id="186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1" w:name="z4000_021_24"/>
            <w:bookmarkStart w:id="18642" w:name="z4000_021_24"/>
            <w:bookmarkEnd w:id="186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3" w:name="z4000_021_25"/>
            <w:bookmarkStart w:id="18644" w:name="z4000_021_25"/>
            <w:bookmarkEnd w:id="186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5" w:name="z4000_021_26"/>
            <w:bookmarkStart w:id="18646" w:name="z4000_021_26"/>
            <w:bookmarkEnd w:id="186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7" w:name="z4000_021_27"/>
            <w:bookmarkStart w:id="18648" w:name="z4000_021_27"/>
            <w:bookmarkEnd w:id="186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9" w:name="z4000_021_28"/>
            <w:bookmarkStart w:id="18650" w:name="z4000_021_28"/>
            <w:bookmarkEnd w:id="1865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651" w:name="z4000_022_19"/>
            <w:bookmarkStart w:id="18652" w:name="z4000_022_19"/>
            <w:bookmarkEnd w:id="186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3" w:name="z4000_022_20"/>
            <w:bookmarkStart w:id="18654" w:name="z4000_022_20"/>
            <w:bookmarkEnd w:id="1865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5" w:name="z4000_022_21"/>
            <w:bookmarkStart w:id="18656" w:name="z4000_022_21"/>
            <w:bookmarkEnd w:id="186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7" w:name="z4000_022_22"/>
            <w:bookmarkStart w:id="18658" w:name="z4000_022_22"/>
            <w:bookmarkEnd w:id="1865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9" w:name="z4000_022_23"/>
            <w:bookmarkStart w:id="18660" w:name="z4000_022_23"/>
            <w:bookmarkEnd w:id="186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1" w:name="z4000_022_24"/>
            <w:bookmarkStart w:id="18662" w:name="z4000_022_24"/>
            <w:bookmarkEnd w:id="186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3" w:name="z4000_022_25"/>
            <w:bookmarkStart w:id="18664" w:name="z4000_022_25"/>
            <w:bookmarkEnd w:id="186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5" w:name="z4000_022_26"/>
            <w:bookmarkStart w:id="18666" w:name="z4000_022_26"/>
            <w:bookmarkEnd w:id="186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7" w:name="z4000_022_27"/>
            <w:bookmarkStart w:id="18668" w:name="z4000_022_27"/>
            <w:bookmarkEnd w:id="1866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9" w:name="z4000_022_28"/>
            <w:bookmarkStart w:id="18670" w:name="z4000_022_28"/>
            <w:bookmarkEnd w:id="1867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671" w:name="z4000_221_19"/>
            <w:bookmarkStart w:id="18672" w:name="z4000_221_19"/>
            <w:bookmarkEnd w:id="186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3" w:name="z4000_221_20"/>
            <w:bookmarkStart w:id="18674" w:name="z4000_221_20"/>
            <w:bookmarkEnd w:id="1867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5" w:name="z4000_221_21"/>
            <w:bookmarkStart w:id="18676" w:name="z4000_221_21"/>
            <w:bookmarkEnd w:id="186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7" w:name="z4000_221_22"/>
            <w:bookmarkStart w:id="18678" w:name="z4000_221_22"/>
            <w:bookmarkEnd w:id="1867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9" w:name="z4000_221_23"/>
            <w:bookmarkStart w:id="18680" w:name="z4000_221_23"/>
            <w:bookmarkEnd w:id="186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1" w:name="z4000_221_24"/>
            <w:bookmarkStart w:id="18682" w:name="z4000_221_24"/>
            <w:bookmarkEnd w:id="186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3" w:name="z4000_221_25"/>
            <w:bookmarkStart w:id="18684" w:name="z4000_221_25"/>
            <w:bookmarkEnd w:id="186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5" w:name="z4000_221_26"/>
            <w:bookmarkStart w:id="18686" w:name="z4000_221_26"/>
            <w:bookmarkEnd w:id="186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7" w:name="z4000_221_27"/>
            <w:bookmarkStart w:id="18688" w:name="z4000_221_27"/>
            <w:bookmarkEnd w:id="186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9" w:name="z4000_221_28"/>
            <w:bookmarkStart w:id="18690" w:name="z4000_221_28"/>
            <w:bookmarkEnd w:id="1869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из них: эндоваскулярное выключе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691" w:name="z4000_400_19"/>
            <w:bookmarkStart w:id="18692" w:name="z4000_400_19"/>
            <w:bookmarkEnd w:id="186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3" w:name="z4000_400_20"/>
            <w:bookmarkStart w:id="18694" w:name="z4000_400_20"/>
            <w:bookmarkEnd w:id="1869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5" w:name="z4000_400_21"/>
            <w:bookmarkStart w:id="18696" w:name="z4000_400_21"/>
            <w:bookmarkEnd w:id="186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7" w:name="z4000_400_22"/>
            <w:bookmarkStart w:id="18698" w:name="z4000_400_22"/>
            <w:bookmarkEnd w:id="1869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9" w:name="z4000_400_23"/>
            <w:bookmarkStart w:id="18700" w:name="z4000_400_23"/>
            <w:bookmarkEnd w:id="187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1" w:name="z4000_400_24"/>
            <w:bookmarkStart w:id="18702" w:name="z4000_400_24"/>
            <w:bookmarkEnd w:id="187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3" w:name="z4000_400_25"/>
            <w:bookmarkStart w:id="18704" w:name="z4000_400_25"/>
            <w:bookmarkEnd w:id="187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5" w:name="z4000_400_26"/>
            <w:bookmarkStart w:id="18706" w:name="z4000_400_26"/>
            <w:bookmarkEnd w:id="187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7" w:name="z4000_400_27"/>
            <w:bookmarkStart w:id="18708" w:name="z4000_400_27"/>
            <w:bookmarkEnd w:id="187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9" w:name="z4000_400_28"/>
            <w:bookmarkStart w:id="18710" w:name="z4000_400_28"/>
            <w:bookmarkEnd w:id="1871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11" w:name="z4000_222_19"/>
            <w:bookmarkStart w:id="18712" w:name="z4000_222_19"/>
            <w:bookmarkEnd w:id="187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3" w:name="z4000_222_20"/>
            <w:bookmarkStart w:id="18714" w:name="z4000_222_20"/>
            <w:bookmarkEnd w:id="1871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5" w:name="z4000_222_21"/>
            <w:bookmarkStart w:id="18716" w:name="z4000_222_21"/>
            <w:bookmarkEnd w:id="187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7" w:name="z4000_222_22"/>
            <w:bookmarkStart w:id="18718" w:name="z4000_222_22"/>
            <w:bookmarkEnd w:id="1871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9" w:name="z4000_222_23"/>
            <w:bookmarkStart w:id="18720" w:name="z4000_222_23"/>
            <w:bookmarkEnd w:id="187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1" w:name="z4000_222_24"/>
            <w:bookmarkStart w:id="18722" w:name="z4000_222_24"/>
            <w:bookmarkEnd w:id="187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3" w:name="z4000_222_25"/>
            <w:bookmarkStart w:id="18724" w:name="z4000_222_25"/>
            <w:bookmarkEnd w:id="187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5" w:name="z4000_222_26"/>
            <w:bookmarkStart w:id="18726" w:name="z4000_222_26"/>
            <w:bookmarkEnd w:id="187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7" w:name="z4000_222_27"/>
            <w:bookmarkStart w:id="18728" w:name="z4000_222_27"/>
            <w:bookmarkEnd w:id="187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9" w:name="z4000_222_28"/>
            <w:bookmarkStart w:id="18730" w:name="z4000_222_28"/>
            <w:bookmarkEnd w:id="1873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31" w:name="z4000_401_19"/>
            <w:bookmarkStart w:id="18732" w:name="z4000_401_19"/>
            <w:bookmarkEnd w:id="187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3" w:name="z4000_401_20"/>
            <w:bookmarkStart w:id="18734" w:name="z4000_401_20"/>
            <w:bookmarkEnd w:id="1873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5" w:name="z4000_401_21"/>
            <w:bookmarkStart w:id="18736" w:name="z4000_401_21"/>
            <w:bookmarkEnd w:id="187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7" w:name="z4000_401_22"/>
            <w:bookmarkStart w:id="18738" w:name="z4000_401_22"/>
            <w:bookmarkEnd w:id="1873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9" w:name="z4000_401_23"/>
            <w:bookmarkStart w:id="18740" w:name="z4000_401_23"/>
            <w:bookmarkEnd w:id="187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1" w:name="z4000_401_24"/>
            <w:bookmarkStart w:id="18742" w:name="z4000_401_24"/>
            <w:bookmarkEnd w:id="187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3" w:name="z4000_401_25"/>
            <w:bookmarkStart w:id="18744" w:name="z4000_401_25"/>
            <w:bookmarkEnd w:id="187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5" w:name="z4000_401_26"/>
            <w:bookmarkStart w:id="18746" w:name="z4000_401_26"/>
            <w:bookmarkEnd w:id="187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7" w:name="z4000_401_27"/>
            <w:bookmarkStart w:id="18748" w:name="z4000_401_27"/>
            <w:bookmarkEnd w:id="187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9" w:name="z4000_401_28"/>
            <w:bookmarkStart w:id="18750" w:name="z4000_401_28"/>
            <w:bookmarkEnd w:id="1875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51" w:name="z4000_023_19"/>
            <w:bookmarkStart w:id="18752" w:name="z4000_023_19"/>
            <w:bookmarkEnd w:id="187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3" w:name="z4000_023_20"/>
            <w:bookmarkStart w:id="18754" w:name="z4000_023_20"/>
            <w:bookmarkEnd w:id="1875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5" w:name="z4000_023_21"/>
            <w:bookmarkStart w:id="18756" w:name="z4000_023_21"/>
            <w:bookmarkEnd w:id="187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7" w:name="z4000_023_22"/>
            <w:bookmarkStart w:id="18758" w:name="z4000_023_22"/>
            <w:bookmarkEnd w:id="1875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9" w:name="z4000_023_23"/>
            <w:bookmarkStart w:id="18760" w:name="z4000_023_23"/>
            <w:bookmarkEnd w:id="187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1" w:name="z4000_023_24"/>
            <w:bookmarkStart w:id="18762" w:name="z4000_023_24"/>
            <w:bookmarkEnd w:id="187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3" w:name="z4000_023_25"/>
            <w:bookmarkStart w:id="18764" w:name="z4000_023_25"/>
            <w:bookmarkEnd w:id="187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5" w:name="z4000_023_26"/>
            <w:bookmarkStart w:id="18766" w:name="z4000_023_26"/>
            <w:bookmarkEnd w:id="187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7" w:name="z4000_023_27"/>
            <w:bookmarkStart w:id="18768" w:name="z4000_023_27"/>
            <w:bookmarkEnd w:id="1876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9" w:name="z4000_023_28"/>
            <w:bookmarkStart w:id="18770" w:name="z4000_023_28"/>
            <w:bookmarkEnd w:id="1877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71" w:name="z4000_231_19"/>
            <w:bookmarkStart w:id="18772" w:name="z4000_231_19"/>
            <w:bookmarkEnd w:id="187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3" w:name="z4000_231_20"/>
            <w:bookmarkStart w:id="18774" w:name="z4000_231_20"/>
            <w:bookmarkEnd w:id="1877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5" w:name="z4000_231_21"/>
            <w:bookmarkStart w:id="18776" w:name="z4000_231_21"/>
            <w:bookmarkEnd w:id="187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7" w:name="z4000_231_22"/>
            <w:bookmarkStart w:id="18778" w:name="z4000_231_22"/>
            <w:bookmarkEnd w:id="1877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9" w:name="z4000_231_23"/>
            <w:bookmarkStart w:id="18780" w:name="z4000_231_23"/>
            <w:bookmarkEnd w:id="187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1" w:name="z4000_231_24"/>
            <w:bookmarkStart w:id="18782" w:name="z4000_231_24"/>
            <w:bookmarkEnd w:id="187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3" w:name="z4000_231_25"/>
            <w:bookmarkStart w:id="18784" w:name="z4000_231_25"/>
            <w:bookmarkEnd w:id="187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5" w:name="z4000_231_26"/>
            <w:bookmarkStart w:id="18786" w:name="z4000_231_26"/>
            <w:bookmarkEnd w:id="187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7" w:name="z4000_231_27"/>
            <w:bookmarkStart w:id="18788" w:name="z4000_231_27"/>
            <w:bookmarkEnd w:id="187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9" w:name="z4000_231_28"/>
            <w:bookmarkStart w:id="18790" w:name="z4000_231_28"/>
            <w:bookmarkEnd w:id="1879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открытое удаление  гемато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91" w:name="z4000_402_19"/>
            <w:bookmarkStart w:id="18792" w:name="z4000_402_19"/>
            <w:bookmarkEnd w:id="187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3" w:name="z4000_402_20"/>
            <w:bookmarkStart w:id="18794" w:name="z4000_402_20"/>
            <w:bookmarkEnd w:id="1879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5" w:name="z4000_402_21"/>
            <w:bookmarkStart w:id="18796" w:name="z4000_402_21"/>
            <w:bookmarkEnd w:id="187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7" w:name="z4000_402_22"/>
            <w:bookmarkStart w:id="18798" w:name="z4000_402_22"/>
            <w:bookmarkEnd w:id="1879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9" w:name="z4000_402_23"/>
            <w:bookmarkStart w:id="18800" w:name="z4000_402_23"/>
            <w:bookmarkEnd w:id="188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1" w:name="z4000_402_24"/>
            <w:bookmarkStart w:id="18802" w:name="z4000_402_24"/>
            <w:bookmarkEnd w:id="188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3" w:name="z4000_402_25"/>
            <w:bookmarkStart w:id="18804" w:name="z4000_402_25"/>
            <w:bookmarkEnd w:id="188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5" w:name="z4000_402_26"/>
            <w:bookmarkStart w:id="18806" w:name="z4000_402_26"/>
            <w:bookmarkEnd w:id="188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7" w:name="z4000_402_27"/>
            <w:bookmarkStart w:id="18808" w:name="z4000_402_27"/>
            <w:bookmarkEnd w:id="188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9" w:name="z4000_402_28"/>
            <w:bookmarkStart w:id="18810" w:name="z4000_402_28"/>
            <w:bookmarkEnd w:id="1881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811" w:name="z4000_232_19"/>
            <w:bookmarkStart w:id="18812" w:name="z4000_232_19"/>
            <w:bookmarkEnd w:id="188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3" w:name="z4000_232_20"/>
            <w:bookmarkStart w:id="18814" w:name="z4000_232_20"/>
            <w:bookmarkEnd w:id="1881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5" w:name="z4000_232_21"/>
            <w:bookmarkStart w:id="18816" w:name="z4000_232_21"/>
            <w:bookmarkEnd w:id="188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7" w:name="z4000_232_22"/>
            <w:bookmarkStart w:id="18818" w:name="z4000_232_22"/>
            <w:bookmarkEnd w:id="1881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9" w:name="z4000_232_23"/>
            <w:bookmarkStart w:id="18820" w:name="z4000_232_23"/>
            <w:bookmarkEnd w:id="188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1" w:name="z4000_232_24"/>
            <w:bookmarkStart w:id="18822" w:name="z4000_232_24"/>
            <w:bookmarkEnd w:id="188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3" w:name="z4000_232_25"/>
            <w:bookmarkStart w:id="18824" w:name="z4000_232_25"/>
            <w:bookmarkEnd w:id="188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5" w:name="z4000_232_26"/>
            <w:bookmarkStart w:id="18826" w:name="z4000_232_26"/>
            <w:bookmarkEnd w:id="188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7" w:name="z4000_232_27"/>
            <w:bookmarkStart w:id="18828" w:name="z4000_232_27"/>
            <w:bookmarkEnd w:id="188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9" w:name="z4000_232_28"/>
            <w:bookmarkStart w:id="18830" w:name="z4000_232_28"/>
            <w:bookmarkEnd w:id="1883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из них: краниэк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831" w:name="z4000_403_19"/>
            <w:bookmarkStart w:id="18832" w:name="z4000_403_19"/>
            <w:bookmarkEnd w:id="188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3" w:name="z4000_403_20"/>
            <w:bookmarkStart w:id="18834" w:name="z4000_403_20"/>
            <w:bookmarkEnd w:id="1883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5" w:name="z4000_403_21"/>
            <w:bookmarkStart w:id="18836" w:name="z4000_403_21"/>
            <w:bookmarkEnd w:id="188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7" w:name="z4000_403_22"/>
            <w:bookmarkStart w:id="18838" w:name="z4000_403_22"/>
            <w:bookmarkEnd w:id="1883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9" w:name="z4000_403_23"/>
            <w:bookmarkStart w:id="18840" w:name="z4000_403_23"/>
            <w:bookmarkEnd w:id="188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1" w:name="z4000_403_24"/>
            <w:bookmarkStart w:id="18842" w:name="z4000_403_24"/>
            <w:bookmarkEnd w:id="188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3" w:name="z4000_403_25"/>
            <w:bookmarkStart w:id="18844" w:name="z4000_403_25"/>
            <w:bookmarkEnd w:id="188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5" w:name="z4000_403_26"/>
            <w:bookmarkStart w:id="18846" w:name="z4000_403_26"/>
            <w:bookmarkEnd w:id="188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7" w:name="z4000_403_27"/>
            <w:bookmarkStart w:id="18848" w:name="z4000_403_27"/>
            <w:bookmarkEnd w:id="188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9" w:name="z4000_403_28"/>
            <w:bookmarkStart w:id="18850" w:name="z4000_403_28"/>
            <w:bookmarkEnd w:id="1885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                 </w:t>
            </w:r>
            <w:r>
              <w:rPr>
                <w:sz w:val="18"/>
                <w:szCs w:val="18"/>
              </w:rPr>
              <w:t>эндоваскулярная тромбоэкстра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851" w:name="z4000_404_19"/>
            <w:bookmarkStart w:id="18852" w:name="z4000_404_19"/>
            <w:bookmarkEnd w:id="188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3" w:name="z4000_404_20"/>
            <w:bookmarkStart w:id="18854" w:name="z4000_404_20"/>
            <w:bookmarkEnd w:id="1885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5" w:name="z4000_404_21"/>
            <w:bookmarkStart w:id="18856" w:name="z4000_404_21"/>
            <w:bookmarkEnd w:id="188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7" w:name="z4000_404_22"/>
            <w:bookmarkStart w:id="18858" w:name="z4000_404_22"/>
            <w:bookmarkEnd w:id="1885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9" w:name="z4000_404_23"/>
            <w:bookmarkStart w:id="18860" w:name="z4000_404_23"/>
            <w:bookmarkEnd w:id="188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1" w:name="z4000_404_24"/>
            <w:bookmarkStart w:id="18862" w:name="z4000_404_24"/>
            <w:bookmarkEnd w:id="188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3" w:name="z4000_404_25"/>
            <w:bookmarkStart w:id="18864" w:name="z4000_404_25"/>
            <w:bookmarkEnd w:id="188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5" w:name="z4000_404_26"/>
            <w:bookmarkStart w:id="18866" w:name="z4000_404_26"/>
            <w:bookmarkEnd w:id="188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7" w:name="z4000_404_27"/>
            <w:bookmarkStart w:id="18868" w:name="z4000_404_27"/>
            <w:bookmarkEnd w:id="1886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9" w:name="z4000_404_28"/>
            <w:bookmarkStart w:id="18870" w:name="z4000_404_28"/>
            <w:bookmarkEnd w:id="1887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871" w:name="z4000_024_19"/>
            <w:bookmarkStart w:id="18872" w:name="z4000_024_19"/>
            <w:bookmarkEnd w:id="188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3" w:name="z4000_024_20"/>
            <w:bookmarkStart w:id="18874" w:name="z4000_024_20"/>
            <w:bookmarkEnd w:id="1887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5" w:name="z4000_024_21"/>
            <w:bookmarkStart w:id="18876" w:name="z4000_024_21"/>
            <w:bookmarkEnd w:id="188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7" w:name="z4000_024_22"/>
            <w:bookmarkStart w:id="18878" w:name="z4000_024_22"/>
            <w:bookmarkEnd w:id="1887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9" w:name="z4000_024_23"/>
            <w:bookmarkStart w:id="18880" w:name="z4000_024_23"/>
            <w:bookmarkEnd w:id="188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1" w:name="z4000_024_24"/>
            <w:bookmarkStart w:id="18882" w:name="z4000_024_24"/>
            <w:bookmarkEnd w:id="188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3" w:name="z4000_024_25"/>
            <w:bookmarkStart w:id="18884" w:name="z4000_024_25"/>
            <w:bookmarkEnd w:id="188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5" w:name="z4000_024_26"/>
            <w:bookmarkStart w:id="18886" w:name="z4000_024_26"/>
            <w:bookmarkEnd w:id="188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7" w:name="z4000_024_27"/>
            <w:bookmarkStart w:id="18888" w:name="z4000_024_27"/>
            <w:bookmarkEnd w:id="188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9" w:name="z4000_024_28"/>
            <w:bookmarkStart w:id="18890" w:name="z4000_024_28"/>
            <w:bookmarkEnd w:id="1889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891" w:name="z4000_241_19"/>
            <w:bookmarkStart w:id="18892" w:name="z4000_241_19"/>
            <w:bookmarkEnd w:id="188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3" w:name="z4000_241_20"/>
            <w:bookmarkStart w:id="18894" w:name="z4000_241_20"/>
            <w:bookmarkEnd w:id="1889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5" w:name="z4000_241_21"/>
            <w:bookmarkStart w:id="18896" w:name="z4000_241_21"/>
            <w:bookmarkEnd w:id="188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7" w:name="z4000_241_22"/>
            <w:bookmarkStart w:id="18898" w:name="z4000_241_22"/>
            <w:bookmarkEnd w:id="1889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9" w:name="z4000_241_23"/>
            <w:bookmarkStart w:id="18900" w:name="z4000_241_23"/>
            <w:bookmarkEnd w:id="189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1" w:name="z4000_241_24"/>
            <w:bookmarkStart w:id="18902" w:name="z4000_241_24"/>
            <w:bookmarkEnd w:id="189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3" w:name="z4000_241_25"/>
            <w:bookmarkStart w:id="18904" w:name="z4000_241_25"/>
            <w:bookmarkEnd w:id="189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5" w:name="z4000_241_26"/>
            <w:bookmarkStart w:id="18906" w:name="z4000_241_26"/>
            <w:bookmarkEnd w:id="189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7" w:name="z4000_241_27"/>
            <w:bookmarkStart w:id="18908" w:name="z4000_241_27"/>
            <w:bookmarkEnd w:id="189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9" w:name="z4000_241_28"/>
            <w:bookmarkStart w:id="18910" w:name="z4000_241_28"/>
            <w:bookmarkEnd w:id="1891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11" w:name="z4000_405_19"/>
            <w:bookmarkStart w:id="18912" w:name="z4000_405_19"/>
            <w:bookmarkEnd w:id="189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3" w:name="z4000_405_20"/>
            <w:bookmarkStart w:id="18914" w:name="z4000_405_20"/>
            <w:bookmarkEnd w:id="1891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5" w:name="z4000_405_21"/>
            <w:bookmarkStart w:id="18916" w:name="z4000_405_21"/>
            <w:bookmarkEnd w:id="189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7" w:name="z4000_405_22"/>
            <w:bookmarkStart w:id="18918" w:name="z4000_405_22"/>
            <w:bookmarkEnd w:id="1891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9" w:name="z4000_405_23"/>
            <w:bookmarkStart w:id="18920" w:name="z4000_405_23"/>
            <w:bookmarkEnd w:id="189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1" w:name="z4000_405_24"/>
            <w:bookmarkStart w:id="18922" w:name="z4000_405_24"/>
            <w:bookmarkEnd w:id="189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3" w:name="z4000_405_25"/>
            <w:bookmarkStart w:id="18924" w:name="z4000_405_25"/>
            <w:bookmarkEnd w:id="189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5" w:name="z4000_405_26"/>
            <w:bookmarkStart w:id="18926" w:name="z4000_405_26"/>
            <w:bookmarkEnd w:id="189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7" w:name="z4000_405_27"/>
            <w:bookmarkStart w:id="18928" w:name="z4000_405_27"/>
            <w:bookmarkEnd w:id="189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9" w:name="z4000_405_28"/>
            <w:bookmarkStart w:id="18930" w:name="z4000_405_28"/>
            <w:bookmarkEnd w:id="1893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31" w:name="z4000_406_19"/>
            <w:bookmarkStart w:id="18932" w:name="z4000_406_19"/>
            <w:bookmarkEnd w:id="189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3" w:name="z4000_406_20"/>
            <w:bookmarkStart w:id="18934" w:name="z4000_406_20"/>
            <w:bookmarkEnd w:id="1893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5" w:name="z4000_406_21"/>
            <w:bookmarkStart w:id="18936" w:name="z4000_406_21"/>
            <w:bookmarkEnd w:id="189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7" w:name="z4000_406_22"/>
            <w:bookmarkStart w:id="18938" w:name="z4000_406_22"/>
            <w:bookmarkEnd w:id="1893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9" w:name="z4000_406_23"/>
            <w:bookmarkStart w:id="18940" w:name="z4000_406_23"/>
            <w:bookmarkEnd w:id="189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1" w:name="z4000_406_24"/>
            <w:bookmarkStart w:id="18942" w:name="z4000_406_24"/>
            <w:bookmarkEnd w:id="189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3" w:name="z4000_406_25"/>
            <w:bookmarkStart w:id="18944" w:name="z4000_406_25"/>
            <w:bookmarkEnd w:id="189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5" w:name="z4000_406_26"/>
            <w:bookmarkStart w:id="18946" w:name="z4000_406_26"/>
            <w:bookmarkEnd w:id="189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7" w:name="z4000_406_27"/>
            <w:bookmarkStart w:id="18948" w:name="z4000_406_27"/>
            <w:bookmarkEnd w:id="189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9" w:name="z4000_406_28"/>
            <w:bookmarkStart w:id="18950" w:name="z4000_406_28"/>
            <w:bookmarkEnd w:id="1895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51" w:name="z4000_242_19"/>
            <w:bookmarkStart w:id="18952" w:name="z4000_242_19"/>
            <w:bookmarkEnd w:id="189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3" w:name="z4000_242_20"/>
            <w:bookmarkStart w:id="18954" w:name="z4000_242_20"/>
            <w:bookmarkEnd w:id="1895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5" w:name="z4000_242_21"/>
            <w:bookmarkStart w:id="18956" w:name="z4000_242_21"/>
            <w:bookmarkEnd w:id="189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7" w:name="z4000_242_22"/>
            <w:bookmarkStart w:id="18958" w:name="z4000_242_22"/>
            <w:bookmarkEnd w:id="1895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9" w:name="z4000_242_23"/>
            <w:bookmarkStart w:id="18960" w:name="z4000_242_23"/>
            <w:bookmarkEnd w:id="189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1" w:name="z4000_242_24"/>
            <w:bookmarkStart w:id="18962" w:name="z4000_242_24"/>
            <w:bookmarkEnd w:id="189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3" w:name="z4000_242_25"/>
            <w:bookmarkStart w:id="18964" w:name="z4000_242_25"/>
            <w:bookmarkEnd w:id="189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5" w:name="z4000_242_26"/>
            <w:bookmarkStart w:id="18966" w:name="z4000_242_26"/>
            <w:bookmarkEnd w:id="189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7" w:name="z4000_242_27"/>
            <w:bookmarkStart w:id="18968" w:name="z4000_242_27"/>
            <w:bookmarkEnd w:id="1896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9" w:name="z4000_242_28"/>
            <w:bookmarkStart w:id="18970" w:name="z4000_242_28"/>
            <w:bookmarkEnd w:id="1897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71" w:name="z4000_407_19"/>
            <w:bookmarkStart w:id="18972" w:name="z4000_407_19"/>
            <w:bookmarkEnd w:id="189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3" w:name="z4000_407_20"/>
            <w:bookmarkStart w:id="18974" w:name="z4000_407_20"/>
            <w:bookmarkEnd w:id="1897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5" w:name="z4000_407_21"/>
            <w:bookmarkStart w:id="18976" w:name="z4000_407_21"/>
            <w:bookmarkEnd w:id="189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7" w:name="z4000_407_22"/>
            <w:bookmarkStart w:id="18978" w:name="z4000_407_22"/>
            <w:bookmarkEnd w:id="1897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9" w:name="z4000_407_23"/>
            <w:bookmarkStart w:id="18980" w:name="z4000_407_23"/>
            <w:bookmarkEnd w:id="189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1" w:name="z4000_407_24"/>
            <w:bookmarkStart w:id="18982" w:name="z4000_407_24"/>
            <w:bookmarkEnd w:id="189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3" w:name="z4000_407_25"/>
            <w:bookmarkStart w:id="18984" w:name="z4000_407_25"/>
            <w:bookmarkEnd w:id="189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5" w:name="z4000_407_26"/>
            <w:bookmarkStart w:id="18986" w:name="z4000_407_26"/>
            <w:bookmarkEnd w:id="189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7" w:name="z4000_407_27"/>
            <w:bookmarkStart w:id="18988" w:name="z4000_407_27"/>
            <w:bookmarkEnd w:id="189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9" w:name="z4000_407_28"/>
            <w:bookmarkStart w:id="18990" w:name="z4000_407_28"/>
            <w:bookmarkEnd w:id="18990"/>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91" w:name="z4000_408_19"/>
            <w:bookmarkStart w:id="18992" w:name="z4000_408_19"/>
            <w:bookmarkEnd w:id="189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3" w:name="z4000_408_20"/>
            <w:bookmarkStart w:id="18994" w:name="z4000_408_20"/>
            <w:bookmarkEnd w:id="1899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5" w:name="z4000_408_21"/>
            <w:bookmarkStart w:id="18996" w:name="z4000_408_21"/>
            <w:bookmarkEnd w:id="189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7" w:name="z4000_408_22"/>
            <w:bookmarkStart w:id="18998" w:name="z4000_408_22"/>
            <w:bookmarkEnd w:id="1899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9" w:name="z4000_408_23"/>
            <w:bookmarkStart w:id="19000" w:name="z4000_408_23"/>
            <w:bookmarkEnd w:id="190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1" w:name="z4000_408_24"/>
            <w:bookmarkStart w:id="19002" w:name="z4000_408_24"/>
            <w:bookmarkEnd w:id="190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3" w:name="z4000_408_25"/>
            <w:bookmarkStart w:id="19004" w:name="z4000_408_25"/>
            <w:bookmarkEnd w:id="190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5" w:name="z4000_408_26"/>
            <w:bookmarkStart w:id="19006" w:name="z4000_408_26"/>
            <w:bookmarkEnd w:id="190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7" w:name="z4000_408_27"/>
            <w:bookmarkStart w:id="19008" w:name="z4000_408_27"/>
            <w:bookmarkEnd w:id="190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9" w:name="z4000_408_28"/>
            <w:bookmarkStart w:id="19010" w:name="z4000_408_28"/>
            <w:bookmarkEnd w:id="19010"/>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 чел</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11" w:name="z4000_025_19"/>
            <w:bookmarkStart w:id="19012" w:name="z4000_025_19"/>
            <w:bookmarkEnd w:id="190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3" w:name="z4000_025_20"/>
            <w:bookmarkStart w:id="19014" w:name="z4000_025_20"/>
            <w:bookmarkEnd w:id="1901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5" w:name="z4000_025_21"/>
            <w:bookmarkStart w:id="19016" w:name="z4000_025_21"/>
            <w:bookmarkEnd w:id="190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7" w:name="z4000_025_22"/>
            <w:bookmarkStart w:id="19018" w:name="z4000_025_22"/>
            <w:bookmarkEnd w:id="1901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9" w:name="z4000_025_23"/>
            <w:bookmarkStart w:id="19020" w:name="z4000_025_23"/>
            <w:bookmarkEnd w:id="190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1" w:name="z4000_025_24"/>
            <w:bookmarkStart w:id="19022" w:name="z4000_025_24"/>
            <w:bookmarkEnd w:id="1902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3" w:name="z4000_025_25"/>
            <w:bookmarkStart w:id="19024" w:name="z4000_025_25"/>
            <w:bookmarkEnd w:id="190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5" w:name="z4000_025_26"/>
            <w:bookmarkStart w:id="19026" w:name="z4000_025_26"/>
            <w:bookmarkEnd w:id="190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7" w:name="z4000_025_27"/>
            <w:bookmarkStart w:id="19028" w:name="z4000_025_27"/>
            <w:bookmarkEnd w:id="190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9" w:name="z4000_025_28"/>
            <w:bookmarkStart w:id="19030" w:name="z4000_025_28"/>
            <w:bookmarkEnd w:id="1903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31" w:name="z4000_026_19"/>
            <w:bookmarkStart w:id="19032" w:name="z4000_026_19"/>
            <w:bookmarkEnd w:id="190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3" w:name="z4000_026_20"/>
            <w:bookmarkStart w:id="19034" w:name="z4000_026_20"/>
            <w:bookmarkEnd w:id="1903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5" w:name="z4000_026_21"/>
            <w:bookmarkStart w:id="19036" w:name="z4000_026_21"/>
            <w:bookmarkEnd w:id="190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7" w:name="z4000_026_22"/>
            <w:bookmarkStart w:id="19038" w:name="z4000_026_22"/>
            <w:bookmarkEnd w:id="1903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9" w:name="z4000_026_23"/>
            <w:bookmarkStart w:id="19040" w:name="z4000_026_23"/>
            <w:bookmarkEnd w:id="190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1" w:name="z4000_026_24"/>
            <w:bookmarkStart w:id="19042" w:name="z4000_026_24"/>
            <w:bookmarkEnd w:id="1904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3" w:name="z4000_026_25"/>
            <w:bookmarkStart w:id="19044" w:name="z4000_026_25"/>
            <w:bookmarkEnd w:id="190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5" w:name="z4000_026_26"/>
            <w:bookmarkStart w:id="19046" w:name="z4000_026_26"/>
            <w:bookmarkEnd w:id="190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7" w:name="z4000_026_27"/>
            <w:bookmarkStart w:id="19048" w:name="z4000_026_27"/>
            <w:bookmarkEnd w:id="190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9" w:name="z4000_026_28"/>
            <w:bookmarkStart w:id="19050" w:name="z4000_026_28"/>
            <w:bookmarkEnd w:id="1905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51" w:name="z4000_261_19"/>
            <w:bookmarkStart w:id="19052" w:name="z4000_261_19"/>
            <w:bookmarkEnd w:id="190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3" w:name="z4000_261_20"/>
            <w:bookmarkStart w:id="19054" w:name="z4000_261_20"/>
            <w:bookmarkEnd w:id="1905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5" w:name="z4000_261_21"/>
            <w:bookmarkStart w:id="19056" w:name="z4000_261_21"/>
            <w:bookmarkEnd w:id="190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7" w:name="z4000_261_22"/>
            <w:bookmarkStart w:id="19058" w:name="z4000_261_22"/>
            <w:bookmarkEnd w:id="1905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9" w:name="z4000_261_23"/>
            <w:bookmarkStart w:id="19060" w:name="z4000_261_23"/>
            <w:bookmarkEnd w:id="190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1" w:name="z4000_261_24"/>
            <w:bookmarkStart w:id="19062" w:name="z4000_261_24"/>
            <w:bookmarkEnd w:id="1906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3" w:name="z4000_261_25"/>
            <w:bookmarkStart w:id="19064" w:name="z4000_261_25"/>
            <w:bookmarkEnd w:id="190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5" w:name="z4000_261_26"/>
            <w:bookmarkStart w:id="19066" w:name="z4000_261_26"/>
            <w:bookmarkEnd w:id="190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7" w:name="z4000_261_27"/>
            <w:bookmarkStart w:id="19068" w:name="z4000_261_27"/>
            <w:bookmarkEnd w:id="1906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9" w:name="z4000_261_28"/>
            <w:bookmarkStart w:id="19070" w:name="z4000_261_28"/>
            <w:bookmarkEnd w:id="1907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ind w:left="349" w:hanging="0"/>
              <w:rPr>
                <w:sz w:val="18"/>
                <w:szCs w:val="18"/>
              </w:rPr>
            </w:pPr>
            <w:r>
              <w:rPr>
                <w:sz w:val="18"/>
                <w:szCs w:val="18"/>
              </w:rPr>
              <w:t>из них: васкулярная декомпресс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71" w:name="z4000_409_19"/>
            <w:bookmarkStart w:id="19072" w:name="z4000_409_19"/>
            <w:bookmarkEnd w:id="190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3" w:name="z4000_409_20"/>
            <w:bookmarkStart w:id="19074" w:name="z4000_409_20"/>
            <w:bookmarkEnd w:id="1907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5" w:name="z4000_409_21"/>
            <w:bookmarkStart w:id="19076" w:name="z4000_409_21"/>
            <w:bookmarkEnd w:id="190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7" w:name="z4000_409_22"/>
            <w:bookmarkStart w:id="19078" w:name="z4000_409_22"/>
            <w:bookmarkEnd w:id="1907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9" w:name="z4000_409_23"/>
            <w:bookmarkStart w:id="19080" w:name="z4000_409_23"/>
            <w:bookmarkEnd w:id="190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1" w:name="z4000_409_24"/>
            <w:bookmarkStart w:id="19082" w:name="z4000_409_24"/>
            <w:bookmarkEnd w:id="1908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3" w:name="z4000_409_25"/>
            <w:bookmarkStart w:id="19084" w:name="z4000_409_25"/>
            <w:bookmarkEnd w:id="190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5" w:name="z4000_409_26"/>
            <w:bookmarkStart w:id="19086" w:name="z4000_409_26"/>
            <w:bookmarkEnd w:id="190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7" w:name="z4000_409_27"/>
            <w:bookmarkStart w:id="19088" w:name="z4000_409_27"/>
            <w:bookmarkEnd w:id="190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9" w:name="z4000_409_28"/>
            <w:bookmarkStart w:id="19090" w:name="z4000_409_28"/>
            <w:bookmarkEnd w:id="1909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91" w:name="z4000_262_19"/>
            <w:bookmarkStart w:id="19092" w:name="z4000_262_19"/>
            <w:bookmarkEnd w:id="190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3" w:name="z4000_262_20"/>
            <w:bookmarkStart w:id="19094" w:name="z4000_262_20"/>
            <w:bookmarkEnd w:id="1909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5" w:name="z4000_262_21"/>
            <w:bookmarkStart w:id="19096" w:name="z4000_262_21"/>
            <w:bookmarkEnd w:id="190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7" w:name="z4000_262_22"/>
            <w:bookmarkStart w:id="19098" w:name="z4000_262_22"/>
            <w:bookmarkEnd w:id="1909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9" w:name="z4000_262_23"/>
            <w:bookmarkStart w:id="19100" w:name="z4000_262_23"/>
            <w:bookmarkEnd w:id="191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1" w:name="z4000_262_24"/>
            <w:bookmarkStart w:id="19102" w:name="z4000_262_24"/>
            <w:bookmarkEnd w:id="1910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3" w:name="z4000_262_25"/>
            <w:bookmarkStart w:id="19104" w:name="z4000_262_25"/>
            <w:bookmarkEnd w:id="191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5" w:name="z4000_262_26"/>
            <w:bookmarkStart w:id="19106" w:name="z4000_262_26"/>
            <w:bookmarkEnd w:id="191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7" w:name="z4000_262_27"/>
            <w:bookmarkStart w:id="19108" w:name="z4000_262_27"/>
            <w:bookmarkEnd w:id="191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9" w:name="z4000_262_28"/>
            <w:bookmarkStart w:id="19110" w:name="z4000_262_28"/>
            <w:bookmarkEnd w:id="1911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111" w:name="z4000_410_19"/>
            <w:bookmarkStart w:id="19112" w:name="z4000_410_19"/>
            <w:bookmarkEnd w:id="191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3" w:name="z4000_410_20"/>
            <w:bookmarkStart w:id="19114" w:name="z4000_410_20"/>
            <w:bookmarkEnd w:id="1911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5" w:name="z4000_410_21"/>
            <w:bookmarkStart w:id="19116" w:name="z4000_410_21"/>
            <w:bookmarkEnd w:id="191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7" w:name="z4000_410_22"/>
            <w:bookmarkStart w:id="19118" w:name="z4000_410_22"/>
            <w:bookmarkEnd w:id="1911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9" w:name="z4000_410_23"/>
            <w:bookmarkStart w:id="19120" w:name="z4000_410_23"/>
            <w:bookmarkEnd w:id="191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1" w:name="z4000_410_24"/>
            <w:bookmarkStart w:id="19122" w:name="z4000_410_24"/>
            <w:bookmarkEnd w:id="1912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3" w:name="z4000_410_25"/>
            <w:bookmarkStart w:id="19124" w:name="z4000_410_25"/>
            <w:bookmarkEnd w:id="191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5" w:name="z4000_410_26"/>
            <w:bookmarkStart w:id="19126" w:name="z4000_410_26"/>
            <w:bookmarkEnd w:id="191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7" w:name="z4000_410_27"/>
            <w:bookmarkStart w:id="19128" w:name="z4000_410_27"/>
            <w:bookmarkEnd w:id="191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9" w:name="z4000_410_28"/>
            <w:bookmarkStart w:id="19130" w:name="z4000_410_28"/>
            <w:bookmarkEnd w:id="1913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131" w:name="z4000_411_19"/>
            <w:bookmarkStart w:id="19132" w:name="z4000_411_19"/>
            <w:bookmarkEnd w:id="191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3" w:name="z4000_411_20"/>
            <w:bookmarkStart w:id="19134" w:name="z4000_411_20"/>
            <w:bookmarkEnd w:id="1913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5" w:name="z4000_411_21"/>
            <w:bookmarkStart w:id="19136" w:name="z4000_411_21"/>
            <w:bookmarkEnd w:id="191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7" w:name="z4000_411_22"/>
            <w:bookmarkStart w:id="19138" w:name="z4000_411_22"/>
            <w:bookmarkEnd w:id="1913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9" w:name="z4000_411_23"/>
            <w:bookmarkStart w:id="19140" w:name="z4000_411_23"/>
            <w:bookmarkEnd w:id="191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1" w:name="z4000_411_24"/>
            <w:bookmarkStart w:id="19142" w:name="z4000_411_24"/>
            <w:bookmarkEnd w:id="1914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3" w:name="z4000_411_25"/>
            <w:bookmarkStart w:id="19144" w:name="z4000_411_25"/>
            <w:bookmarkEnd w:id="191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5" w:name="z4000_411_26"/>
            <w:bookmarkStart w:id="19146" w:name="z4000_411_26"/>
            <w:bookmarkEnd w:id="191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7" w:name="z4000_411_27"/>
            <w:bookmarkStart w:id="19148" w:name="z4000_411_27"/>
            <w:bookmarkEnd w:id="191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9" w:name="z4000_411_28"/>
            <w:bookmarkStart w:id="19150" w:name="z4000_411_28"/>
            <w:bookmarkEnd w:id="1915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151" w:name="z4000_027_19"/>
            <w:bookmarkStart w:id="19152" w:name="z4000_027_19"/>
            <w:bookmarkEnd w:id="191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3" w:name="z4000_027_20"/>
            <w:bookmarkStart w:id="19154" w:name="z4000_027_20"/>
            <w:bookmarkEnd w:id="1915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5" w:name="z4000_027_21"/>
            <w:bookmarkStart w:id="19156" w:name="z4000_027_21"/>
            <w:bookmarkEnd w:id="191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7" w:name="z4000_027_22"/>
            <w:bookmarkStart w:id="19158" w:name="z4000_027_22"/>
            <w:bookmarkEnd w:id="1915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9" w:name="z4000_027_23"/>
            <w:bookmarkStart w:id="19160" w:name="z4000_027_23"/>
            <w:bookmarkEnd w:id="191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1" w:name="z4000_027_24"/>
            <w:bookmarkStart w:id="19162" w:name="z4000_027_24"/>
            <w:bookmarkEnd w:id="1916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3" w:name="z4000_027_25"/>
            <w:bookmarkStart w:id="19164" w:name="z4000_027_25"/>
            <w:bookmarkEnd w:id="191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5" w:name="z4000_027_26"/>
            <w:bookmarkStart w:id="19166" w:name="z4000_027_26"/>
            <w:bookmarkEnd w:id="191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7" w:name="z4000_027_27"/>
            <w:bookmarkStart w:id="19168" w:name="z4000_027_27"/>
            <w:bookmarkEnd w:id="1916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9" w:name="z4000_027_28"/>
            <w:bookmarkStart w:id="19170" w:name="z4000_027_28"/>
            <w:bookmarkEnd w:id="1917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171" w:name="z4000_028_19"/>
            <w:bookmarkStart w:id="19172" w:name="z4000_028_19"/>
            <w:bookmarkEnd w:id="191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3" w:name="z4000_028_20"/>
            <w:bookmarkStart w:id="19174" w:name="z4000_028_20"/>
            <w:bookmarkEnd w:id="1917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5" w:name="z4000_028_21"/>
            <w:bookmarkStart w:id="19176" w:name="z4000_028_21"/>
            <w:bookmarkEnd w:id="191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7" w:name="z4000_028_22"/>
            <w:bookmarkStart w:id="19178" w:name="z4000_028_22"/>
            <w:bookmarkEnd w:id="1917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9" w:name="z4000_028_23"/>
            <w:bookmarkStart w:id="19180" w:name="z4000_028_23"/>
            <w:bookmarkEnd w:id="191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1" w:name="z4000_028_24"/>
            <w:bookmarkStart w:id="19182" w:name="z4000_028_24"/>
            <w:bookmarkEnd w:id="1918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3" w:name="z4000_028_25"/>
            <w:bookmarkStart w:id="19184" w:name="z4000_028_25"/>
            <w:bookmarkEnd w:id="191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5" w:name="z4000_028_26"/>
            <w:bookmarkStart w:id="19186" w:name="z4000_028_26"/>
            <w:bookmarkEnd w:id="191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7" w:name="z4000_028_27"/>
            <w:bookmarkStart w:id="19188" w:name="z4000_028_27"/>
            <w:bookmarkEnd w:id="191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9" w:name="z4000_028_28"/>
            <w:bookmarkStart w:id="19190" w:name="z4000_028_28"/>
            <w:bookmarkEnd w:id="1919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191" w:name="z4000_029_19"/>
            <w:bookmarkStart w:id="19192" w:name="z4000_029_19"/>
            <w:bookmarkEnd w:id="191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3" w:name="z4000_029_20"/>
            <w:bookmarkStart w:id="19194" w:name="z4000_029_20"/>
            <w:bookmarkEnd w:id="1919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5" w:name="z4000_029_21"/>
            <w:bookmarkStart w:id="19196" w:name="z4000_029_21"/>
            <w:bookmarkEnd w:id="191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7" w:name="z4000_029_22"/>
            <w:bookmarkStart w:id="19198" w:name="z4000_029_22"/>
            <w:bookmarkEnd w:id="1919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9" w:name="z4000_029_23"/>
            <w:bookmarkStart w:id="19200" w:name="z4000_029_23"/>
            <w:bookmarkEnd w:id="192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1" w:name="z4000_029_24"/>
            <w:bookmarkStart w:id="19202" w:name="z4000_029_24"/>
            <w:bookmarkEnd w:id="1920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3" w:name="z4000_029_25"/>
            <w:bookmarkStart w:id="19204" w:name="z4000_029_25"/>
            <w:bookmarkEnd w:id="192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5" w:name="z4000_029_26"/>
            <w:bookmarkStart w:id="19206" w:name="z4000_029_26"/>
            <w:bookmarkEnd w:id="192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7" w:name="z4000_029_27"/>
            <w:bookmarkStart w:id="19208" w:name="z4000_029_27"/>
            <w:bookmarkEnd w:id="192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9" w:name="z4000_029_28"/>
            <w:bookmarkStart w:id="19210" w:name="z4000_029_28"/>
            <w:bookmarkEnd w:id="1921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11" w:name="z4000_210_19"/>
            <w:bookmarkStart w:id="19212" w:name="z4000_210_19"/>
            <w:bookmarkEnd w:id="192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3" w:name="z4000_210_20"/>
            <w:bookmarkStart w:id="19214" w:name="z4000_210_20"/>
            <w:bookmarkEnd w:id="1921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5" w:name="z4000_210_21"/>
            <w:bookmarkStart w:id="19216" w:name="z4000_210_21"/>
            <w:bookmarkEnd w:id="192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7" w:name="z4000_210_22"/>
            <w:bookmarkStart w:id="19218" w:name="z4000_210_22"/>
            <w:bookmarkEnd w:id="1921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9" w:name="z4000_210_23"/>
            <w:bookmarkStart w:id="19220" w:name="z4000_210_23"/>
            <w:bookmarkEnd w:id="192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1" w:name="z4000_210_24"/>
            <w:bookmarkStart w:id="19222" w:name="z4000_210_24"/>
            <w:bookmarkEnd w:id="1922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3" w:name="z4000_210_25"/>
            <w:bookmarkStart w:id="19224" w:name="z4000_210_25"/>
            <w:bookmarkEnd w:id="192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5" w:name="z4000_210_26"/>
            <w:bookmarkStart w:id="19226" w:name="z4000_210_26"/>
            <w:bookmarkEnd w:id="192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7" w:name="z4000_210_27"/>
            <w:bookmarkStart w:id="19228" w:name="z4000_210_27"/>
            <w:bookmarkEnd w:id="192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9" w:name="z4000_210_28"/>
            <w:bookmarkStart w:id="19230" w:name="z4000_210_28"/>
            <w:bookmarkEnd w:id="19230"/>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31" w:name="z4000_211_19"/>
            <w:bookmarkStart w:id="19232" w:name="z4000_211_19"/>
            <w:bookmarkEnd w:id="192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3" w:name="z4000_211_20"/>
            <w:bookmarkStart w:id="19234" w:name="z4000_211_20"/>
            <w:bookmarkEnd w:id="1923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5" w:name="z4000_211_21"/>
            <w:bookmarkStart w:id="19236" w:name="z4000_211_21"/>
            <w:bookmarkEnd w:id="192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7" w:name="z4000_211_22"/>
            <w:bookmarkStart w:id="19238" w:name="z4000_211_22"/>
            <w:bookmarkEnd w:id="1923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9" w:name="z4000_211_23"/>
            <w:bookmarkStart w:id="19240" w:name="z4000_211_23"/>
            <w:bookmarkEnd w:id="192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1" w:name="z4000_211_24"/>
            <w:bookmarkStart w:id="19242" w:name="z4000_211_24"/>
            <w:bookmarkEnd w:id="1924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3" w:name="z4000_211_25"/>
            <w:bookmarkStart w:id="19244" w:name="z4000_211_25"/>
            <w:bookmarkEnd w:id="192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5" w:name="z4000_211_26"/>
            <w:bookmarkStart w:id="19246" w:name="z4000_211_26"/>
            <w:bookmarkEnd w:id="192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7" w:name="z4000_211_27"/>
            <w:bookmarkStart w:id="19248" w:name="z4000_211_27"/>
            <w:bookmarkEnd w:id="192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9" w:name="z4000_211_28"/>
            <w:bookmarkStart w:id="19250" w:name="z4000_211_28"/>
            <w:bookmarkEnd w:id="1925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операции на эндокринн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51" w:name="z4000_003_19"/>
            <w:bookmarkStart w:id="19252" w:name="z4000_003_19"/>
            <w:bookmarkEnd w:id="192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3" w:name="z4000_003_20"/>
            <w:bookmarkStart w:id="19254" w:name="z4000_003_20"/>
            <w:bookmarkEnd w:id="1925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5" w:name="z4000_003_21"/>
            <w:bookmarkStart w:id="19256" w:name="z4000_003_21"/>
            <w:bookmarkEnd w:id="192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7" w:name="z4000_003_22"/>
            <w:bookmarkStart w:id="19258" w:name="z4000_003_22"/>
            <w:bookmarkEnd w:id="1925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9" w:name="z4000_003_23"/>
            <w:bookmarkStart w:id="19260" w:name="z4000_003_23"/>
            <w:bookmarkEnd w:id="192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1" w:name="z4000_003_24"/>
            <w:bookmarkStart w:id="19262" w:name="z4000_003_24"/>
            <w:bookmarkEnd w:id="1926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3" w:name="z4000_003_25"/>
            <w:bookmarkStart w:id="19264" w:name="z4000_003_25"/>
            <w:bookmarkEnd w:id="192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5" w:name="z4000_003_26"/>
            <w:bookmarkStart w:id="19266" w:name="z4000_003_26"/>
            <w:bookmarkEnd w:id="192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7" w:name="z4000_003_27"/>
            <w:bookmarkStart w:id="19268" w:name="z4000_003_27"/>
            <w:bookmarkEnd w:id="1926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9" w:name="z4000_003_28"/>
            <w:bookmarkStart w:id="19270" w:name="z4000_003_28"/>
            <w:bookmarkEnd w:id="1927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71" w:name="z4000_031_19"/>
            <w:bookmarkStart w:id="19272" w:name="z4000_031_19"/>
            <w:bookmarkEnd w:id="192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3" w:name="z4000_031_20"/>
            <w:bookmarkStart w:id="19274" w:name="z4000_031_20"/>
            <w:bookmarkEnd w:id="1927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5" w:name="z4000_031_21"/>
            <w:bookmarkStart w:id="19276" w:name="z4000_031_21"/>
            <w:bookmarkEnd w:id="192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7" w:name="z4000_031_22"/>
            <w:bookmarkStart w:id="19278" w:name="z4000_031_22"/>
            <w:bookmarkEnd w:id="1927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9" w:name="z4000_031_23"/>
            <w:bookmarkStart w:id="19280" w:name="z4000_031_23"/>
            <w:bookmarkEnd w:id="192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1" w:name="z4000_031_24"/>
            <w:bookmarkStart w:id="19282" w:name="z4000_031_24"/>
            <w:bookmarkEnd w:id="1928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3" w:name="z4000_031_25"/>
            <w:bookmarkStart w:id="19284" w:name="z4000_031_25"/>
            <w:bookmarkEnd w:id="192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5" w:name="z4000_031_26"/>
            <w:bookmarkStart w:id="19286" w:name="z4000_031_26"/>
            <w:bookmarkEnd w:id="192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7" w:name="z4000_031_27"/>
            <w:bookmarkStart w:id="19288" w:name="z4000_031_27"/>
            <w:bookmarkEnd w:id="192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9" w:name="z4000_031_28"/>
            <w:bookmarkStart w:id="19290" w:name="z4000_031_28"/>
            <w:bookmarkEnd w:id="1929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91" w:name="z4000_004_19"/>
            <w:bookmarkStart w:id="19292" w:name="z4000_004_19"/>
            <w:bookmarkEnd w:id="192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3" w:name="z4000_004_20"/>
            <w:bookmarkStart w:id="19294" w:name="z4000_004_20"/>
            <w:bookmarkEnd w:id="1929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5" w:name="z4000_004_21"/>
            <w:bookmarkStart w:id="19296" w:name="z4000_004_21"/>
            <w:bookmarkEnd w:id="192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7" w:name="z4000_004_22"/>
            <w:bookmarkStart w:id="19298" w:name="z4000_004_22"/>
            <w:bookmarkEnd w:id="1929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9" w:name="z4000_004_23"/>
            <w:bookmarkStart w:id="19300" w:name="z4000_004_23"/>
            <w:bookmarkEnd w:id="193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1" w:name="z4000_004_24"/>
            <w:bookmarkStart w:id="19302" w:name="z4000_004_24"/>
            <w:bookmarkEnd w:id="1930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3" w:name="z4000_004_25"/>
            <w:bookmarkStart w:id="19304" w:name="z4000_004_25"/>
            <w:bookmarkEnd w:id="193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5" w:name="z4000_004_26"/>
            <w:bookmarkStart w:id="19306" w:name="z4000_004_26"/>
            <w:bookmarkEnd w:id="193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7" w:name="z4000_004_27"/>
            <w:bookmarkStart w:id="19308" w:name="z4000_004_27"/>
            <w:bookmarkEnd w:id="193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9" w:name="z4000_004_28"/>
            <w:bookmarkStart w:id="19310" w:name="z4000_004_28"/>
            <w:bookmarkEnd w:id="1931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11" w:name="z4000_041_19"/>
            <w:bookmarkStart w:id="19312" w:name="z4000_041_19"/>
            <w:bookmarkEnd w:id="193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3" w:name="z4000_041_20"/>
            <w:bookmarkStart w:id="19314" w:name="z4000_041_20"/>
            <w:bookmarkEnd w:id="1931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5" w:name="z4000_041_21"/>
            <w:bookmarkStart w:id="19316" w:name="z4000_041_21"/>
            <w:bookmarkEnd w:id="193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7" w:name="z4000_041_22"/>
            <w:bookmarkStart w:id="19318" w:name="z4000_041_22"/>
            <w:bookmarkEnd w:id="1931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9" w:name="z4000_041_23"/>
            <w:bookmarkStart w:id="19320" w:name="z4000_041_23"/>
            <w:bookmarkEnd w:id="193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1" w:name="z4000_041_24"/>
            <w:bookmarkStart w:id="19322" w:name="z4000_041_24"/>
            <w:bookmarkEnd w:id="1932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3" w:name="z4000_041_25"/>
            <w:bookmarkStart w:id="19324" w:name="z4000_041_25"/>
            <w:bookmarkEnd w:id="193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5" w:name="z4000_041_26"/>
            <w:bookmarkStart w:id="19326" w:name="z4000_041_26"/>
            <w:bookmarkEnd w:id="193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327" w:name="z4000_041_27"/>
            <w:bookmarkEnd w:id="19327"/>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328" w:name="z4000_041_28"/>
            <w:bookmarkStart w:id="19329" w:name="z4000_041_28"/>
            <w:bookmarkEnd w:id="1932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30" w:name="z4000_042_19"/>
            <w:bookmarkStart w:id="19331" w:name="z4000_042_19"/>
            <w:bookmarkEnd w:id="193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2" w:name="z4000_042_20"/>
            <w:bookmarkStart w:id="19333" w:name="z4000_042_20"/>
            <w:bookmarkEnd w:id="1933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4" w:name="z4000_042_21"/>
            <w:bookmarkStart w:id="19335" w:name="z4000_042_21"/>
            <w:bookmarkEnd w:id="1933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6" w:name="z4000_042_22"/>
            <w:bookmarkStart w:id="19337" w:name="z4000_042_22"/>
            <w:bookmarkEnd w:id="1933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8" w:name="z4000_042_23"/>
            <w:bookmarkStart w:id="19339" w:name="z4000_042_23"/>
            <w:bookmarkEnd w:id="193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0" w:name="z4000_042_24"/>
            <w:bookmarkStart w:id="19341" w:name="z4000_042_24"/>
            <w:bookmarkEnd w:id="1934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2" w:name="z4000_042_25"/>
            <w:bookmarkStart w:id="19343" w:name="z4000_042_25"/>
            <w:bookmarkEnd w:id="1934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4" w:name="z4000_042_26"/>
            <w:bookmarkStart w:id="19345" w:name="z4000_042_26"/>
            <w:bookmarkEnd w:id="1934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6" w:name="z4000_042_27"/>
            <w:bookmarkStart w:id="19347" w:name="z4000_042_27"/>
            <w:bookmarkEnd w:id="1934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8" w:name="z4000_042_28"/>
            <w:bookmarkStart w:id="19349" w:name="z4000_042_28"/>
            <w:bookmarkEnd w:id="1934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50" w:name="z4000_043_19"/>
            <w:bookmarkStart w:id="19351" w:name="z4000_043_19"/>
            <w:bookmarkEnd w:id="193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2" w:name="z4000_043_20"/>
            <w:bookmarkStart w:id="19353" w:name="z4000_043_20"/>
            <w:bookmarkEnd w:id="1935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4" w:name="z4000_043_21"/>
            <w:bookmarkStart w:id="19355" w:name="z4000_043_21"/>
            <w:bookmarkEnd w:id="1935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6" w:name="z4000_043_22"/>
            <w:bookmarkStart w:id="19357" w:name="z4000_043_22"/>
            <w:bookmarkEnd w:id="1935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8" w:name="z4000_043_23"/>
            <w:bookmarkStart w:id="19359" w:name="z4000_043_23"/>
            <w:bookmarkEnd w:id="193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0" w:name="z4000_043_24"/>
            <w:bookmarkStart w:id="19361" w:name="z4000_043_24"/>
            <w:bookmarkEnd w:id="1936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2" w:name="z4000_043_25"/>
            <w:bookmarkStart w:id="19363" w:name="z4000_043_25"/>
            <w:bookmarkEnd w:id="1936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4" w:name="z4000_043_26"/>
            <w:bookmarkStart w:id="19365" w:name="z4000_043_26"/>
            <w:bookmarkEnd w:id="1936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6" w:name="z4000_043_27"/>
            <w:bookmarkStart w:id="19367" w:name="z4000_043_27"/>
            <w:bookmarkEnd w:id="1936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8" w:name="z4000_043_28"/>
            <w:bookmarkStart w:id="19369" w:name="z4000_043_28"/>
            <w:bookmarkEnd w:id="1936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70" w:name="z4000_044_19"/>
            <w:bookmarkStart w:id="19371" w:name="z4000_044_19"/>
            <w:bookmarkEnd w:id="193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2" w:name="z4000_044_20"/>
            <w:bookmarkStart w:id="19373" w:name="z4000_044_20"/>
            <w:bookmarkEnd w:id="1937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4" w:name="z4000_044_21"/>
            <w:bookmarkStart w:id="19375" w:name="z4000_044_21"/>
            <w:bookmarkEnd w:id="1937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6" w:name="z4000_044_22"/>
            <w:bookmarkStart w:id="19377" w:name="z4000_044_22"/>
            <w:bookmarkEnd w:id="1937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8" w:name="z4000_044_23"/>
            <w:bookmarkStart w:id="19379" w:name="z4000_044_23"/>
            <w:bookmarkEnd w:id="193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0" w:name="z4000_044_24"/>
            <w:bookmarkStart w:id="19381" w:name="z4000_044_24"/>
            <w:bookmarkEnd w:id="1938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2" w:name="z4000_044_25"/>
            <w:bookmarkStart w:id="19383" w:name="z4000_044_25"/>
            <w:bookmarkEnd w:id="1938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4" w:name="z4000_044_26"/>
            <w:bookmarkStart w:id="19385" w:name="z4000_044_26"/>
            <w:bookmarkEnd w:id="1938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6" w:name="z4000_044_27"/>
            <w:bookmarkStart w:id="19387" w:name="z4000_044_27"/>
            <w:bookmarkEnd w:id="1938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8" w:name="z4000_044_28"/>
            <w:bookmarkStart w:id="19389" w:name="z4000_044_28"/>
            <w:bookmarkEnd w:id="19389"/>
          </w:p>
        </w:tc>
      </w:tr>
    </w:tbl>
    <w:p>
      <w:pPr>
        <w:pStyle w:val="Normal"/>
        <w:spacing w:lineRule="exact" w:line="240"/>
        <w:ind w:left="360" w:hanging="0"/>
        <w:rPr/>
      </w:pPr>
      <w:r>
        <w:rPr/>
      </w:r>
      <w:r>
        <w:br w:type="page"/>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 чел</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390" w:name="z4000_045_19"/>
            <w:bookmarkStart w:id="19391" w:name="z4000_045_19"/>
            <w:bookmarkEnd w:id="193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2" w:name="z4000_045_20"/>
            <w:bookmarkStart w:id="19393" w:name="z4000_045_20"/>
            <w:bookmarkEnd w:id="1939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4" w:name="z4000_045_21"/>
            <w:bookmarkStart w:id="19395" w:name="z4000_045_21"/>
            <w:bookmarkEnd w:id="1939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6" w:name="z4000_045_22"/>
            <w:bookmarkStart w:id="19397" w:name="z4000_045_22"/>
            <w:bookmarkEnd w:id="1939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8" w:name="z4000_045_23"/>
            <w:bookmarkStart w:id="19399" w:name="z4000_045_23"/>
            <w:bookmarkEnd w:id="193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0" w:name="z4000_045_24"/>
            <w:bookmarkStart w:id="19401" w:name="z4000_045_24"/>
            <w:bookmarkEnd w:id="1940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2" w:name="z4000_045_25"/>
            <w:bookmarkStart w:id="19403" w:name="z4000_045_25"/>
            <w:bookmarkEnd w:id="1940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4" w:name="z4000_045_26"/>
            <w:bookmarkStart w:id="19405" w:name="z4000_045_26"/>
            <w:bookmarkEnd w:id="1940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6" w:name="z4000_045_27"/>
            <w:bookmarkStart w:id="19407" w:name="z4000_045_27"/>
            <w:bookmarkEnd w:id="1940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8" w:name="z4000_045_28"/>
            <w:bookmarkStart w:id="19409" w:name="z4000_045_28"/>
            <w:bookmarkEnd w:id="1940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10" w:name="z4000_451_19"/>
            <w:bookmarkStart w:id="19411" w:name="z4000_451_19"/>
            <w:bookmarkEnd w:id="194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2" w:name="z4000_451_20"/>
            <w:bookmarkStart w:id="19413" w:name="z4000_451_20"/>
            <w:bookmarkEnd w:id="1941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4" w:name="z4000_451_21"/>
            <w:bookmarkStart w:id="19415" w:name="z4000_451_21"/>
            <w:bookmarkEnd w:id="1941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6" w:name="z4000_451_22"/>
            <w:bookmarkStart w:id="19417" w:name="z4000_451_22"/>
            <w:bookmarkEnd w:id="1941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8" w:name="z4000_451_23"/>
            <w:bookmarkStart w:id="19419" w:name="z4000_451_23"/>
            <w:bookmarkEnd w:id="194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0" w:name="z4000_451_24"/>
            <w:bookmarkStart w:id="19421" w:name="z4000_451_24"/>
            <w:bookmarkEnd w:id="1942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2" w:name="z4000_451_25"/>
            <w:bookmarkStart w:id="19423" w:name="z4000_451_25"/>
            <w:bookmarkEnd w:id="1942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4" w:name="z4000_451_26"/>
            <w:bookmarkStart w:id="19425" w:name="z4000_451_26"/>
            <w:bookmarkEnd w:id="1942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6" w:name="z4000_451_27"/>
            <w:bookmarkStart w:id="19427" w:name="z4000_451_27"/>
            <w:bookmarkEnd w:id="1942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8" w:name="z4000_451_28"/>
            <w:bookmarkStart w:id="19429" w:name="z4000_451_28"/>
            <w:bookmarkEnd w:id="1942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30" w:name="z4000_046_19"/>
            <w:bookmarkStart w:id="19431" w:name="z4000_046_19"/>
            <w:bookmarkEnd w:id="194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2" w:name="z4000_046_20"/>
            <w:bookmarkStart w:id="19433" w:name="z4000_046_20"/>
            <w:bookmarkEnd w:id="1943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4" w:name="z4000_046_21"/>
            <w:bookmarkStart w:id="19435" w:name="z4000_046_21"/>
            <w:bookmarkEnd w:id="1943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6" w:name="z4000_046_22"/>
            <w:bookmarkStart w:id="19437" w:name="z4000_046_22"/>
            <w:bookmarkEnd w:id="1943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8" w:name="z4000_046_23"/>
            <w:bookmarkStart w:id="19439" w:name="z4000_046_23"/>
            <w:bookmarkEnd w:id="194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0" w:name="z4000_046_24"/>
            <w:bookmarkStart w:id="19441" w:name="z4000_046_24"/>
            <w:bookmarkEnd w:id="1944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2" w:name="z4000_046_25"/>
            <w:bookmarkStart w:id="19443" w:name="z4000_046_25"/>
            <w:bookmarkEnd w:id="1944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4" w:name="z4000_046_26"/>
            <w:bookmarkStart w:id="19445" w:name="z4000_046_26"/>
            <w:bookmarkEnd w:id="1944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6" w:name="z4000_046_27"/>
            <w:bookmarkStart w:id="19447" w:name="z4000_046_27"/>
            <w:bookmarkEnd w:id="1944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8" w:name="z4000_046_28"/>
            <w:bookmarkStart w:id="19449" w:name="z4000_046_28"/>
            <w:bookmarkEnd w:id="1944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50" w:name="z4000_047_19"/>
            <w:bookmarkStart w:id="19451" w:name="z4000_047_19"/>
            <w:bookmarkEnd w:id="194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2" w:name="z4000_047_20"/>
            <w:bookmarkStart w:id="19453" w:name="z4000_047_20"/>
            <w:bookmarkEnd w:id="1945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4" w:name="z4000_047_21"/>
            <w:bookmarkStart w:id="19455" w:name="z4000_047_21"/>
            <w:bookmarkEnd w:id="1945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6" w:name="z4000_047_22"/>
            <w:bookmarkStart w:id="19457" w:name="z4000_047_22"/>
            <w:bookmarkEnd w:id="1945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8" w:name="z4000_047_23"/>
            <w:bookmarkStart w:id="19459" w:name="z4000_047_23"/>
            <w:bookmarkEnd w:id="194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0" w:name="z4000_047_24"/>
            <w:bookmarkStart w:id="19461" w:name="z4000_047_24"/>
            <w:bookmarkEnd w:id="1946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2" w:name="z4000_047_25"/>
            <w:bookmarkStart w:id="19463" w:name="z4000_047_25"/>
            <w:bookmarkEnd w:id="1946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4" w:name="z4000_047_26"/>
            <w:bookmarkStart w:id="19465" w:name="z4000_047_26"/>
            <w:bookmarkEnd w:id="1946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6" w:name="z4000_047_27"/>
            <w:bookmarkStart w:id="19467" w:name="z4000_047_27"/>
            <w:bookmarkEnd w:id="1946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8" w:name="z4000_047_28"/>
            <w:bookmarkStart w:id="19469" w:name="z4000_047_28"/>
            <w:bookmarkEnd w:id="1946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470" w:name="z4000_471_19"/>
            <w:bookmarkStart w:id="19471" w:name="z4000_471_19"/>
            <w:bookmarkEnd w:id="194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2" w:name="z4000_471_20"/>
            <w:bookmarkStart w:id="19473" w:name="z4000_471_20"/>
            <w:bookmarkEnd w:id="1947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4" w:name="z4000_471_21"/>
            <w:bookmarkStart w:id="19475" w:name="z4000_471_21"/>
            <w:bookmarkEnd w:id="1947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6" w:name="z4000_471_22"/>
            <w:bookmarkStart w:id="19477" w:name="z4000_471_22"/>
            <w:bookmarkEnd w:id="1947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8" w:name="z4000_471_23"/>
            <w:bookmarkStart w:id="19479" w:name="z4000_471_23"/>
            <w:bookmarkEnd w:id="194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0" w:name="z4000_471_24"/>
            <w:bookmarkStart w:id="19481" w:name="z4000_471_24"/>
            <w:bookmarkEnd w:id="1948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2" w:name="z4000_471_25"/>
            <w:bookmarkStart w:id="19483" w:name="z4000_471_25"/>
            <w:bookmarkEnd w:id="1948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4" w:name="z4000_471_26"/>
            <w:bookmarkStart w:id="19485" w:name="z4000_471_26"/>
            <w:bookmarkEnd w:id="1948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486" w:name="z4000_471_27"/>
            <w:bookmarkEnd w:id="19486"/>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487" w:name="z4000_471_28"/>
            <w:bookmarkStart w:id="19488" w:name="z4000_471_28"/>
            <w:bookmarkEnd w:id="1948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rPr>
                <w:b w:val="false"/>
                <w:b w:val="false"/>
                <w:sz w:val="18"/>
              </w:rPr>
            </w:pPr>
            <w:r>
              <w:rPr>
                <w:b w:val="false"/>
                <w:sz w:val="18"/>
              </w:rPr>
              <w:t xml:space="preserve">  </w:t>
            </w:r>
            <w:r>
              <w:rPr>
                <w:b w:val="false"/>
                <w:sz w:val="18"/>
              </w:rPr>
              <w:t xml:space="preserve">интравитреальное введение ингибитора </w:t>
            </w:r>
            <w:r>
              <w:rPr>
                <w:b w:val="false"/>
                <w:sz w:val="18"/>
                <w:lang w:val="en-US"/>
              </w:rPr>
              <w:t xml:space="preserve">  </w:t>
            </w:r>
            <w:r>
              <w:rPr>
                <w:b w:val="false"/>
                <w:sz w:val="18"/>
              </w:rPr>
              <w:t>ангиогенез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489" w:name="z4000_048_19"/>
            <w:bookmarkStart w:id="19490" w:name="z4000_048_19"/>
            <w:bookmarkEnd w:id="194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1" w:name="z4000_048_20"/>
            <w:bookmarkStart w:id="19492" w:name="z4000_048_20"/>
            <w:bookmarkEnd w:id="1949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3" w:name="z4000_048_21"/>
            <w:bookmarkStart w:id="19494" w:name="z4000_048_21"/>
            <w:bookmarkEnd w:id="194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5" w:name="z4000_048_22"/>
            <w:bookmarkStart w:id="19496" w:name="z4000_048_22"/>
            <w:bookmarkEnd w:id="1949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7" w:name="z4000_048_23"/>
            <w:bookmarkStart w:id="19498" w:name="z4000_048_23"/>
            <w:bookmarkEnd w:id="194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9" w:name="z4000_048_24"/>
            <w:bookmarkStart w:id="19500" w:name="z4000_048_24"/>
            <w:bookmarkEnd w:id="1950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1" w:name="z4000_048_25"/>
            <w:bookmarkStart w:id="19502" w:name="z4000_048_25"/>
            <w:bookmarkEnd w:id="195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3" w:name="z4000_048_26"/>
            <w:bookmarkStart w:id="19504" w:name="z4000_048_26"/>
            <w:bookmarkEnd w:id="195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5" w:name="z4000_048_27"/>
            <w:bookmarkStart w:id="19506" w:name="z4000_048_27"/>
            <w:bookmarkEnd w:id="1950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7" w:name="z4000_048_28"/>
            <w:bookmarkStart w:id="19508" w:name="z4000_048_28"/>
            <w:bookmarkEnd w:id="1950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операции на органах уха, горла, нос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9" w:name="z4000_005_19"/>
            <w:bookmarkStart w:id="19510" w:name="z4000_005_19"/>
            <w:bookmarkEnd w:id="195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1" w:name="z4000_005_20"/>
            <w:bookmarkStart w:id="19512" w:name="z4000_005_20"/>
            <w:bookmarkEnd w:id="1951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3" w:name="z4000_005_21"/>
            <w:bookmarkStart w:id="19514" w:name="z4000_005_21"/>
            <w:bookmarkEnd w:id="195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5" w:name="z4000_005_22"/>
            <w:bookmarkStart w:id="19516" w:name="z4000_005_22"/>
            <w:bookmarkEnd w:id="1951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7" w:name="z4000_005_23"/>
            <w:bookmarkStart w:id="19518" w:name="z4000_005_23"/>
            <w:bookmarkEnd w:id="195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9" w:name="z4000_005_24"/>
            <w:bookmarkStart w:id="19520" w:name="z4000_005_24"/>
            <w:bookmarkEnd w:id="1952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1" w:name="z4000_005_25"/>
            <w:bookmarkStart w:id="19522" w:name="z4000_005_25"/>
            <w:bookmarkEnd w:id="195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3" w:name="z4000_005_26"/>
            <w:bookmarkStart w:id="19524" w:name="z4000_005_26"/>
            <w:bookmarkEnd w:id="195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5" w:name="z4000_005_27"/>
            <w:bookmarkStart w:id="19526" w:name="z4000_005_27"/>
            <w:bookmarkEnd w:id="1952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7" w:name="z4000_005_28"/>
            <w:bookmarkStart w:id="19528" w:name="z4000_005_28"/>
            <w:bookmarkEnd w:id="1952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9" w:name="z4000_051_19"/>
            <w:bookmarkStart w:id="19530" w:name="z4000_051_19"/>
            <w:bookmarkEnd w:id="195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1" w:name="z4000_051_20"/>
            <w:bookmarkStart w:id="19532" w:name="z4000_051_20"/>
            <w:bookmarkEnd w:id="1953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3" w:name="z4000_051_21"/>
            <w:bookmarkStart w:id="19534" w:name="z4000_051_21"/>
            <w:bookmarkEnd w:id="195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5" w:name="z4000_051_22"/>
            <w:bookmarkStart w:id="19536" w:name="z4000_051_22"/>
            <w:bookmarkEnd w:id="1953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7" w:name="z4000_051_23"/>
            <w:bookmarkStart w:id="19538" w:name="z4000_051_23"/>
            <w:bookmarkEnd w:id="195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9" w:name="z4000_051_24"/>
            <w:bookmarkStart w:id="19540" w:name="z4000_051_24"/>
            <w:bookmarkEnd w:id="1954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1" w:name="z4000_051_25"/>
            <w:bookmarkStart w:id="19542" w:name="z4000_051_25"/>
            <w:bookmarkEnd w:id="195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3" w:name="z4000_051_26"/>
            <w:bookmarkStart w:id="19544" w:name="z4000_051_26"/>
            <w:bookmarkEnd w:id="195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5" w:name="z4000_051_27"/>
            <w:bookmarkStart w:id="19546" w:name="z4000_051_27"/>
            <w:bookmarkEnd w:id="195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7" w:name="z4000_051_28"/>
            <w:bookmarkStart w:id="19548" w:name="z4000_051_28"/>
            <w:bookmarkEnd w:id="1954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9" w:name="z4000_052_19"/>
            <w:bookmarkStart w:id="19550" w:name="z4000_052_19"/>
            <w:bookmarkEnd w:id="195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1" w:name="z4000_052_20"/>
            <w:bookmarkStart w:id="19552" w:name="z4000_052_20"/>
            <w:bookmarkEnd w:id="1955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3" w:name="z4000_052_21"/>
            <w:bookmarkStart w:id="19554" w:name="z4000_052_21"/>
            <w:bookmarkEnd w:id="195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5" w:name="z4000_052_22"/>
            <w:bookmarkStart w:id="19556" w:name="z4000_052_22"/>
            <w:bookmarkEnd w:id="1955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7" w:name="z4000_052_23"/>
            <w:bookmarkStart w:id="19558" w:name="z4000_052_23"/>
            <w:bookmarkEnd w:id="195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9" w:name="z4000_052_24"/>
            <w:bookmarkStart w:id="19560" w:name="z4000_052_24"/>
            <w:bookmarkEnd w:id="1956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1" w:name="z4000_052_25"/>
            <w:bookmarkStart w:id="19562" w:name="z4000_052_25"/>
            <w:bookmarkEnd w:id="195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3" w:name="z4000_052_26"/>
            <w:bookmarkStart w:id="19564" w:name="z4000_052_26"/>
            <w:bookmarkEnd w:id="195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5" w:name="z4000_052_27"/>
            <w:bookmarkStart w:id="19566" w:name="z4000_052_27"/>
            <w:bookmarkEnd w:id="1956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7" w:name="z4000_052_28"/>
            <w:bookmarkStart w:id="19568" w:name="z4000_052_28"/>
            <w:bookmarkEnd w:id="1956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9" w:name="z4000_006_19"/>
            <w:bookmarkStart w:id="19570" w:name="z4000_006_19"/>
            <w:bookmarkEnd w:id="195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1" w:name="z4000_006_20"/>
            <w:bookmarkStart w:id="19572" w:name="z4000_006_20"/>
            <w:bookmarkEnd w:id="1957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3" w:name="z4000_006_21"/>
            <w:bookmarkStart w:id="19574" w:name="z4000_006_21"/>
            <w:bookmarkEnd w:id="195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5" w:name="z4000_006_22"/>
            <w:bookmarkStart w:id="19576" w:name="z4000_006_22"/>
            <w:bookmarkEnd w:id="1957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7" w:name="z4000_006_23"/>
            <w:bookmarkStart w:id="19578" w:name="z4000_006_23"/>
            <w:bookmarkEnd w:id="195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9" w:name="z4000_006_24"/>
            <w:bookmarkStart w:id="19580" w:name="z4000_006_24"/>
            <w:bookmarkEnd w:id="1958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1" w:name="z4000_006_25"/>
            <w:bookmarkStart w:id="19582" w:name="z4000_006_25"/>
            <w:bookmarkEnd w:id="195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3" w:name="z4000_006_26"/>
            <w:bookmarkStart w:id="19584" w:name="z4000_006_26"/>
            <w:bookmarkEnd w:id="1958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5" w:name="z4000_006_27"/>
            <w:bookmarkStart w:id="19586" w:name="z4000_006_27"/>
            <w:bookmarkEnd w:id="1958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7" w:name="z4000_006_28"/>
            <w:bookmarkStart w:id="19588" w:name="z4000_006_28"/>
            <w:bookmarkEnd w:id="1958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9" w:name="z4000_061_19"/>
            <w:bookmarkStart w:id="19590" w:name="z4000_061_19"/>
            <w:bookmarkEnd w:id="195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1" w:name="z4000_061_20"/>
            <w:bookmarkStart w:id="19592" w:name="z4000_061_20"/>
            <w:bookmarkEnd w:id="1959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3" w:name="z4000_061_21"/>
            <w:bookmarkStart w:id="19594" w:name="z4000_061_21"/>
            <w:bookmarkEnd w:id="195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5" w:name="z4000_061_22"/>
            <w:bookmarkStart w:id="19596" w:name="z4000_061_22"/>
            <w:bookmarkEnd w:id="1959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7" w:name="z4000_061_23"/>
            <w:bookmarkStart w:id="19598" w:name="z4000_061_23"/>
            <w:bookmarkEnd w:id="195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9" w:name="z4000_061_24"/>
            <w:bookmarkStart w:id="19600" w:name="z4000_061_24"/>
            <w:bookmarkEnd w:id="1960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1" w:name="z4000_061_25"/>
            <w:bookmarkStart w:id="19602" w:name="z4000_061_25"/>
            <w:bookmarkEnd w:id="196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3" w:name="z4000_061_26"/>
            <w:bookmarkStart w:id="19604" w:name="z4000_061_26"/>
            <w:bookmarkEnd w:id="196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5" w:name="z4000_061_27"/>
            <w:bookmarkStart w:id="19606" w:name="z4000_061_27"/>
            <w:bookmarkEnd w:id="1960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7" w:name="z4000_061_28"/>
            <w:bookmarkStart w:id="19608" w:name="z4000_061_28"/>
            <w:bookmarkEnd w:id="1960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9" w:name="z4000_062_19"/>
            <w:bookmarkStart w:id="19610" w:name="z4000_062_19"/>
            <w:bookmarkEnd w:id="196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1" w:name="z4000_062_20"/>
            <w:bookmarkStart w:id="19612" w:name="z4000_062_20"/>
            <w:bookmarkEnd w:id="1961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3" w:name="z4000_062_21"/>
            <w:bookmarkStart w:id="19614" w:name="z4000_062_21"/>
            <w:bookmarkEnd w:id="196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5" w:name="z4000_062_22"/>
            <w:bookmarkStart w:id="19616" w:name="z4000_062_22"/>
            <w:bookmarkEnd w:id="1961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7" w:name="z4000_062_23"/>
            <w:bookmarkStart w:id="19618" w:name="z4000_062_23"/>
            <w:bookmarkEnd w:id="196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9" w:name="z4000_062_24"/>
            <w:bookmarkStart w:id="19620" w:name="z4000_062_24"/>
            <w:bookmarkEnd w:id="1962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1" w:name="z4000_062_25"/>
            <w:bookmarkStart w:id="19622" w:name="z4000_062_25"/>
            <w:bookmarkEnd w:id="196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3" w:name="z4000_062_26"/>
            <w:bookmarkStart w:id="19624" w:name="z4000_062_26"/>
            <w:bookmarkEnd w:id="1962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5" w:name="z4000_062_27"/>
            <w:bookmarkStart w:id="19626" w:name="z4000_062_27"/>
            <w:bookmarkEnd w:id="1962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7" w:name="z4000_062_28"/>
            <w:bookmarkStart w:id="19628" w:name="z4000_062_28"/>
            <w:bookmarkEnd w:id="1962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9" w:name="z4000_063_19"/>
            <w:bookmarkStart w:id="19630" w:name="z4000_063_19"/>
            <w:bookmarkEnd w:id="1963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1" w:name="z4000_063_20"/>
            <w:bookmarkStart w:id="19632" w:name="z4000_063_20"/>
            <w:bookmarkEnd w:id="1963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3" w:name="z4000_063_21"/>
            <w:bookmarkStart w:id="19634" w:name="z4000_063_21"/>
            <w:bookmarkEnd w:id="196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5" w:name="z4000_063_22"/>
            <w:bookmarkStart w:id="19636" w:name="z4000_063_22"/>
            <w:bookmarkEnd w:id="1963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7" w:name="z4000_063_23"/>
            <w:bookmarkStart w:id="19638" w:name="z4000_063_23"/>
            <w:bookmarkEnd w:id="196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9" w:name="z4000_063_24"/>
            <w:bookmarkStart w:id="19640" w:name="z4000_063_24"/>
            <w:bookmarkEnd w:id="1964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1" w:name="z4000_063_25"/>
            <w:bookmarkStart w:id="19642" w:name="z4000_063_25"/>
            <w:bookmarkEnd w:id="196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3" w:name="z4000_063_26"/>
            <w:bookmarkStart w:id="19644" w:name="z4000_063_26"/>
            <w:bookmarkEnd w:id="1964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5" w:name="z4000_063_27"/>
            <w:bookmarkStart w:id="19646" w:name="z4000_063_27"/>
            <w:bookmarkEnd w:id="1964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7" w:name="z4000_063_28"/>
            <w:bookmarkStart w:id="19648" w:name="z4000_063_28"/>
            <w:bookmarkEnd w:id="1964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9" w:name="z4000_007_19"/>
            <w:bookmarkStart w:id="19650" w:name="z4000_007_19"/>
            <w:bookmarkEnd w:id="196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1" w:name="z4000_007_20"/>
            <w:bookmarkStart w:id="19652" w:name="z4000_007_20"/>
            <w:bookmarkEnd w:id="1965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3" w:name="z4000_007_21"/>
            <w:bookmarkStart w:id="19654" w:name="z4000_007_21"/>
            <w:bookmarkEnd w:id="196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5" w:name="z4000_007_22"/>
            <w:bookmarkStart w:id="19656" w:name="z4000_007_22"/>
            <w:bookmarkEnd w:id="1965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7" w:name="z4000_007_23"/>
            <w:bookmarkStart w:id="19658" w:name="z4000_007_23"/>
            <w:bookmarkEnd w:id="196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9" w:name="z4000_007_24"/>
            <w:bookmarkStart w:id="19660" w:name="z4000_007_24"/>
            <w:bookmarkEnd w:id="1966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1" w:name="z4000_007_25"/>
            <w:bookmarkStart w:id="19662" w:name="z4000_007_25"/>
            <w:bookmarkEnd w:id="196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3" w:name="z4000_007_26"/>
            <w:bookmarkStart w:id="19664" w:name="z4000_007_26"/>
            <w:bookmarkEnd w:id="1966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5" w:name="z4000_007_27"/>
            <w:bookmarkStart w:id="19666" w:name="z4000_007_27"/>
            <w:bookmarkEnd w:id="19666"/>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7" w:name="z4000_007_28"/>
            <w:bookmarkStart w:id="19668" w:name="z4000_007_28"/>
            <w:bookmarkEnd w:id="1966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9" w:name="z4000_071_19"/>
            <w:bookmarkStart w:id="19670" w:name="z4000_071_19"/>
            <w:bookmarkEnd w:id="1967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1" w:name="z4000_071_20"/>
            <w:bookmarkStart w:id="19672" w:name="z4000_071_20"/>
            <w:bookmarkEnd w:id="1967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3" w:name="z4000_071_21"/>
            <w:bookmarkStart w:id="19674" w:name="z4000_071_21"/>
            <w:bookmarkEnd w:id="196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5" w:name="z4000_071_22"/>
            <w:bookmarkStart w:id="19676" w:name="z4000_071_22"/>
            <w:bookmarkEnd w:id="1967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7" w:name="z4000_071_23"/>
            <w:bookmarkStart w:id="19678" w:name="z4000_071_23"/>
            <w:bookmarkEnd w:id="196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9" w:name="z4000_071_24"/>
            <w:bookmarkStart w:id="19680" w:name="z4000_071_24"/>
            <w:bookmarkEnd w:id="1968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1" w:name="z4000_071_25"/>
            <w:bookmarkStart w:id="19682" w:name="z4000_071_25"/>
            <w:bookmarkEnd w:id="196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3" w:name="z4000_071_26"/>
            <w:bookmarkStart w:id="19684" w:name="z4000_071_26"/>
            <w:bookmarkEnd w:id="1968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685" w:name="z4000_071_27"/>
            <w:bookmarkEnd w:id="19685"/>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686" w:name="z4000_071_28"/>
            <w:bookmarkStart w:id="19687" w:name="z4000_071_28"/>
            <w:bookmarkEnd w:id="1968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w:t>
            </w:r>
            <w:r>
              <w:rPr>
                <w:sz w:val="18"/>
                <w:lang w:val="en-US"/>
              </w:rPr>
              <w:t>1</w:t>
            </w:r>
            <w:r>
              <w:rPr>
                <w:sz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8" w:name="z4000_702_19"/>
            <w:bookmarkStart w:id="19689" w:name="z4000_702_19"/>
            <w:bookmarkEnd w:id="196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0" w:name="z4000_702_20"/>
            <w:bookmarkStart w:id="19691" w:name="z4000_702_20"/>
            <w:bookmarkEnd w:id="1969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2" w:name="z4000_702_21"/>
            <w:bookmarkStart w:id="19693" w:name="z4000_702_21"/>
            <w:bookmarkEnd w:id="1969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4" w:name="z4000_702_22"/>
            <w:bookmarkStart w:id="19695" w:name="z4000_702_22"/>
            <w:bookmarkEnd w:id="1969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6" w:name="z4000_702_23"/>
            <w:bookmarkStart w:id="19697" w:name="z4000_702_23"/>
            <w:bookmarkEnd w:id="196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8" w:name="z4000_702_24"/>
            <w:bookmarkStart w:id="19699" w:name="z4000_702_24"/>
            <w:bookmarkEnd w:id="1969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0" w:name="z4000_702_25"/>
            <w:bookmarkStart w:id="19701" w:name="z4000_702_25"/>
            <w:bookmarkEnd w:id="197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2" w:name="z4000_702_26"/>
            <w:bookmarkStart w:id="19703" w:name="z4000_702_26"/>
            <w:bookmarkEnd w:id="1970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704" w:name="z4000_702_27"/>
            <w:bookmarkEnd w:id="19704"/>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05" w:name="z4000_702_28"/>
            <w:bookmarkStart w:id="19706" w:name="z4000_702_28"/>
            <w:bookmarkEnd w:id="1970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w:t>
            </w:r>
            <w:r>
              <w:rPr>
                <w:sz w:val="18"/>
                <w:lang w:val="en-US"/>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07" w:name="z4000_072_19"/>
            <w:bookmarkStart w:id="19708" w:name="z4000_072_19"/>
            <w:bookmarkEnd w:id="1970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9" w:name="z4000_072_20"/>
            <w:bookmarkStart w:id="19710" w:name="z4000_072_20"/>
            <w:bookmarkEnd w:id="1971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1" w:name="z4000_072_21"/>
            <w:bookmarkStart w:id="19712" w:name="z4000_072_21"/>
            <w:bookmarkEnd w:id="1971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3" w:name="z4000_072_22"/>
            <w:bookmarkStart w:id="19714" w:name="z4000_072_22"/>
            <w:bookmarkEnd w:id="1971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5" w:name="z4000_072_23"/>
            <w:bookmarkStart w:id="19716" w:name="z4000_072_23"/>
            <w:bookmarkEnd w:id="1971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7" w:name="z4000_072_24"/>
            <w:bookmarkStart w:id="19718" w:name="z4000_072_24"/>
            <w:bookmarkEnd w:id="1971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9" w:name="z4000_072_25"/>
            <w:bookmarkStart w:id="19720" w:name="z4000_072_25"/>
            <w:bookmarkEnd w:id="197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1" w:name="z4000_072_26"/>
            <w:bookmarkStart w:id="19722" w:name="z4000_072_26"/>
            <w:bookmarkEnd w:id="1972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723" w:name="z4000_072_27"/>
            <w:bookmarkEnd w:id="19723"/>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24" w:name="z4000_072_28"/>
            <w:bookmarkStart w:id="19725" w:name="z4000_072_28"/>
            <w:bookmarkEnd w:id="1972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rPr>
              <w:t>7.</w:t>
            </w:r>
            <w:r>
              <w:rPr>
                <w:sz w:val="18"/>
                <w:lang w:val="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26" w:name="z4000_073_19"/>
            <w:bookmarkStart w:id="19727" w:name="z4000_073_19"/>
            <w:bookmarkEnd w:id="197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8" w:name="z4000_073_20"/>
            <w:bookmarkStart w:id="19729" w:name="z4000_073_20"/>
            <w:bookmarkEnd w:id="1972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0" w:name="z4000_073_21"/>
            <w:bookmarkStart w:id="19731" w:name="z4000_073_21"/>
            <w:bookmarkEnd w:id="1973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2" w:name="z4000_073_22"/>
            <w:bookmarkStart w:id="19733" w:name="z4000_073_22"/>
            <w:bookmarkEnd w:id="1973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4" w:name="z4000_073_23"/>
            <w:bookmarkStart w:id="19735" w:name="z4000_073_23"/>
            <w:bookmarkEnd w:id="197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6" w:name="z4000_073_24"/>
            <w:bookmarkStart w:id="19737" w:name="z4000_073_24"/>
            <w:bookmarkEnd w:id="1973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8" w:name="z4000_073_25"/>
            <w:bookmarkStart w:id="19739" w:name="z4000_073_25"/>
            <w:bookmarkEnd w:id="197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0" w:name="z4000_073_26"/>
            <w:bookmarkStart w:id="19741" w:name="z4000_073_26"/>
            <w:bookmarkEnd w:id="1974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742" w:name="z4000_073_27"/>
            <w:bookmarkEnd w:id="19742"/>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43" w:name="z4000_073_28"/>
            <w:bookmarkStart w:id="19744" w:name="z4000_073_28"/>
            <w:bookmarkEnd w:id="19744"/>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w:t>
            </w:r>
            <w:r>
              <w:rPr>
                <w:sz w:val="18"/>
                <w:lang w:val="en-US"/>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45" w:name="z4000_074_19"/>
            <w:bookmarkStart w:id="19746" w:name="z4000_074_19"/>
            <w:bookmarkEnd w:id="197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7" w:name="z4000_074_20"/>
            <w:bookmarkStart w:id="19748" w:name="z4000_074_20"/>
            <w:bookmarkEnd w:id="19748"/>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9" w:name="z4000_074_21"/>
            <w:bookmarkStart w:id="19750" w:name="z4000_074_21"/>
            <w:bookmarkEnd w:id="1975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1" w:name="z4000_074_22"/>
            <w:bookmarkStart w:id="19752" w:name="z4000_074_22"/>
            <w:bookmarkEnd w:id="1975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3" w:name="z4000_074_23"/>
            <w:bookmarkStart w:id="19754" w:name="z4000_074_23"/>
            <w:bookmarkEnd w:id="197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5" w:name="z4000_074_24"/>
            <w:bookmarkStart w:id="19756" w:name="z4000_074_24"/>
            <w:bookmarkEnd w:id="1975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7" w:name="z4000_074_25"/>
            <w:bookmarkStart w:id="19758" w:name="z4000_074_25"/>
            <w:bookmarkEnd w:id="197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9" w:name="z4000_074_26"/>
            <w:bookmarkStart w:id="19760" w:name="z4000_074_26"/>
            <w:bookmarkEnd w:id="1976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761" w:name="z4000_074_27"/>
            <w:bookmarkEnd w:id="19761"/>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62" w:name="z4000_074_28"/>
            <w:bookmarkStart w:id="19763" w:name="z4000_074_28"/>
            <w:bookmarkEnd w:id="1976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7. </w:t>
            </w:r>
            <w:r>
              <w:rPr>
                <w:sz w:val="18"/>
                <w:lang w:val="en-US"/>
              </w:rPr>
              <w:t>4</w:t>
            </w:r>
            <w:r>
              <w:rPr>
                <w:sz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4" w:name="z4000_741_19"/>
            <w:bookmarkStart w:id="19765" w:name="z4000_741_19"/>
            <w:bookmarkEnd w:id="197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6" w:name="z4000_741_20"/>
            <w:bookmarkStart w:id="19767" w:name="z4000_741_20"/>
            <w:bookmarkEnd w:id="1976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8" w:name="z4000_741_21"/>
            <w:bookmarkStart w:id="19769" w:name="z4000_741_21"/>
            <w:bookmarkEnd w:id="1976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0" w:name="z4000_741_22"/>
            <w:bookmarkStart w:id="19771" w:name="z4000_741_22"/>
            <w:bookmarkEnd w:id="1977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2" w:name="z4000_741_23"/>
            <w:bookmarkStart w:id="19773" w:name="z4000_741_23"/>
            <w:bookmarkEnd w:id="197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4" w:name="z4000_741_24"/>
            <w:bookmarkStart w:id="19775" w:name="z4000_741_24"/>
            <w:bookmarkEnd w:id="1977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6" w:name="z4000_741_25"/>
            <w:bookmarkStart w:id="19777" w:name="z4000_741_25"/>
            <w:bookmarkEnd w:id="197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8" w:name="z4000_741_26"/>
            <w:bookmarkStart w:id="19779" w:name="z4000_741_26"/>
            <w:bookmarkEnd w:id="1977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780" w:name="z4000_741_27"/>
            <w:bookmarkEnd w:id="19780"/>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81" w:name="z4000_741_28"/>
            <w:bookmarkStart w:id="19782" w:name="z4000_741_28"/>
            <w:bookmarkEnd w:id="1978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4</w:t>
            </w:r>
            <w:r>
              <w:rPr>
                <w:sz w:val="18"/>
                <w:lang w:val="en-US"/>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83" w:name="z4000_742_19"/>
            <w:bookmarkStart w:id="19784" w:name="z4000_742_19"/>
            <w:bookmarkEnd w:id="197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5" w:name="z4000_742_20"/>
            <w:bookmarkStart w:id="19786" w:name="z4000_742_20"/>
            <w:bookmarkEnd w:id="1978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7" w:name="z4000_742_21"/>
            <w:bookmarkStart w:id="19788" w:name="z4000_742_21"/>
            <w:bookmarkEnd w:id="1978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9" w:name="z4000_742_22"/>
            <w:bookmarkStart w:id="19790" w:name="z4000_742_22"/>
            <w:bookmarkEnd w:id="1979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1" w:name="z4000_742_23"/>
            <w:bookmarkStart w:id="19792" w:name="z4000_742_23"/>
            <w:bookmarkEnd w:id="197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3" w:name="z4000_742_24"/>
            <w:bookmarkStart w:id="19794" w:name="z4000_742_24"/>
            <w:bookmarkEnd w:id="1979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5" w:name="z4000_742_25"/>
            <w:bookmarkStart w:id="19796" w:name="z4000_742_25"/>
            <w:bookmarkEnd w:id="1979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7" w:name="z4000_742_26"/>
            <w:bookmarkStart w:id="19798" w:name="z4000_742_26"/>
            <w:bookmarkEnd w:id="1979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799" w:name="z4000_742_27"/>
            <w:bookmarkEnd w:id="19799"/>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800" w:name="z4000_742_28"/>
            <w:bookmarkStart w:id="19801" w:name="z4000_742_28"/>
            <w:bookmarkEnd w:id="1980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4.</w:t>
            </w:r>
            <w:r>
              <w:rPr>
                <w:sz w:val="18"/>
                <w:lang w:val="en-US"/>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802" w:name="z4000_423_19"/>
            <w:bookmarkStart w:id="19803" w:name="z4000_423_19"/>
            <w:bookmarkEnd w:id="1980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4" w:name="z4000_423_20"/>
            <w:bookmarkStart w:id="19805" w:name="z4000_423_20"/>
            <w:bookmarkEnd w:id="1980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6" w:name="z4000_423_21"/>
            <w:bookmarkStart w:id="19807" w:name="z4000_423_21"/>
            <w:bookmarkEnd w:id="1980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8" w:name="z4000_423_22"/>
            <w:bookmarkStart w:id="19809" w:name="z4000_423_22"/>
            <w:bookmarkEnd w:id="1980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0" w:name="z4000_423_23"/>
            <w:bookmarkStart w:id="19811" w:name="z4000_423_23"/>
            <w:bookmarkEnd w:id="198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2" w:name="z4000_423_24"/>
            <w:bookmarkStart w:id="19813" w:name="z4000_423_24"/>
            <w:bookmarkEnd w:id="1981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4" w:name="z4000_423_25"/>
            <w:bookmarkStart w:id="19815" w:name="z4000_423_25"/>
            <w:bookmarkEnd w:id="198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6" w:name="z4000_423_26"/>
            <w:bookmarkStart w:id="19817" w:name="z4000_423_26"/>
            <w:bookmarkEnd w:id="1981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8" w:name="z4000_423_27"/>
            <w:bookmarkStart w:id="19819" w:name="z4000_423_27"/>
            <w:bookmarkEnd w:id="1981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0" w:name="z4000_423_28"/>
            <w:bookmarkStart w:id="19821" w:name="z4000_423_28"/>
            <w:bookmarkEnd w:id="19821"/>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201"/>
        <w:gridCol w:w="847"/>
        <w:gridCol w:w="944"/>
        <w:gridCol w:w="962"/>
        <w:gridCol w:w="963"/>
        <w:gridCol w:w="961"/>
        <w:gridCol w:w="945"/>
        <w:gridCol w:w="962"/>
        <w:gridCol w:w="962"/>
        <w:gridCol w:w="962"/>
        <w:gridCol w:w="1140"/>
        <w:gridCol w:w="1145"/>
      </w:tblGrid>
      <w:tr>
        <w:trPr>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 чел</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2" w:name="z4000_075_19"/>
            <w:bookmarkStart w:id="19823" w:name="z4000_075_19"/>
            <w:bookmarkEnd w:id="1982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4" w:name="z4000_075_20"/>
            <w:bookmarkStart w:id="19825" w:name="z4000_075_20"/>
            <w:bookmarkEnd w:id="1982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6" w:name="z4000_075_21"/>
            <w:bookmarkStart w:id="19827" w:name="z4000_075_21"/>
            <w:bookmarkEnd w:id="1982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8" w:name="z4000_075_22"/>
            <w:bookmarkStart w:id="19829" w:name="z4000_075_22"/>
            <w:bookmarkEnd w:id="19829"/>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0" w:name="z4000_075_23"/>
            <w:bookmarkStart w:id="19831" w:name="z4000_075_23"/>
            <w:bookmarkEnd w:id="198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2" w:name="z4000_075_24"/>
            <w:bookmarkStart w:id="19833" w:name="z4000_075_24"/>
            <w:bookmarkEnd w:id="198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4" w:name="z4000_075_25"/>
            <w:bookmarkStart w:id="19835" w:name="z4000_075_25"/>
            <w:bookmarkEnd w:id="198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6" w:name="z4000_075_26"/>
            <w:bookmarkStart w:id="19837" w:name="z4000_075_26"/>
            <w:bookmarkEnd w:id="1983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838" w:name="z4000_075_27"/>
            <w:bookmarkEnd w:id="19838"/>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839" w:name="z4000_075_28"/>
            <w:bookmarkStart w:id="19840" w:name="z4000_075_28"/>
            <w:bookmarkEnd w:id="1984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1" w:name="z4000_751_19"/>
            <w:bookmarkStart w:id="19842" w:name="z4000_751_19"/>
            <w:bookmarkEnd w:id="198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3" w:name="z4000_751_20"/>
            <w:bookmarkStart w:id="19844" w:name="z4000_751_20"/>
            <w:bookmarkEnd w:id="1984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5" w:name="z4000_751_21"/>
            <w:bookmarkStart w:id="19846" w:name="z4000_751_21"/>
            <w:bookmarkEnd w:id="1984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7" w:name="z4000_751_22"/>
            <w:bookmarkStart w:id="19848" w:name="z4000_751_22"/>
            <w:bookmarkEnd w:id="1984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9" w:name="z4000_751_23"/>
            <w:bookmarkStart w:id="19850" w:name="z4000_751_23"/>
            <w:bookmarkEnd w:id="198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1" w:name="z4000_751_24"/>
            <w:bookmarkStart w:id="19852" w:name="z4000_751_24"/>
            <w:bookmarkEnd w:id="198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3" w:name="z4000_751_25"/>
            <w:bookmarkStart w:id="19854" w:name="z4000_751_25"/>
            <w:bookmarkEnd w:id="198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5" w:name="z4000_751_26"/>
            <w:bookmarkStart w:id="19856" w:name="z4000_751_26"/>
            <w:bookmarkEnd w:id="1985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857" w:name="z4000_751_27"/>
            <w:bookmarkEnd w:id="19857"/>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858" w:name="z4000_751_28"/>
            <w:bookmarkStart w:id="19859" w:name="z4000_751_28"/>
            <w:bookmarkEnd w:id="1985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0" w:name="z4000_752_19"/>
            <w:bookmarkStart w:id="19861" w:name="z4000_752_19"/>
            <w:bookmarkEnd w:id="198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2" w:name="z4000_752_20"/>
            <w:bookmarkStart w:id="19863" w:name="z4000_752_20"/>
            <w:bookmarkEnd w:id="1986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4" w:name="z4000_752_21"/>
            <w:bookmarkStart w:id="19865" w:name="z4000_752_21"/>
            <w:bookmarkEnd w:id="198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6" w:name="z4000_752_22"/>
            <w:bookmarkStart w:id="19867" w:name="z4000_752_22"/>
            <w:bookmarkEnd w:id="1986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8" w:name="z4000_752_23"/>
            <w:bookmarkStart w:id="19869" w:name="z4000_752_23"/>
            <w:bookmarkEnd w:id="198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0" w:name="z4000_752_24"/>
            <w:bookmarkStart w:id="19871" w:name="z4000_752_24"/>
            <w:bookmarkEnd w:id="198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2" w:name="z4000_752_25"/>
            <w:bookmarkStart w:id="19873" w:name="z4000_752_25"/>
            <w:bookmarkEnd w:id="198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4" w:name="z4000_752_26"/>
            <w:bookmarkStart w:id="19875" w:name="z4000_752_26"/>
            <w:bookmarkEnd w:id="198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876" w:name="z4000_752_27"/>
            <w:bookmarkEnd w:id="19876"/>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877" w:name="z4000_752_28"/>
            <w:bookmarkStart w:id="19878" w:name="z4000_752_28"/>
            <w:bookmarkEnd w:id="19878"/>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9" w:name="z4000_412_19"/>
            <w:bookmarkStart w:id="19880" w:name="z4000_412_19"/>
            <w:bookmarkEnd w:id="198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1" w:name="z4000_412_20"/>
            <w:bookmarkStart w:id="19882" w:name="z4000_412_20"/>
            <w:bookmarkEnd w:id="1988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3" w:name="z4000_412_21"/>
            <w:bookmarkStart w:id="19884" w:name="z4000_412_21"/>
            <w:bookmarkEnd w:id="1988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5" w:name="z4000_412_22"/>
            <w:bookmarkStart w:id="19886" w:name="z4000_412_22"/>
            <w:bookmarkEnd w:id="19886"/>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7" w:name="z4000_412_23"/>
            <w:bookmarkStart w:id="19888" w:name="z4000_412_23"/>
            <w:bookmarkEnd w:id="1988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9" w:name="z4000_412_24"/>
            <w:bookmarkStart w:id="19890" w:name="z4000_412_24"/>
            <w:bookmarkEnd w:id="198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1" w:name="z4000_412_25"/>
            <w:bookmarkStart w:id="19892" w:name="z4000_412_25"/>
            <w:bookmarkEnd w:id="198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3" w:name="z4000_412_26"/>
            <w:bookmarkStart w:id="19894" w:name="z4000_412_26"/>
            <w:bookmarkEnd w:id="1989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895" w:name="z4000_412_27"/>
            <w:bookmarkEnd w:id="19895"/>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896" w:name="z4000_412_28"/>
            <w:bookmarkStart w:id="19897" w:name="z4000_412_28"/>
            <w:bookmarkEnd w:id="1989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8" w:name="z4000_008_19"/>
            <w:bookmarkStart w:id="19899" w:name="z4000_008_19"/>
            <w:bookmarkEnd w:id="198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0" w:name="z4000_008_20"/>
            <w:bookmarkStart w:id="19901" w:name="z4000_008_20"/>
            <w:bookmarkEnd w:id="1990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2" w:name="z4000_008_21"/>
            <w:bookmarkStart w:id="19903" w:name="z4000_008_21"/>
            <w:bookmarkEnd w:id="1990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4" w:name="z4000_008_22"/>
            <w:bookmarkStart w:id="19905" w:name="z4000_008_22"/>
            <w:bookmarkEnd w:id="1990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6" w:name="z4000_008_23"/>
            <w:bookmarkStart w:id="19907" w:name="z4000_008_23"/>
            <w:bookmarkEnd w:id="199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8" w:name="z4000_008_24"/>
            <w:bookmarkStart w:id="19909" w:name="z4000_008_24"/>
            <w:bookmarkEnd w:id="199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0" w:name="z4000_008_25"/>
            <w:bookmarkStart w:id="19911" w:name="z4000_008_25"/>
            <w:bookmarkEnd w:id="199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2" w:name="z4000_008_26"/>
            <w:bookmarkStart w:id="19913" w:name="z4000_008_26"/>
            <w:bookmarkEnd w:id="1991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4" w:name="z4000_008_27"/>
            <w:bookmarkStart w:id="19915" w:name="z4000_008_27"/>
            <w:bookmarkEnd w:id="1991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6" w:name="z4000_008_28"/>
            <w:bookmarkStart w:id="19917" w:name="z4000_008_28"/>
            <w:bookmarkEnd w:id="1991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8" w:name="z4000_081_19"/>
            <w:bookmarkStart w:id="19919" w:name="z4000_081_19"/>
            <w:bookmarkEnd w:id="199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0" w:name="z4000_081_20"/>
            <w:bookmarkStart w:id="19921" w:name="z4000_081_20"/>
            <w:bookmarkEnd w:id="1992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2" w:name="z4000_081_21"/>
            <w:bookmarkStart w:id="19923" w:name="z4000_081_21"/>
            <w:bookmarkEnd w:id="1992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4" w:name="z4000_081_22"/>
            <w:bookmarkStart w:id="19925" w:name="z4000_081_22"/>
            <w:bookmarkEnd w:id="1992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6" w:name="z4000_081_23"/>
            <w:bookmarkStart w:id="19927" w:name="z4000_081_23"/>
            <w:bookmarkEnd w:id="199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8" w:name="z4000_081_24"/>
            <w:bookmarkStart w:id="19929" w:name="z4000_081_24"/>
            <w:bookmarkEnd w:id="199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0" w:name="z4000_081_25"/>
            <w:bookmarkStart w:id="19931" w:name="z4000_081_25"/>
            <w:bookmarkEnd w:id="199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2" w:name="z4000_081_26"/>
            <w:bookmarkStart w:id="19933" w:name="z4000_081_26"/>
            <w:bookmarkEnd w:id="1993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4" w:name="z4000_081_27"/>
            <w:bookmarkStart w:id="19935" w:name="z4000_081_27"/>
            <w:bookmarkEnd w:id="1993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6" w:name="z4000_081_28"/>
            <w:bookmarkStart w:id="19937" w:name="z4000_081_28"/>
            <w:bookmarkEnd w:id="1993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8" w:name="z4000_811_19"/>
            <w:bookmarkStart w:id="19939" w:name="z4000_811_19"/>
            <w:bookmarkEnd w:id="199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0" w:name="z4000_811_20"/>
            <w:bookmarkStart w:id="19941" w:name="z4000_811_20"/>
            <w:bookmarkEnd w:id="1994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2" w:name="z4000_811_21"/>
            <w:bookmarkStart w:id="19943" w:name="z4000_811_21"/>
            <w:bookmarkEnd w:id="1994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4" w:name="z4000_811_22"/>
            <w:bookmarkStart w:id="19945" w:name="z4000_811_22"/>
            <w:bookmarkEnd w:id="1994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6" w:name="z4000_811_23"/>
            <w:bookmarkStart w:id="19947" w:name="z4000_811_23"/>
            <w:bookmarkEnd w:id="199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8" w:name="z4000_811_24"/>
            <w:bookmarkStart w:id="19949" w:name="z4000_811_24"/>
            <w:bookmarkEnd w:id="199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0" w:name="z4000_811_25"/>
            <w:bookmarkStart w:id="19951" w:name="z4000_811_25"/>
            <w:bookmarkEnd w:id="199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2" w:name="z4000_811_26"/>
            <w:bookmarkStart w:id="19953" w:name="z4000_811_26"/>
            <w:bookmarkEnd w:id="1995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4" w:name="z4000_811_27"/>
            <w:bookmarkStart w:id="19955" w:name="z4000_811_27"/>
            <w:bookmarkEnd w:id="1995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6" w:name="z4000_811_28"/>
            <w:bookmarkStart w:id="19957" w:name="z4000_811_28"/>
            <w:bookmarkEnd w:id="1995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8" w:name="z4000_413_19"/>
            <w:bookmarkStart w:id="19959" w:name="z4000_413_19"/>
            <w:bookmarkEnd w:id="199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0" w:name="z4000_413_20"/>
            <w:bookmarkStart w:id="19961" w:name="z4000_413_20"/>
            <w:bookmarkEnd w:id="1996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2" w:name="z4000_413_21"/>
            <w:bookmarkStart w:id="19963" w:name="z4000_413_21"/>
            <w:bookmarkEnd w:id="1996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4" w:name="z4000_413_22"/>
            <w:bookmarkStart w:id="19965" w:name="z4000_413_22"/>
            <w:bookmarkEnd w:id="1996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6" w:name="z4000_413_23"/>
            <w:bookmarkStart w:id="19967" w:name="z4000_413_23"/>
            <w:bookmarkEnd w:id="199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8" w:name="z4000_413_24"/>
            <w:bookmarkStart w:id="19969" w:name="z4000_413_24"/>
            <w:bookmarkEnd w:id="199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0" w:name="z4000_413_25"/>
            <w:bookmarkStart w:id="19971" w:name="z4000_413_25"/>
            <w:bookmarkEnd w:id="199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2" w:name="z4000_413_26"/>
            <w:bookmarkStart w:id="19973" w:name="z4000_413_26"/>
            <w:bookmarkEnd w:id="1997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4" w:name="z4000_413_27"/>
            <w:bookmarkStart w:id="19975" w:name="z4000_413_27"/>
            <w:bookmarkEnd w:id="1997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6" w:name="z4000_413_28"/>
            <w:bookmarkStart w:id="19977" w:name="z4000_413_28"/>
            <w:bookmarkEnd w:id="1997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8" w:name="z4000_414_19"/>
            <w:bookmarkStart w:id="19979" w:name="z4000_414_19"/>
            <w:bookmarkEnd w:id="199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0" w:name="z4000_414_20"/>
            <w:bookmarkStart w:id="19981" w:name="z4000_414_20"/>
            <w:bookmarkEnd w:id="1998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2" w:name="z4000_414_21"/>
            <w:bookmarkStart w:id="19983" w:name="z4000_414_21"/>
            <w:bookmarkEnd w:id="1998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4" w:name="z4000_414_22"/>
            <w:bookmarkStart w:id="19985" w:name="z4000_414_22"/>
            <w:bookmarkEnd w:id="1998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6" w:name="z4000_414_23"/>
            <w:bookmarkStart w:id="19987" w:name="z4000_414_23"/>
            <w:bookmarkEnd w:id="199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8" w:name="z4000_414_24"/>
            <w:bookmarkStart w:id="19989" w:name="z4000_414_24"/>
            <w:bookmarkEnd w:id="199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0" w:name="z4000_414_25"/>
            <w:bookmarkStart w:id="19991" w:name="z4000_414_25"/>
            <w:bookmarkEnd w:id="199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2" w:name="z4000_414_26"/>
            <w:bookmarkStart w:id="19993" w:name="z4000_414_26"/>
            <w:bookmarkEnd w:id="1999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4" w:name="z4000_414_27"/>
            <w:bookmarkStart w:id="19995" w:name="z4000_414_27"/>
            <w:bookmarkEnd w:id="1999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6" w:name="z4000_414_28"/>
            <w:bookmarkStart w:id="19997" w:name="z4000_414_28"/>
            <w:bookmarkEnd w:id="1999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8" w:name="z4000_415_19"/>
            <w:bookmarkStart w:id="19999" w:name="z4000_415_19"/>
            <w:bookmarkEnd w:id="199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0" w:name="z4000_415_20"/>
            <w:bookmarkStart w:id="20001" w:name="z4000_415_20"/>
            <w:bookmarkEnd w:id="2000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2" w:name="z4000_415_21"/>
            <w:bookmarkStart w:id="20003" w:name="z4000_415_21"/>
            <w:bookmarkEnd w:id="2000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4" w:name="z4000_415_22"/>
            <w:bookmarkStart w:id="20005" w:name="z4000_415_22"/>
            <w:bookmarkEnd w:id="2000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6" w:name="z4000_415_23"/>
            <w:bookmarkStart w:id="20007" w:name="z4000_415_23"/>
            <w:bookmarkEnd w:id="200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8" w:name="z4000_415_24"/>
            <w:bookmarkStart w:id="20009" w:name="z4000_415_24"/>
            <w:bookmarkEnd w:id="200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0" w:name="z4000_415_25"/>
            <w:bookmarkStart w:id="20011" w:name="z4000_415_25"/>
            <w:bookmarkEnd w:id="200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2" w:name="z4000_415_26"/>
            <w:bookmarkStart w:id="20013" w:name="z4000_415_26"/>
            <w:bookmarkEnd w:id="2001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4" w:name="z4000_415_27"/>
            <w:bookmarkStart w:id="20015" w:name="z4000_415_27"/>
            <w:bookmarkEnd w:id="2001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6" w:name="z4000_415_28"/>
            <w:bookmarkStart w:id="20017" w:name="z4000_415_28"/>
            <w:bookmarkEnd w:id="2001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8" w:name="z4000_416_19"/>
            <w:bookmarkStart w:id="20019" w:name="z4000_416_19"/>
            <w:bookmarkEnd w:id="200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0" w:name="z4000_416_20"/>
            <w:bookmarkStart w:id="20021" w:name="z4000_416_20"/>
            <w:bookmarkEnd w:id="2002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2" w:name="z4000_416_21"/>
            <w:bookmarkStart w:id="20023" w:name="z4000_416_21"/>
            <w:bookmarkEnd w:id="2002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4" w:name="z4000_416_22"/>
            <w:bookmarkStart w:id="20025" w:name="z4000_416_22"/>
            <w:bookmarkEnd w:id="2002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6" w:name="z4000_416_23"/>
            <w:bookmarkStart w:id="20027" w:name="z4000_416_23"/>
            <w:bookmarkEnd w:id="200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8" w:name="z4000_416_24"/>
            <w:bookmarkStart w:id="20029" w:name="z4000_416_24"/>
            <w:bookmarkEnd w:id="200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0" w:name="z4000_416_25"/>
            <w:bookmarkStart w:id="20031" w:name="z4000_416_25"/>
            <w:bookmarkEnd w:id="200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2" w:name="z4000_416_26"/>
            <w:bookmarkStart w:id="20033" w:name="z4000_416_26"/>
            <w:bookmarkEnd w:id="2003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4" w:name="z4000_416_27"/>
            <w:bookmarkStart w:id="20035" w:name="z4000_416_27"/>
            <w:bookmarkEnd w:id="2003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6" w:name="z4000_416_28"/>
            <w:bookmarkStart w:id="20037" w:name="z4000_416_28"/>
            <w:bookmarkEnd w:id="2003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8" w:name="z4000_812_19"/>
            <w:bookmarkStart w:id="20039" w:name="z4000_812_19"/>
            <w:bookmarkEnd w:id="200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0" w:name="z4000_812_20"/>
            <w:bookmarkStart w:id="20041" w:name="z4000_812_20"/>
            <w:bookmarkEnd w:id="2004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2" w:name="z4000_812_21"/>
            <w:bookmarkStart w:id="20043" w:name="z4000_812_21"/>
            <w:bookmarkEnd w:id="2004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4" w:name="z4000_812_22"/>
            <w:bookmarkStart w:id="20045" w:name="z4000_812_22"/>
            <w:bookmarkEnd w:id="2004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6" w:name="z4000_812_23"/>
            <w:bookmarkStart w:id="20047" w:name="z4000_812_23"/>
            <w:bookmarkEnd w:id="200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8" w:name="z4000_812_24"/>
            <w:bookmarkStart w:id="20049" w:name="z4000_812_24"/>
            <w:bookmarkEnd w:id="200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0" w:name="z4000_812_25"/>
            <w:bookmarkStart w:id="20051" w:name="z4000_812_25"/>
            <w:bookmarkEnd w:id="200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2" w:name="z4000_812_26"/>
            <w:bookmarkStart w:id="20053" w:name="z4000_812_26"/>
            <w:bookmarkEnd w:id="2005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4" w:name="z4000_812_27"/>
            <w:bookmarkStart w:id="20055" w:name="z4000_812_27"/>
            <w:bookmarkEnd w:id="2005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6" w:name="z4000_812_28"/>
            <w:bookmarkStart w:id="20057" w:name="z4000_812_28"/>
            <w:bookmarkEnd w:id="2005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8" w:name="z4000_813_19"/>
            <w:bookmarkStart w:id="20059" w:name="z4000_813_19"/>
            <w:bookmarkEnd w:id="200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0" w:name="z4000_813_20"/>
            <w:bookmarkStart w:id="20061" w:name="z4000_813_20"/>
            <w:bookmarkEnd w:id="2006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2" w:name="z4000_813_21"/>
            <w:bookmarkStart w:id="20063" w:name="z4000_813_21"/>
            <w:bookmarkEnd w:id="2006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4" w:name="z4000_813_22"/>
            <w:bookmarkStart w:id="20065" w:name="z4000_813_22"/>
            <w:bookmarkEnd w:id="2006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6" w:name="z4000_813_23"/>
            <w:bookmarkStart w:id="20067" w:name="z4000_813_23"/>
            <w:bookmarkEnd w:id="200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8" w:name="z4000_813_24"/>
            <w:bookmarkStart w:id="20069" w:name="z4000_813_24"/>
            <w:bookmarkEnd w:id="200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0" w:name="z4000_813_25"/>
            <w:bookmarkStart w:id="20071" w:name="z4000_813_25"/>
            <w:bookmarkEnd w:id="200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2" w:name="z4000_813_26"/>
            <w:bookmarkStart w:id="20073" w:name="z4000_813_26"/>
            <w:bookmarkEnd w:id="2007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4" w:name="z4000_813_27"/>
            <w:bookmarkStart w:id="20075" w:name="z4000_813_27"/>
            <w:bookmarkEnd w:id="2007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6" w:name="z4000_813_28"/>
            <w:bookmarkStart w:id="20077" w:name="z4000_813_28"/>
            <w:bookmarkEnd w:id="2007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8" w:name="z4000_082_19"/>
            <w:bookmarkStart w:id="20079" w:name="z4000_082_19"/>
            <w:bookmarkEnd w:id="200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0" w:name="z4000_082_20"/>
            <w:bookmarkStart w:id="20081" w:name="z4000_082_20"/>
            <w:bookmarkEnd w:id="2008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2" w:name="z4000_082_21"/>
            <w:bookmarkStart w:id="20083" w:name="z4000_082_21"/>
            <w:bookmarkEnd w:id="2008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4" w:name="z4000_082_22"/>
            <w:bookmarkStart w:id="20085" w:name="z4000_082_22"/>
            <w:bookmarkEnd w:id="2008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6" w:name="z4000_082_23"/>
            <w:bookmarkStart w:id="20087" w:name="z4000_082_23"/>
            <w:bookmarkEnd w:id="200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8" w:name="z4000_082_24"/>
            <w:bookmarkStart w:id="20089" w:name="z4000_082_24"/>
            <w:bookmarkEnd w:id="200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0" w:name="z4000_082_25"/>
            <w:bookmarkStart w:id="20091" w:name="z4000_082_25"/>
            <w:bookmarkEnd w:id="200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2" w:name="z4000_082_26"/>
            <w:bookmarkStart w:id="20093" w:name="z4000_082_26"/>
            <w:bookmarkEnd w:id="2009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4" w:name="z4000_082_27"/>
            <w:bookmarkStart w:id="20095" w:name="z4000_082_27"/>
            <w:bookmarkEnd w:id="2009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6" w:name="z4000_082_28"/>
            <w:bookmarkStart w:id="20097" w:name="z4000_082_28"/>
            <w:bookmarkEnd w:id="2009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8" w:name="z4000_009_19"/>
            <w:bookmarkStart w:id="20099" w:name="z4000_009_19"/>
            <w:bookmarkEnd w:id="200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0" w:name="z4000_009_20"/>
            <w:bookmarkStart w:id="20101" w:name="z4000_009_20"/>
            <w:bookmarkEnd w:id="2010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2" w:name="z4000_009_21"/>
            <w:bookmarkStart w:id="20103" w:name="z4000_009_21"/>
            <w:bookmarkEnd w:id="2010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4" w:name="z4000_009_22"/>
            <w:bookmarkStart w:id="20105" w:name="z4000_009_22"/>
            <w:bookmarkEnd w:id="2010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6" w:name="z4000_009_23"/>
            <w:bookmarkStart w:id="20107" w:name="z4000_009_23"/>
            <w:bookmarkEnd w:id="201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8" w:name="z4000_009_24"/>
            <w:bookmarkStart w:id="20109" w:name="z4000_009_24"/>
            <w:bookmarkEnd w:id="201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0" w:name="z4000_009_25"/>
            <w:bookmarkStart w:id="20111" w:name="z4000_009_25"/>
            <w:bookmarkEnd w:id="201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2" w:name="z4000_009_26"/>
            <w:bookmarkStart w:id="20113" w:name="z4000_009_26"/>
            <w:bookmarkEnd w:id="2011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4" w:name="z4000_009_27"/>
            <w:bookmarkStart w:id="20115" w:name="z4000_009_27"/>
            <w:bookmarkEnd w:id="2011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6" w:name="z4000_009_28"/>
            <w:bookmarkStart w:id="20117" w:name="z4000_009_28"/>
            <w:bookmarkEnd w:id="20117"/>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8" w:name="z4000_091_19"/>
            <w:bookmarkStart w:id="20119" w:name="z4000_091_19"/>
            <w:bookmarkEnd w:id="201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0" w:name="z4000_091_20"/>
            <w:bookmarkStart w:id="20121" w:name="z4000_091_20"/>
            <w:bookmarkEnd w:id="2012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2" w:name="z4000_091_21"/>
            <w:bookmarkStart w:id="20123" w:name="z4000_091_21"/>
            <w:bookmarkEnd w:id="2012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4" w:name="z4000_091_22"/>
            <w:bookmarkStart w:id="20125" w:name="z4000_091_22"/>
            <w:bookmarkEnd w:id="20125"/>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6" w:name="z4000_091_23"/>
            <w:bookmarkStart w:id="20127" w:name="z4000_091_23"/>
            <w:bookmarkEnd w:id="201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8" w:name="z4000_091_24"/>
            <w:bookmarkStart w:id="20129" w:name="z4000_091_24"/>
            <w:bookmarkEnd w:id="201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0" w:name="z4000_091_25"/>
            <w:bookmarkStart w:id="20131" w:name="z4000_091_25"/>
            <w:bookmarkEnd w:id="201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2" w:name="z4000_091_26"/>
            <w:bookmarkStart w:id="20133" w:name="z4000_091_26"/>
            <w:bookmarkEnd w:id="2013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134" w:name="z4000_091_27"/>
            <w:bookmarkEnd w:id="20134"/>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135" w:name="z4000_091_28"/>
            <w:bookmarkStart w:id="20136" w:name="z4000_091_28"/>
            <w:bookmarkEnd w:id="20136"/>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7" w:name="z4000_092_19"/>
            <w:bookmarkStart w:id="20138" w:name="z4000_092_19"/>
            <w:bookmarkEnd w:id="201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9" w:name="z4000_092_20"/>
            <w:bookmarkStart w:id="20140" w:name="z4000_092_20"/>
            <w:bookmarkEnd w:id="2014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1" w:name="z4000_092_21"/>
            <w:bookmarkStart w:id="20142" w:name="z4000_092_21"/>
            <w:bookmarkEnd w:id="2014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3" w:name="z4000_092_22"/>
            <w:bookmarkStart w:id="20144" w:name="z4000_092_22"/>
            <w:bookmarkEnd w:id="20144"/>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5" w:name="z4000_092_23"/>
            <w:bookmarkStart w:id="20146" w:name="z4000_092_23"/>
            <w:bookmarkEnd w:id="201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7" w:name="z4000_092_24"/>
            <w:bookmarkStart w:id="20148" w:name="z4000_092_24"/>
            <w:bookmarkEnd w:id="2014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9" w:name="z4000_092_25"/>
            <w:bookmarkStart w:id="20150" w:name="z4000_092_25"/>
            <w:bookmarkEnd w:id="201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1" w:name="z4000_092_26"/>
            <w:bookmarkStart w:id="20152" w:name="z4000_092_26"/>
            <w:bookmarkEnd w:id="2015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153" w:name="z4000_092_27"/>
            <w:bookmarkEnd w:id="20153"/>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154" w:name="z4000_092_28"/>
            <w:bookmarkStart w:id="20155" w:name="z4000_092_28"/>
            <w:bookmarkEnd w:id="20155"/>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6" w:name="z4000_093_19"/>
            <w:bookmarkStart w:id="20157" w:name="z4000_093_19"/>
            <w:bookmarkEnd w:id="201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8" w:name="z4000_093_20"/>
            <w:bookmarkStart w:id="20159" w:name="z4000_093_20"/>
            <w:bookmarkEnd w:id="2015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0" w:name="z4000_093_21"/>
            <w:bookmarkStart w:id="20161" w:name="z4000_093_21"/>
            <w:bookmarkEnd w:id="2016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2" w:name="z4000_093_22"/>
            <w:bookmarkStart w:id="20163" w:name="z4000_093_22"/>
            <w:bookmarkEnd w:id="2016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4" w:name="z4000_093_23"/>
            <w:bookmarkStart w:id="20165" w:name="z4000_093_23"/>
            <w:bookmarkEnd w:id="201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6" w:name="z4000_093_24"/>
            <w:bookmarkStart w:id="20167" w:name="z4000_093_24"/>
            <w:bookmarkEnd w:id="201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8" w:name="z4000_093_25"/>
            <w:bookmarkStart w:id="20169" w:name="z4000_093_25"/>
            <w:bookmarkEnd w:id="201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0" w:name="z4000_093_26"/>
            <w:bookmarkStart w:id="20171" w:name="z4000_093_26"/>
            <w:bookmarkEnd w:id="2017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172" w:name="z4000_093_27"/>
            <w:bookmarkEnd w:id="20172"/>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173" w:name="z4000_093_28"/>
            <w:bookmarkStart w:id="20174" w:name="z4000_093_28"/>
            <w:bookmarkEnd w:id="20174"/>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5" w:name="z4000_094_19"/>
            <w:bookmarkStart w:id="20176" w:name="z4000_094_19"/>
            <w:bookmarkEnd w:id="2017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7" w:name="z4000_094_20"/>
            <w:bookmarkStart w:id="20178" w:name="z4000_094_20"/>
            <w:bookmarkEnd w:id="2017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9" w:name="z4000_094_21"/>
            <w:bookmarkStart w:id="20180" w:name="z4000_094_21"/>
            <w:bookmarkEnd w:id="2018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1" w:name="z4000_094_22"/>
            <w:bookmarkStart w:id="20182" w:name="z4000_094_22"/>
            <w:bookmarkEnd w:id="2018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3" w:name="z4000_094_23"/>
            <w:bookmarkStart w:id="20184" w:name="z4000_094_23"/>
            <w:bookmarkEnd w:id="201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5" w:name="z4000_094_24"/>
            <w:bookmarkStart w:id="20186" w:name="z4000_094_24"/>
            <w:bookmarkEnd w:id="201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7" w:name="z4000_094_25"/>
            <w:bookmarkStart w:id="20188" w:name="z4000_094_25"/>
            <w:bookmarkEnd w:id="2018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9" w:name="z4000_094_26"/>
            <w:bookmarkStart w:id="20190" w:name="z4000_094_26"/>
            <w:bookmarkEnd w:id="2019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191" w:name="z4000_094_27"/>
            <w:bookmarkEnd w:id="20191"/>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192" w:name="z4000_094_28"/>
            <w:bookmarkStart w:id="20193" w:name="z4000_094_28"/>
            <w:bookmarkEnd w:id="20193"/>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4" w:name="z4000_095_19"/>
            <w:bookmarkStart w:id="20195" w:name="z4000_095_19"/>
            <w:bookmarkEnd w:id="2019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6" w:name="z4000_095_20"/>
            <w:bookmarkStart w:id="20197" w:name="z4000_095_20"/>
            <w:bookmarkEnd w:id="2019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8" w:name="z4000_095_21"/>
            <w:bookmarkStart w:id="20199" w:name="z4000_095_21"/>
            <w:bookmarkEnd w:id="2019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0" w:name="z4000_095_22"/>
            <w:bookmarkStart w:id="20201" w:name="z4000_095_22"/>
            <w:bookmarkEnd w:id="2020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2" w:name="z4000_095_23"/>
            <w:bookmarkStart w:id="20203" w:name="z4000_095_23"/>
            <w:bookmarkEnd w:id="2020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4" w:name="z4000_095_24"/>
            <w:bookmarkStart w:id="20205" w:name="z4000_095_24"/>
            <w:bookmarkEnd w:id="202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6" w:name="z4000_095_25"/>
            <w:bookmarkStart w:id="20207" w:name="z4000_095_25"/>
            <w:bookmarkEnd w:id="202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8" w:name="z4000_095_26"/>
            <w:bookmarkStart w:id="20209" w:name="z4000_095_26"/>
            <w:bookmarkEnd w:id="2020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0" w:name="z4000_095_27"/>
            <w:bookmarkStart w:id="20211" w:name="z4000_095_27"/>
            <w:bookmarkEnd w:id="2021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2" w:name="z4000_095_28"/>
            <w:bookmarkStart w:id="20213" w:name="z4000_095_28"/>
            <w:bookmarkEnd w:id="20213"/>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4" w:name="z4000_096_19"/>
            <w:bookmarkStart w:id="20215" w:name="z4000_096_19"/>
            <w:bookmarkEnd w:id="202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6" w:name="z4000_096_20"/>
            <w:bookmarkStart w:id="20217" w:name="z4000_096_20"/>
            <w:bookmarkEnd w:id="2021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8" w:name="z4000_096_21"/>
            <w:bookmarkStart w:id="20219" w:name="z4000_096_21"/>
            <w:bookmarkEnd w:id="2021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0" w:name="z4000_096_22"/>
            <w:bookmarkStart w:id="20221" w:name="z4000_096_22"/>
            <w:bookmarkEnd w:id="2022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2" w:name="z4000_096_23"/>
            <w:bookmarkStart w:id="20223" w:name="z4000_096_23"/>
            <w:bookmarkEnd w:id="2022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4" w:name="z4000_096_24"/>
            <w:bookmarkStart w:id="20225" w:name="z4000_096_24"/>
            <w:bookmarkEnd w:id="202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6" w:name="z4000_096_25"/>
            <w:bookmarkStart w:id="20227" w:name="z4000_096_25"/>
            <w:bookmarkEnd w:id="202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8" w:name="z4000_096_26"/>
            <w:bookmarkStart w:id="20229" w:name="z4000_096_26"/>
            <w:bookmarkEnd w:id="2022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0" w:name="z4000_096_27"/>
            <w:bookmarkStart w:id="20231" w:name="z4000_096_27"/>
            <w:bookmarkEnd w:id="2023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2" w:name="z4000_096_28"/>
            <w:bookmarkStart w:id="20233" w:name="z4000_096_28"/>
            <w:bookmarkEnd w:id="20233"/>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4" w:name="z4000_961_19"/>
            <w:bookmarkStart w:id="20235" w:name="z4000_961_19"/>
            <w:bookmarkEnd w:id="202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6" w:name="z4000_961_20"/>
            <w:bookmarkStart w:id="20237" w:name="z4000_961_20"/>
            <w:bookmarkEnd w:id="2023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8" w:name="z4000_961_21"/>
            <w:bookmarkStart w:id="20239" w:name="z4000_961_21"/>
            <w:bookmarkEnd w:id="2023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0" w:name="z4000_961_22"/>
            <w:bookmarkStart w:id="20241" w:name="z4000_961_22"/>
            <w:bookmarkEnd w:id="2024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2" w:name="z4000_961_23"/>
            <w:bookmarkStart w:id="20243" w:name="z4000_961_23"/>
            <w:bookmarkEnd w:id="2024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4" w:name="z4000_961_24"/>
            <w:bookmarkStart w:id="20245" w:name="z4000_961_24"/>
            <w:bookmarkEnd w:id="202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6" w:name="z4000_961_25"/>
            <w:bookmarkStart w:id="20247" w:name="z4000_961_25"/>
            <w:bookmarkEnd w:id="202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8" w:name="z4000_961_26"/>
            <w:bookmarkStart w:id="20249" w:name="z4000_961_26"/>
            <w:bookmarkEnd w:id="2024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0" w:name="z4000_961_27"/>
            <w:bookmarkStart w:id="20251" w:name="z4000_961_27"/>
            <w:bookmarkEnd w:id="2025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2" w:name="z4000_961_28"/>
            <w:bookmarkStart w:id="20253" w:name="z4000_961_28"/>
            <w:bookmarkEnd w:id="20253"/>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4" w:name="z4000_097_19"/>
            <w:bookmarkStart w:id="20255" w:name="z4000_097_19"/>
            <w:bookmarkEnd w:id="2025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6" w:name="z4000_097_20"/>
            <w:bookmarkStart w:id="20257" w:name="z4000_097_20"/>
            <w:bookmarkEnd w:id="2025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8" w:name="z4000_097_21"/>
            <w:bookmarkStart w:id="20259" w:name="z4000_097_21"/>
            <w:bookmarkEnd w:id="2025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0" w:name="z4000_097_22"/>
            <w:bookmarkStart w:id="20261" w:name="z4000_097_22"/>
            <w:bookmarkEnd w:id="2026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2" w:name="z4000_097_23"/>
            <w:bookmarkStart w:id="20263" w:name="z4000_097_23"/>
            <w:bookmarkEnd w:id="2026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4" w:name="z4000_097_24"/>
            <w:bookmarkStart w:id="20265" w:name="z4000_097_24"/>
            <w:bookmarkEnd w:id="202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6" w:name="z4000_097_25"/>
            <w:bookmarkStart w:id="20267" w:name="z4000_097_25"/>
            <w:bookmarkEnd w:id="202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8" w:name="z4000_097_26"/>
            <w:bookmarkStart w:id="20269" w:name="z4000_097_26"/>
            <w:bookmarkEnd w:id="2026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0" w:name="z4000_097_27"/>
            <w:bookmarkStart w:id="20271" w:name="z4000_097_27"/>
            <w:bookmarkEnd w:id="2027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2" w:name="z4000_097_28"/>
            <w:bookmarkStart w:id="20273" w:name="z4000_097_28"/>
            <w:bookmarkEnd w:id="20273"/>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4" w:name="z4000_010_19"/>
            <w:bookmarkStart w:id="20275" w:name="z4000_010_19"/>
            <w:bookmarkEnd w:id="2027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6" w:name="z4000_010_20"/>
            <w:bookmarkStart w:id="20277" w:name="z4000_010_20"/>
            <w:bookmarkEnd w:id="2027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8" w:name="z4000_010_21"/>
            <w:bookmarkStart w:id="20279" w:name="z4000_010_21"/>
            <w:bookmarkEnd w:id="2027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0" w:name="z4000_010_22"/>
            <w:bookmarkStart w:id="20281" w:name="z4000_010_22"/>
            <w:bookmarkEnd w:id="2028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2" w:name="z4000_010_23"/>
            <w:bookmarkStart w:id="20283" w:name="z4000_010_23"/>
            <w:bookmarkEnd w:id="2028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4" w:name="z4000_010_24"/>
            <w:bookmarkStart w:id="20285" w:name="z4000_010_24"/>
            <w:bookmarkEnd w:id="202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6" w:name="z4000_010_25"/>
            <w:bookmarkStart w:id="20287" w:name="z4000_010_25"/>
            <w:bookmarkEnd w:id="202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8" w:name="z4000_010_26"/>
            <w:bookmarkStart w:id="20289" w:name="z4000_010_26"/>
            <w:bookmarkEnd w:id="2028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0" w:name="z4000_010_27"/>
            <w:bookmarkStart w:id="20291" w:name="z4000_010_27"/>
            <w:bookmarkEnd w:id="2029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2" w:name="z4000_010_28"/>
            <w:bookmarkStart w:id="20293" w:name="z4000_010_28"/>
            <w:bookmarkEnd w:id="2029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4" w:name="z4000_011_19"/>
            <w:bookmarkStart w:id="20295" w:name="z4000_011_19"/>
            <w:bookmarkEnd w:id="2029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6" w:name="z4000_011_20"/>
            <w:bookmarkStart w:id="20297" w:name="z4000_011_20"/>
            <w:bookmarkEnd w:id="2029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8" w:name="z4000_011_21"/>
            <w:bookmarkStart w:id="20299" w:name="z4000_011_21"/>
            <w:bookmarkEnd w:id="2029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0" w:name="z4000_011_22"/>
            <w:bookmarkStart w:id="20301" w:name="z4000_011_22"/>
            <w:bookmarkEnd w:id="2030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2" w:name="z4000_011_23"/>
            <w:bookmarkStart w:id="20303" w:name="z4000_011_23"/>
            <w:bookmarkEnd w:id="2030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4" w:name="z4000_011_24"/>
            <w:bookmarkStart w:id="20305" w:name="z4000_011_24"/>
            <w:bookmarkEnd w:id="203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6" w:name="z4000_011_25"/>
            <w:bookmarkStart w:id="20307" w:name="z4000_011_25"/>
            <w:bookmarkEnd w:id="203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8" w:name="z4000_011_26"/>
            <w:bookmarkStart w:id="20309" w:name="z4000_011_26"/>
            <w:bookmarkEnd w:id="2030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0" w:name="z4000_011_27"/>
            <w:bookmarkStart w:id="20311" w:name="z4000_011_27"/>
            <w:bookmarkEnd w:id="2031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2" w:name="z4000_011_28"/>
            <w:bookmarkStart w:id="20313" w:name="z4000_011_28"/>
            <w:bookmarkEnd w:id="20313"/>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4" w:name="z4000_111_19"/>
            <w:bookmarkStart w:id="20315" w:name="z4000_111_19"/>
            <w:bookmarkEnd w:id="203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6" w:name="z4000_111_20"/>
            <w:bookmarkStart w:id="20317" w:name="z4000_111_20"/>
            <w:bookmarkEnd w:id="2031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8" w:name="z4000_111_21"/>
            <w:bookmarkStart w:id="20319" w:name="z4000_111_21"/>
            <w:bookmarkEnd w:id="2031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0" w:name="z4000_111_22"/>
            <w:bookmarkStart w:id="20321" w:name="z4000_111_22"/>
            <w:bookmarkEnd w:id="2032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2" w:name="z4000_111_23"/>
            <w:bookmarkStart w:id="20323" w:name="z4000_111_23"/>
            <w:bookmarkEnd w:id="2032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4" w:name="z4000_111_24"/>
            <w:bookmarkStart w:id="20325" w:name="z4000_111_24"/>
            <w:bookmarkEnd w:id="203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6" w:name="z4000_111_25"/>
            <w:bookmarkStart w:id="20327" w:name="z4000_111_25"/>
            <w:bookmarkEnd w:id="203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8" w:name="z4000_111_26"/>
            <w:bookmarkStart w:id="20329" w:name="z4000_111_26"/>
            <w:bookmarkEnd w:id="2032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0" w:name="z4000_111_27"/>
            <w:bookmarkStart w:id="20331" w:name="z4000_111_27"/>
            <w:bookmarkEnd w:id="2033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2" w:name="z4000_111_28"/>
            <w:bookmarkStart w:id="20333" w:name="z4000_111_28"/>
            <w:bookmarkEnd w:id="20333"/>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4" w:name="z4000_012_19"/>
            <w:bookmarkStart w:id="20335" w:name="z4000_012_19"/>
            <w:bookmarkEnd w:id="203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6" w:name="z4000_012_20"/>
            <w:bookmarkStart w:id="20337" w:name="z4000_012_20"/>
            <w:bookmarkEnd w:id="2033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8" w:name="z4000_012_21"/>
            <w:bookmarkStart w:id="20339" w:name="z4000_012_21"/>
            <w:bookmarkEnd w:id="2033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0" w:name="z4000_012_22"/>
            <w:bookmarkStart w:id="20341" w:name="z4000_012_22"/>
            <w:bookmarkEnd w:id="2034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2" w:name="z4000_012_23"/>
            <w:bookmarkStart w:id="20343" w:name="z4000_012_23"/>
            <w:bookmarkEnd w:id="2034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4" w:name="z4000_012_24"/>
            <w:bookmarkStart w:id="20345" w:name="z4000_012_24"/>
            <w:bookmarkEnd w:id="203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6" w:name="z4000_012_25"/>
            <w:bookmarkStart w:id="20347" w:name="z4000_012_25"/>
            <w:bookmarkEnd w:id="203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8" w:name="z4000_012_26"/>
            <w:bookmarkStart w:id="20349" w:name="z4000_012_26"/>
            <w:bookmarkEnd w:id="2034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350" w:name="z4000_012_27"/>
            <w:bookmarkEnd w:id="20350"/>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351" w:name="z4000_012_28"/>
            <w:bookmarkStart w:id="20352" w:name="z4000_012_28"/>
            <w:bookmarkEnd w:id="20352"/>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 чел</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3" w:name="z4000_013_19"/>
            <w:bookmarkStart w:id="20354" w:name="z4000_013_19"/>
            <w:bookmarkEnd w:id="203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5" w:name="z4000_013_20"/>
            <w:bookmarkStart w:id="20356" w:name="z4000_013_20"/>
            <w:bookmarkEnd w:id="2035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7" w:name="z4000_013_21"/>
            <w:bookmarkStart w:id="20358" w:name="z4000_013_21"/>
            <w:bookmarkEnd w:id="2035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9" w:name="z4000_013_22"/>
            <w:bookmarkStart w:id="20360" w:name="z4000_013_22"/>
            <w:bookmarkEnd w:id="2036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1" w:name="z4000_013_23"/>
            <w:bookmarkStart w:id="20362" w:name="z4000_013_23"/>
            <w:bookmarkEnd w:id="203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3" w:name="z4000_013_24"/>
            <w:bookmarkStart w:id="20364" w:name="z4000_013_24"/>
            <w:bookmarkEnd w:id="2036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5" w:name="z4000_013_25"/>
            <w:bookmarkStart w:id="20366" w:name="z4000_013_25"/>
            <w:bookmarkEnd w:id="203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7" w:name="z4000_013_26"/>
            <w:bookmarkStart w:id="20368" w:name="z4000_013_26"/>
            <w:bookmarkEnd w:id="2036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9" w:name="z4000_013_27"/>
            <w:bookmarkStart w:id="20370" w:name="z4000_013_27"/>
            <w:bookmarkEnd w:id="2037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1" w:name="z4000_013_28"/>
            <w:bookmarkStart w:id="20372" w:name="z4000_013_28"/>
            <w:bookmarkEnd w:id="2037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3" w:name="z4000_131_19"/>
            <w:bookmarkStart w:id="20374" w:name="z4000_131_19"/>
            <w:bookmarkEnd w:id="2037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5" w:name="z4000_131_20"/>
            <w:bookmarkStart w:id="20376" w:name="z4000_131_20"/>
            <w:bookmarkEnd w:id="2037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7" w:name="z4000_131_21"/>
            <w:bookmarkStart w:id="20378" w:name="z4000_131_21"/>
            <w:bookmarkEnd w:id="2037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9" w:name="z4000_131_22"/>
            <w:bookmarkStart w:id="20380" w:name="z4000_131_22"/>
            <w:bookmarkEnd w:id="2038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1" w:name="z4000_131_23"/>
            <w:bookmarkStart w:id="20382" w:name="z4000_131_23"/>
            <w:bookmarkEnd w:id="203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3" w:name="z4000_131_24"/>
            <w:bookmarkStart w:id="20384" w:name="z4000_131_24"/>
            <w:bookmarkEnd w:id="2038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5" w:name="z4000_131_25"/>
            <w:bookmarkStart w:id="20386" w:name="z4000_131_25"/>
            <w:bookmarkEnd w:id="203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7" w:name="z4000_131_26"/>
            <w:bookmarkStart w:id="20388" w:name="z4000_131_26"/>
            <w:bookmarkEnd w:id="2038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9" w:name="z4000_131_27"/>
            <w:bookmarkStart w:id="20390" w:name="z4000_131_27"/>
            <w:bookmarkEnd w:id="2039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1" w:name="z4000_131_28"/>
            <w:bookmarkStart w:id="20392" w:name="z4000_131_28"/>
            <w:bookmarkEnd w:id="2039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3" w:name="z4000_132_19"/>
            <w:bookmarkStart w:id="20394" w:name="z4000_132_19"/>
            <w:bookmarkEnd w:id="2039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5" w:name="z4000_132_20"/>
            <w:bookmarkStart w:id="20396" w:name="z4000_132_20"/>
            <w:bookmarkEnd w:id="2039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7" w:name="z4000_132_21"/>
            <w:bookmarkStart w:id="20398" w:name="z4000_132_21"/>
            <w:bookmarkEnd w:id="2039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9" w:name="z4000_132_22"/>
            <w:bookmarkStart w:id="20400" w:name="z4000_132_22"/>
            <w:bookmarkEnd w:id="2040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1" w:name="z4000_132_23"/>
            <w:bookmarkStart w:id="20402" w:name="z4000_132_23"/>
            <w:bookmarkEnd w:id="204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3" w:name="z4000_132_24"/>
            <w:bookmarkStart w:id="20404" w:name="z4000_132_24"/>
            <w:bookmarkEnd w:id="2040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5" w:name="z4000_132_25"/>
            <w:bookmarkStart w:id="20406" w:name="z4000_132_25"/>
            <w:bookmarkEnd w:id="204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7" w:name="z4000_132_26"/>
            <w:bookmarkStart w:id="20408" w:name="z4000_132_26"/>
            <w:bookmarkEnd w:id="2040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409" w:name="z4000_132_27"/>
            <w:bookmarkEnd w:id="20409"/>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10" w:name="z4000_132_28"/>
            <w:bookmarkStart w:id="20411" w:name="z4000_132_28"/>
            <w:bookmarkEnd w:id="2041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2" w:name="z4000_133_19"/>
            <w:bookmarkStart w:id="20413" w:name="z4000_133_19"/>
            <w:bookmarkEnd w:id="204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4" w:name="z4000_133_20"/>
            <w:bookmarkStart w:id="20415" w:name="z4000_133_20"/>
            <w:bookmarkEnd w:id="2041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6" w:name="z4000_133_21"/>
            <w:bookmarkStart w:id="20417" w:name="z4000_133_21"/>
            <w:bookmarkEnd w:id="2041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8" w:name="z4000_133_22"/>
            <w:bookmarkStart w:id="20419" w:name="z4000_133_22"/>
            <w:bookmarkEnd w:id="2041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0" w:name="z4000_133_23"/>
            <w:bookmarkStart w:id="20421" w:name="z4000_133_23"/>
            <w:bookmarkEnd w:id="204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2" w:name="z4000_133_24"/>
            <w:bookmarkStart w:id="20423" w:name="z4000_133_24"/>
            <w:bookmarkEnd w:id="2042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4" w:name="z4000_133_25"/>
            <w:bookmarkStart w:id="20425" w:name="z4000_133_25"/>
            <w:bookmarkEnd w:id="204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6" w:name="z4000_133_26"/>
            <w:bookmarkStart w:id="20427" w:name="z4000_133_26"/>
            <w:bookmarkEnd w:id="2042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8" w:name="z4000_133_27"/>
            <w:bookmarkStart w:id="20429" w:name="z4000_133_27"/>
            <w:bookmarkEnd w:id="20429"/>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0" w:name="z4000_133_28"/>
            <w:bookmarkStart w:id="20431" w:name="z4000_133_28"/>
            <w:bookmarkEnd w:id="2043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2" w:name="z4000_134_19"/>
            <w:bookmarkStart w:id="20433" w:name="z4000_134_19"/>
            <w:bookmarkEnd w:id="204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434" w:name="z4000_134_20"/>
            <w:bookmarkEnd w:id="20434"/>
            <w:r>
              <w:rPr>
                <w:b/>
                <w:bCs/>
                <w:sz w:val="18"/>
                <w:lang w:val="en-US"/>
              </w:rPr>
              <w:t>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435" w:name="z4000_134_21"/>
            <w:bookmarkEnd w:id="20435"/>
            <w:r>
              <w:rPr>
                <w:b/>
                <w:bCs/>
                <w:sz w:val="18"/>
                <w:lang w:val="en-US"/>
              </w:rPr>
              <w:t>X</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36" w:name="z4000_134_22"/>
            <w:bookmarkStart w:id="20437" w:name="z4000_134_22"/>
            <w:bookmarkEnd w:id="2043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8" w:name="z4000_134_23"/>
            <w:bookmarkStart w:id="20439" w:name="z4000_134_23"/>
            <w:bookmarkEnd w:id="204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440" w:name="z4000_134_24"/>
            <w:bookmarkEnd w:id="20440"/>
            <w:r>
              <w:rPr>
                <w:b/>
                <w:bCs/>
                <w:sz w:val="18"/>
                <w:lang w:val="en-US"/>
              </w:rPr>
              <w:t>X</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441" w:name="z4000_134_25"/>
            <w:bookmarkEnd w:id="20441"/>
            <w:r>
              <w:rPr>
                <w:b/>
                <w:bCs/>
                <w:sz w:val="18"/>
                <w:lang w:val="en-US"/>
              </w:rPr>
              <w:t>X</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42" w:name="z4000_134_26"/>
            <w:bookmarkStart w:id="20443" w:name="z4000_134_26"/>
            <w:bookmarkEnd w:id="2044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444" w:name="z4000_134_27"/>
            <w:bookmarkEnd w:id="20444"/>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45" w:name="z4000_134_28"/>
            <w:bookmarkStart w:id="20446" w:name="z4000_134_28"/>
            <w:bookmarkEnd w:id="2044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7" w:name="z4000_135_19"/>
            <w:bookmarkStart w:id="20448" w:name="z4000_135_19"/>
            <w:bookmarkEnd w:id="2044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9" w:name="z4000_135_20"/>
            <w:bookmarkStart w:id="20450" w:name="z4000_135_20"/>
            <w:bookmarkEnd w:id="2045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1" w:name="z4000_135_21"/>
            <w:bookmarkStart w:id="20452" w:name="z4000_135_21"/>
            <w:bookmarkEnd w:id="2045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3" w:name="z4000_135_22"/>
            <w:bookmarkStart w:id="20454" w:name="z4000_135_22"/>
            <w:bookmarkEnd w:id="2045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5" w:name="z4000_135_23"/>
            <w:bookmarkStart w:id="20456" w:name="z4000_135_23"/>
            <w:bookmarkEnd w:id="2045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7" w:name="z4000_135_24"/>
            <w:bookmarkStart w:id="20458" w:name="z4000_135_24"/>
            <w:bookmarkEnd w:id="2045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9" w:name="z4000_135_25"/>
            <w:bookmarkStart w:id="20460" w:name="z4000_135_25"/>
            <w:bookmarkEnd w:id="204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1" w:name="z4000_135_26"/>
            <w:bookmarkStart w:id="20462" w:name="z4000_135_26"/>
            <w:bookmarkEnd w:id="2046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3" w:name="z4000_135_27"/>
            <w:bookmarkStart w:id="20464" w:name="z4000_135_27"/>
            <w:bookmarkEnd w:id="20464"/>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5" w:name="z4000_135_28"/>
            <w:bookmarkStart w:id="20466" w:name="z4000_135_28"/>
            <w:bookmarkEnd w:id="2046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7" w:name="z4000_014_19"/>
            <w:bookmarkStart w:id="20468" w:name="z4000_014_19"/>
            <w:bookmarkEnd w:id="2046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9" w:name="z4000_014_20"/>
            <w:bookmarkStart w:id="20470" w:name="z4000_014_20"/>
            <w:bookmarkEnd w:id="2047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1" w:name="z4000_014_21"/>
            <w:bookmarkStart w:id="20472" w:name="z4000_014_21"/>
            <w:bookmarkEnd w:id="2047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3" w:name="z4000_014_22"/>
            <w:bookmarkStart w:id="20474" w:name="z4000_014_22"/>
            <w:bookmarkEnd w:id="2047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5" w:name="z4000_014_23"/>
            <w:bookmarkStart w:id="20476" w:name="z4000_014_23"/>
            <w:bookmarkEnd w:id="2047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7" w:name="z4000_014_24"/>
            <w:bookmarkStart w:id="20478" w:name="z4000_014_24"/>
            <w:bookmarkEnd w:id="2047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9" w:name="z4000_014_25"/>
            <w:bookmarkStart w:id="20480" w:name="z4000_014_25"/>
            <w:bookmarkEnd w:id="204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1" w:name="z4000_014_26"/>
            <w:bookmarkStart w:id="20482" w:name="z4000_014_26"/>
            <w:bookmarkEnd w:id="2048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3" w:name="z4000_014_27"/>
            <w:bookmarkStart w:id="20484" w:name="z4000_014_27"/>
            <w:bookmarkEnd w:id="20484"/>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5" w:name="z4000_014_28"/>
            <w:bookmarkStart w:id="20486" w:name="z4000_014_28"/>
            <w:bookmarkEnd w:id="2048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b w:val="false"/>
                <w:b w:val="false"/>
                <w:sz w:val="18"/>
              </w:rPr>
            </w:pPr>
            <w:r>
              <w:rPr>
                <w:b w:val="false"/>
                <w:sz w:val="18"/>
              </w:rPr>
              <w:t xml:space="preserve"> </w:t>
            </w:r>
            <w:r>
              <w:rPr>
                <w:b w:val="false"/>
                <w:sz w:val="18"/>
              </w:rPr>
              <w:t>по поводу внематочной беременно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7" w:name="z4000_141_19"/>
            <w:bookmarkStart w:id="20488" w:name="z4000_141_19"/>
            <w:bookmarkEnd w:id="2048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9" w:name="z4000_141_20"/>
            <w:bookmarkStart w:id="20490" w:name="z4000_141_20"/>
            <w:bookmarkEnd w:id="2049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1" w:name="z4000_141_21"/>
            <w:bookmarkStart w:id="20492" w:name="z4000_141_21"/>
            <w:bookmarkEnd w:id="2049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3" w:name="z4000_141_22"/>
            <w:bookmarkStart w:id="20494" w:name="z4000_141_22"/>
            <w:bookmarkEnd w:id="2049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5" w:name="z4000_141_23"/>
            <w:bookmarkStart w:id="20496" w:name="z4000_141_23"/>
            <w:bookmarkEnd w:id="2049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7" w:name="z4000_141_24"/>
            <w:bookmarkStart w:id="20498" w:name="z4000_141_24"/>
            <w:bookmarkEnd w:id="2049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9" w:name="z4000_141_25"/>
            <w:bookmarkStart w:id="20500" w:name="z4000_141_25"/>
            <w:bookmarkEnd w:id="205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1" w:name="z4000_141_26"/>
            <w:bookmarkStart w:id="20502" w:name="z4000_141_26"/>
            <w:bookmarkEnd w:id="2050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503" w:name="z4000_141_27"/>
            <w:bookmarkEnd w:id="20503"/>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504" w:name="z4000_141_28"/>
            <w:bookmarkStart w:id="20505" w:name="z4000_141_28"/>
            <w:bookmarkEnd w:id="2050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6" w:name="z4000_142_19"/>
            <w:bookmarkStart w:id="20507" w:name="z4000_142_19"/>
            <w:bookmarkEnd w:id="205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8" w:name="z4000_142_20"/>
            <w:bookmarkStart w:id="20509" w:name="z4000_142_20"/>
            <w:bookmarkEnd w:id="2050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0" w:name="z4000_142_21"/>
            <w:bookmarkStart w:id="20511" w:name="z4000_142_21"/>
            <w:bookmarkEnd w:id="2051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2" w:name="z4000_142_22"/>
            <w:bookmarkStart w:id="20513" w:name="z4000_142_22"/>
            <w:bookmarkEnd w:id="2051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4" w:name="z4000_142_23"/>
            <w:bookmarkStart w:id="20515" w:name="z4000_142_23"/>
            <w:bookmarkEnd w:id="205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6" w:name="z4000_142_24"/>
            <w:bookmarkStart w:id="20517" w:name="z4000_142_24"/>
            <w:bookmarkEnd w:id="2051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8" w:name="z4000_142_25"/>
            <w:bookmarkStart w:id="20519" w:name="z4000_142_25"/>
            <w:bookmarkEnd w:id="205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0" w:name="z4000_142_26"/>
            <w:bookmarkStart w:id="20521" w:name="z4000_142_26"/>
            <w:bookmarkEnd w:id="2052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522" w:name="z4000_142_27"/>
            <w:bookmarkEnd w:id="20522"/>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523" w:name="z4000_142_28"/>
            <w:bookmarkStart w:id="20524" w:name="z4000_142_28"/>
            <w:bookmarkEnd w:id="20524"/>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5" w:name="z4000_143_19"/>
            <w:bookmarkStart w:id="20526" w:name="z4000_143_19"/>
            <w:bookmarkEnd w:id="2052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7" w:name="z4000_143_20"/>
            <w:bookmarkStart w:id="20528" w:name="z4000_143_20"/>
            <w:bookmarkEnd w:id="20528"/>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9" w:name="z4000_143_21"/>
            <w:bookmarkStart w:id="20530" w:name="z4000_143_21"/>
            <w:bookmarkEnd w:id="2053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1" w:name="z4000_143_22"/>
            <w:bookmarkStart w:id="20532" w:name="z4000_143_22"/>
            <w:bookmarkEnd w:id="2053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3" w:name="z4000_143_23"/>
            <w:bookmarkStart w:id="20534" w:name="z4000_143_23"/>
            <w:bookmarkEnd w:id="2053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5" w:name="z4000_143_24"/>
            <w:bookmarkStart w:id="20536" w:name="z4000_143_24"/>
            <w:bookmarkEnd w:id="2053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7" w:name="z4000_143_25"/>
            <w:bookmarkStart w:id="20538" w:name="z4000_143_25"/>
            <w:bookmarkEnd w:id="205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9" w:name="z4000_143_26"/>
            <w:bookmarkStart w:id="20540" w:name="z4000_143_26"/>
            <w:bookmarkEnd w:id="2054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541" w:name="z4000_143_27"/>
            <w:bookmarkEnd w:id="20541"/>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542" w:name="z4000_143_28"/>
            <w:bookmarkStart w:id="20543" w:name="z4000_143_28"/>
            <w:bookmarkEnd w:id="2054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4" w:name="z4000_144_19"/>
            <w:bookmarkStart w:id="20545" w:name="z4000_144_19"/>
            <w:bookmarkEnd w:id="205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6" w:name="z4000_144_20"/>
            <w:bookmarkStart w:id="20547" w:name="z4000_144_20"/>
            <w:bookmarkEnd w:id="2054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8" w:name="z4000_144_21"/>
            <w:bookmarkStart w:id="20549" w:name="z4000_144_21"/>
            <w:bookmarkEnd w:id="2054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0" w:name="z4000_144_22"/>
            <w:bookmarkStart w:id="20551" w:name="z4000_144_22"/>
            <w:bookmarkEnd w:id="2055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2" w:name="z4000_144_23"/>
            <w:bookmarkStart w:id="20553" w:name="z4000_144_23"/>
            <w:bookmarkEnd w:id="205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4" w:name="z4000_144_24"/>
            <w:bookmarkStart w:id="20555" w:name="z4000_144_24"/>
            <w:bookmarkEnd w:id="2055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6" w:name="z4000_144_25"/>
            <w:bookmarkStart w:id="20557" w:name="z4000_144_25"/>
            <w:bookmarkEnd w:id="205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8" w:name="z4000_144_26"/>
            <w:bookmarkStart w:id="20559" w:name="z4000_144_26"/>
            <w:bookmarkEnd w:id="2055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560" w:name="z4000_144_27"/>
            <w:bookmarkEnd w:id="20560"/>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561" w:name="z4000_144_28"/>
            <w:bookmarkStart w:id="20562" w:name="z4000_144_28"/>
            <w:bookmarkEnd w:id="2056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3" w:name="z4000_145_19"/>
            <w:bookmarkStart w:id="20564" w:name="z4000_145_19"/>
            <w:bookmarkEnd w:id="205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5" w:name="z4000_145_20"/>
            <w:bookmarkStart w:id="20566" w:name="z4000_145_20"/>
            <w:bookmarkEnd w:id="2056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7" w:name="z4000_145_21"/>
            <w:bookmarkStart w:id="20568" w:name="z4000_145_21"/>
            <w:bookmarkEnd w:id="2056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9" w:name="z4000_145_22"/>
            <w:bookmarkStart w:id="20570" w:name="z4000_145_22"/>
            <w:bookmarkEnd w:id="2057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1" w:name="z4000_145_23"/>
            <w:bookmarkStart w:id="20572" w:name="z4000_145_23"/>
            <w:bookmarkEnd w:id="205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3" w:name="z4000_145_24"/>
            <w:bookmarkStart w:id="20574" w:name="z4000_145_24"/>
            <w:bookmarkEnd w:id="2057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5" w:name="z4000_145_25"/>
            <w:bookmarkStart w:id="20576" w:name="z4000_145_25"/>
            <w:bookmarkEnd w:id="2057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7" w:name="z4000_145_26"/>
            <w:bookmarkStart w:id="20578" w:name="z4000_145_26"/>
            <w:bookmarkEnd w:id="2057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579" w:name="z4000_145_27"/>
            <w:bookmarkEnd w:id="20579"/>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580" w:name="z4000_145_28"/>
            <w:bookmarkStart w:id="20581" w:name="z4000_145_28"/>
            <w:bookmarkEnd w:id="2058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2" w:name="z4000_146_19"/>
            <w:bookmarkStart w:id="20583" w:name="z4000_146_19"/>
            <w:bookmarkEnd w:id="2058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4" w:name="z4000_146_20"/>
            <w:bookmarkStart w:id="20585" w:name="z4000_146_20"/>
            <w:bookmarkEnd w:id="2058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6" w:name="z4000_146_21"/>
            <w:bookmarkStart w:id="20587" w:name="z4000_146_21"/>
            <w:bookmarkEnd w:id="2058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8" w:name="z4000_146_22"/>
            <w:bookmarkStart w:id="20589" w:name="z4000_146_22"/>
            <w:bookmarkEnd w:id="2058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0" w:name="z4000_146_23"/>
            <w:bookmarkStart w:id="20591" w:name="z4000_146_23"/>
            <w:bookmarkEnd w:id="205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2" w:name="z4000_146_24"/>
            <w:bookmarkStart w:id="20593" w:name="z4000_146_24"/>
            <w:bookmarkEnd w:id="2059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4" w:name="z4000_146_25"/>
            <w:bookmarkStart w:id="20595" w:name="z4000_146_25"/>
            <w:bookmarkEnd w:id="2059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6" w:name="z4000_146_26"/>
            <w:bookmarkStart w:id="20597" w:name="z4000_146_26"/>
            <w:bookmarkEnd w:id="2059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598" w:name="z4000_146_27"/>
            <w:bookmarkEnd w:id="20598"/>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599" w:name="z4000_146_28"/>
            <w:bookmarkStart w:id="20600" w:name="z4000_146_28"/>
            <w:bookmarkEnd w:id="2060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1" w:name="z4000_147_19"/>
            <w:bookmarkStart w:id="20602" w:name="z4000_147_19"/>
            <w:bookmarkEnd w:id="206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3" w:name="z4000_147_20"/>
            <w:bookmarkStart w:id="20604" w:name="z4000_147_20"/>
            <w:bookmarkEnd w:id="2060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5" w:name="z4000_147_21"/>
            <w:bookmarkStart w:id="20606" w:name="z4000_147_21"/>
            <w:bookmarkEnd w:id="2060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7" w:name="z4000_147_22"/>
            <w:bookmarkStart w:id="20608" w:name="z4000_147_22"/>
            <w:bookmarkEnd w:id="2060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9" w:name="z4000_147_23"/>
            <w:bookmarkStart w:id="20610" w:name="z4000_147_23"/>
            <w:bookmarkEnd w:id="206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1" w:name="z4000_147_24"/>
            <w:bookmarkStart w:id="20612" w:name="z4000_147_24"/>
            <w:bookmarkEnd w:id="2061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3" w:name="z4000_147_25"/>
            <w:bookmarkStart w:id="20614" w:name="z4000_147_25"/>
            <w:bookmarkEnd w:id="2061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5" w:name="z4000_147_26"/>
            <w:bookmarkStart w:id="20616" w:name="z4000_147_26"/>
            <w:bookmarkEnd w:id="2061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617" w:name="z4000_147_27"/>
            <w:bookmarkEnd w:id="20617"/>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18" w:name="z4000_147_28"/>
            <w:bookmarkStart w:id="20619" w:name="z4000_147_28"/>
            <w:bookmarkEnd w:id="2061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0" w:name="z4000_148_19"/>
            <w:bookmarkStart w:id="20621" w:name="z4000_148_19"/>
            <w:bookmarkEnd w:id="206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2" w:name="z4000_148_20"/>
            <w:bookmarkStart w:id="20623" w:name="z4000_148_20"/>
            <w:bookmarkEnd w:id="2062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4" w:name="z4000_148_21"/>
            <w:bookmarkStart w:id="20625" w:name="z4000_148_21"/>
            <w:bookmarkEnd w:id="206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6" w:name="z4000_148_22"/>
            <w:bookmarkStart w:id="20627" w:name="z4000_148_22"/>
            <w:bookmarkEnd w:id="2062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8" w:name="z4000_148_23"/>
            <w:bookmarkStart w:id="20629" w:name="z4000_148_23"/>
            <w:bookmarkEnd w:id="206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0" w:name="z4000_148_24"/>
            <w:bookmarkStart w:id="20631" w:name="z4000_148_24"/>
            <w:bookmarkEnd w:id="2063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2" w:name="z4000_148_25"/>
            <w:bookmarkStart w:id="20633" w:name="z4000_148_25"/>
            <w:bookmarkEnd w:id="206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4" w:name="z4000_148_26"/>
            <w:bookmarkStart w:id="20635" w:name="z4000_148_26"/>
            <w:bookmarkEnd w:id="206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636" w:name="z4000_148_27"/>
            <w:bookmarkEnd w:id="20636"/>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37" w:name="z4000_148_28"/>
            <w:bookmarkStart w:id="20638" w:name="z4000_148_28"/>
            <w:bookmarkEnd w:id="2063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9" w:name="z4000_149_19"/>
            <w:bookmarkStart w:id="20640" w:name="z4000_149_19"/>
            <w:bookmarkEnd w:id="206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1" w:name="z4000_149_20"/>
            <w:bookmarkStart w:id="20642" w:name="z4000_149_20"/>
            <w:bookmarkEnd w:id="2064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3" w:name="z4000_149_21"/>
            <w:bookmarkStart w:id="20644" w:name="z4000_149_21"/>
            <w:bookmarkEnd w:id="2064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5" w:name="z4000_149_22"/>
            <w:bookmarkStart w:id="20646" w:name="z4000_149_22"/>
            <w:bookmarkEnd w:id="2064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7" w:name="z4000_149_23"/>
            <w:bookmarkStart w:id="20648" w:name="z4000_149_23"/>
            <w:bookmarkEnd w:id="2064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9" w:name="z4000_149_24"/>
            <w:bookmarkStart w:id="20650" w:name="z4000_149_24"/>
            <w:bookmarkEnd w:id="2065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1" w:name="z4000_149_25"/>
            <w:bookmarkStart w:id="20652" w:name="z4000_149_25"/>
            <w:bookmarkEnd w:id="206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3" w:name="z4000_149_26"/>
            <w:bookmarkStart w:id="20654" w:name="z4000_149_26"/>
            <w:bookmarkEnd w:id="2065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655" w:name="z4000_149_27"/>
            <w:bookmarkEnd w:id="20655"/>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56" w:name="z4000_149_28"/>
            <w:bookmarkStart w:id="20657" w:name="z4000_149_28"/>
            <w:bookmarkEnd w:id="2065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8" w:name="z4000_015_19"/>
            <w:bookmarkStart w:id="20659" w:name="z4000_015_19"/>
            <w:bookmarkEnd w:id="206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0" w:name="z4000_015_20"/>
            <w:bookmarkStart w:id="20661" w:name="z4000_015_20"/>
            <w:bookmarkEnd w:id="2066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2" w:name="z4000_015_21"/>
            <w:bookmarkStart w:id="20663" w:name="z4000_015_21"/>
            <w:bookmarkEnd w:id="2066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4" w:name="z4000_015_22"/>
            <w:bookmarkStart w:id="20665" w:name="z4000_015_22"/>
            <w:bookmarkEnd w:id="2066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6" w:name="z4000_015_23"/>
            <w:bookmarkStart w:id="20667" w:name="z4000_015_23"/>
            <w:bookmarkEnd w:id="206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8" w:name="z4000_015_24"/>
            <w:bookmarkStart w:id="20669" w:name="z4000_015_24"/>
            <w:bookmarkEnd w:id="2066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0" w:name="z4000_015_25"/>
            <w:bookmarkStart w:id="20671" w:name="z4000_015_25"/>
            <w:bookmarkEnd w:id="206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2" w:name="z4000_015_26"/>
            <w:bookmarkStart w:id="20673" w:name="z4000_015_26"/>
            <w:bookmarkEnd w:id="2067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4" w:name="z4000_015_27"/>
            <w:bookmarkStart w:id="20675" w:name="z4000_015_27"/>
            <w:bookmarkEnd w:id="2067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6" w:name="z4000_015_28"/>
            <w:bookmarkStart w:id="20677" w:name="z4000_015_28"/>
            <w:bookmarkEnd w:id="2067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8" w:name="z4000_151_19"/>
            <w:bookmarkStart w:id="20679" w:name="z4000_151_19"/>
            <w:bookmarkEnd w:id="206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0" w:name="z4000_151_20"/>
            <w:bookmarkStart w:id="20681" w:name="z4000_151_20"/>
            <w:bookmarkEnd w:id="2068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2" w:name="z4000_151_21"/>
            <w:bookmarkStart w:id="20683" w:name="z4000_151_21"/>
            <w:bookmarkEnd w:id="2068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4" w:name="z4000_151_22"/>
            <w:bookmarkStart w:id="20685" w:name="z4000_151_22"/>
            <w:bookmarkEnd w:id="2068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6" w:name="z4000_151_23"/>
            <w:bookmarkStart w:id="20687" w:name="z4000_151_23"/>
            <w:bookmarkEnd w:id="206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8" w:name="z4000_151_24"/>
            <w:bookmarkStart w:id="20689" w:name="z4000_151_24"/>
            <w:bookmarkEnd w:id="2068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0" w:name="z4000_151_25"/>
            <w:bookmarkStart w:id="20691" w:name="z4000_151_25"/>
            <w:bookmarkEnd w:id="206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2" w:name="z4000_151_26"/>
            <w:bookmarkStart w:id="20693" w:name="z4000_151_26"/>
            <w:bookmarkEnd w:id="2069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4" w:name="z4000_151_27"/>
            <w:bookmarkStart w:id="20695" w:name="z4000_151_27"/>
            <w:bookmarkEnd w:id="2069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6" w:name="z4000_151_28"/>
            <w:bookmarkStart w:id="20697" w:name="z4000_151_28"/>
            <w:bookmarkEnd w:id="2069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8" w:name="z4000_152_19"/>
            <w:bookmarkStart w:id="20699" w:name="z4000_152_19"/>
            <w:bookmarkEnd w:id="206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0" w:name="z4000_152_20"/>
            <w:bookmarkStart w:id="20701" w:name="z4000_152_20"/>
            <w:bookmarkEnd w:id="2070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2" w:name="z4000_152_21"/>
            <w:bookmarkStart w:id="20703" w:name="z4000_152_21"/>
            <w:bookmarkEnd w:id="2070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4" w:name="z4000_152_22"/>
            <w:bookmarkStart w:id="20705" w:name="z4000_152_22"/>
            <w:bookmarkEnd w:id="2070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6" w:name="z4000_152_23"/>
            <w:bookmarkStart w:id="20707" w:name="z4000_152_23"/>
            <w:bookmarkEnd w:id="207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8" w:name="z4000_152_24"/>
            <w:bookmarkStart w:id="20709" w:name="z4000_152_24"/>
            <w:bookmarkEnd w:id="2070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0" w:name="z4000_152_25"/>
            <w:bookmarkStart w:id="20711" w:name="z4000_152_25"/>
            <w:bookmarkEnd w:id="207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2" w:name="z4000_152_26"/>
            <w:bookmarkStart w:id="20713" w:name="z4000_152_26"/>
            <w:bookmarkEnd w:id="2071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4" w:name="z4000_152_27"/>
            <w:bookmarkStart w:id="20715" w:name="z4000_152_27"/>
            <w:bookmarkEnd w:id="2071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6" w:name="z4000_152_28"/>
            <w:bookmarkStart w:id="20717" w:name="z4000_152_28"/>
            <w:bookmarkEnd w:id="2071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8" w:name="z4000_153_19"/>
            <w:bookmarkStart w:id="20719" w:name="z4000_153_19"/>
            <w:bookmarkEnd w:id="207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0" w:name="z4000_153_20"/>
            <w:bookmarkStart w:id="20721" w:name="z4000_153_20"/>
            <w:bookmarkEnd w:id="2072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2" w:name="z4000_153_21"/>
            <w:bookmarkStart w:id="20723" w:name="z4000_153_21"/>
            <w:bookmarkEnd w:id="2072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4" w:name="z4000_153_22"/>
            <w:bookmarkStart w:id="20725" w:name="z4000_153_22"/>
            <w:bookmarkEnd w:id="2072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6" w:name="z4000_153_23"/>
            <w:bookmarkStart w:id="20727" w:name="z4000_153_23"/>
            <w:bookmarkEnd w:id="207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8" w:name="z4000_153_24"/>
            <w:bookmarkStart w:id="20729" w:name="z4000_153_24"/>
            <w:bookmarkEnd w:id="2072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0" w:name="z4000_153_25"/>
            <w:bookmarkStart w:id="20731" w:name="z4000_153_25"/>
            <w:bookmarkEnd w:id="207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2" w:name="z4000_153_26"/>
            <w:bookmarkStart w:id="20733" w:name="z4000_153_26"/>
            <w:bookmarkEnd w:id="2073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4" w:name="z4000_153_27"/>
            <w:bookmarkStart w:id="20735" w:name="z4000_153_27"/>
            <w:bookmarkEnd w:id="2073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6" w:name="z4000_153_28"/>
            <w:bookmarkStart w:id="20737" w:name="z4000_153_28"/>
            <w:bookmarkEnd w:id="2073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8" w:name="z4000_154_19"/>
            <w:bookmarkStart w:id="20739" w:name="z4000_154_19"/>
            <w:bookmarkEnd w:id="207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0" w:name="z4000_154_20"/>
            <w:bookmarkStart w:id="20741" w:name="z4000_154_20"/>
            <w:bookmarkEnd w:id="2074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2" w:name="z4000_154_21"/>
            <w:bookmarkStart w:id="20743" w:name="z4000_154_21"/>
            <w:bookmarkEnd w:id="2074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4" w:name="z4000_154_22"/>
            <w:bookmarkStart w:id="20745" w:name="z4000_154_22"/>
            <w:bookmarkEnd w:id="2074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6" w:name="z4000_154_23"/>
            <w:bookmarkStart w:id="20747" w:name="z4000_154_23"/>
            <w:bookmarkEnd w:id="207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8" w:name="z4000_154_24"/>
            <w:bookmarkStart w:id="20749" w:name="z4000_154_24"/>
            <w:bookmarkEnd w:id="2074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0" w:name="z4000_154_25"/>
            <w:bookmarkStart w:id="20751" w:name="z4000_154_25"/>
            <w:bookmarkEnd w:id="207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2" w:name="z4000_154_26"/>
            <w:bookmarkStart w:id="20753" w:name="z4000_154_26"/>
            <w:bookmarkEnd w:id="2075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4" w:name="z4000_154_27"/>
            <w:bookmarkStart w:id="20755" w:name="z4000_154_27"/>
            <w:bookmarkEnd w:id="2075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6" w:name="z4000_154_28"/>
            <w:bookmarkStart w:id="20757" w:name="z4000_154_28"/>
            <w:bookmarkEnd w:id="2075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8" w:name="z4000_155_19"/>
            <w:bookmarkStart w:id="20759" w:name="z4000_155_19"/>
            <w:bookmarkEnd w:id="207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0" w:name="z4000_155_20"/>
            <w:bookmarkStart w:id="20761" w:name="z4000_155_20"/>
            <w:bookmarkEnd w:id="2076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2" w:name="z4000_155_21"/>
            <w:bookmarkStart w:id="20763" w:name="z4000_155_21"/>
            <w:bookmarkEnd w:id="2076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4" w:name="z4000_155_22"/>
            <w:bookmarkStart w:id="20765" w:name="z4000_155_22"/>
            <w:bookmarkEnd w:id="2076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6" w:name="z4000_155_23"/>
            <w:bookmarkStart w:id="20767" w:name="z4000_155_23"/>
            <w:bookmarkEnd w:id="207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8" w:name="z4000_155_24"/>
            <w:bookmarkStart w:id="20769" w:name="z4000_155_24"/>
            <w:bookmarkEnd w:id="2076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0" w:name="z4000_155_25"/>
            <w:bookmarkStart w:id="20771" w:name="z4000_155_25"/>
            <w:bookmarkEnd w:id="207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2" w:name="z4000_155_26"/>
            <w:bookmarkStart w:id="20773" w:name="z4000_155_26"/>
            <w:bookmarkEnd w:id="2077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4" w:name="z4000_155_27"/>
            <w:bookmarkStart w:id="20775" w:name="z4000_155_27"/>
            <w:bookmarkEnd w:id="2077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6" w:name="z4000_155_28"/>
            <w:bookmarkStart w:id="20777" w:name="z4000_155_28"/>
            <w:bookmarkEnd w:id="2077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8" w:name="z4000_156_19"/>
            <w:bookmarkStart w:id="20779" w:name="z4000_156_19"/>
            <w:bookmarkEnd w:id="207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0" w:name="z4000_156_20"/>
            <w:bookmarkStart w:id="20781" w:name="z4000_156_20"/>
            <w:bookmarkEnd w:id="2078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2" w:name="z4000_156_21"/>
            <w:bookmarkStart w:id="20783" w:name="z4000_156_21"/>
            <w:bookmarkEnd w:id="2078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4" w:name="z4000_156_22"/>
            <w:bookmarkStart w:id="20785" w:name="z4000_156_22"/>
            <w:bookmarkEnd w:id="2078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6" w:name="z4000_156_23"/>
            <w:bookmarkStart w:id="20787" w:name="z4000_156_23"/>
            <w:bookmarkEnd w:id="207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8" w:name="z4000_156_24"/>
            <w:bookmarkStart w:id="20789" w:name="z4000_156_24"/>
            <w:bookmarkEnd w:id="2078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0" w:name="z4000_156_25"/>
            <w:bookmarkStart w:id="20791" w:name="z4000_156_25"/>
            <w:bookmarkEnd w:id="207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2" w:name="z4000_156_26"/>
            <w:bookmarkStart w:id="20793" w:name="z4000_156_26"/>
            <w:bookmarkEnd w:id="2079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4" w:name="z4000_156_27"/>
            <w:bookmarkStart w:id="20795" w:name="z4000_156_27"/>
            <w:bookmarkEnd w:id="2079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6" w:name="z4000_156_28"/>
            <w:bookmarkStart w:id="20797" w:name="z4000_156_28"/>
            <w:bookmarkEnd w:id="2079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8" w:name="z4000_157_19"/>
            <w:bookmarkStart w:id="20799" w:name="z4000_157_19"/>
            <w:bookmarkEnd w:id="207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0" w:name="z4000_157_20"/>
            <w:bookmarkStart w:id="20801" w:name="z4000_157_20"/>
            <w:bookmarkEnd w:id="2080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2" w:name="z4000_157_21"/>
            <w:bookmarkStart w:id="20803" w:name="z4000_157_21"/>
            <w:bookmarkEnd w:id="2080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4" w:name="z4000_157_22"/>
            <w:bookmarkStart w:id="20805" w:name="z4000_157_22"/>
            <w:bookmarkEnd w:id="2080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6" w:name="z4000_157_23"/>
            <w:bookmarkStart w:id="20807" w:name="z4000_157_23"/>
            <w:bookmarkEnd w:id="208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8" w:name="z4000_157_24"/>
            <w:bookmarkStart w:id="20809" w:name="z4000_157_24"/>
            <w:bookmarkEnd w:id="2080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0" w:name="z4000_157_25"/>
            <w:bookmarkStart w:id="20811" w:name="z4000_157_25"/>
            <w:bookmarkEnd w:id="208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2" w:name="z4000_157_26"/>
            <w:bookmarkStart w:id="20813" w:name="z4000_157_26"/>
            <w:bookmarkEnd w:id="2081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4" w:name="z4000_157_27"/>
            <w:bookmarkStart w:id="20815" w:name="z4000_157_27"/>
            <w:bookmarkEnd w:id="2081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6" w:name="z4000_157_28"/>
            <w:bookmarkStart w:id="20817" w:name="z4000_157_28"/>
            <w:bookmarkEnd w:id="20817"/>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 чел</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8" w:name="z4000_158_19"/>
            <w:bookmarkStart w:id="20819" w:name="z4000_158_19"/>
            <w:bookmarkEnd w:id="208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0" w:name="z4000_158_20"/>
            <w:bookmarkStart w:id="20821" w:name="z4000_158_20"/>
            <w:bookmarkEnd w:id="2082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2" w:name="z4000_158_21"/>
            <w:bookmarkStart w:id="20823" w:name="z4000_158_21"/>
            <w:bookmarkEnd w:id="2082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4" w:name="z4000_158_22"/>
            <w:bookmarkStart w:id="20825" w:name="z4000_158_22"/>
            <w:bookmarkEnd w:id="2082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6" w:name="z4000_158_23"/>
            <w:bookmarkStart w:id="20827" w:name="z4000_158_23"/>
            <w:bookmarkEnd w:id="208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8" w:name="z4000_158_24"/>
            <w:bookmarkStart w:id="20829" w:name="z4000_158_24"/>
            <w:bookmarkEnd w:id="2082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0" w:name="z4000_158_25"/>
            <w:bookmarkStart w:id="20831" w:name="z4000_158_25"/>
            <w:bookmarkEnd w:id="208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2" w:name="z4000_158_26"/>
            <w:bookmarkStart w:id="20833" w:name="z4000_158_26"/>
            <w:bookmarkEnd w:id="2083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4" w:name="z4000_158_27"/>
            <w:bookmarkStart w:id="20835" w:name="z4000_158_27"/>
            <w:bookmarkEnd w:id="2083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6" w:name="z4000_158_28"/>
            <w:bookmarkStart w:id="20837" w:name="z4000_158_28"/>
            <w:bookmarkEnd w:id="2083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8" w:name="z4000_417_19"/>
            <w:bookmarkStart w:id="20839" w:name="z4000_417_19"/>
            <w:bookmarkEnd w:id="208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0" w:name="z4000_417_20"/>
            <w:bookmarkStart w:id="20841" w:name="z4000_417_20"/>
            <w:bookmarkEnd w:id="2084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2" w:name="z4000_417_21"/>
            <w:bookmarkStart w:id="20843" w:name="z4000_417_21"/>
            <w:bookmarkEnd w:id="2084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4" w:name="z4000_417_22"/>
            <w:bookmarkStart w:id="20845" w:name="z4000_417_22"/>
            <w:bookmarkEnd w:id="2084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6" w:name="z4000_417_23"/>
            <w:bookmarkStart w:id="20847" w:name="z4000_417_23"/>
            <w:bookmarkEnd w:id="208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8" w:name="z4000_417_24"/>
            <w:bookmarkStart w:id="20849" w:name="z4000_417_24"/>
            <w:bookmarkEnd w:id="2084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0" w:name="z4000_417_25"/>
            <w:bookmarkStart w:id="20851" w:name="z4000_417_25"/>
            <w:bookmarkEnd w:id="208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2" w:name="z4000_417_26"/>
            <w:bookmarkStart w:id="20853" w:name="z4000_417_26"/>
            <w:bookmarkEnd w:id="2085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4" w:name="z4000_417_27"/>
            <w:bookmarkStart w:id="20855" w:name="z4000_417_27"/>
            <w:bookmarkEnd w:id="2085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6" w:name="z4000_417_28"/>
            <w:bookmarkStart w:id="20857" w:name="z4000_417_28"/>
            <w:bookmarkEnd w:id="2085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8" w:name="z4000_418_19"/>
            <w:bookmarkStart w:id="20859" w:name="z4000_418_19"/>
            <w:bookmarkEnd w:id="208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0" w:name="z4000_418_20"/>
            <w:bookmarkStart w:id="20861" w:name="z4000_418_20"/>
            <w:bookmarkEnd w:id="2086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2" w:name="z4000_418_21"/>
            <w:bookmarkStart w:id="20863" w:name="z4000_418_21"/>
            <w:bookmarkEnd w:id="2086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4" w:name="z4000_418_22"/>
            <w:bookmarkStart w:id="20865" w:name="z4000_418_22"/>
            <w:bookmarkEnd w:id="2086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6" w:name="z4000_418_23"/>
            <w:bookmarkStart w:id="20867" w:name="z4000_418_23"/>
            <w:bookmarkEnd w:id="208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8" w:name="z4000_418_24"/>
            <w:bookmarkStart w:id="20869" w:name="z4000_418_24"/>
            <w:bookmarkEnd w:id="2086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0" w:name="z4000_418_25"/>
            <w:bookmarkStart w:id="20871" w:name="z4000_418_25"/>
            <w:bookmarkEnd w:id="208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2" w:name="z4000_418_26"/>
            <w:bookmarkStart w:id="20873" w:name="z4000_418_26"/>
            <w:bookmarkEnd w:id="2087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4" w:name="z4000_418_27"/>
            <w:bookmarkStart w:id="20875" w:name="z4000_418_27"/>
            <w:bookmarkEnd w:id="2087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6" w:name="z4000_418_28"/>
            <w:bookmarkStart w:id="20877" w:name="z4000_418_28"/>
            <w:bookmarkEnd w:id="2087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8" w:name="z4000_159_19"/>
            <w:bookmarkStart w:id="20879" w:name="z4000_159_19"/>
            <w:bookmarkEnd w:id="208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0" w:name="z4000_159_20"/>
            <w:bookmarkStart w:id="20881" w:name="z4000_159_20"/>
            <w:bookmarkEnd w:id="2088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2" w:name="z4000_159_21"/>
            <w:bookmarkStart w:id="20883" w:name="z4000_159_21"/>
            <w:bookmarkEnd w:id="2088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4" w:name="z4000_159_22"/>
            <w:bookmarkStart w:id="20885" w:name="z4000_159_22"/>
            <w:bookmarkEnd w:id="2088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6" w:name="z4000_159_23"/>
            <w:bookmarkStart w:id="20887" w:name="z4000_159_23"/>
            <w:bookmarkEnd w:id="208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8" w:name="z4000_159_24"/>
            <w:bookmarkStart w:id="20889" w:name="z4000_159_24"/>
            <w:bookmarkEnd w:id="2088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0" w:name="z4000_159_25"/>
            <w:bookmarkStart w:id="20891" w:name="z4000_159_25"/>
            <w:bookmarkEnd w:id="208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2" w:name="z4000_159_26"/>
            <w:bookmarkStart w:id="20893" w:name="z4000_159_26"/>
            <w:bookmarkEnd w:id="2089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4" w:name="z4000_159_27"/>
            <w:bookmarkStart w:id="20895" w:name="z4000_159_27"/>
            <w:bookmarkEnd w:id="2089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6" w:name="z4000_159_28"/>
            <w:bookmarkStart w:id="20897" w:name="z4000_159_28"/>
            <w:bookmarkEnd w:id="2089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8" w:name="z4000_419_19"/>
            <w:bookmarkStart w:id="20899" w:name="z4000_419_19"/>
            <w:bookmarkEnd w:id="208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0" w:name="z4000_419_20"/>
            <w:bookmarkStart w:id="20901" w:name="z4000_419_20"/>
            <w:bookmarkEnd w:id="2090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2" w:name="z4000_419_21"/>
            <w:bookmarkStart w:id="20903" w:name="z4000_419_21"/>
            <w:bookmarkEnd w:id="2090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4" w:name="z4000_419_22"/>
            <w:bookmarkStart w:id="20905" w:name="z4000_419_22"/>
            <w:bookmarkEnd w:id="2090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6" w:name="z4000_419_23"/>
            <w:bookmarkStart w:id="20907" w:name="z4000_419_23"/>
            <w:bookmarkEnd w:id="209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8" w:name="z4000_419_24"/>
            <w:bookmarkStart w:id="20909" w:name="z4000_419_24"/>
            <w:bookmarkEnd w:id="2090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0" w:name="z4000_419_25"/>
            <w:bookmarkStart w:id="20911" w:name="z4000_419_25"/>
            <w:bookmarkEnd w:id="209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2" w:name="z4000_419_26"/>
            <w:bookmarkStart w:id="20913" w:name="z4000_419_26"/>
            <w:bookmarkEnd w:id="2091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4" w:name="z4000_419_27"/>
            <w:bookmarkStart w:id="20915" w:name="z4000_419_27"/>
            <w:bookmarkEnd w:id="2091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6" w:name="z4000_419_28"/>
            <w:bookmarkStart w:id="20917" w:name="z4000_419_28"/>
            <w:bookmarkEnd w:id="2091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8" w:name="z4000_420_19"/>
            <w:bookmarkStart w:id="20919" w:name="z4000_420_19"/>
            <w:bookmarkEnd w:id="209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0" w:name="z4000_420_20"/>
            <w:bookmarkStart w:id="20921" w:name="z4000_420_20"/>
            <w:bookmarkEnd w:id="2092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2" w:name="z4000_420_21"/>
            <w:bookmarkStart w:id="20923" w:name="z4000_420_21"/>
            <w:bookmarkEnd w:id="2092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4" w:name="z4000_420_22"/>
            <w:bookmarkStart w:id="20925" w:name="z4000_420_22"/>
            <w:bookmarkEnd w:id="2092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6" w:name="z4000_420_23"/>
            <w:bookmarkStart w:id="20927" w:name="z4000_420_23"/>
            <w:bookmarkEnd w:id="209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8" w:name="z4000_420_24"/>
            <w:bookmarkStart w:id="20929" w:name="z4000_420_24"/>
            <w:bookmarkEnd w:id="2092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0" w:name="z4000_420_25"/>
            <w:bookmarkStart w:id="20931" w:name="z4000_420_25"/>
            <w:bookmarkEnd w:id="209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2" w:name="z4000_420_26"/>
            <w:bookmarkStart w:id="20933" w:name="z4000_420_26"/>
            <w:bookmarkEnd w:id="2093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4" w:name="z4000_420_27"/>
            <w:bookmarkStart w:id="20935" w:name="z4000_420_27"/>
            <w:bookmarkEnd w:id="2093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6" w:name="z4000_420_28"/>
            <w:bookmarkStart w:id="20937" w:name="z4000_420_28"/>
            <w:bookmarkEnd w:id="2093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8" w:name="z4000_016_19"/>
            <w:bookmarkStart w:id="20939" w:name="z4000_016_19"/>
            <w:bookmarkEnd w:id="209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0" w:name="z4000_016_20"/>
            <w:bookmarkStart w:id="20941" w:name="z4000_016_20"/>
            <w:bookmarkEnd w:id="2094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2" w:name="z4000_016_21"/>
            <w:bookmarkStart w:id="20943" w:name="z4000_016_21"/>
            <w:bookmarkEnd w:id="2094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4" w:name="z4000_016_22"/>
            <w:bookmarkStart w:id="20945" w:name="z4000_016_22"/>
            <w:bookmarkEnd w:id="2094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6" w:name="z4000_016_23"/>
            <w:bookmarkStart w:id="20947" w:name="z4000_016_23"/>
            <w:bookmarkEnd w:id="209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8" w:name="z4000_016_24"/>
            <w:bookmarkStart w:id="20949" w:name="z4000_016_24"/>
            <w:bookmarkEnd w:id="2094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0" w:name="z4000_016_25"/>
            <w:bookmarkStart w:id="20951" w:name="z4000_016_25"/>
            <w:bookmarkEnd w:id="209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2" w:name="z4000_016_26"/>
            <w:bookmarkStart w:id="20953" w:name="z4000_016_26"/>
            <w:bookmarkEnd w:id="2095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4" w:name="z4000_016_27"/>
            <w:bookmarkStart w:id="20955" w:name="z4000_016_27"/>
            <w:bookmarkEnd w:id="2095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6" w:name="z4000_016_28"/>
            <w:bookmarkStart w:id="20957" w:name="z4000_016_28"/>
            <w:bookmarkEnd w:id="2095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8" w:name="z4000_017_19"/>
            <w:bookmarkStart w:id="20959" w:name="z4000_017_19"/>
            <w:bookmarkEnd w:id="209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0" w:name="z4000_017_20"/>
            <w:bookmarkStart w:id="20961" w:name="z4000_017_20"/>
            <w:bookmarkEnd w:id="2096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2" w:name="z4000_017_21"/>
            <w:bookmarkStart w:id="20963" w:name="z4000_017_21"/>
            <w:bookmarkEnd w:id="2096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4" w:name="z4000_017_22"/>
            <w:bookmarkStart w:id="20965" w:name="z4000_017_22"/>
            <w:bookmarkEnd w:id="2096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6" w:name="z4000_017_23"/>
            <w:bookmarkStart w:id="20967" w:name="z4000_017_23"/>
            <w:bookmarkEnd w:id="209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8" w:name="z4000_017_24"/>
            <w:bookmarkStart w:id="20969" w:name="z4000_017_24"/>
            <w:bookmarkEnd w:id="2096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0" w:name="z4000_017_25"/>
            <w:bookmarkStart w:id="20971" w:name="z4000_017_25"/>
            <w:bookmarkEnd w:id="209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2" w:name="z4000_017_26"/>
            <w:bookmarkStart w:id="20973" w:name="z4000_017_26"/>
            <w:bookmarkEnd w:id="2097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4" w:name="z4000_017_27"/>
            <w:bookmarkStart w:id="20975" w:name="z4000_017_27"/>
            <w:bookmarkEnd w:id="2097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6" w:name="z4000_017_28"/>
            <w:bookmarkStart w:id="20977" w:name="z4000_017_28"/>
            <w:bookmarkEnd w:id="2097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8" w:name="z4000_171_19"/>
            <w:bookmarkStart w:id="20979" w:name="z4000_171_19"/>
            <w:bookmarkEnd w:id="209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0" w:name="z4000_171_20"/>
            <w:bookmarkStart w:id="20981" w:name="z4000_171_20"/>
            <w:bookmarkEnd w:id="2098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2" w:name="z4000_171_21"/>
            <w:bookmarkStart w:id="20983" w:name="z4000_171_21"/>
            <w:bookmarkEnd w:id="2098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4" w:name="z4000_171_22"/>
            <w:bookmarkStart w:id="20985" w:name="z4000_171_22"/>
            <w:bookmarkEnd w:id="2098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6" w:name="z4000_171_23"/>
            <w:bookmarkStart w:id="20987" w:name="z4000_171_23"/>
            <w:bookmarkEnd w:id="209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8" w:name="z4000_171_24"/>
            <w:bookmarkStart w:id="20989" w:name="z4000_171_24"/>
            <w:bookmarkEnd w:id="2098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0" w:name="z4000_171_25"/>
            <w:bookmarkStart w:id="20991" w:name="z4000_171_25"/>
            <w:bookmarkEnd w:id="209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2" w:name="z4000_171_26"/>
            <w:bookmarkStart w:id="20993" w:name="z4000_171_26"/>
            <w:bookmarkEnd w:id="2099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4" w:name="z4000_171_27"/>
            <w:bookmarkStart w:id="20995" w:name="z4000_171_27"/>
            <w:bookmarkEnd w:id="2099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6" w:name="z4000_171_28"/>
            <w:bookmarkStart w:id="20997" w:name="z4000_171_28"/>
            <w:bookmarkEnd w:id="2099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8" w:name="z4000_018_19"/>
            <w:bookmarkStart w:id="20999" w:name="z4000_018_19"/>
            <w:bookmarkEnd w:id="209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0" w:name="z4000_018_20"/>
            <w:bookmarkStart w:id="21001" w:name="z4000_018_20"/>
            <w:bookmarkEnd w:id="2100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2" w:name="z4000_018_21"/>
            <w:bookmarkStart w:id="21003" w:name="z4000_018_21"/>
            <w:bookmarkEnd w:id="2100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4" w:name="z4000_018_22"/>
            <w:bookmarkStart w:id="21005" w:name="z4000_018_22"/>
            <w:bookmarkEnd w:id="2100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6" w:name="z4000_018_23"/>
            <w:bookmarkStart w:id="21007" w:name="z4000_018_23"/>
            <w:bookmarkEnd w:id="210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8" w:name="z4000_018_24"/>
            <w:bookmarkStart w:id="21009" w:name="z4000_018_24"/>
            <w:bookmarkEnd w:id="2100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0" w:name="z4000_018_25"/>
            <w:bookmarkStart w:id="21011" w:name="z4000_018_25"/>
            <w:bookmarkEnd w:id="210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2" w:name="z4000_018_26"/>
            <w:bookmarkStart w:id="21013" w:name="z4000_018_26"/>
            <w:bookmarkEnd w:id="2101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4" w:name="z4000_018_27"/>
            <w:bookmarkStart w:id="21015" w:name="z4000_018_27"/>
            <w:bookmarkEnd w:id="2101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6" w:name="z4000_018_28"/>
            <w:bookmarkStart w:id="21017" w:name="z4000_018_28"/>
            <w:bookmarkEnd w:id="2101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8" w:name="z4000_181_19"/>
            <w:bookmarkStart w:id="21019" w:name="z4000_181_19"/>
            <w:bookmarkEnd w:id="210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0" w:name="z4000_181_20"/>
            <w:bookmarkStart w:id="21021" w:name="z4000_181_20"/>
            <w:bookmarkEnd w:id="2102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2" w:name="z4000_181_21"/>
            <w:bookmarkStart w:id="21023" w:name="z4000_181_21"/>
            <w:bookmarkEnd w:id="2102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4" w:name="z4000_181_22"/>
            <w:bookmarkStart w:id="21025" w:name="z4000_181_22"/>
            <w:bookmarkEnd w:id="2102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6" w:name="z4000_181_23"/>
            <w:bookmarkStart w:id="21027" w:name="z4000_181_23"/>
            <w:bookmarkEnd w:id="210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8" w:name="z4000_181_24"/>
            <w:bookmarkStart w:id="21029" w:name="z4000_181_24"/>
            <w:bookmarkEnd w:id="2102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0" w:name="z4000_181_25"/>
            <w:bookmarkStart w:id="21031" w:name="z4000_181_25"/>
            <w:bookmarkEnd w:id="210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2" w:name="z4000_181_26"/>
            <w:bookmarkStart w:id="21033" w:name="z4000_181_26"/>
            <w:bookmarkEnd w:id="2103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4" w:name="z4000_181_27"/>
            <w:bookmarkStart w:id="21035" w:name="z4000_181_27"/>
            <w:bookmarkEnd w:id="2103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6" w:name="z4000_181_28"/>
            <w:bookmarkStart w:id="21037" w:name="z4000_181_28"/>
            <w:bookmarkEnd w:id="2103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8" w:name="z4000_019_19"/>
            <w:bookmarkStart w:id="21039" w:name="z4000_019_19"/>
            <w:bookmarkEnd w:id="210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0" w:name="z4000_019_20"/>
            <w:bookmarkStart w:id="21041" w:name="z4000_019_20"/>
            <w:bookmarkEnd w:id="2104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2" w:name="z4000_019_21"/>
            <w:bookmarkStart w:id="21043" w:name="z4000_019_21"/>
            <w:bookmarkEnd w:id="2104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4" w:name="z4000_019_22"/>
            <w:bookmarkStart w:id="21045" w:name="z4000_019_22"/>
            <w:bookmarkEnd w:id="2104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6" w:name="z4000_019_23"/>
            <w:bookmarkStart w:id="21047" w:name="z4000_019_23"/>
            <w:bookmarkEnd w:id="210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8" w:name="z4000_019_24"/>
            <w:bookmarkStart w:id="21049" w:name="z4000_019_24"/>
            <w:bookmarkEnd w:id="2104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0" w:name="z4000_019_25"/>
            <w:bookmarkStart w:id="21051" w:name="z4000_019_25"/>
            <w:bookmarkEnd w:id="210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2" w:name="z4000_019_26"/>
            <w:bookmarkStart w:id="21053" w:name="z4000_019_26"/>
            <w:bookmarkEnd w:id="2105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4" w:name="z4000_019_27"/>
            <w:bookmarkStart w:id="21055" w:name="z4000_019_27"/>
            <w:bookmarkEnd w:id="2105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6" w:name="z4000_019_28"/>
            <w:bookmarkStart w:id="21057" w:name="z4000_019_28"/>
            <w:bookmarkEnd w:id="2105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58" w:name="z4000_020_19"/>
            <w:bookmarkStart w:id="21059" w:name="z4000_020_19"/>
            <w:bookmarkEnd w:id="210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0" w:name="z4000_020_20"/>
            <w:bookmarkStart w:id="21061" w:name="z4000_020_20"/>
            <w:bookmarkEnd w:id="2106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2" w:name="z4000_020_21"/>
            <w:bookmarkStart w:id="21063" w:name="z4000_020_21"/>
            <w:bookmarkEnd w:id="2106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4" w:name="z4000_020_22"/>
            <w:bookmarkStart w:id="21065" w:name="z4000_020_22"/>
            <w:bookmarkEnd w:id="2106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6" w:name="z4000_020_23"/>
            <w:bookmarkStart w:id="21067" w:name="z4000_020_23"/>
            <w:bookmarkEnd w:id="210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8" w:name="z4000_020_24"/>
            <w:bookmarkStart w:id="21069" w:name="z4000_020_24"/>
            <w:bookmarkEnd w:id="2106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0" w:name="z4000_020_25"/>
            <w:bookmarkStart w:id="21071" w:name="z4000_020_25"/>
            <w:bookmarkEnd w:id="210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2" w:name="z4000_020_26"/>
            <w:bookmarkStart w:id="21073" w:name="z4000_020_26"/>
            <w:bookmarkEnd w:id="2107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4" w:name="z4000_020_27"/>
            <w:bookmarkStart w:id="21075" w:name="z4000_020_27"/>
            <w:bookmarkEnd w:id="2107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6" w:name="z4000_020_28"/>
            <w:bookmarkStart w:id="21077" w:name="z4000_020_28"/>
            <w:bookmarkEnd w:id="2107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rPr>
              <w:t>2</w:t>
            </w:r>
            <w:r>
              <w:rPr>
                <w:b/>
                <w:sz w:val="18"/>
                <w:lang w:val="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78" w:name="z4000_421_19"/>
            <w:bookmarkStart w:id="21079" w:name="z4000_421_19"/>
            <w:bookmarkEnd w:id="210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0" w:name="z4000_421_20"/>
            <w:bookmarkStart w:id="21081" w:name="z4000_421_20"/>
            <w:bookmarkEnd w:id="2108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2" w:name="z4000_421_21"/>
            <w:bookmarkStart w:id="21083" w:name="z4000_421_21"/>
            <w:bookmarkEnd w:id="2108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4" w:name="z4000_421_22"/>
            <w:bookmarkStart w:id="21085" w:name="z4000_421_22"/>
            <w:bookmarkEnd w:id="2108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6" w:name="z4000_421_23"/>
            <w:bookmarkStart w:id="21087" w:name="z4000_421_23"/>
            <w:bookmarkEnd w:id="210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8" w:name="z4000_421_24"/>
            <w:bookmarkStart w:id="21089" w:name="z4000_421_24"/>
            <w:bookmarkEnd w:id="2108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0" w:name="z4000_421_25"/>
            <w:bookmarkStart w:id="21091" w:name="z4000_421_25"/>
            <w:bookmarkEnd w:id="210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2" w:name="z4000_421_26"/>
            <w:bookmarkStart w:id="21093" w:name="z4000_421_26"/>
            <w:bookmarkEnd w:id="2109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4" w:name="z4000_421_27"/>
            <w:bookmarkStart w:id="21095" w:name="z4000_421_27"/>
            <w:bookmarkEnd w:id="21095"/>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6" w:name="z4000_421_28"/>
            <w:bookmarkStart w:id="21097" w:name="z4000_421_28"/>
            <w:bookmarkEnd w:id="21097"/>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jc w:val="center"/>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 w:val="24"/>
          <w:szCs w:val="24"/>
        </w:rPr>
      </w:pPr>
      <w:r>
        <w:rPr>
          <w:sz w:val="24"/>
          <w:szCs w:val="24"/>
        </w:rPr>
        <w:t>(лица старше трудоспособного возраста)</w:t>
      </w:r>
    </w:p>
    <w:p>
      <w:pPr>
        <w:pStyle w:val="Normal"/>
        <w:pBdr/>
        <w:spacing w:lineRule="exact" w:line="240"/>
        <w:ind w:left="360" w:hanging="0"/>
        <w:rPr>
          <w:b/>
          <w:b/>
        </w:rPr>
      </w:pPr>
      <w:r>
        <w:rPr>
          <w:b/>
        </w:rPr>
        <w:t xml:space="preserve">(4001)                                                                                                                                                </w:t>
        <w:tab/>
        <w:tab/>
        <w:t xml:space="preserve">                                        Коды по ОКЕИ: единица-642, человек - 792</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925"/>
        <w:gridCol w:w="1598"/>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300"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Всего опе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8" w:name="z4001_001_03"/>
            <w:bookmarkStart w:id="21099" w:name="z4001_001_03"/>
            <w:bookmarkEnd w:id="21099"/>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0" w:name="z4001_001_04"/>
            <w:bookmarkStart w:id="21101" w:name="z4001_001_04"/>
            <w:bookmarkEnd w:id="2110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2" w:name="z4001_001_05"/>
            <w:bookmarkStart w:id="21103" w:name="z4001_001_05"/>
            <w:bookmarkEnd w:id="211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4" w:name="z4001_001_06"/>
            <w:bookmarkStart w:id="21105" w:name="z4001_001_06"/>
            <w:bookmarkEnd w:id="211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6" w:name="z4001_001_07"/>
            <w:bookmarkStart w:id="21107" w:name="z4001_001_07"/>
            <w:bookmarkEnd w:id="211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8" w:name="z4001_001_08"/>
            <w:bookmarkStart w:id="21109" w:name="z4001_001_08"/>
            <w:bookmarkEnd w:id="2110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0" w:name="z4001_002_03"/>
            <w:bookmarkStart w:id="21111" w:name="z4001_002_03"/>
            <w:bookmarkEnd w:id="2111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2" w:name="z4001_002_04"/>
            <w:bookmarkStart w:id="21113" w:name="z4001_002_04"/>
            <w:bookmarkEnd w:id="2111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4" w:name="z4001_002_05"/>
            <w:bookmarkStart w:id="21115" w:name="z4001_002_05"/>
            <w:bookmarkEnd w:id="211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6" w:name="z4001_002_06"/>
            <w:bookmarkStart w:id="21117" w:name="z4001_002_06"/>
            <w:bookmarkEnd w:id="211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8" w:name="z4001_002_07"/>
            <w:bookmarkStart w:id="21119" w:name="z4001_002_07"/>
            <w:bookmarkEnd w:id="211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0" w:name="z4001_002_08"/>
            <w:bookmarkStart w:id="21121" w:name="z4001_002_08"/>
            <w:bookmarkEnd w:id="2112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22" w:name="z4001_021_03"/>
            <w:bookmarkStart w:id="21123" w:name="z4001_021_03"/>
            <w:bookmarkEnd w:id="2112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4" w:name="z4001_021_04"/>
            <w:bookmarkStart w:id="21125" w:name="z4001_021_04"/>
            <w:bookmarkEnd w:id="2112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6" w:name="z4001_021_05"/>
            <w:bookmarkStart w:id="21127" w:name="z4001_021_05"/>
            <w:bookmarkEnd w:id="211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8" w:name="z4001_021_06"/>
            <w:bookmarkStart w:id="21129" w:name="z4001_021_06"/>
            <w:bookmarkEnd w:id="211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0" w:name="z4001_021_07"/>
            <w:bookmarkStart w:id="21131" w:name="z4001_021_07"/>
            <w:bookmarkEnd w:id="211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2" w:name="z4001_021_08"/>
            <w:bookmarkStart w:id="21133" w:name="z4001_021_08"/>
            <w:bookmarkEnd w:id="2113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сосудистых </w:t>
            </w:r>
          </w:p>
          <w:p>
            <w:pPr>
              <w:pStyle w:val="Normal"/>
              <w:rPr>
                <w:sz w:val="18"/>
                <w:szCs w:val="18"/>
              </w:rPr>
            </w:pPr>
            <w:r>
              <w:rPr>
                <w:sz w:val="18"/>
                <w:szCs w:val="18"/>
              </w:rPr>
              <w:t xml:space="preserve"> </w:t>
            </w:r>
            <w:r>
              <w:rPr>
                <w:sz w:val="18"/>
                <w:szCs w:val="18"/>
              </w:rPr>
              <w:t>пороках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34" w:name="z4001_022_03"/>
            <w:bookmarkStart w:id="21135" w:name="z4001_022_03"/>
            <w:bookmarkEnd w:id="21135"/>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6" w:name="z4001_022_04"/>
            <w:bookmarkStart w:id="21137" w:name="z4001_022_04"/>
            <w:bookmarkEnd w:id="2113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8" w:name="z4001_022_05"/>
            <w:bookmarkStart w:id="21139" w:name="z4001_022_05"/>
            <w:bookmarkEnd w:id="211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0" w:name="z4001_022_06"/>
            <w:bookmarkStart w:id="21141" w:name="z4001_022_06"/>
            <w:bookmarkEnd w:id="211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2" w:name="z4001_022_07"/>
            <w:bookmarkStart w:id="21143" w:name="z4001_022_07"/>
            <w:bookmarkEnd w:id="211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4" w:name="z4001_022_08"/>
            <w:bookmarkStart w:id="21145" w:name="z4001_022_08"/>
            <w:bookmarkEnd w:id="2114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46" w:name="z4001_221_03"/>
            <w:bookmarkStart w:id="21147" w:name="z4001_221_03"/>
            <w:bookmarkEnd w:id="21147"/>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8" w:name="z4001_221_04"/>
            <w:bookmarkStart w:id="21149" w:name="z4001_221_04"/>
            <w:bookmarkEnd w:id="2114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0" w:name="z4001_221_05"/>
            <w:bookmarkStart w:id="21151" w:name="z4001_221_05"/>
            <w:bookmarkEnd w:id="211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2" w:name="z4001_221_06"/>
            <w:bookmarkStart w:id="21153" w:name="z4001_221_06"/>
            <w:bookmarkEnd w:id="211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4" w:name="z4001_221_07"/>
            <w:bookmarkStart w:id="21155" w:name="z4001_221_07"/>
            <w:bookmarkEnd w:id="211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6" w:name="z4001_221_08"/>
            <w:bookmarkStart w:id="21157" w:name="z4001_221_08"/>
            <w:bookmarkEnd w:id="2115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из них: </w:t>
            </w:r>
          </w:p>
          <w:p>
            <w:pPr>
              <w:pStyle w:val="Normal"/>
              <w:jc w:val="center"/>
              <w:rPr>
                <w:sz w:val="18"/>
                <w:szCs w:val="18"/>
              </w:rPr>
            </w:pPr>
            <w:r>
              <w:rPr>
                <w:sz w:val="18"/>
                <w:szCs w:val="18"/>
              </w:rPr>
              <w:t xml:space="preserve">       </w:t>
            </w:r>
            <w:r>
              <w:rPr>
                <w:sz w:val="18"/>
                <w:szCs w:val="18"/>
              </w:rPr>
              <w:t>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58" w:name="z4001_400_03"/>
            <w:bookmarkStart w:id="21159" w:name="z4001_400_03"/>
            <w:bookmarkEnd w:id="21159"/>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0" w:name="z4001_400_04"/>
            <w:bookmarkStart w:id="21161" w:name="z4001_400_04"/>
            <w:bookmarkEnd w:id="2116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2" w:name="z4001_400_05"/>
            <w:bookmarkStart w:id="21163" w:name="z4001_400_05"/>
            <w:bookmarkEnd w:id="211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4" w:name="z4001_400_06"/>
            <w:bookmarkStart w:id="21165" w:name="z4001_400_06"/>
            <w:bookmarkEnd w:id="211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6" w:name="z4001_400_07"/>
            <w:bookmarkStart w:id="21167" w:name="z4001_400_07"/>
            <w:bookmarkEnd w:id="211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8" w:name="z4001_400_08"/>
            <w:bookmarkStart w:id="21169" w:name="z4001_400_08"/>
            <w:bookmarkEnd w:id="2116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70" w:name="z4001_222_03"/>
            <w:bookmarkStart w:id="21171" w:name="z4001_222_03"/>
            <w:bookmarkEnd w:id="2117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2" w:name="z4001_222_04"/>
            <w:bookmarkStart w:id="21173" w:name="z4001_222_04"/>
            <w:bookmarkEnd w:id="2117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4" w:name="z4001_222_05"/>
            <w:bookmarkStart w:id="21175" w:name="z4001_222_05"/>
            <w:bookmarkEnd w:id="211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6" w:name="z4001_222_06"/>
            <w:bookmarkStart w:id="21177" w:name="z4001_222_06"/>
            <w:bookmarkEnd w:id="211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8" w:name="z4001_222_07"/>
            <w:bookmarkStart w:id="21179" w:name="z4001_222_07"/>
            <w:bookmarkEnd w:id="211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0" w:name="z4001_222_08"/>
            <w:bookmarkStart w:id="21181" w:name="z4001_222_08"/>
            <w:bookmarkEnd w:id="2118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82" w:name="z4001_401_03"/>
            <w:bookmarkStart w:id="21183" w:name="z4001_401_03"/>
            <w:bookmarkEnd w:id="2118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4" w:name="z4001_401_04"/>
            <w:bookmarkStart w:id="21185" w:name="z4001_401_04"/>
            <w:bookmarkEnd w:id="2118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6" w:name="z4001_401_05"/>
            <w:bookmarkStart w:id="21187" w:name="z4001_401_05"/>
            <w:bookmarkEnd w:id="211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8" w:name="z4001_401_06"/>
            <w:bookmarkStart w:id="21189" w:name="z4001_401_06"/>
            <w:bookmarkEnd w:id="211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0" w:name="z4001_401_07"/>
            <w:bookmarkStart w:id="21191" w:name="z4001_401_07"/>
            <w:bookmarkEnd w:id="211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2" w:name="z4001_401_08"/>
            <w:bookmarkStart w:id="21193" w:name="z4001_401_08"/>
            <w:bookmarkEnd w:id="2119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церебральн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94" w:name="z4001_023_03"/>
            <w:bookmarkStart w:id="21195" w:name="z4001_023_03"/>
            <w:bookmarkEnd w:id="21195"/>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6" w:name="z4001_023_04"/>
            <w:bookmarkStart w:id="21197" w:name="z4001_023_04"/>
            <w:bookmarkEnd w:id="2119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8" w:name="z4001_023_05"/>
            <w:bookmarkStart w:id="21199" w:name="z4001_023_05"/>
            <w:bookmarkEnd w:id="211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0" w:name="z4001_023_06"/>
            <w:bookmarkStart w:id="21201" w:name="z4001_023_06"/>
            <w:bookmarkEnd w:id="212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2" w:name="z4001_023_07"/>
            <w:bookmarkStart w:id="21203" w:name="z4001_023_07"/>
            <w:bookmarkEnd w:id="212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4" w:name="z4001_023_08"/>
            <w:bookmarkStart w:id="21205" w:name="z4001_023_08"/>
            <w:bookmarkEnd w:id="2120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ри геморрагическ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06" w:name="z4001_231_03"/>
            <w:bookmarkStart w:id="21207" w:name="z4001_231_03"/>
            <w:bookmarkEnd w:id="21207"/>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8" w:name="z4001_231_04"/>
            <w:bookmarkStart w:id="21209" w:name="z4001_231_04"/>
            <w:bookmarkEnd w:id="2120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0" w:name="z4001_231_05"/>
            <w:bookmarkStart w:id="21211" w:name="z4001_231_05"/>
            <w:bookmarkEnd w:id="212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2" w:name="z4001_231_06"/>
            <w:bookmarkStart w:id="21213" w:name="z4001_231_06"/>
            <w:bookmarkEnd w:id="212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4" w:name="z4001_231_07"/>
            <w:bookmarkStart w:id="21215" w:name="z4001_231_07"/>
            <w:bookmarkEnd w:id="212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6" w:name="z4001_231_08"/>
            <w:bookmarkStart w:id="21217" w:name="z4001_231_08"/>
            <w:bookmarkEnd w:id="2121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открытое удаление  гемат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18" w:name="z4001_402_03"/>
            <w:bookmarkStart w:id="21219" w:name="z4001_402_03"/>
            <w:bookmarkEnd w:id="21219"/>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0" w:name="z4001_402_04"/>
            <w:bookmarkStart w:id="21221" w:name="z4001_402_04"/>
            <w:bookmarkEnd w:id="2122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2" w:name="z4001_402_05"/>
            <w:bookmarkStart w:id="21223" w:name="z4001_402_05"/>
            <w:bookmarkEnd w:id="212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4" w:name="z4001_402_06"/>
            <w:bookmarkStart w:id="21225" w:name="z4001_402_06"/>
            <w:bookmarkEnd w:id="212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6" w:name="z4001_402_07"/>
            <w:bookmarkStart w:id="21227" w:name="z4001_402_07"/>
            <w:bookmarkEnd w:id="212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8" w:name="z4001_402_08"/>
            <w:bookmarkStart w:id="21229" w:name="z4001_402_08"/>
            <w:bookmarkEnd w:id="2122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30" w:name="z4001_232_03"/>
            <w:bookmarkStart w:id="21231" w:name="z4001_232_03"/>
            <w:bookmarkEnd w:id="2123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2" w:name="z4001_232_04"/>
            <w:bookmarkStart w:id="21233" w:name="z4001_232_04"/>
            <w:bookmarkEnd w:id="2123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4" w:name="z4001_232_05"/>
            <w:bookmarkStart w:id="21235" w:name="z4001_232_05"/>
            <w:bookmarkEnd w:id="212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6" w:name="z4001_232_06"/>
            <w:bookmarkStart w:id="21237" w:name="z4001_232_06"/>
            <w:bookmarkEnd w:id="212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8" w:name="z4001_232_07"/>
            <w:bookmarkStart w:id="21239" w:name="z4001_232_07"/>
            <w:bookmarkEnd w:id="212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0" w:name="z4001_232_08"/>
            <w:bookmarkStart w:id="21241" w:name="z4001_232_08"/>
            <w:bookmarkEnd w:id="2124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крани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42" w:name="z4001_403_03"/>
            <w:bookmarkStart w:id="21243" w:name="z4001_403_03"/>
            <w:bookmarkEnd w:id="2124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4" w:name="z4001_403_04"/>
            <w:bookmarkStart w:id="21245" w:name="z4001_403_04"/>
            <w:bookmarkEnd w:id="2124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6" w:name="z4001_403_05"/>
            <w:bookmarkStart w:id="21247" w:name="z4001_403_05"/>
            <w:bookmarkEnd w:id="212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8" w:name="z4001_403_06"/>
            <w:bookmarkStart w:id="21249" w:name="z4001_403_06"/>
            <w:bookmarkEnd w:id="212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0" w:name="z4001_403_07"/>
            <w:bookmarkStart w:id="21251" w:name="z4001_403_07"/>
            <w:bookmarkEnd w:id="212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2" w:name="z4001_403_08"/>
            <w:bookmarkStart w:id="21253" w:name="z4001_403_08"/>
            <w:bookmarkEnd w:id="2125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 xml:space="preserve">эндоваскулярная </w:t>
            </w:r>
          </w:p>
          <w:p>
            <w:pPr>
              <w:pStyle w:val="Normal"/>
              <w:jc w:val="center"/>
              <w:rPr/>
            </w:pPr>
            <w:r>
              <w:rPr>
                <w:sz w:val="18"/>
                <w:szCs w:val="18"/>
              </w:rPr>
              <w:t xml:space="preserve">    </w:t>
            </w:r>
            <w:r>
              <w:rPr>
                <w:sz w:val="18"/>
                <w:szCs w:val="18"/>
              </w:rPr>
              <w:t>тромбоэк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54" w:name="z4001_404_03"/>
            <w:bookmarkStart w:id="21255" w:name="z4001_404_03"/>
            <w:bookmarkEnd w:id="21255"/>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6" w:name="z4001_404_04"/>
            <w:bookmarkStart w:id="21257" w:name="z4001_404_04"/>
            <w:bookmarkEnd w:id="2125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8" w:name="z4001_404_05"/>
            <w:bookmarkStart w:id="21259" w:name="z4001_404_05"/>
            <w:bookmarkEnd w:id="212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0" w:name="z4001_404_06"/>
            <w:bookmarkStart w:id="21261" w:name="z4001_404_06"/>
            <w:bookmarkEnd w:id="212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2" w:name="z4001_404_07"/>
            <w:bookmarkStart w:id="21263" w:name="z4001_404_07"/>
            <w:bookmarkEnd w:id="212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4" w:name="z4001_404_08"/>
            <w:bookmarkStart w:id="21265" w:name="z4001_404_08"/>
            <w:bookmarkEnd w:id="21265"/>
          </w:p>
        </w:tc>
      </w:tr>
    </w:tbl>
    <w:p>
      <w:pPr>
        <w:pStyle w:val="Normal"/>
        <w:spacing w:lineRule="exact" w:line="240"/>
        <w:ind w:left="360" w:hanging="0"/>
        <w:rPr>
          <w:sz w:val="19"/>
        </w:rPr>
      </w:pPr>
      <w:r>
        <w:rPr>
          <w:sz w:val="19"/>
        </w:rPr>
      </w:r>
      <w:r>
        <w:br w:type="page"/>
      </w:r>
    </w:p>
    <w:p>
      <w:pPr>
        <w:pStyle w:val="Normal"/>
        <w:spacing w:lineRule="exact" w:line="240"/>
        <w:ind w:left="360" w:hanging="0"/>
        <w:rPr/>
      </w:pPr>
      <w:r>
        <w:rPr>
          <w:b/>
          <w:bCs/>
          <w:sz w:val="24"/>
        </w:rPr>
        <w:t>(</w:t>
      </w: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66" w:name="z4001_024_03"/>
            <w:bookmarkStart w:id="21267" w:name="z4001_024_03"/>
            <w:bookmarkEnd w:id="212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8" w:name="z4001_024_04"/>
            <w:bookmarkStart w:id="21269" w:name="z4001_024_04"/>
            <w:bookmarkEnd w:id="212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0" w:name="z4001_024_05"/>
            <w:bookmarkStart w:id="21271" w:name="z4001_024_05"/>
            <w:bookmarkEnd w:id="212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2" w:name="z4001_024_06"/>
            <w:bookmarkStart w:id="21273" w:name="z4001_024_06"/>
            <w:bookmarkEnd w:id="212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4" w:name="z4001_024_07"/>
            <w:bookmarkStart w:id="21275" w:name="z4001_024_07"/>
            <w:bookmarkEnd w:id="212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6" w:name="z4001_024_08"/>
            <w:bookmarkStart w:id="21277" w:name="z4001_024_08"/>
            <w:bookmarkEnd w:id="2127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w:t>
            </w:r>
          </w:p>
          <w:p>
            <w:pPr>
              <w:pStyle w:val="Normal"/>
              <w:rPr>
                <w:sz w:val="18"/>
                <w:szCs w:val="18"/>
              </w:rPr>
            </w:pPr>
            <w:r>
              <w:rPr>
                <w:sz w:val="18"/>
                <w:szCs w:val="18"/>
              </w:rPr>
              <w:t xml:space="preserve">    </w:t>
            </w:r>
            <w:r>
              <w:rPr>
                <w:sz w:val="18"/>
                <w:szCs w:val="18"/>
              </w:rPr>
              <w:t xml:space="preserve">отделах сонных </w:t>
            </w:r>
          </w:p>
          <w:p>
            <w:pPr>
              <w:pStyle w:val="Normal"/>
              <w:rPr>
                <w:sz w:val="18"/>
                <w:szCs w:val="18"/>
              </w:rPr>
            </w:pPr>
            <w:r>
              <w:rPr>
                <w:sz w:val="18"/>
                <w:szCs w:val="18"/>
              </w:rPr>
              <w:t xml:space="preserve">    </w:t>
            </w:r>
            <w:r>
              <w:rPr>
                <w:sz w:val="18"/>
                <w:szCs w:val="18"/>
              </w:rPr>
              <w:t>и позвоноч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78" w:name="z4001_241_03"/>
            <w:bookmarkStart w:id="21279" w:name="z4001_241_03"/>
            <w:bookmarkEnd w:id="212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0" w:name="z4001_241_04"/>
            <w:bookmarkStart w:id="21281" w:name="z4001_241_04"/>
            <w:bookmarkEnd w:id="212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2" w:name="z4001_241_05"/>
            <w:bookmarkStart w:id="21283" w:name="z4001_241_05"/>
            <w:bookmarkEnd w:id="212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4" w:name="z4001_241_06"/>
            <w:bookmarkStart w:id="21285" w:name="z4001_241_06"/>
            <w:bookmarkEnd w:id="212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6" w:name="z4001_241_07"/>
            <w:bookmarkStart w:id="21287" w:name="z4001_241_07"/>
            <w:bookmarkEnd w:id="212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8" w:name="z4001_241_08"/>
            <w:bookmarkStart w:id="21289" w:name="z4001_241_08"/>
            <w:bookmarkEnd w:id="2128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90" w:name="z4001_405_03"/>
            <w:bookmarkStart w:id="21291" w:name="z4001_405_03"/>
            <w:bookmarkEnd w:id="212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2" w:name="z4001_405_04"/>
            <w:bookmarkStart w:id="21293" w:name="z4001_405_04"/>
            <w:bookmarkEnd w:id="212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4" w:name="z4001_405_05"/>
            <w:bookmarkStart w:id="21295" w:name="z4001_405_05"/>
            <w:bookmarkEnd w:id="212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6" w:name="z4001_405_06"/>
            <w:bookmarkStart w:id="21297" w:name="z4001_405_06"/>
            <w:bookmarkEnd w:id="212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8" w:name="z4001_405_07"/>
            <w:bookmarkStart w:id="21299" w:name="z4001_405_07"/>
            <w:bookmarkEnd w:id="212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0" w:name="z4001_405_08"/>
            <w:bookmarkStart w:id="21301" w:name="z4001_405_08"/>
            <w:bookmarkEnd w:id="2130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02" w:name="z4001_406_03"/>
            <w:bookmarkStart w:id="21303" w:name="z4001_406_03"/>
            <w:bookmarkEnd w:id="213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4" w:name="z4001_406_04"/>
            <w:bookmarkStart w:id="21305" w:name="z4001_406_04"/>
            <w:bookmarkEnd w:id="213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6" w:name="z4001_406_05"/>
            <w:bookmarkStart w:id="21307" w:name="z4001_406_05"/>
            <w:bookmarkEnd w:id="213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8" w:name="z4001_406_06"/>
            <w:bookmarkStart w:id="21309" w:name="z4001_406_06"/>
            <w:bookmarkEnd w:id="213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0" w:name="z4001_406_07"/>
            <w:bookmarkStart w:id="21311" w:name="z4001_406_07"/>
            <w:bookmarkEnd w:id="213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2" w:name="z4001_406_08"/>
            <w:bookmarkStart w:id="21313" w:name="z4001_406_08"/>
            <w:bookmarkEnd w:id="2131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14" w:name="z4001_242_03"/>
            <w:bookmarkStart w:id="21315" w:name="z4001_242_03"/>
            <w:bookmarkEnd w:id="213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6" w:name="z4001_242_04"/>
            <w:bookmarkStart w:id="21317" w:name="z4001_242_04"/>
            <w:bookmarkEnd w:id="213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8" w:name="z4001_242_05"/>
            <w:bookmarkStart w:id="21319" w:name="z4001_242_05"/>
            <w:bookmarkEnd w:id="213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0" w:name="z4001_242_06"/>
            <w:bookmarkStart w:id="21321" w:name="z4001_242_06"/>
            <w:bookmarkEnd w:id="213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2" w:name="z4001_242_07"/>
            <w:bookmarkStart w:id="21323" w:name="z4001_242_07"/>
            <w:bookmarkEnd w:id="213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4" w:name="z4001_242_08"/>
            <w:bookmarkStart w:id="21325" w:name="z4001_242_08"/>
            <w:bookmarkEnd w:id="2132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экстраинтракраниальные</w:t>
            </w:r>
          </w:p>
          <w:p>
            <w:pPr>
              <w:pStyle w:val="Normal"/>
              <w:rPr>
                <w:sz w:val="18"/>
                <w:szCs w:val="18"/>
              </w:rPr>
            </w:pPr>
            <w:r>
              <w:rPr>
                <w:sz w:val="18"/>
                <w:szCs w:val="18"/>
              </w:rPr>
              <w:t xml:space="preserve">              </w:t>
            </w:r>
            <w:r>
              <w:rPr>
                <w:sz w:val="18"/>
                <w:szCs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26" w:name="z4001_407_03"/>
            <w:bookmarkStart w:id="21327" w:name="z4001_407_03"/>
            <w:bookmarkEnd w:id="213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8" w:name="z4001_407_04"/>
            <w:bookmarkStart w:id="21329" w:name="z4001_407_04"/>
            <w:bookmarkEnd w:id="213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0" w:name="z4001_407_05"/>
            <w:bookmarkStart w:id="21331" w:name="z4001_407_05"/>
            <w:bookmarkEnd w:id="213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2" w:name="z4001_407_06"/>
            <w:bookmarkStart w:id="21333" w:name="z4001_407_06"/>
            <w:bookmarkEnd w:id="213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4" w:name="z4001_407_07"/>
            <w:bookmarkStart w:id="21335" w:name="z4001_407_07"/>
            <w:bookmarkEnd w:id="213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6" w:name="z4001_407_08"/>
            <w:bookmarkStart w:id="21337" w:name="z4001_407_08"/>
            <w:bookmarkEnd w:id="2133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38" w:name="z4001_408_03"/>
            <w:bookmarkStart w:id="21339" w:name="z4001_408_03"/>
            <w:bookmarkEnd w:id="213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0" w:name="z4001_408_04"/>
            <w:bookmarkStart w:id="21341" w:name="z4001_408_04"/>
            <w:bookmarkEnd w:id="213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2" w:name="z4001_408_05"/>
            <w:bookmarkStart w:id="21343" w:name="z4001_408_05"/>
            <w:bookmarkEnd w:id="213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4" w:name="z4001_408_06"/>
            <w:bookmarkStart w:id="21345" w:name="z4001_408_06"/>
            <w:bookmarkEnd w:id="213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6" w:name="z4001_408_07"/>
            <w:bookmarkStart w:id="21347" w:name="z4001_408_07"/>
            <w:bookmarkEnd w:id="213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8" w:name="z4001_408_08"/>
            <w:bookmarkStart w:id="21349" w:name="z4001_408_08"/>
            <w:bookmarkEnd w:id="2134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опухолей  головного, спинного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50" w:name="z4001_025_03"/>
            <w:bookmarkStart w:id="21351" w:name="z4001_025_03"/>
            <w:bookmarkEnd w:id="213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2" w:name="z4001_025_04"/>
            <w:bookmarkStart w:id="21353" w:name="z4001_025_04"/>
            <w:bookmarkEnd w:id="213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4" w:name="z4001_025_05"/>
            <w:bookmarkStart w:id="21355" w:name="z4001_025_05"/>
            <w:bookmarkEnd w:id="213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6" w:name="z4001_025_06"/>
            <w:bookmarkStart w:id="21357" w:name="z4001_025_06"/>
            <w:bookmarkEnd w:id="213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8" w:name="z4001_025_07"/>
            <w:bookmarkStart w:id="21359" w:name="z4001_025_07"/>
            <w:bookmarkEnd w:id="213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0" w:name="z4001_025_08"/>
            <w:bookmarkStart w:id="21361" w:name="z4001_025_08"/>
            <w:bookmarkEnd w:id="2136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расстройст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62" w:name="z4001_026_03"/>
            <w:bookmarkStart w:id="21363" w:name="z4001_026_03"/>
            <w:bookmarkEnd w:id="213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4" w:name="z4001_026_04"/>
            <w:bookmarkStart w:id="21365" w:name="z4001_026_04"/>
            <w:bookmarkEnd w:id="213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6" w:name="z4001_026_05"/>
            <w:bookmarkStart w:id="21367" w:name="z4001_026_05"/>
            <w:bookmarkEnd w:id="213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8" w:name="z4001_026_06"/>
            <w:bookmarkStart w:id="21369" w:name="z4001_026_06"/>
            <w:bookmarkEnd w:id="213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0" w:name="z4001_026_07"/>
            <w:bookmarkStart w:id="21371" w:name="z4001_026_07"/>
            <w:bookmarkEnd w:id="213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2" w:name="z4001_026_08"/>
            <w:bookmarkStart w:id="21373" w:name="z4001_026_08"/>
            <w:bookmarkEnd w:id="2137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w:t>
            </w:r>
          </w:p>
          <w:p>
            <w:pPr>
              <w:pStyle w:val="Normal"/>
              <w:spacing w:lineRule="exact" w:line="200"/>
              <w:rPr>
                <w:sz w:val="18"/>
                <w:szCs w:val="18"/>
              </w:rPr>
            </w:pPr>
            <w:r>
              <w:rPr>
                <w:sz w:val="18"/>
                <w:szCs w:val="18"/>
              </w:rPr>
              <w:t xml:space="preserve">        </w:t>
            </w:r>
            <w:r>
              <w:rPr>
                <w:sz w:val="18"/>
                <w:szCs w:val="18"/>
              </w:rPr>
              <w:t>при болевых синдро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74" w:name="z4001_261_03"/>
            <w:bookmarkStart w:id="21375" w:name="z4001_261_03"/>
            <w:bookmarkEnd w:id="213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6" w:name="z4001_261_04"/>
            <w:bookmarkStart w:id="21377" w:name="z4001_261_04"/>
            <w:bookmarkEnd w:id="213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8" w:name="z4001_261_05"/>
            <w:bookmarkStart w:id="21379" w:name="z4001_261_05"/>
            <w:bookmarkEnd w:id="213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0" w:name="z4001_261_06"/>
            <w:bookmarkStart w:id="21381" w:name="z4001_261_06"/>
            <w:bookmarkEnd w:id="213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2" w:name="z4001_261_07"/>
            <w:bookmarkStart w:id="21383" w:name="z4001_261_07"/>
            <w:bookmarkEnd w:id="213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4" w:name="z4001_261_08"/>
            <w:bookmarkStart w:id="21385" w:name="z4001_261_08"/>
            <w:bookmarkEnd w:id="2138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васкулярная декомпресс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86" w:name="z4001_409_03"/>
            <w:bookmarkStart w:id="21387" w:name="z4001_409_03"/>
            <w:bookmarkEnd w:id="213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8" w:name="z4001_409_04"/>
            <w:bookmarkStart w:id="21389" w:name="z4001_409_04"/>
            <w:bookmarkEnd w:id="213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0" w:name="z4001_409_05"/>
            <w:bookmarkStart w:id="21391" w:name="z4001_409_05"/>
            <w:bookmarkEnd w:id="213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2" w:name="z4001_409_06"/>
            <w:bookmarkStart w:id="21393" w:name="z4001_409_06"/>
            <w:bookmarkEnd w:id="213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4" w:name="z4001_409_07"/>
            <w:bookmarkStart w:id="21395" w:name="z4001_409_07"/>
            <w:bookmarkEnd w:id="213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6" w:name="z4001_409_08"/>
            <w:bookmarkStart w:id="21397" w:name="z4001_409_08"/>
            <w:bookmarkEnd w:id="2139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w:t>
            </w:r>
          </w:p>
          <w:p>
            <w:pPr>
              <w:pStyle w:val="Normal"/>
              <w:rPr>
                <w:sz w:val="18"/>
                <w:szCs w:val="18"/>
              </w:rPr>
            </w:pPr>
            <w:r>
              <w:rPr>
                <w:sz w:val="18"/>
                <w:szCs w:val="18"/>
              </w:rPr>
              <w:t xml:space="preserve">      </w:t>
            </w:r>
            <w:r>
              <w:rPr>
                <w:sz w:val="18"/>
                <w:szCs w:val="18"/>
              </w:rPr>
              <w:t xml:space="preserve">паркинсонизме, </w:t>
            </w:r>
          </w:p>
          <w:p>
            <w:pPr>
              <w:pStyle w:val="Normal"/>
              <w:rPr>
                <w:sz w:val="18"/>
                <w:szCs w:val="18"/>
              </w:rPr>
            </w:pPr>
            <w:r>
              <w:rPr>
                <w:sz w:val="18"/>
                <w:szCs w:val="18"/>
              </w:rPr>
              <w:t xml:space="preserve">      </w:t>
            </w:r>
            <w:r>
              <w:rPr>
                <w:sz w:val="18"/>
                <w:szCs w:val="18"/>
              </w:rPr>
              <w:t xml:space="preserve">мышечно-тонических </w:t>
            </w:r>
          </w:p>
          <w:p>
            <w:pPr>
              <w:pStyle w:val="Normal"/>
              <w:rPr>
                <w:sz w:val="18"/>
                <w:szCs w:val="18"/>
              </w:rPr>
            </w:pPr>
            <w:r>
              <w:rPr>
                <w:sz w:val="18"/>
                <w:szCs w:val="18"/>
              </w:rPr>
              <w:t xml:space="preserve">      </w:t>
            </w:r>
            <w:r>
              <w:rPr>
                <w:sz w:val="18"/>
                <w:szCs w:val="18"/>
              </w:rPr>
              <w:t>расстройст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98" w:name="z4001_262_03"/>
            <w:bookmarkStart w:id="21399" w:name="z4001_262_03"/>
            <w:bookmarkEnd w:id="213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0" w:name="z4001_262_04"/>
            <w:bookmarkStart w:id="21401" w:name="z4001_262_04"/>
            <w:bookmarkEnd w:id="214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2" w:name="z4001_262_05"/>
            <w:bookmarkStart w:id="21403" w:name="z4001_262_05"/>
            <w:bookmarkEnd w:id="214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4" w:name="z4001_262_06"/>
            <w:bookmarkStart w:id="21405" w:name="z4001_262_06"/>
            <w:bookmarkEnd w:id="214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6" w:name="z4001_262_07"/>
            <w:bookmarkStart w:id="21407" w:name="z4001_262_07"/>
            <w:bookmarkEnd w:id="214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8" w:name="z4001_262_08"/>
            <w:bookmarkStart w:id="21409" w:name="z4001_262_08"/>
            <w:bookmarkEnd w:id="2140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410" w:name="z4001_410_03"/>
            <w:bookmarkStart w:id="21411" w:name="z4001_410_03"/>
            <w:bookmarkEnd w:id="214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2" w:name="z4001_410_04"/>
            <w:bookmarkStart w:id="21413" w:name="z4001_410_04"/>
            <w:bookmarkEnd w:id="214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4" w:name="z4001_410_05"/>
            <w:bookmarkStart w:id="21415" w:name="z4001_410_05"/>
            <w:bookmarkEnd w:id="214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6" w:name="z4001_410_06"/>
            <w:bookmarkStart w:id="21417" w:name="z4001_410_06"/>
            <w:bookmarkEnd w:id="214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8" w:name="z4001_410_07"/>
            <w:bookmarkStart w:id="21419" w:name="z4001_410_07"/>
            <w:bookmarkEnd w:id="214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0" w:name="z4001_410_08"/>
            <w:bookmarkStart w:id="21421" w:name="z4001_410_08"/>
            <w:bookmarkEnd w:id="2142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установка стимулято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422" w:name="z4001_411_03"/>
            <w:bookmarkStart w:id="21423" w:name="z4001_411_03"/>
            <w:bookmarkEnd w:id="214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4" w:name="z4001_411_04"/>
            <w:bookmarkStart w:id="21425" w:name="z4001_411_04"/>
            <w:bookmarkEnd w:id="214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6" w:name="z4001_411_05"/>
            <w:bookmarkStart w:id="21427" w:name="z4001_411_05"/>
            <w:bookmarkEnd w:id="214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8" w:name="z4001_411_06"/>
            <w:bookmarkStart w:id="21429" w:name="z4001_411_06"/>
            <w:bookmarkEnd w:id="214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0" w:name="z4001_411_07"/>
            <w:bookmarkStart w:id="21431" w:name="z4001_411_07"/>
            <w:bookmarkEnd w:id="214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2" w:name="z4001_411_08"/>
            <w:bookmarkStart w:id="21433" w:name="z4001_411_08"/>
            <w:bookmarkEnd w:id="2143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компрессивные, стабилизирующие операции при позвоночно-спинальной трав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434" w:name="z4001_027_03"/>
            <w:bookmarkStart w:id="21435" w:name="z4001_027_03"/>
            <w:bookmarkEnd w:id="214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6" w:name="z4001_027_04"/>
            <w:bookmarkStart w:id="21437" w:name="z4001_027_04"/>
            <w:bookmarkEnd w:id="214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8" w:name="z4001_027_05"/>
            <w:bookmarkStart w:id="21439" w:name="z4001_027_05"/>
            <w:bookmarkEnd w:id="214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0" w:name="z4001_027_06"/>
            <w:bookmarkStart w:id="21441" w:name="z4001_027_06"/>
            <w:bookmarkEnd w:id="214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2" w:name="z4001_027_07"/>
            <w:bookmarkStart w:id="21443" w:name="z4001_027_07"/>
            <w:bookmarkEnd w:id="214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4" w:name="z4001_027_08"/>
            <w:bookmarkStart w:id="21445" w:name="z4001_027_08"/>
            <w:bookmarkEnd w:id="21445"/>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b/>
          <w:bCs/>
          <w:sz w:val="24"/>
        </w:rPr>
        <w:t>(</w:t>
      </w: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w:t>
            </w:r>
          </w:p>
          <w:p>
            <w:pPr>
              <w:pStyle w:val="Normal"/>
              <w:rPr>
                <w:sz w:val="18"/>
                <w:szCs w:val="18"/>
              </w:rPr>
            </w:pPr>
            <w:r>
              <w:rPr>
                <w:sz w:val="18"/>
                <w:szCs w:val="18"/>
              </w:rPr>
              <w:t xml:space="preserve"> </w:t>
            </w:r>
            <w:r>
              <w:rPr>
                <w:sz w:val="18"/>
                <w:szCs w:val="18"/>
              </w:rPr>
              <w:t>стабилизирующие операции при дегенеративных заболеваниях позвон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446" w:name="z4001_028_03"/>
            <w:bookmarkStart w:id="21447" w:name="z4001_028_03"/>
            <w:bookmarkEnd w:id="214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8" w:name="z4001_028_04"/>
            <w:bookmarkStart w:id="21449" w:name="z4001_028_04"/>
            <w:bookmarkEnd w:id="214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0" w:name="z4001_028_05"/>
            <w:bookmarkStart w:id="21451" w:name="z4001_028_05"/>
            <w:bookmarkEnd w:id="214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2" w:name="z4001_028_06"/>
            <w:bookmarkStart w:id="21453" w:name="z4001_028_06"/>
            <w:bookmarkEnd w:id="214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4" w:name="z4001_028_07"/>
            <w:bookmarkStart w:id="21455" w:name="z4001_028_07"/>
            <w:bookmarkEnd w:id="214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6" w:name="z4001_028_08"/>
            <w:bookmarkStart w:id="21457" w:name="z4001_028_08"/>
            <w:bookmarkEnd w:id="2145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458" w:name="z4001_029_03"/>
            <w:bookmarkStart w:id="21459" w:name="z4001_029_03"/>
            <w:bookmarkEnd w:id="214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0" w:name="z4001_029_04"/>
            <w:bookmarkStart w:id="21461" w:name="z4001_029_04"/>
            <w:bookmarkEnd w:id="214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2" w:name="z4001_029_05"/>
            <w:bookmarkStart w:id="21463" w:name="z4001_029_05"/>
            <w:bookmarkEnd w:id="214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4" w:name="z4001_029_06"/>
            <w:bookmarkStart w:id="21465" w:name="z4001_029_06"/>
            <w:bookmarkEnd w:id="214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6" w:name="z4001_029_07"/>
            <w:bookmarkStart w:id="21467" w:name="z4001_029_07"/>
            <w:bookmarkEnd w:id="214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8" w:name="z4001_029_08"/>
            <w:bookmarkStart w:id="21469" w:name="z4001_029_08"/>
            <w:bookmarkEnd w:id="2146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470" w:name="z4001_210_03"/>
            <w:bookmarkStart w:id="21471" w:name="z4001_210_03"/>
            <w:bookmarkEnd w:id="214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2" w:name="z4001_210_04"/>
            <w:bookmarkStart w:id="21473" w:name="z4001_210_04"/>
            <w:bookmarkEnd w:id="214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4" w:name="z4001_210_05"/>
            <w:bookmarkStart w:id="21475" w:name="z4001_210_05"/>
            <w:bookmarkEnd w:id="214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6" w:name="z4001_210_06"/>
            <w:bookmarkStart w:id="21477" w:name="z4001_210_06"/>
            <w:bookmarkEnd w:id="214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8" w:name="z4001_210_07"/>
            <w:bookmarkStart w:id="21479" w:name="z4001_210_07"/>
            <w:bookmarkEnd w:id="214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0" w:name="z4001_210_08"/>
            <w:bookmarkStart w:id="21481" w:name="z4001_210_08"/>
            <w:bookmarkEnd w:id="2148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482" w:name="z4001_211_03"/>
            <w:bookmarkStart w:id="21483" w:name="z4001_211_03"/>
            <w:bookmarkEnd w:id="214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4" w:name="z4001_211_04"/>
            <w:bookmarkStart w:id="21485" w:name="z4001_211_04"/>
            <w:bookmarkEnd w:id="214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6" w:name="z4001_211_05"/>
            <w:bookmarkStart w:id="21487" w:name="z4001_211_05"/>
            <w:bookmarkEnd w:id="214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8" w:name="z4001_211_06"/>
            <w:bookmarkStart w:id="21489" w:name="z4001_211_06"/>
            <w:bookmarkEnd w:id="214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0" w:name="z4001_211_07"/>
            <w:bookmarkStart w:id="21491" w:name="z4001_211_07"/>
            <w:bookmarkEnd w:id="214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2" w:name="z4001_211_08"/>
            <w:bookmarkStart w:id="21493" w:name="z4001_211_08"/>
            <w:bookmarkEnd w:id="2149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494" w:name="z4001_003_03"/>
            <w:bookmarkStart w:id="21495" w:name="z4001_003_03"/>
            <w:bookmarkEnd w:id="214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6" w:name="z4001_003_04"/>
            <w:bookmarkStart w:id="21497" w:name="z4001_003_04"/>
            <w:bookmarkEnd w:id="214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8" w:name="z4001_003_05"/>
            <w:bookmarkStart w:id="21499" w:name="z4001_003_05"/>
            <w:bookmarkEnd w:id="214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0" w:name="z4001_003_06"/>
            <w:bookmarkStart w:id="21501" w:name="z4001_003_06"/>
            <w:bookmarkEnd w:id="215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2" w:name="z4001_003_07"/>
            <w:bookmarkStart w:id="21503" w:name="z4001_003_07"/>
            <w:bookmarkEnd w:id="215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4" w:name="z4001_003_08"/>
            <w:bookmarkStart w:id="21505" w:name="z4001_003_08"/>
            <w:bookmarkEnd w:id="2150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06" w:name="z4001_031_03"/>
            <w:bookmarkStart w:id="21507" w:name="z4001_031_03"/>
            <w:bookmarkEnd w:id="215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8" w:name="z4001_031_04"/>
            <w:bookmarkStart w:id="21509" w:name="z4001_031_04"/>
            <w:bookmarkEnd w:id="215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0" w:name="z4001_031_05"/>
            <w:bookmarkStart w:id="21511" w:name="z4001_031_05"/>
            <w:bookmarkEnd w:id="215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2" w:name="z4001_031_06"/>
            <w:bookmarkStart w:id="21513" w:name="z4001_031_06"/>
            <w:bookmarkEnd w:id="215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4" w:name="z4001_031_07"/>
            <w:bookmarkStart w:id="21515" w:name="z4001_031_07"/>
            <w:bookmarkEnd w:id="215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6" w:name="z4001_031_08"/>
            <w:bookmarkStart w:id="21517" w:name="z4001_031_08"/>
            <w:bookmarkEnd w:id="2151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18" w:name="z4001_004_03"/>
            <w:bookmarkStart w:id="21519" w:name="z4001_004_03"/>
            <w:bookmarkEnd w:id="215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0" w:name="z4001_004_04"/>
            <w:bookmarkStart w:id="21521" w:name="z4001_004_04"/>
            <w:bookmarkEnd w:id="215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2" w:name="z4001_004_05"/>
            <w:bookmarkStart w:id="21523" w:name="z4001_004_05"/>
            <w:bookmarkEnd w:id="215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4" w:name="z4001_004_06"/>
            <w:bookmarkStart w:id="21525" w:name="z4001_004_06"/>
            <w:bookmarkEnd w:id="215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6" w:name="z4001_004_07"/>
            <w:bookmarkStart w:id="21527" w:name="z4001_004_07"/>
            <w:bookmarkEnd w:id="215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8" w:name="z4001_004_08"/>
            <w:bookmarkStart w:id="21529" w:name="z4001_004_08"/>
            <w:bookmarkEnd w:id="2152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30" w:name="z4001_041_03"/>
            <w:bookmarkStart w:id="21531" w:name="z4001_041_03"/>
            <w:bookmarkEnd w:id="215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2" w:name="z4001_041_04"/>
            <w:bookmarkStart w:id="21533" w:name="z4001_041_04"/>
            <w:bookmarkEnd w:id="215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4" w:name="z4001_041_05"/>
            <w:bookmarkStart w:id="21535" w:name="z4001_041_05"/>
            <w:bookmarkEnd w:id="215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6" w:name="z4001_041_06"/>
            <w:bookmarkStart w:id="21537" w:name="z4001_041_06"/>
            <w:bookmarkEnd w:id="215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8" w:name="z4001_041_07"/>
            <w:bookmarkStart w:id="21539" w:name="z4001_041_07"/>
            <w:bookmarkEnd w:id="215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0" w:name="z4001_041_08"/>
            <w:bookmarkStart w:id="21541" w:name="z4001_041_08"/>
            <w:bookmarkEnd w:id="2154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42" w:name="z4001_042_03"/>
            <w:bookmarkStart w:id="21543" w:name="z4001_042_03"/>
            <w:bookmarkEnd w:id="215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4" w:name="z4001_042_04"/>
            <w:bookmarkStart w:id="21545" w:name="z4001_042_04"/>
            <w:bookmarkEnd w:id="215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6" w:name="z4001_042_05"/>
            <w:bookmarkStart w:id="21547" w:name="z4001_042_05"/>
            <w:bookmarkEnd w:id="215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8" w:name="z4001_042_06"/>
            <w:bookmarkStart w:id="21549" w:name="z4001_042_06"/>
            <w:bookmarkEnd w:id="215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0" w:name="z4001_042_07"/>
            <w:bookmarkStart w:id="21551" w:name="z4001_042_07"/>
            <w:bookmarkEnd w:id="215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2" w:name="z4001_042_08"/>
            <w:bookmarkStart w:id="21553" w:name="z4001_042_08"/>
            <w:bookmarkEnd w:id="2155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54" w:name="z4001_043_03"/>
            <w:bookmarkStart w:id="21555" w:name="z4001_043_03"/>
            <w:bookmarkEnd w:id="215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6" w:name="z4001_043_04"/>
            <w:bookmarkStart w:id="21557" w:name="z4001_043_04"/>
            <w:bookmarkEnd w:id="215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8" w:name="z4001_043_05"/>
            <w:bookmarkStart w:id="21559" w:name="z4001_043_05"/>
            <w:bookmarkEnd w:id="215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0" w:name="z4001_043_06"/>
            <w:bookmarkStart w:id="21561" w:name="z4001_043_06"/>
            <w:bookmarkEnd w:id="215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2" w:name="z4001_043_07"/>
            <w:bookmarkStart w:id="21563" w:name="z4001_043_07"/>
            <w:bookmarkEnd w:id="215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4" w:name="z4001_043_08"/>
            <w:bookmarkStart w:id="21565" w:name="z4001_043_08"/>
            <w:bookmarkEnd w:id="2156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66" w:name="z4001_044_03"/>
            <w:bookmarkStart w:id="21567" w:name="z4001_044_03"/>
            <w:bookmarkEnd w:id="215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8" w:name="z4001_044_04"/>
            <w:bookmarkStart w:id="21569" w:name="z4001_044_04"/>
            <w:bookmarkEnd w:id="215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0" w:name="z4001_044_05"/>
            <w:bookmarkStart w:id="21571" w:name="z4001_044_05"/>
            <w:bookmarkEnd w:id="215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2" w:name="z4001_044_06"/>
            <w:bookmarkStart w:id="21573" w:name="z4001_044_06"/>
            <w:bookmarkEnd w:id="215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4" w:name="z4001_044_07"/>
            <w:bookmarkStart w:id="21575" w:name="z4001_044_07"/>
            <w:bookmarkEnd w:id="215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6" w:name="z4001_044_08"/>
            <w:bookmarkStart w:id="21577" w:name="z4001_044_08"/>
            <w:bookmarkEnd w:id="2157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операции по поводу:</w:t>
            </w:r>
          </w:p>
          <w:p>
            <w:pPr>
              <w:pStyle w:val="Normal"/>
              <w:spacing w:lineRule="exact" w:line="180"/>
              <w:ind w:left="207" w:hanging="0"/>
              <w:rPr>
                <w:sz w:val="18"/>
                <w:szCs w:val="18"/>
              </w:rPr>
            </w:pPr>
            <w:r>
              <w:rPr>
                <w:sz w:val="18"/>
                <w:szCs w:val="18"/>
              </w:rPr>
              <w:t>глаук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78" w:name="z4001_045_03"/>
            <w:bookmarkStart w:id="21579" w:name="z4001_045_03"/>
            <w:bookmarkEnd w:id="215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0" w:name="z4001_045_04"/>
            <w:bookmarkStart w:id="21581" w:name="z4001_045_04"/>
            <w:bookmarkEnd w:id="215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2" w:name="z4001_045_05"/>
            <w:bookmarkStart w:id="21583" w:name="z4001_045_05"/>
            <w:bookmarkEnd w:id="215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4" w:name="z4001_045_06"/>
            <w:bookmarkStart w:id="21585" w:name="z4001_045_06"/>
            <w:bookmarkEnd w:id="215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6" w:name="z4001_045_07"/>
            <w:bookmarkStart w:id="21587" w:name="z4001_045_07"/>
            <w:bookmarkEnd w:id="215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8" w:name="z4001_045_08"/>
            <w:bookmarkStart w:id="21589" w:name="z4001_045_08"/>
            <w:bookmarkEnd w:id="2158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 xml:space="preserve">        </w:t>
            </w:r>
            <w:r>
              <w:rPr>
                <w:sz w:val="18"/>
                <w:szCs w:val="18"/>
              </w:rPr>
              <w:t xml:space="preserve">из них с применением </w:t>
            </w:r>
          </w:p>
          <w:p>
            <w:pPr>
              <w:pStyle w:val="Normal"/>
              <w:spacing w:lineRule="exact" w:line="180"/>
              <w:ind w:left="207" w:hanging="0"/>
              <w:rPr>
                <w:sz w:val="18"/>
                <w:szCs w:val="18"/>
              </w:rPr>
            </w:pPr>
            <w:r>
              <w:rPr>
                <w:sz w:val="18"/>
                <w:szCs w:val="18"/>
              </w:rPr>
              <w:t xml:space="preserve">       </w:t>
            </w:r>
            <w:r>
              <w:rPr>
                <w:sz w:val="18"/>
                <w:szCs w:val="18"/>
              </w:rPr>
              <w:t xml:space="preserve">шунтов и  дренаж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90" w:name="z4001_451_03"/>
            <w:bookmarkStart w:id="21591" w:name="z4001_451_03"/>
            <w:bookmarkEnd w:id="215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2" w:name="z4001_451_04"/>
            <w:bookmarkStart w:id="21593" w:name="z4001_451_04"/>
            <w:bookmarkEnd w:id="215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4" w:name="z4001_451_05"/>
            <w:bookmarkStart w:id="21595" w:name="z4001_451_05"/>
            <w:bookmarkEnd w:id="215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6" w:name="z4001_451_06"/>
            <w:bookmarkStart w:id="21597" w:name="z4001_451_06"/>
            <w:bookmarkEnd w:id="215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8" w:name="z4001_451_07"/>
            <w:bookmarkStart w:id="21599" w:name="z4001_451_07"/>
            <w:bookmarkEnd w:id="215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0" w:name="z4001_451_08"/>
            <w:bookmarkStart w:id="21601" w:name="z4001_451_08"/>
            <w:bookmarkEnd w:id="2160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энукле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02" w:name="z4001_046_03"/>
            <w:bookmarkStart w:id="21603" w:name="z4001_046_03"/>
            <w:bookmarkEnd w:id="216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4" w:name="z4001_046_04"/>
            <w:bookmarkStart w:id="21605" w:name="z4001_046_04"/>
            <w:bookmarkEnd w:id="216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6" w:name="z4001_046_05"/>
            <w:bookmarkStart w:id="21607" w:name="z4001_046_05"/>
            <w:bookmarkEnd w:id="216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8" w:name="z4001_046_06"/>
            <w:bookmarkStart w:id="21609" w:name="z4001_046_06"/>
            <w:bookmarkEnd w:id="216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0" w:name="z4001_046_07"/>
            <w:bookmarkStart w:id="21611" w:name="z4001_046_07"/>
            <w:bookmarkEnd w:id="216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2" w:name="z4001_046_08"/>
            <w:bookmarkStart w:id="21613" w:name="z4001_046_08"/>
            <w:bookmarkEnd w:id="2161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катара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14" w:name="z4001_047_03"/>
            <w:bookmarkStart w:id="21615" w:name="z4001_047_03"/>
            <w:bookmarkEnd w:id="216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6" w:name="z4001_047_04"/>
            <w:bookmarkStart w:id="21617" w:name="z4001_047_04"/>
            <w:bookmarkEnd w:id="216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8" w:name="z4001_047_05"/>
            <w:bookmarkStart w:id="21619" w:name="z4001_047_05"/>
            <w:bookmarkEnd w:id="216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0" w:name="z4001_047_06"/>
            <w:bookmarkStart w:id="21621" w:name="z4001_047_06"/>
            <w:bookmarkEnd w:id="216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2" w:name="z4001_047_07"/>
            <w:bookmarkStart w:id="21623" w:name="z4001_047_07"/>
            <w:bookmarkEnd w:id="216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4" w:name="z4001_047_08"/>
            <w:bookmarkStart w:id="21625" w:name="z4001_047_08"/>
            <w:bookmarkEnd w:id="2162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 xml:space="preserve">       </w:t>
            </w:r>
            <w:r>
              <w:rPr>
                <w:sz w:val="18"/>
                <w:szCs w:val="18"/>
              </w:rPr>
              <w:t xml:space="preserve">из них методом   </w:t>
            </w:r>
          </w:p>
          <w:p>
            <w:pPr>
              <w:pStyle w:val="Normal"/>
              <w:ind w:left="207" w:hanging="0"/>
              <w:rPr>
                <w:sz w:val="18"/>
                <w:szCs w:val="18"/>
              </w:rPr>
            </w:pPr>
            <w:r>
              <w:rPr>
                <w:sz w:val="18"/>
                <w:szCs w:val="18"/>
              </w:rPr>
              <w:t xml:space="preserve">       </w:t>
            </w:r>
            <w:r>
              <w:rPr>
                <w:sz w:val="18"/>
                <w:szCs w:val="18"/>
              </w:rPr>
              <w:t>факоэмульс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26" w:name="z4001_471_03"/>
            <w:bookmarkStart w:id="21627" w:name="z4001_471_03"/>
            <w:bookmarkEnd w:id="216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8" w:name="z4001_471_04"/>
            <w:bookmarkStart w:id="21629" w:name="z4001_471_04"/>
            <w:bookmarkEnd w:id="216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0" w:name="z4001_471_05"/>
            <w:bookmarkStart w:id="21631" w:name="z4001_471_05"/>
            <w:bookmarkEnd w:id="216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2" w:name="z4001_471_06"/>
            <w:bookmarkStart w:id="21633" w:name="z4001_471_06"/>
            <w:bookmarkEnd w:id="216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4" w:name="z4001_471_07"/>
            <w:bookmarkStart w:id="21635" w:name="z4001_471_07"/>
            <w:bookmarkEnd w:id="216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6" w:name="z4001_471_08"/>
            <w:bookmarkStart w:id="21637" w:name="z4001_471_08"/>
            <w:bookmarkEnd w:id="2163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szCs w:val="18"/>
              </w:rPr>
            </w:pPr>
            <w:r>
              <w:rPr>
                <w:sz w:val="18"/>
                <w:szCs w:val="18"/>
              </w:rPr>
              <w:t>интравитреальное введение ингибитора ангиоген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38" w:name="z4001_048_03"/>
            <w:bookmarkStart w:id="21639" w:name="z4001_048_03"/>
            <w:bookmarkEnd w:id="216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0" w:name="z4001_048_04"/>
            <w:bookmarkStart w:id="21641" w:name="z4001_048_04"/>
            <w:bookmarkEnd w:id="216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2" w:name="z4001_048_05"/>
            <w:bookmarkStart w:id="21643" w:name="z4001_048_05"/>
            <w:bookmarkEnd w:id="216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4" w:name="z4001_048_06"/>
            <w:bookmarkStart w:id="21645" w:name="z4001_048_06"/>
            <w:bookmarkEnd w:id="216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6" w:name="z4001_048_07"/>
            <w:bookmarkStart w:id="21647" w:name="z4001_048_07"/>
            <w:bookmarkEnd w:id="216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8" w:name="z4001_048_08"/>
            <w:bookmarkStart w:id="21649" w:name="z4001_048_08"/>
            <w:bookmarkEnd w:id="2164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rPr>
                <w:sz w:val="18"/>
                <w:szCs w:val="18"/>
              </w:rPr>
            </w:pPr>
            <w:r>
              <w:rPr>
                <w:sz w:val="18"/>
                <w:szCs w:val="18"/>
              </w:rPr>
              <w:t>операции на органах уха, горла, но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szCs w:val="18"/>
              </w:rPr>
            </w:pPr>
            <w:r>
              <w:rPr>
                <w:b/>
                <w:sz w:val="18"/>
                <w:szCs w:val="18"/>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50" w:name="z4001_005_03"/>
            <w:bookmarkStart w:id="21651" w:name="z4001_005_03"/>
            <w:bookmarkEnd w:id="216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2" w:name="z4001_005_04"/>
            <w:bookmarkStart w:id="21653" w:name="z4001_005_04"/>
            <w:bookmarkEnd w:id="216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4" w:name="z4001_005_05"/>
            <w:bookmarkStart w:id="21655" w:name="z4001_005_05"/>
            <w:bookmarkEnd w:id="216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6" w:name="z4001_005_06"/>
            <w:bookmarkStart w:id="21657" w:name="z4001_005_06"/>
            <w:bookmarkEnd w:id="216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8" w:name="z4001_005_07"/>
            <w:bookmarkStart w:id="21659" w:name="z4001_005_07"/>
            <w:bookmarkEnd w:id="216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0" w:name="z4001_005_08"/>
            <w:bookmarkStart w:id="21661" w:name="z4001_005_08"/>
            <w:bookmarkEnd w:id="2166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из них</w:t>
            </w:r>
          </w:p>
          <w:p>
            <w:pPr>
              <w:pStyle w:val="Normal"/>
              <w:ind w:left="142" w:hanging="0"/>
              <w:rPr>
                <w:sz w:val="18"/>
                <w:szCs w:val="18"/>
              </w:rPr>
            </w:pPr>
            <w:r>
              <w:rPr>
                <w:sz w:val="18"/>
                <w:szCs w:val="18"/>
              </w:rPr>
              <w:t xml:space="preserve">  </w:t>
            </w:r>
            <w:r>
              <w:rPr>
                <w:sz w:val="18"/>
                <w:szCs w:val="18"/>
              </w:rPr>
              <w:t>на ух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62" w:name="z4001_051_03"/>
            <w:bookmarkStart w:id="21663" w:name="z4001_051_03"/>
            <w:bookmarkEnd w:id="216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4" w:name="z4001_051_04"/>
            <w:bookmarkStart w:id="21665" w:name="z4001_051_04"/>
            <w:bookmarkEnd w:id="216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6" w:name="z4001_051_05"/>
            <w:bookmarkStart w:id="21667" w:name="z4001_051_05"/>
            <w:bookmarkEnd w:id="216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8" w:name="z4001_051_06"/>
            <w:bookmarkStart w:id="21669" w:name="z4001_051_06"/>
            <w:bookmarkEnd w:id="216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0" w:name="z4001_051_07"/>
            <w:bookmarkStart w:id="21671" w:name="z4001_051_07"/>
            <w:bookmarkEnd w:id="216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2" w:name="z4001_051_08"/>
            <w:bookmarkStart w:id="21673" w:name="z4001_051_08"/>
            <w:bookmarkEnd w:id="2167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на миндалинах и</w:t>
            </w:r>
          </w:p>
          <w:p>
            <w:pPr>
              <w:pStyle w:val="Normal"/>
              <w:ind w:left="142" w:hanging="0"/>
              <w:rPr>
                <w:sz w:val="18"/>
                <w:szCs w:val="18"/>
              </w:rPr>
            </w:pPr>
            <w:r>
              <w:rPr>
                <w:sz w:val="18"/>
                <w:szCs w:val="18"/>
              </w:rPr>
              <w:t xml:space="preserve">  </w:t>
            </w:r>
            <w:r>
              <w:rPr>
                <w:sz w:val="18"/>
                <w:szCs w:val="18"/>
              </w:rPr>
              <w:t>аденои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74" w:name="z4001_052_03"/>
            <w:bookmarkStart w:id="21675" w:name="z4001_052_03"/>
            <w:bookmarkEnd w:id="216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6" w:name="z4001_052_04"/>
            <w:bookmarkStart w:id="21677" w:name="z4001_052_04"/>
            <w:bookmarkEnd w:id="216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8" w:name="z4001_052_05"/>
            <w:bookmarkStart w:id="21679" w:name="z4001_052_05"/>
            <w:bookmarkEnd w:id="216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0" w:name="z4001_052_06"/>
            <w:bookmarkStart w:id="21681" w:name="z4001_052_06"/>
            <w:bookmarkEnd w:id="216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2" w:name="z4001_052_07"/>
            <w:bookmarkStart w:id="21683" w:name="z4001_052_07"/>
            <w:bookmarkEnd w:id="216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4" w:name="z4001_052_08"/>
            <w:bookmarkStart w:id="21685" w:name="z4001_052_08"/>
            <w:bookmarkEnd w:id="21685"/>
          </w:p>
        </w:tc>
      </w:tr>
    </w:tbl>
    <w:p>
      <w:pPr>
        <w:pStyle w:val="Normal"/>
        <w:spacing w:lineRule="exact" w:line="240"/>
        <w:ind w:left="360" w:hanging="0"/>
        <w:rPr>
          <w:sz w:val="19"/>
        </w:rPr>
      </w:pPr>
      <w:r>
        <w:rPr>
          <w:sz w:val="19"/>
        </w:rPr>
      </w:r>
      <w:r>
        <w:br w:type="page"/>
      </w:r>
    </w:p>
    <w:p>
      <w:pPr>
        <w:pStyle w:val="Normal"/>
        <w:spacing w:lineRule="exact" w:line="240"/>
        <w:ind w:left="360" w:hanging="0"/>
        <w:jc w:val="center"/>
        <w:rPr>
          <w:sz w:val="19"/>
        </w:rPr>
      </w:pPr>
      <w:r>
        <w:rPr>
          <w:sz w:val="19"/>
        </w:rPr>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6" w:name="z4001_006_03"/>
            <w:bookmarkStart w:id="21687" w:name="z4001_006_03"/>
            <w:bookmarkEnd w:id="216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8" w:name="z4001_006_04"/>
            <w:bookmarkStart w:id="21689" w:name="z4001_006_04"/>
            <w:bookmarkEnd w:id="216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0" w:name="z4001_006_05"/>
            <w:bookmarkStart w:id="21691" w:name="z4001_006_05"/>
            <w:bookmarkEnd w:id="216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2" w:name="z4001_006_06"/>
            <w:bookmarkStart w:id="21693" w:name="z4001_006_06"/>
            <w:bookmarkEnd w:id="216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4" w:name="z4001_006_07"/>
            <w:bookmarkStart w:id="21695" w:name="z4001_006_07"/>
            <w:bookmarkEnd w:id="216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6" w:name="z4001_006_08"/>
            <w:bookmarkStart w:id="21697" w:name="z4001_006_08"/>
            <w:bookmarkEnd w:id="2169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8" w:name="z4001_061_03"/>
            <w:bookmarkStart w:id="21699" w:name="z4001_061_03"/>
            <w:bookmarkEnd w:id="216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0" w:name="z4001_061_04"/>
            <w:bookmarkStart w:id="21701" w:name="z4001_061_04"/>
            <w:bookmarkEnd w:id="217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2" w:name="z4001_061_05"/>
            <w:bookmarkStart w:id="21703" w:name="z4001_061_05"/>
            <w:bookmarkEnd w:id="217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4" w:name="z4001_061_06"/>
            <w:bookmarkStart w:id="21705" w:name="z4001_061_06"/>
            <w:bookmarkEnd w:id="217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6" w:name="z4001_061_07"/>
            <w:bookmarkStart w:id="21707" w:name="z4001_061_07"/>
            <w:bookmarkEnd w:id="217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8" w:name="z4001_061_08"/>
            <w:bookmarkStart w:id="21709" w:name="z4001_061_08"/>
            <w:bookmarkEnd w:id="2170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0" w:name="z4001_062_03"/>
            <w:bookmarkStart w:id="21711" w:name="z4001_062_03"/>
            <w:bookmarkEnd w:id="217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2" w:name="z4001_062_04"/>
            <w:bookmarkStart w:id="21713" w:name="z4001_062_04"/>
            <w:bookmarkEnd w:id="217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4" w:name="z4001_062_05"/>
            <w:bookmarkStart w:id="21715" w:name="z4001_062_05"/>
            <w:bookmarkEnd w:id="217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6" w:name="z4001_062_06"/>
            <w:bookmarkStart w:id="21717" w:name="z4001_062_06"/>
            <w:bookmarkEnd w:id="217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8" w:name="z4001_062_07"/>
            <w:bookmarkStart w:id="21719" w:name="z4001_062_07"/>
            <w:bookmarkEnd w:id="217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0" w:name="z4001_062_08"/>
            <w:bookmarkStart w:id="21721" w:name="z4001_062_08"/>
            <w:bookmarkEnd w:id="2172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2" w:name="z4001_063_03"/>
            <w:bookmarkStart w:id="21723" w:name="z4001_063_03"/>
            <w:bookmarkEnd w:id="217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4" w:name="z4001_063_04"/>
            <w:bookmarkStart w:id="21725" w:name="z4001_063_04"/>
            <w:bookmarkEnd w:id="217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6" w:name="z4001_063_05"/>
            <w:bookmarkStart w:id="21727" w:name="z4001_063_05"/>
            <w:bookmarkEnd w:id="217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8" w:name="z4001_063_06"/>
            <w:bookmarkStart w:id="21729" w:name="z4001_063_06"/>
            <w:bookmarkEnd w:id="217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0" w:name="z4001_063_07"/>
            <w:bookmarkStart w:id="21731" w:name="z4001_063_07"/>
            <w:bookmarkEnd w:id="217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2" w:name="z4001_063_08"/>
            <w:bookmarkStart w:id="21733" w:name="z4001_063_08"/>
            <w:bookmarkEnd w:id="2173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4" w:name="z4001_007_03"/>
            <w:bookmarkStart w:id="21735" w:name="z4001_007_03"/>
            <w:bookmarkEnd w:id="217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6" w:name="z4001_007_04"/>
            <w:bookmarkStart w:id="21737" w:name="z4001_007_04"/>
            <w:bookmarkEnd w:id="217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8" w:name="z4001_007_05"/>
            <w:bookmarkStart w:id="21739" w:name="z4001_007_05"/>
            <w:bookmarkEnd w:id="217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0" w:name="z4001_007_06"/>
            <w:bookmarkStart w:id="21741" w:name="z4001_007_06"/>
            <w:bookmarkEnd w:id="217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2" w:name="z4001_007_07"/>
            <w:bookmarkStart w:id="21743" w:name="z4001_007_07"/>
            <w:bookmarkEnd w:id="217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4" w:name="z4001_007_08"/>
            <w:bookmarkStart w:id="21745" w:name="z4001_007_08"/>
            <w:bookmarkEnd w:id="2174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из них: на открытом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6" w:name="z4001_071_03"/>
            <w:bookmarkStart w:id="21747" w:name="z4001_071_03"/>
            <w:bookmarkEnd w:id="217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8" w:name="z4001_071_04"/>
            <w:bookmarkStart w:id="21749" w:name="z4001_071_04"/>
            <w:bookmarkEnd w:id="217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0" w:name="z4001_071_05"/>
            <w:bookmarkStart w:id="21751" w:name="z4001_071_05"/>
            <w:bookmarkEnd w:id="217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2" w:name="z4001_071_06"/>
            <w:bookmarkStart w:id="21753" w:name="z4001_071_06"/>
            <w:bookmarkEnd w:id="217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4" w:name="z4001_071_07"/>
            <w:bookmarkStart w:id="21755" w:name="z4001_071_07"/>
            <w:bookmarkEnd w:id="217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6" w:name="z4001_071_08"/>
            <w:bookmarkStart w:id="21757" w:name="z4001_071_08"/>
            <w:bookmarkEnd w:id="2175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900" w:hanging="616"/>
              <w:rPr>
                <w:color w:val="000000"/>
                <w:sz w:val="18"/>
              </w:rPr>
            </w:pPr>
            <w:r>
              <w:rPr>
                <w:color w:val="000000"/>
                <w:sz w:val="18"/>
              </w:rPr>
              <w:t>из них: с искусственным    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8" w:name="z4001_702_03"/>
            <w:bookmarkStart w:id="21759" w:name="z4001_702_03"/>
            <w:bookmarkEnd w:id="217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0" w:name="z4001_702_04"/>
            <w:bookmarkStart w:id="21761" w:name="z4001_702_04"/>
            <w:bookmarkEnd w:id="217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2" w:name="z4001_702_05"/>
            <w:bookmarkStart w:id="21763" w:name="z4001_702_05"/>
            <w:bookmarkEnd w:id="217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4" w:name="z4001_702_06"/>
            <w:bookmarkStart w:id="21765" w:name="z4001_702_06"/>
            <w:bookmarkEnd w:id="217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6" w:name="z4001_702_07"/>
            <w:bookmarkStart w:id="21767" w:name="z4001_702_07"/>
            <w:bookmarkEnd w:id="217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8" w:name="z4001_702_08"/>
            <w:bookmarkStart w:id="21769" w:name="z4001_702_08"/>
            <w:bookmarkEnd w:id="2176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коррекция врожденных порок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0" w:name="z4001_072_03"/>
            <w:bookmarkStart w:id="21771" w:name="z4001_072_03"/>
            <w:bookmarkEnd w:id="217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2" w:name="z4001_072_04"/>
            <w:bookmarkStart w:id="21773" w:name="z4001_072_04"/>
            <w:bookmarkEnd w:id="217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4" w:name="z4001_072_05"/>
            <w:bookmarkStart w:id="21775" w:name="z4001_072_05"/>
            <w:bookmarkEnd w:id="217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6" w:name="z4001_072_06"/>
            <w:bookmarkStart w:id="21777" w:name="z4001_072_06"/>
            <w:bookmarkEnd w:id="217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8" w:name="z4001_072_07"/>
            <w:bookmarkStart w:id="21779" w:name="z4001_072_07"/>
            <w:bookmarkEnd w:id="217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0" w:name="z4001_072_08"/>
            <w:bookmarkStart w:id="21781" w:name="z4001_072_08"/>
            <w:bookmarkEnd w:id="2178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коррекция приобретенных поражений клапан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2" w:name="z4001_073_03"/>
            <w:bookmarkStart w:id="21783" w:name="z4001_073_03"/>
            <w:bookmarkEnd w:id="217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4" w:name="z4001_073_04"/>
            <w:bookmarkStart w:id="21785" w:name="z4001_073_04"/>
            <w:bookmarkEnd w:id="217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6" w:name="z4001_073_05"/>
            <w:bookmarkStart w:id="21787" w:name="z4001_073_05"/>
            <w:bookmarkEnd w:id="217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8" w:name="z4001_073_06"/>
            <w:bookmarkStart w:id="21789" w:name="z4001_073_06"/>
            <w:bookmarkEnd w:id="217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0" w:name="z4001_073_07"/>
            <w:bookmarkStart w:id="21791" w:name="z4001_073_07"/>
            <w:bookmarkEnd w:id="217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2" w:name="z4001_073_08"/>
            <w:bookmarkStart w:id="21793" w:name="z4001_073_08"/>
            <w:bookmarkEnd w:id="2179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при нарушении ритм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4" w:name="z4001_074_03"/>
            <w:bookmarkStart w:id="21795" w:name="z4001_074_03"/>
            <w:bookmarkEnd w:id="217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6" w:name="z4001_074_04"/>
            <w:bookmarkStart w:id="21797" w:name="z4001_074_04"/>
            <w:bookmarkEnd w:id="217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8" w:name="z4001_074_05"/>
            <w:bookmarkStart w:id="21799" w:name="z4001_074_05"/>
            <w:bookmarkEnd w:id="217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0" w:name="z4001_074_06"/>
            <w:bookmarkStart w:id="21801" w:name="z4001_074_06"/>
            <w:bookmarkEnd w:id="218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2" w:name="z4001_074_07"/>
            <w:bookmarkStart w:id="21803" w:name="z4001_074_07"/>
            <w:bookmarkEnd w:id="218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4" w:name="z4001_074_08"/>
            <w:bookmarkStart w:id="21805" w:name="z4001_074_08"/>
            <w:bookmarkEnd w:id="2180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491" w:hanging="207"/>
              <w:rPr>
                <w:color w:val="000000"/>
                <w:sz w:val="18"/>
              </w:rPr>
            </w:pPr>
            <w:r>
              <w:rPr>
                <w:color w:val="000000"/>
                <w:sz w:val="18"/>
              </w:rPr>
              <w:t>из них: имплантация               кардиостимуля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6" w:name="z4001_741_03"/>
            <w:bookmarkStart w:id="21807" w:name="z4001_741_03"/>
            <w:bookmarkEnd w:id="218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8" w:name="z4001_741_04"/>
            <w:bookmarkStart w:id="21809" w:name="z4001_741_04"/>
            <w:bookmarkEnd w:id="218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0" w:name="z4001_741_05"/>
            <w:bookmarkStart w:id="21811" w:name="z4001_741_05"/>
            <w:bookmarkEnd w:id="218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2" w:name="z4001_741_06"/>
            <w:bookmarkStart w:id="21813" w:name="z4001_741_06"/>
            <w:bookmarkEnd w:id="218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4" w:name="z4001_741_07"/>
            <w:bookmarkStart w:id="21815" w:name="z4001_741_07"/>
            <w:bookmarkEnd w:id="218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6" w:name="z4001_741_08"/>
            <w:bookmarkStart w:id="21817" w:name="z4001_741_08"/>
            <w:bookmarkEnd w:id="2181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rPr>
                <w:color w:val="000000"/>
                <w:sz w:val="18"/>
              </w:rPr>
            </w:pPr>
            <w:r>
              <w:rPr>
                <w:color w:val="000000"/>
                <w:sz w:val="18"/>
              </w:rPr>
              <w:t xml:space="preserve">  </w:t>
            </w:r>
            <w:r>
              <w:rPr>
                <w:color w:val="000000"/>
                <w:sz w:val="18"/>
              </w:rPr>
              <w:t>коррекция тахиаритм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8" w:name="z4001_742_03"/>
            <w:bookmarkStart w:id="21819" w:name="z4001_742_03"/>
            <w:bookmarkEnd w:id="218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0" w:name="z4001_742_04"/>
            <w:bookmarkStart w:id="21821" w:name="z4001_742_04"/>
            <w:bookmarkEnd w:id="218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2" w:name="z4001_742_05"/>
            <w:bookmarkStart w:id="21823" w:name="z4001_742_05"/>
            <w:bookmarkEnd w:id="218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4" w:name="z4001_742_06"/>
            <w:bookmarkStart w:id="21825" w:name="z4001_742_06"/>
            <w:bookmarkEnd w:id="218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6" w:name="z4001_742_07"/>
            <w:bookmarkStart w:id="21827" w:name="z4001_742_07"/>
            <w:bookmarkEnd w:id="218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8" w:name="z4001_742_08"/>
            <w:bookmarkStart w:id="21829" w:name="z4001_742_08"/>
            <w:bookmarkEnd w:id="2182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284" w:hanging="0"/>
              <w:rPr>
                <w:color w:val="000000"/>
                <w:sz w:val="18"/>
              </w:rPr>
            </w:pPr>
            <w:r>
              <w:rPr>
                <w:color w:val="000000"/>
                <w:sz w:val="18"/>
              </w:rPr>
              <w:t xml:space="preserve">    </w:t>
            </w:r>
            <w:r>
              <w:rPr>
                <w:color w:val="000000"/>
                <w:sz w:val="18"/>
              </w:rPr>
              <w:t>из них: катетерных абл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0" w:name="z4001_423_03"/>
            <w:bookmarkStart w:id="21831" w:name="z4001_423_03"/>
            <w:bookmarkEnd w:id="218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2" w:name="z4001_423_04"/>
            <w:bookmarkStart w:id="21833" w:name="z4001_423_04"/>
            <w:bookmarkEnd w:id="218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4" w:name="z4001_423_05"/>
            <w:bookmarkStart w:id="21835" w:name="z4001_423_05"/>
            <w:bookmarkEnd w:id="218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6" w:name="z4001_423_06"/>
            <w:bookmarkStart w:id="21837" w:name="z4001_423_06"/>
            <w:bookmarkEnd w:id="218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8" w:name="z4001_423_07"/>
            <w:bookmarkStart w:id="21839" w:name="z4001_423_07"/>
            <w:bookmarkEnd w:id="218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0" w:name="z4001_423_08"/>
            <w:bookmarkStart w:id="21841" w:name="z4001_423_08"/>
            <w:bookmarkEnd w:id="2184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2" w:name="z4001_075_03"/>
            <w:bookmarkStart w:id="21843" w:name="z4001_075_03"/>
            <w:bookmarkEnd w:id="218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4" w:name="z4001_075_04"/>
            <w:bookmarkStart w:id="21845" w:name="z4001_075_04"/>
            <w:bookmarkEnd w:id="218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6" w:name="z4001_075_05"/>
            <w:bookmarkStart w:id="21847" w:name="z4001_075_05"/>
            <w:bookmarkEnd w:id="218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8" w:name="z4001_075_06"/>
            <w:bookmarkStart w:id="21849" w:name="z4001_075_06"/>
            <w:bookmarkEnd w:id="218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0" w:name="z4001_075_07"/>
            <w:bookmarkStart w:id="21851" w:name="z4001_075_07"/>
            <w:bookmarkEnd w:id="218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2" w:name="z4001_075_08"/>
            <w:bookmarkStart w:id="21853" w:name="z4001_075_08"/>
            <w:bookmarkEnd w:id="2185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 xml:space="preserve">аортокоронарное шунтир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4" w:name="z4001_751_03"/>
            <w:bookmarkStart w:id="21855" w:name="z4001_751_03"/>
            <w:bookmarkEnd w:id="218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6" w:name="z4001_751_04"/>
            <w:bookmarkStart w:id="21857" w:name="z4001_751_04"/>
            <w:bookmarkEnd w:id="218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8" w:name="z4001_751_05"/>
            <w:bookmarkStart w:id="21859" w:name="z4001_751_05"/>
            <w:bookmarkEnd w:id="218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0" w:name="z4001_751_06"/>
            <w:bookmarkStart w:id="21861" w:name="z4001_751_06"/>
            <w:bookmarkEnd w:id="218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2" w:name="z4001_751_07"/>
            <w:bookmarkStart w:id="21863" w:name="z4001_751_07"/>
            <w:bookmarkEnd w:id="218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4" w:name="z4001_751_08"/>
            <w:bookmarkStart w:id="21865" w:name="z4001_751_08"/>
            <w:bookmarkEnd w:id="2186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6" w:name="z4001_752_03"/>
            <w:bookmarkStart w:id="21867" w:name="z4001_752_03"/>
            <w:bookmarkEnd w:id="218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8" w:name="z4001_752_04"/>
            <w:bookmarkStart w:id="21869" w:name="z4001_752_04"/>
            <w:bookmarkEnd w:id="218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0" w:name="z4001_752_05"/>
            <w:bookmarkStart w:id="21871" w:name="z4001_752_05"/>
            <w:bookmarkEnd w:id="218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2" w:name="z4001_752_06"/>
            <w:bookmarkStart w:id="21873" w:name="z4001_752_06"/>
            <w:bookmarkEnd w:id="218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4" w:name="z4001_752_07"/>
            <w:bookmarkStart w:id="21875" w:name="z4001_752_07"/>
            <w:bookmarkEnd w:id="218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6" w:name="z4001_752_08"/>
            <w:bookmarkStart w:id="21877" w:name="z4001_752_08"/>
            <w:bookmarkEnd w:id="2187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8" w:name="z4001_412_03"/>
            <w:bookmarkStart w:id="21879" w:name="z4001_412_03"/>
            <w:bookmarkEnd w:id="218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0" w:name="z4001_412_04"/>
            <w:bookmarkStart w:id="21881" w:name="z4001_412_04"/>
            <w:bookmarkEnd w:id="218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2" w:name="z4001_412_05"/>
            <w:bookmarkStart w:id="21883" w:name="z4001_412_05"/>
            <w:bookmarkEnd w:id="218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4" w:name="z4001_412_06"/>
            <w:bookmarkStart w:id="21885" w:name="z4001_412_06"/>
            <w:bookmarkEnd w:id="218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6" w:name="z4001_412_07"/>
            <w:bookmarkStart w:id="21887" w:name="z4001_412_07"/>
            <w:bookmarkEnd w:id="218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8" w:name="z4001_412_08"/>
            <w:bookmarkStart w:id="21889" w:name="z4001_412_08"/>
            <w:bookmarkEnd w:id="2188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0" w:name="z4001_008_03"/>
            <w:bookmarkStart w:id="21891" w:name="z4001_008_03"/>
            <w:bookmarkEnd w:id="218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2" w:name="z4001_008_04"/>
            <w:bookmarkStart w:id="21893" w:name="z4001_008_04"/>
            <w:bookmarkEnd w:id="218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4" w:name="z4001_008_05"/>
            <w:bookmarkStart w:id="21895" w:name="z4001_008_05"/>
            <w:bookmarkEnd w:id="218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6" w:name="z4001_008_06"/>
            <w:bookmarkStart w:id="21897" w:name="z4001_008_06"/>
            <w:bookmarkEnd w:id="218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8" w:name="z4001_008_07"/>
            <w:bookmarkStart w:id="21899" w:name="z4001_008_07"/>
            <w:bookmarkEnd w:id="218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0" w:name="z4001_008_08"/>
            <w:bookmarkStart w:id="21901" w:name="z4001_008_08"/>
            <w:bookmarkEnd w:id="2190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операции на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2" w:name="z4001_081_03"/>
            <w:bookmarkStart w:id="21903" w:name="z4001_081_03"/>
            <w:bookmarkEnd w:id="219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4" w:name="z4001_081_04"/>
            <w:bookmarkStart w:id="21905" w:name="z4001_081_04"/>
            <w:bookmarkEnd w:id="219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6" w:name="z4001_081_05"/>
            <w:bookmarkStart w:id="21907" w:name="z4001_081_05"/>
            <w:bookmarkEnd w:id="219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8" w:name="z4001_081_06"/>
            <w:bookmarkStart w:id="21909" w:name="z4001_081_06"/>
            <w:bookmarkEnd w:id="219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0" w:name="z4001_081_07"/>
            <w:bookmarkStart w:id="21911" w:name="z4001_081_07"/>
            <w:bookmarkEnd w:id="219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2" w:name="z4001_081_08"/>
            <w:bookmarkStart w:id="21913" w:name="z4001_081_08"/>
            <w:bookmarkEnd w:id="2191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4" w:name="z4001_811_03"/>
            <w:bookmarkStart w:id="21915" w:name="z4001_811_03"/>
            <w:bookmarkEnd w:id="219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6" w:name="z4001_811_04"/>
            <w:bookmarkStart w:id="21917" w:name="z4001_811_04"/>
            <w:bookmarkEnd w:id="219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8" w:name="z4001_811_05"/>
            <w:bookmarkStart w:id="21919" w:name="z4001_811_05"/>
            <w:bookmarkEnd w:id="219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0" w:name="z4001_811_06"/>
            <w:bookmarkStart w:id="21921" w:name="z4001_811_06"/>
            <w:bookmarkEnd w:id="219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2" w:name="z4001_811_07"/>
            <w:bookmarkStart w:id="21923" w:name="z4001_811_07"/>
            <w:bookmarkEnd w:id="219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4" w:name="z4001_811_08"/>
            <w:bookmarkStart w:id="21925" w:name="z4001_811_08"/>
            <w:bookmarkEnd w:id="2192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6" w:name="z4001_413_03"/>
            <w:bookmarkStart w:id="21927" w:name="z4001_413_03"/>
            <w:bookmarkEnd w:id="219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8" w:name="z4001_413_04"/>
            <w:bookmarkStart w:id="21929" w:name="z4001_413_04"/>
            <w:bookmarkEnd w:id="219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0" w:name="z4001_413_05"/>
            <w:bookmarkStart w:id="21931" w:name="z4001_413_05"/>
            <w:bookmarkEnd w:id="219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2" w:name="z4001_413_06"/>
            <w:bookmarkStart w:id="21933" w:name="z4001_413_06"/>
            <w:bookmarkEnd w:id="219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4" w:name="z4001_413_07"/>
            <w:bookmarkStart w:id="21935" w:name="z4001_413_07"/>
            <w:bookmarkEnd w:id="219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6" w:name="z4001_413_08"/>
            <w:bookmarkStart w:id="21937" w:name="z4001_413_08"/>
            <w:bookmarkEnd w:id="21937"/>
          </w:p>
        </w:tc>
      </w:tr>
    </w:tbl>
    <w:p>
      <w:pPr>
        <w:pStyle w:val="Normal"/>
        <w:spacing w:lineRule="exact" w:line="240"/>
        <w:ind w:left="360" w:hanging="0"/>
        <w:rPr>
          <w:sz w:val="19"/>
          <w:lang w:val="en-US"/>
        </w:rPr>
      </w:pPr>
      <w:r>
        <w:rPr>
          <w:sz w:val="19"/>
          <w:lang w:val="en-US"/>
        </w:rPr>
      </w:r>
    </w:p>
    <w:p>
      <w:pPr>
        <w:pStyle w:val="Normal"/>
        <w:spacing w:lineRule="exact" w:line="240"/>
        <w:ind w:left="360" w:hanging="0"/>
        <w:rPr>
          <w:sz w:val="19"/>
          <w:lang w:val="en-US"/>
        </w:rPr>
      </w:pPr>
      <w:r>
        <w:rPr>
          <w:sz w:val="19"/>
          <w:lang w:val="en-US"/>
        </w:rPr>
      </w:r>
      <w:r>
        <w:br w:type="page"/>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экстраинтракраниальные</w:t>
            </w:r>
          </w:p>
          <w:p>
            <w:pPr>
              <w:pStyle w:val="Normal"/>
              <w:spacing w:lineRule="exact" w:line="200"/>
              <w:ind w:firstLine="317"/>
              <w:jc w:val="both"/>
              <w:rPr>
                <w:sz w:val="18"/>
              </w:rPr>
            </w:pPr>
            <w:r>
              <w:rPr>
                <w:sz w:val="18"/>
              </w:rPr>
              <w:t xml:space="preserve">   </w:t>
            </w:r>
            <w:r>
              <w:rPr>
                <w:sz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8" w:name="z4001_414_03"/>
            <w:bookmarkStart w:id="21939" w:name="z4001_414_03"/>
            <w:bookmarkEnd w:id="219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0" w:name="z4001_414_04"/>
            <w:bookmarkStart w:id="21941" w:name="z4001_414_04"/>
            <w:bookmarkEnd w:id="219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2" w:name="z4001_414_05"/>
            <w:bookmarkStart w:id="21943" w:name="z4001_414_05"/>
            <w:bookmarkEnd w:id="219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4" w:name="z4001_414_06"/>
            <w:bookmarkStart w:id="21945" w:name="z4001_414_06"/>
            <w:bookmarkEnd w:id="219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6" w:name="z4001_414_07"/>
            <w:bookmarkStart w:id="21947" w:name="z4001_414_07"/>
            <w:bookmarkEnd w:id="219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8" w:name="z4001_414_08"/>
            <w:bookmarkStart w:id="21949" w:name="z4001_414_08"/>
            <w:bookmarkEnd w:id="2194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0" w:name="z4001_415_03"/>
            <w:bookmarkStart w:id="21951" w:name="z4001_415_03"/>
            <w:bookmarkEnd w:id="219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2" w:name="z4001_415_04"/>
            <w:bookmarkStart w:id="21953" w:name="z4001_415_04"/>
            <w:bookmarkEnd w:id="219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4" w:name="z4001_415_05"/>
            <w:bookmarkStart w:id="21955" w:name="z4001_415_05"/>
            <w:bookmarkEnd w:id="219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6" w:name="z4001_415_06"/>
            <w:bookmarkStart w:id="21957" w:name="z4001_415_06"/>
            <w:bookmarkEnd w:id="219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8" w:name="z4001_415_07"/>
            <w:bookmarkStart w:id="21959" w:name="z4001_415_07"/>
            <w:bookmarkEnd w:id="219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0" w:name="z4001_415_08"/>
            <w:bookmarkStart w:id="21961" w:name="z4001_415_08"/>
            <w:bookmarkEnd w:id="2196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2" w:name="z4001_416_03"/>
            <w:bookmarkStart w:id="21963" w:name="z4001_416_03"/>
            <w:bookmarkEnd w:id="219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4" w:name="z4001_416_04"/>
            <w:bookmarkStart w:id="21965" w:name="z4001_416_04"/>
            <w:bookmarkEnd w:id="219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6" w:name="z4001_416_05"/>
            <w:bookmarkStart w:id="21967" w:name="z4001_416_05"/>
            <w:bookmarkEnd w:id="219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8" w:name="z4001_416_06"/>
            <w:bookmarkStart w:id="21969" w:name="z4001_416_06"/>
            <w:bookmarkEnd w:id="219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0" w:name="z4001_416_07"/>
            <w:bookmarkStart w:id="21971" w:name="z4001_416_07"/>
            <w:bookmarkEnd w:id="219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2" w:name="z4001_416_08"/>
            <w:bookmarkStart w:id="21973" w:name="z4001_416_08"/>
            <w:bookmarkEnd w:id="2197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4" w:name="z4001_812_03"/>
            <w:bookmarkStart w:id="21975" w:name="z4001_812_03"/>
            <w:bookmarkEnd w:id="219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6" w:name="z4001_812_04"/>
            <w:bookmarkStart w:id="21977" w:name="z4001_812_04"/>
            <w:bookmarkEnd w:id="219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8" w:name="z4001_812_05"/>
            <w:bookmarkStart w:id="21979" w:name="z4001_812_05"/>
            <w:bookmarkEnd w:id="219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0" w:name="z4001_812_06"/>
            <w:bookmarkStart w:id="21981" w:name="z4001_812_06"/>
            <w:bookmarkEnd w:id="219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2" w:name="z4001_812_07"/>
            <w:bookmarkStart w:id="21983" w:name="z4001_812_07"/>
            <w:bookmarkEnd w:id="219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4" w:name="z4001_812_08"/>
            <w:bookmarkStart w:id="21985" w:name="z4001_812_08"/>
            <w:bookmarkEnd w:id="2198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6" w:name="z4001_813_03"/>
            <w:bookmarkStart w:id="21987" w:name="z4001_813_03"/>
            <w:bookmarkEnd w:id="219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8" w:name="z4001_813_04"/>
            <w:bookmarkStart w:id="21989" w:name="z4001_813_04"/>
            <w:bookmarkEnd w:id="219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0" w:name="z4001_813_05"/>
            <w:bookmarkStart w:id="21991" w:name="z4001_813_05"/>
            <w:bookmarkEnd w:id="219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2" w:name="z4001_813_06"/>
            <w:bookmarkStart w:id="21993" w:name="z4001_813_06"/>
            <w:bookmarkEnd w:id="219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4" w:name="z4001_813_07"/>
            <w:bookmarkStart w:id="21995" w:name="z4001_813_07"/>
            <w:bookmarkEnd w:id="219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6" w:name="z4001_813_08"/>
            <w:bookmarkStart w:id="21997" w:name="z4001_813_08"/>
            <w:bookmarkEnd w:id="2199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8" w:name="z4001_082_03"/>
            <w:bookmarkStart w:id="21999" w:name="z4001_082_03"/>
            <w:bookmarkEnd w:id="219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0" w:name="z4001_082_04"/>
            <w:bookmarkStart w:id="22001" w:name="z4001_082_04"/>
            <w:bookmarkEnd w:id="220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2" w:name="z4001_082_05"/>
            <w:bookmarkStart w:id="22003" w:name="z4001_082_05"/>
            <w:bookmarkEnd w:id="220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4" w:name="z4001_082_06"/>
            <w:bookmarkStart w:id="22005" w:name="z4001_082_06"/>
            <w:bookmarkEnd w:id="220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6" w:name="z4001_082_07"/>
            <w:bookmarkStart w:id="22007" w:name="z4001_082_07"/>
            <w:bookmarkEnd w:id="220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8" w:name="z4001_082_08"/>
            <w:bookmarkStart w:id="22009" w:name="z4001_082_08"/>
            <w:bookmarkEnd w:id="2200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0" w:name="z4001_009_03"/>
            <w:bookmarkStart w:id="22011" w:name="z4001_009_03"/>
            <w:bookmarkEnd w:id="220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2" w:name="z4001_009_04"/>
            <w:bookmarkStart w:id="22013" w:name="z4001_009_04"/>
            <w:bookmarkEnd w:id="220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4" w:name="z4001_009_05"/>
            <w:bookmarkStart w:id="22015" w:name="z4001_009_05"/>
            <w:bookmarkEnd w:id="220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6" w:name="z4001_009_06"/>
            <w:bookmarkStart w:id="22017" w:name="z4001_009_06"/>
            <w:bookmarkEnd w:id="220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8" w:name="z4001_009_07"/>
            <w:bookmarkStart w:id="22019" w:name="z4001_009_07"/>
            <w:bookmarkEnd w:id="220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0" w:name="z4001_009_08"/>
            <w:bookmarkStart w:id="22021" w:name="z4001_009_08"/>
            <w:bookmarkEnd w:id="2202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2" w:name="z4001_091_03"/>
            <w:bookmarkStart w:id="22023" w:name="z4001_091_03"/>
            <w:bookmarkEnd w:id="220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4" w:name="z4001_091_04"/>
            <w:bookmarkStart w:id="22025" w:name="z4001_091_04"/>
            <w:bookmarkEnd w:id="220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6" w:name="z4001_091_05"/>
            <w:bookmarkStart w:id="22027" w:name="z4001_091_05"/>
            <w:bookmarkEnd w:id="220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8" w:name="z4001_091_06"/>
            <w:bookmarkStart w:id="22029" w:name="z4001_091_06"/>
            <w:bookmarkEnd w:id="220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0" w:name="z4001_091_07"/>
            <w:bookmarkStart w:id="22031" w:name="z4001_091_07"/>
            <w:bookmarkEnd w:id="220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2" w:name="z4001_091_08"/>
            <w:bookmarkStart w:id="22033" w:name="z4001_091_08"/>
            <w:bookmarkEnd w:id="2203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4" w:name="z4001_092_03"/>
            <w:bookmarkStart w:id="22035" w:name="z4001_092_03"/>
            <w:bookmarkEnd w:id="220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6" w:name="z4001_092_04"/>
            <w:bookmarkStart w:id="22037" w:name="z4001_092_04"/>
            <w:bookmarkEnd w:id="220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8" w:name="z4001_092_05"/>
            <w:bookmarkStart w:id="22039" w:name="z4001_092_05"/>
            <w:bookmarkEnd w:id="220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0" w:name="z4001_092_06"/>
            <w:bookmarkStart w:id="22041" w:name="z4001_092_06"/>
            <w:bookmarkEnd w:id="220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2" w:name="z4001_092_07"/>
            <w:bookmarkStart w:id="22043" w:name="z4001_092_07"/>
            <w:bookmarkEnd w:id="220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4" w:name="z4001_092_08"/>
            <w:bookmarkStart w:id="22045" w:name="z4001_092_08"/>
            <w:bookmarkEnd w:id="2204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6" w:name="z4001_093_03"/>
            <w:bookmarkStart w:id="22047" w:name="z4001_093_03"/>
            <w:bookmarkEnd w:id="220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8" w:name="z4001_093_04"/>
            <w:bookmarkStart w:id="22049" w:name="z4001_093_04"/>
            <w:bookmarkEnd w:id="220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0" w:name="z4001_093_05"/>
            <w:bookmarkStart w:id="22051" w:name="z4001_093_05"/>
            <w:bookmarkEnd w:id="220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2" w:name="z4001_093_06"/>
            <w:bookmarkStart w:id="22053" w:name="z4001_093_06"/>
            <w:bookmarkEnd w:id="220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4" w:name="z4001_093_07"/>
            <w:bookmarkStart w:id="22055" w:name="z4001_093_07"/>
            <w:bookmarkEnd w:id="220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6" w:name="z4001_093_08"/>
            <w:bookmarkStart w:id="22057" w:name="z4001_093_08"/>
            <w:bookmarkEnd w:id="2205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8" w:name="z4001_094_03"/>
            <w:bookmarkStart w:id="22059" w:name="z4001_094_03"/>
            <w:bookmarkEnd w:id="220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0" w:name="z4001_094_04"/>
            <w:bookmarkStart w:id="22061" w:name="z4001_094_04"/>
            <w:bookmarkEnd w:id="220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2" w:name="z4001_094_05"/>
            <w:bookmarkStart w:id="22063" w:name="z4001_094_05"/>
            <w:bookmarkEnd w:id="220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4" w:name="z4001_094_06"/>
            <w:bookmarkStart w:id="22065" w:name="z4001_094_06"/>
            <w:bookmarkEnd w:id="220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6" w:name="z4001_094_07"/>
            <w:bookmarkStart w:id="22067" w:name="z4001_094_07"/>
            <w:bookmarkEnd w:id="220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8" w:name="z4001_094_08"/>
            <w:bookmarkStart w:id="22069" w:name="z4001_094_08"/>
            <w:bookmarkEnd w:id="2206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0" w:name="z4001_095_03"/>
            <w:bookmarkStart w:id="22071" w:name="z4001_095_03"/>
            <w:bookmarkEnd w:id="220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2" w:name="z4001_095_04"/>
            <w:bookmarkStart w:id="22073" w:name="z4001_095_04"/>
            <w:bookmarkEnd w:id="220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4" w:name="z4001_095_05"/>
            <w:bookmarkStart w:id="22075" w:name="z4001_095_05"/>
            <w:bookmarkEnd w:id="220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6" w:name="z4001_095_06"/>
            <w:bookmarkStart w:id="22077" w:name="z4001_095_06"/>
            <w:bookmarkEnd w:id="220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8" w:name="z4001_095_07"/>
            <w:bookmarkStart w:id="22079" w:name="z4001_095_07"/>
            <w:bookmarkEnd w:id="220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0" w:name="z4001_095_08"/>
            <w:bookmarkStart w:id="22081" w:name="z4001_095_08"/>
            <w:bookmarkEnd w:id="2208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2" w:name="z4001_096_03"/>
            <w:bookmarkStart w:id="22083" w:name="z4001_096_03"/>
            <w:bookmarkEnd w:id="220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4" w:name="z4001_096_04"/>
            <w:bookmarkStart w:id="22085" w:name="z4001_096_04"/>
            <w:bookmarkEnd w:id="220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6" w:name="z4001_096_05"/>
            <w:bookmarkStart w:id="22087" w:name="z4001_096_05"/>
            <w:bookmarkEnd w:id="220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8" w:name="z4001_096_06"/>
            <w:bookmarkStart w:id="22089" w:name="z4001_096_06"/>
            <w:bookmarkEnd w:id="220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0" w:name="z4001_096_07"/>
            <w:bookmarkStart w:id="22091" w:name="z4001_096_07"/>
            <w:bookmarkEnd w:id="220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2" w:name="z4001_096_08"/>
            <w:bookmarkStart w:id="22093" w:name="z4001_096_08"/>
            <w:bookmarkEnd w:id="2209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4" w:name="z4001_961_03"/>
            <w:bookmarkStart w:id="22095" w:name="z4001_961_03"/>
            <w:bookmarkEnd w:id="220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6" w:name="z4001_961_04"/>
            <w:bookmarkStart w:id="22097" w:name="z4001_961_04"/>
            <w:bookmarkEnd w:id="220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8" w:name="z4001_961_05"/>
            <w:bookmarkStart w:id="22099" w:name="z4001_961_05"/>
            <w:bookmarkEnd w:id="220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0" w:name="z4001_961_06"/>
            <w:bookmarkStart w:id="22101" w:name="z4001_961_06"/>
            <w:bookmarkEnd w:id="221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2" w:name="z4001_961_07"/>
            <w:bookmarkStart w:id="22103" w:name="z4001_961_07"/>
            <w:bookmarkEnd w:id="221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4" w:name="z4001_961_08"/>
            <w:bookmarkStart w:id="22105" w:name="z4001_961_08"/>
            <w:bookmarkEnd w:id="2210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6" w:name="z4001_097_03"/>
            <w:bookmarkStart w:id="22107" w:name="z4001_097_03"/>
            <w:bookmarkEnd w:id="221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8" w:name="z4001_097_04"/>
            <w:bookmarkStart w:id="22109" w:name="z4001_097_04"/>
            <w:bookmarkEnd w:id="221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0" w:name="z4001_097_05"/>
            <w:bookmarkStart w:id="22111" w:name="z4001_097_05"/>
            <w:bookmarkEnd w:id="221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2" w:name="z4001_097_06"/>
            <w:bookmarkStart w:id="22113" w:name="z4001_097_06"/>
            <w:bookmarkEnd w:id="221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4" w:name="z4001_097_07"/>
            <w:bookmarkStart w:id="22115" w:name="z4001_097_07"/>
            <w:bookmarkEnd w:id="221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6" w:name="z4001_097_08"/>
            <w:bookmarkStart w:id="22117" w:name="z4001_097_08"/>
            <w:bookmarkEnd w:id="2211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8" w:name="z4001_010_03"/>
            <w:bookmarkStart w:id="22119" w:name="z4001_010_03"/>
            <w:bookmarkEnd w:id="221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0" w:name="z4001_010_04"/>
            <w:bookmarkStart w:id="22121" w:name="z4001_010_04"/>
            <w:bookmarkEnd w:id="221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2" w:name="z4001_010_05"/>
            <w:bookmarkStart w:id="22123" w:name="z4001_010_05"/>
            <w:bookmarkEnd w:id="221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4" w:name="z4001_010_06"/>
            <w:bookmarkStart w:id="22125" w:name="z4001_010_06"/>
            <w:bookmarkEnd w:id="221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6" w:name="z4001_010_07"/>
            <w:bookmarkStart w:id="22127" w:name="z4001_010_07"/>
            <w:bookmarkEnd w:id="221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8" w:name="z4001_010_08"/>
            <w:bookmarkStart w:id="22129" w:name="z4001_010_08"/>
            <w:bookmarkEnd w:id="2212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0" w:name="z4001_011_03"/>
            <w:bookmarkStart w:id="22131" w:name="z4001_011_03"/>
            <w:bookmarkEnd w:id="221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2" w:name="z4001_011_04"/>
            <w:bookmarkStart w:id="22133" w:name="z4001_011_04"/>
            <w:bookmarkEnd w:id="221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4" w:name="z4001_011_05"/>
            <w:bookmarkStart w:id="22135" w:name="z4001_011_05"/>
            <w:bookmarkEnd w:id="221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6" w:name="z4001_011_06"/>
            <w:bookmarkStart w:id="22137" w:name="z4001_011_06"/>
            <w:bookmarkEnd w:id="221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8" w:name="z4001_011_07"/>
            <w:bookmarkStart w:id="22139" w:name="z4001_011_07"/>
            <w:bookmarkEnd w:id="221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0" w:name="z4001_011_08"/>
            <w:bookmarkStart w:id="22141" w:name="z4001_011_08"/>
            <w:bookmarkEnd w:id="2214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2" w:name="z4001_111_03"/>
            <w:bookmarkStart w:id="22143" w:name="z4001_111_03"/>
            <w:bookmarkEnd w:id="221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4" w:name="z4001_111_04"/>
            <w:bookmarkStart w:id="22145" w:name="z4001_111_04"/>
            <w:bookmarkEnd w:id="221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6" w:name="z4001_111_05"/>
            <w:bookmarkStart w:id="22147" w:name="z4001_111_05"/>
            <w:bookmarkEnd w:id="221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8" w:name="z4001_111_06"/>
            <w:bookmarkStart w:id="22149" w:name="z4001_111_06"/>
            <w:bookmarkEnd w:id="221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0" w:name="z4001_111_07"/>
            <w:bookmarkStart w:id="22151" w:name="z4001_111_07"/>
            <w:bookmarkEnd w:id="221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2" w:name="z4001_111_08"/>
            <w:bookmarkStart w:id="22153" w:name="z4001_111_08"/>
            <w:bookmarkEnd w:id="2215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по поводу стерилизации муж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4" w:name="z4001_012_03"/>
            <w:bookmarkStart w:id="22155" w:name="z4001_012_03"/>
            <w:bookmarkEnd w:id="221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6" w:name="z4001_012_04"/>
            <w:bookmarkStart w:id="22157" w:name="z4001_012_04"/>
            <w:bookmarkEnd w:id="221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8" w:name="z4001_012_05"/>
            <w:bookmarkStart w:id="22159" w:name="z4001_012_05"/>
            <w:bookmarkEnd w:id="221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0" w:name="z4001_012_06"/>
            <w:bookmarkStart w:id="22161" w:name="z4001_012_06"/>
            <w:bookmarkEnd w:id="221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2" w:name="z4001_012_07"/>
            <w:bookmarkStart w:id="22163" w:name="z4001_012_07"/>
            <w:bookmarkEnd w:id="221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4" w:name="z4001_012_08"/>
            <w:bookmarkStart w:id="22165" w:name="z4001_012_08"/>
            <w:bookmarkEnd w:id="2216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на жен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6" w:name="z4001_013_03"/>
            <w:bookmarkStart w:id="22167" w:name="z4001_013_03"/>
            <w:bookmarkEnd w:id="221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8" w:name="z4001_013_04"/>
            <w:bookmarkStart w:id="22169" w:name="z4001_013_04"/>
            <w:bookmarkEnd w:id="221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0" w:name="z4001_013_05"/>
            <w:bookmarkStart w:id="22171" w:name="z4001_013_05"/>
            <w:bookmarkEnd w:id="221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2" w:name="z4001_013_06"/>
            <w:bookmarkStart w:id="22173" w:name="z4001_013_06"/>
            <w:bookmarkEnd w:id="221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4" w:name="z4001_013_07"/>
            <w:bookmarkStart w:id="22175" w:name="z4001_013_07"/>
            <w:bookmarkEnd w:id="221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6" w:name="z4001_013_08"/>
            <w:bookmarkStart w:id="22177" w:name="z4001_013_08"/>
            <w:bookmarkEnd w:id="2217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8" w:name="z4001_131_03"/>
            <w:bookmarkStart w:id="22179" w:name="z4001_131_03"/>
            <w:bookmarkEnd w:id="221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0" w:name="z4001_131_04"/>
            <w:bookmarkStart w:id="22181" w:name="z4001_131_04"/>
            <w:bookmarkEnd w:id="221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2" w:name="z4001_131_05"/>
            <w:bookmarkStart w:id="22183" w:name="z4001_131_05"/>
            <w:bookmarkEnd w:id="221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4" w:name="z4001_131_06"/>
            <w:bookmarkStart w:id="22185" w:name="z4001_131_06"/>
            <w:bookmarkEnd w:id="221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6" w:name="z4001_131_07"/>
            <w:bookmarkStart w:id="22187" w:name="z4001_131_07"/>
            <w:bookmarkEnd w:id="221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8" w:name="z4001_131_08"/>
            <w:bookmarkStart w:id="22189" w:name="z4001_131_08"/>
            <w:bookmarkEnd w:id="22189"/>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0" w:name="z4001_132_03"/>
            <w:bookmarkStart w:id="22191" w:name="z4001_132_03"/>
            <w:bookmarkEnd w:id="221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2" w:name="z4001_132_04"/>
            <w:bookmarkStart w:id="22193" w:name="z4001_132_04"/>
            <w:bookmarkEnd w:id="221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4" w:name="z4001_132_05"/>
            <w:bookmarkStart w:id="22195" w:name="z4001_132_05"/>
            <w:bookmarkEnd w:id="221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6" w:name="z4001_132_06"/>
            <w:bookmarkStart w:id="22197" w:name="z4001_132_06"/>
            <w:bookmarkEnd w:id="221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8" w:name="z4001_132_07"/>
            <w:bookmarkStart w:id="22199" w:name="z4001_132_07"/>
            <w:bookmarkEnd w:id="221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0" w:name="z4001_132_08"/>
            <w:bookmarkStart w:id="22201" w:name="z4001_132_08"/>
            <w:bookmarkEnd w:id="2220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2" w:name="z4001_133_03"/>
            <w:bookmarkStart w:id="22203" w:name="z4001_133_03"/>
            <w:bookmarkEnd w:id="222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4" w:name="z4001_133_04"/>
            <w:bookmarkStart w:id="22205" w:name="z4001_133_04"/>
            <w:bookmarkEnd w:id="222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6" w:name="z4001_133_05"/>
            <w:bookmarkStart w:id="22207" w:name="z4001_133_05"/>
            <w:bookmarkEnd w:id="222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8" w:name="z4001_133_06"/>
            <w:bookmarkStart w:id="22209" w:name="z4001_133_06"/>
            <w:bookmarkEnd w:id="222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0" w:name="z4001_133_07"/>
            <w:bookmarkStart w:id="22211" w:name="z4001_133_07"/>
            <w:bookmarkEnd w:id="222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2" w:name="z4001_133_08"/>
            <w:bookmarkStart w:id="22213" w:name="z4001_133_08"/>
            <w:bookmarkEnd w:id="2221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4" w:name="z4001_134_03"/>
            <w:bookmarkStart w:id="22215" w:name="z4001_134_03"/>
            <w:bookmarkEnd w:id="222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6" w:name="z4001_134_04"/>
            <w:bookmarkStart w:id="22217" w:name="z4001_134_04"/>
            <w:bookmarkEnd w:id="222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8" w:name="z4001_134_05"/>
            <w:bookmarkStart w:id="22219" w:name="z4001_134_05"/>
            <w:bookmarkEnd w:id="222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0" w:name="z4001_134_06"/>
            <w:bookmarkStart w:id="22221" w:name="z4001_134_06"/>
            <w:bookmarkEnd w:id="222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2" w:name="z4001_134_07"/>
            <w:bookmarkStart w:id="22223" w:name="z4001_134_07"/>
            <w:bookmarkEnd w:id="222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4" w:name="z4001_134_08"/>
            <w:bookmarkStart w:id="22225" w:name="z4001_134_08"/>
            <w:bookmarkEnd w:id="2222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6" w:name="z4001_135_03"/>
            <w:bookmarkStart w:id="22227" w:name="z4001_135_03"/>
            <w:bookmarkEnd w:id="222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8" w:name="z4001_135_04"/>
            <w:bookmarkStart w:id="22229" w:name="z4001_135_04"/>
            <w:bookmarkEnd w:id="222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0" w:name="z4001_135_05"/>
            <w:bookmarkStart w:id="22231" w:name="z4001_135_05"/>
            <w:bookmarkEnd w:id="222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2" w:name="z4001_135_06"/>
            <w:bookmarkStart w:id="22233" w:name="z4001_135_06"/>
            <w:bookmarkEnd w:id="222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4" w:name="z4001_135_07"/>
            <w:bookmarkStart w:id="22235" w:name="z4001_135_07"/>
            <w:bookmarkEnd w:id="222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6" w:name="z4001_135_08"/>
            <w:bookmarkStart w:id="22237" w:name="z4001_135_08"/>
            <w:bookmarkEnd w:id="2223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8" w:name="z4001_014_03"/>
            <w:bookmarkStart w:id="22239" w:name="z4001_014_03"/>
            <w:bookmarkEnd w:id="222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0" w:name="z4001_014_04"/>
            <w:bookmarkStart w:id="22241" w:name="z4001_014_04"/>
            <w:bookmarkEnd w:id="222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2" w:name="z4001_014_05"/>
            <w:bookmarkStart w:id="22243" w:name="z4001_014_05"/>
            <w:bookmarkEnd w:id="222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4" w:name="z4001_014_06"/>
            <w:bookmarkStart w:id="22245" w:name="z4001_014_06"/>
            <w:bookmarkEnd w:id="222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6" w:name="z4001_014_07"/>
            <w:bookmarkStart w:id="22247" w:name="z4001_014_07"/>
            <w:bookmarkEnd w:id="222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8" w:name="z4001_014_08"/>
            <w:bookmarkStart w:id="22249" w:name="z4001_014_08"/>
            <w:bookmarkEnd w:id="2224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b w:val="false"/>
                <w:b w:val="false"/>
                <w:sz w:val="18"/>
              </w:rPr>
            </w:pPr>
            <w:r>
              <w:rPr>
                <w:b w:val="false"/>
                <w:sz w:val="18"/>
              </w:rPr>
              <w:t xml:space="preserve"> </w:t>
            </w:r>
            <w:r>
              <w:rPr>
                <w:b w:val="false"/>
                <w:sz w:val="18"/>
              </w:rPr>
              <w:t>по поводу внематочной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0" w:name="z4001_141_03"/>
            <w:bookmarkStart w:id="22251" w:name="z4001_141_03"/>
            <w:bookmarkEnd w:id="222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2" w:name="z4001_141_04"/>
            <w:bookmarkStart w:id="22253" w:name="z4001_141_04"/>
            <w:bookmarkEnd w:id="222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4" w:name="z4001_141_05"/>
            <w:bookmarkStart w:id="22255" w:name="z4001_141_05"/>
            <w:bookmarkEnd w:id="222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6" w:name="z4001_141_06"/>
            <w:bookmarkStart w:id="22257" w:name="z4001_141_06"/>
            <w:bookmarkEnd w:id="222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8" w:name="z4001_141_07"/>
            <w:bookmarkStart w:id="22259" w:name="z4001_141_07"/>
            <w:bookmarkEnd w:id="222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0" w:name="z4001_141_08"/>
            <w:bookmarkStart w:id="22261" w:name="z4001_141_08"/>
            <w:bookmarkEnd w:id="2226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2" w:name="z4001_142_03"/>
            <w:bookmarkStart w:id="22263" w:name="z4001_142_03"/>
            <w:bookmarkEnd w:id="222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4" w:name="z4001_142_04"/>
            <w:bookmarkStart w:id="22265" w:name="z4001_142_04"/>
            <w:bookmarkEnd w:id="222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6" w:name="z4001_142_05"/>
            <w:bookmarkStart w:id="22267" w:name="z4001_142_05"/>
            <w:bookmarkEnd w:id="222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8" w:name="z4001_142_06"/>
            <w:bookmarkStart w:id="22269" w:name="z4001_142_06"/>
            <w:bookmarkEnd w:id="222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0" w:name="z4001_142_07"/>
            <w:bookmarkStart w:id="22271" w:name="z4001_142_07"/>
            <w:bookmarkEnd w:id="222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2" w:name="z4001_142_08"/>
            <w:bookmarkStart w:id="22273" w:name="z4001_142_08"/>
            <w:bookmarkEnd w:id="2227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4" w:name="z4001_143_03"/>
            <w:bookmarkStart w:id="22275" w:name="z4001_143_03"/>
            <w:bookmarkEnd w:id="222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6" w:name="z4001_143_04"/>
            <w:bookmarkStart w:id="22277" w:name="z4001_143_04"/>
            <w:bookmarkEnd w:id="222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8" w:name="z4001_143_05"/>
            <w:bookmarkStart w:id="22279" w:name="z4001_143_05"/>
            <w:bookmarkEnd w:id="222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0" w:name="z4001_143_06"/>
            <w:bookmarkStart w:id="22281" w:name="z4001_143_06"/>
            <w:bookmarkEnd w:id="222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2" w:name="z4001_143_07"/>
            <w:bookmarkStart w:id="22283" w:name="z4001_143_07"/>
            <w:bookmarkEnd w:id="222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4" w:name="z4001_143_08"/>
            <w:bookmarkStart w:id="22285" w:name="z4001_143_08"/>
            <w:bookmarkEnd w:id="2228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6" w:name="z4001_144_03"/>
            <w:bookmarkStart w:id="22287" w:name="z4001_144_03"/>
            <w:bookmarkEnd w:id="222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8" w:name="z4001_144_04"/>
            <w:bookmarkStart w:id="22289" w:name="z4001_144_04"/>
            <w:bookmarkEnd w:id="222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0" w:name="z4001_144_05"/>
            <w:bookmarkStart w:id="22291" w:name="z4001_144_05"/>
            <w:bookmarkEnd w:id="222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2" w:name="z4001_144_06"/>
            <w:bookmarkStart w:id="22293" w:name="z4001_144_06"/>
            <w:bookmarkEnd w:id="222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4" w:name="z4001_144_07"/>
            <w:bookmarkStart w:id="22295" w:name="z4001_144_07"/>
            <w:bookmarkEnd w:id="222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6" w:name="z4001_144_08"/>
            <w:bookmarkStart w:id="22297" w:name="z4001_144_08"/>
            <w:bookmarkEnd w:id="2229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8" w:name="z4001_145_03"/>
            <w:bookmarkStart w:id="22299" w:name="z4001_145_03"/>
            <w:bookmarkEnd w:id="222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0" w:name="z4001_145_04"/>
            <w:bookmarkStart w:id="22301" w:name="z4001_145_04"/>
            <w:bookmarkEnd w:id="223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2" w:name="z4001_145_05"/>
            <w:bookmarkStart w:id="22303" w:name="z4001_145_05"/>
            <w:bookmarkEnd w:id="223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4" w:name="z4001_145_06"/>
            <w:bookmarkStart w:id="22305" w:name="z4001_145_06"/>
            <w:bookmarkEnd w:id="223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6" w:name="z4001_145_07"/>
            <w:bookmarkStart w:id="22307" w:name="z4001_145_07"/>
            <w:bookmarkEnd w:id="223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8" w:name="z4001_145_08"/>
            <w:bookmarkStart w:id="22309" w:name="z4001_145_08"/>
            <w:bookmarkEnd w:id="2230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0" w:name="z4001_146_03"/>
            <w:bookmarkStart w:id="22311" w:name="z4001_146_03"/>
            <w:bookmarkEnd w:id="223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2" w:name="z4001_146_04"/>
            <w:bookmarkStart w:id="22313" w:name="z4001_146_04"/>
            <w:bookmarkEnd w:id="223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4" w:name="z4001_146_05"/>
            <w:bookmarkStart w:id="22315" w:name="z4001_146_05"/>
            <w:bookmarkEnd w:id="223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6" w:name="z4001_146_06"/>
            <w:bookmarkStart w:id="22317" w:name="z4001_146_06"/>
            <w:bookmarkEnd w:id="223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8" w:name="z4001_146_07"/>
            <w:bookmarkStart w:id="22319" w:name="z4001_146_07"/>
            <w:bookmarkEnd w:id="223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0" w:name="z4001_146_08"/>
            <w:bookmarkStart w:id="22321" w:name="z4001_146_08"/>
            <w:bookmarkEnd w:id="2232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2" w:name="z4001_147_03"/>
            <w:bookmarkStart w:id="22323" w:name="z4001_147_03"/>
            <w:bookmarkEnd w:id="223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4" w:name="z4001_147_04"/>
            <w:bookmarkStart w:id="22325" w:name="z4001_147_04"/>
            <w:bookmarkEnd w:id="223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6" w:name="z4001_147_05"/>
            <w:bookmarkStart w:id="22327" w:name="z4001_147_05"/>
            <w:bookmarkEnd w:id="223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8" w:name="z4001_147_06"/>
            <w:bookmarkStart w:id="22329" w:name="z4001_147_06"/>
            <w:bookmarkEnd w:id="223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0" w:name="z4001_147_07"/>
            <w:bookmarkStart w:id="22331" w:name="z4001_147_07"/>
            <w:bookmarkEnd w:id="223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2" w:name="z4001_147_08"/>
            <w:bookmarkStart w:id="22333" w:name="z4001_147_08"/>
            <w:bookmarkEnd w:id="2233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4" w:name="z4001_148_03"/>
            <w:bookmarkStart w:id="22335" w:name="z4001_148_03"/>
            <w:bookmarkEnd w:id="223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6" w:name="z4001_148_04"/>
            <w:bookmarkStart w:id="22337" w:name="z4001_148_04"/>
            <w:bookmarkEnd w:id="223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38" w:name="z4001_148_05"/>
            <w:bookmarkStart w:id="22339" w:name="z4001_148_05"/>
            <w:bookmarkEnd w:id="223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0" w:name="z4001_148_06"/>
            <w:bookmarkStart w:id="22341" w:name="z4001_148_06"/>
            <w:bookmarkEnd w:id="223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2" w:name="z4001_148_07"/>
            <w:bookmarkStart w:id="22343" w:name="z4001_148_07"/>
            <w:bookmarkEnd w:id="223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4" w:name="z4001_148_08"/>
            <w:bookmarkStart w:id="22345" w:name="z4001_148_08"/>
            <w:bookmarkEnd w:id="2234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6" w:name="z4001_149_03"/>
            <w:bookmarkStart w:id="22347" w:name="z4001_149_03"/>
            <w:bookmarkEnd w:id="223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8" w:name="z4001_149_04"/>
            <w:bookmarkStart w:id="22349" w:name="z4001_149_04"/>
            <w:bookmarkEnd w:id="223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0" w:name="z4001_149_05"/>
            <w:bookmarkStart w:id="22351" w:name="z4001_149_05"/>
            <w:bookmarkEnd w:id="223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2" w:name="z4001_149_06"/>
            <w:bookmarkStart w:id="22353" w:name="z4001_149_06"/>
            <w:bookmarkEnd w:id="223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4" w:name="z4001_149_07"/>
            <w:bookmarkStart w:id="22355" w:name="z4001_149_07"/>
            <w:bookmarkEnd w:id="223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6" w:name="z4001_149_08"/>
            <w:bookmarkStart w:id="22357" w:name="z4001_149_08"/>
            <w:bookmarkEnd w:id="22357"/>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jc w:val="center"/>
        <w:rPr>
          <w:sz w:val="19"/>
          <w:lang w:val="en-US"/>
        </w:rPr>
      </w:pPr>
      <w:r>
        <w:rPr>
          <w:sz w:val="19"/>
          <w:lang w:val="en-US"/>
        </w:rPr>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8" w:name="z4001_015_03"/>
            <w:bookmarkStart w:id="22359" w:name="z4001_015_03"/>
            <w:bookmarkEnd w:id="223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0" w:name="z4001_015_04"/>
            <w:bookmarkStart w:id="22361" w:name="z4001_015_04"/>
            <w:bookmarkEnd w:id="223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2" w:name="z4001_015_05"/>
            <w:bookmarkStart w:id="22363" w:name="z4001_015_05"/>
            <w:bookmarkEnd w:id="223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4" w:name="z4001_015_06"/>
            <w:bookmarkStart w:id="22365" w:name="z4001_015_06"/>
            <w:bookmarkEnd w:id="223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6" w:name="z4001_015_07"/>
            <w:bookmarkStart w:id="22367" w:name="z4001_015_07"/>
            <w:bookmarkEnd w:id="223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8" w:name="z4001_015_08"/>
            <w:bookmarkStart w:id="22369" w:name="z4001_015_08"/>
            <w:bookmarkEnd w:id="2236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0" w:name="z4001_151_03"/>
            <w:bookmarkStart w:id="22371" w:name="z4001_151_03"/>
            <w:bookmarkEnd w:id="223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2" w:name="z4001_151_04"/>
            <w:bookmarkStart w:id="22373" w:name="z4001_151_04"/>
            <w:bookmarkEnd w:id="223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4" w:name="z4001_151_05"/>
            <w:bookmarkStart w:id="22375" w:name="z4001_151_05"/>
            <w:bookmarkEnd w:id="223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6" w:name="z4001_151_06"/>
            <w:bookmarkStart w:id="22377" w:name="z4001_151_06"/>
            <w:bookmarkEnd w:id="223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8" w:name="z4001_151_07"/>
            <w:bookmarkStart w:id="22379" w:name="z4001_151_07"/>
            <w:bookmarkEnd w:id="223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0" w:name="z4001_151_08"/>
            <w:bookmarkStart w:id="22381" w:name="z4001_151_08"/>
            <w:bookmarkEnd w:id="2238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2" w:name="z4001_152_03"/>
            <w:bookmarkStart w:id="22383" w:name="z4001_152_03"/>
            <w:bookmarkEnd w:id="223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4" w:name="z4001_152_04"/>
            <w:bookmarkStart w:id="22385" w:name="z4001_152_04"/>
            <w:bookmarkEnd w:id="223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6" w:name="z4001_152_05"/>
            <w:bookmarkStart w:id="22387" w:name="z4001_152_05"/>
            <w:bookmarkEnd w:id="223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8" w:name="z4001_152_06"/>
            <w:bookmarkStart w:id="22389" w:name="z4001_152_06"/>
            <w:bookmarkEnd w:id="223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0" w:name="z4001_152_07"/>
            <w:bookmarkStart w:id="22391" w:name="z4001_152_07"/>
            <w:bookmarkEnd w:id="223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2" w:name="z4001_152_08"/>
            <w:bookmarkStart w:id="22393" w:name="z4001_152_08"/>
            <w:bookmarkEnd w:id="2239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4" w:name="z4001_153_03"/>
            <w:bookmarkStart w:id="22395" w:name="z4001_153_03"/>
            <w:bookmarkEnd w:id="223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6" w:name="z4001_153_04"/>
            <w:bookmarkStart w:id="22397" w:name="z4001_153_04"/>
            <w:bookmarkEnd w:id="223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98" w:name="z4001_153_05"/>
            <w:bookmarkStart w:id="22399" w:name="z4001_153_05"/>
            <w:bookmarkEnd w:id="223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0" w:name="z4001_153_06"/>
            <w:bookmarkStart w:id="22401" w:name="z4001_153_06"/>
            <w:bookmarkEnd w:id="224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2" w:name="z4001_153_07"/>
            <w:bookmarkStart w:id="22403" w:name="z4001_153_07"/>
            <w:bookmarkEnd w:id="224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4" w:name="z4001_153_08"/>
            <w:bookmarkStart w:id="22405" w:name="z4001_153_08"/>
            <w:bookmarkEnd w:id="2240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6" w:name="z4001_154_03"/>
            <w:bookmarkStart w:id="22407" w:name="z4001_154_03"/>
            <w:bookmarkEnd w:id="224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8" w:name="z4001_154_04"/>
            <w:bookmarkStart w:id="22409" w:name="z4001_154_04"/>
            <w:bookmarkEnd w:id="224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0" w:name="z4001_154_05"/>
            <w:bookmarkStart w:id="22411" w:name="z4001_154_05"/>
            <w:bookmarkEnd w:id="224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2" w:name="z4001_154_06"/>
            <w:bookmarkStart w:id="22413" w:name="z4001_154_06"/>
            <w:bookmarkEnd w:id="224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4" w:name="z4001_154_07"/>
            <w:bookmarkStart w:id="22415" w:name="z4001_154_07"/>
            <w:bookmarkEnd w:id="224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6" w:name="z4001_154_08"/>
            <w:bookmarkStart w:id="22417" w:name="z4001_154_08"/>
            <w:bookmarkEnd w:id="2241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18" w:name="z4001_155_03"/>
            <w:bookmarkStart w:id="22419" w:name="z4001_155_03"/>
            <w:bookmarkEnd w:id="224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0" w:name="z4001_155_04"/>
            <w:bookmarkStart w:id="22421" w:name="z4001_155_04"/>
            <w:bookmarkEnd w:id="224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2" w:name="z4001_155_05"/>
            <w:bookmarkStart w:id="22423" w:name="z4001_155_05"/>
            <w:bookmarkEnd w:id="224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4" w:name="z4001_155_06"/>
            <w:bookmarkStart w:id="22425" w:name="z4001_155_06"/>
            <w:bookmarkEnd w:id="224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6" w:name="z4001_155_07"/>
            <w:bookmarkStart w:id="22427" w:name="z4001_155_07"/>
            <w:bookmarkEnd w:id="224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8" w:name="z4001_155_08"/>
            <w:bookmarkStart w:id="22429" w:name="z4001_155_08"/>
            <w:bookmarkEnd w:id="2242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0" w:name="z4001_156_03"/>
            <w:bookmarkStart w:id="22431" w:name="z4001_156_03"/>
            <w:bookmarkEnd w:id="224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2" w:name="z4001_156_04"/>
            <w:bookmarkStart w:id="22433" w:name="z4001_156_04"/>
            <w:bookmarkEnd w:id="224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4" w:name="z4001_156_05"/>
            <w:bookmarkStart w:id="22435" w:name="z4001_156_05"/>
            <w:bookmarkEnd w:id="224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6" w:name="z4001_156_06"/>
            <w:bookmarkStart w:id="22437" w:name="z4001_156_06"/>
            <w:bookmarkEnd w:id="224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8" w:name="z4001_156_07"/>
            <w:bookmarkStart w:id="22439" w:name="z4001_156_07"/>
            <w:bookmarkEnd w:id="224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0" w:name="z4001_156_08"/>
            <w:bookmarkStart w:id="22441" w:name="z4001_156_08"/>
            <w:bookmarkEnd w:id="2244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2" w:name="z4001_157_03"/>
            <w:bookmarkStart w:id="22443" w:name="z4001_157_03"/>
            <w:bookmarkEnd w:id="224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4" w:name="z4001_157_04"/>
            <w:bookmarkStart w:id="22445" w:name="z4001_157_04"/>
            <w:bookmarkEnd w:id="224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6" w:name="z4001_157_05"/>
            <w:bookmarkStart w:id="22447" w:name="z4001_157_05"/>
            <w:bookmarkEnd w:id="224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8" w:name="z4001_157_06"/>
            <w:bookmarkStart w:id="22449" w:name="z4001_157_06"/>
            <w:bookmarkEnd w:id="224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0" w:name="z4001_157_07"/>
            <w:bookmarkStart w:id="22451" w:name="z4001_157_07"/>
            <w:bookmarkEnd w:id="224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2" w:name="z4001_157_08"/>
            <w:bookmarkStart w:id="22453" w:name="z4001_157_08"/>
            <w:bookmarkEnd w:id="2245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4" w:name="z4001_158_03"/>
            <w:bookmarkStart w:id="22455" w:name="z4001_158_03"/>
            <w:bookmarkEnd w:id="224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6" w:name="z4001_158_04"/>
            <w:bookmarkStart w:id="22457" w:name="z4001_158_04"/>
            <w:bookmarkEnd w:id="224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8" w:name="z4001_158_05"/>
            <w:bookmarkStart w:id="22459" w:name="z4001_158_05"/>
            <w:bookmarkEnd w:id="224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0" w:name="z4001_158_06"/>
            <w:bookmarkStart w:id="22461" w:name="z4001_158_06"/>
            <w:bookmarkEnd w:id="224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2" w:name="z4001_158_07"/>
            <w:bookmarkStart w:id="22463" w:name="z4001_158_07"/>
            <w:bookmarkEnd w:id="224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4" w:name="z4001_158_08"/>
            <w:bookmarkStart w:id="22465" w:name="z4001_158_08"/>
            <w:bookmarkEnd w:id="2246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6" w:name="z4001_417_03"/>
            <w:bookmarkStart w:id="22467" w:name="z4001_417_03"/>
            <w:bookmarkEnd w:id="224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8" w:name="z4001_417_04"/>
            <w:bookmarkStart w:id="22469" w:name="z4001_417_04"/>
            <w:bookmarkEnd w:id="224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0" w:name="z4001_417_05"/>
            <w:bookmarkStart w:id="22471" w:name="z4001_417_05"/>
            <w:bookmarkEnd w:id="224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2" w:name="z4001_417_06"/>
            <w:bookmarkStart w:id="22473" w:name="z4001_417_06"/>
            <w:bookmarkEnd w:id="224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4" w:name="z4001_417_07"/>
            <w:bookmarkStart w:id="22475" w:name="z4001_417_07"/>
            <w:bookmarkEnd w:id="224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6" w:name="z4001_417_08"/>
            <w:bookmarkStart w:id="22477" w:name="z4001_417_08"/>
            <w:bookmarkEnd w:id="2247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8" w:name="z4001_418_03"/>
            <w:bookmarkStart w:id="22479" w:name="z4001_418_03"/>
            <w:bookmarkEnd w:id="224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0" w:name="z4001_418_04"/>
            <w:bookmarkStart w:id="22481" w:name="z4001_418_04"/>
            <w:bookmarkEnd w:id="224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2" w:name="z4001_418_05"/>
            <w:bookmarkStart w:id="22483" w:name="z4001_418_05"/>
            <w:bookmarkEnd w:id="224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4" w:name="z4001_418_06"/>
            <w:bookmarkStart w:id="22485" w:name="z4001_418_06"/>
            <w:bookmarkEnd w:id="224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6" w:name="z4001_418_07"/>
            <w:bookmarkStart w:id="22487" w:name="z4001_418_07"/>
            <w:bookmarkEnd w:id="224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8" w:name="z4001_418_08"/>
            <w:bookmarkStart w:id="22489" w:name="z4001_418_08"/>
            <w:bookmarkEnd w:id="2248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0" w:name="z4001_159_03"/>
            <w:bookmarkStart w:id="22491" w:name="z4001_159_03"/>
            <w:bookmarkEnd w:id="224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2" w:name="z4001_159_04"/>
            <w:bookmarkStart w:id="22493" w:name="z4001_159_04"/>
            <w:bookmarkEnd w:id="224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4" w:name="z4001_159_05"/>
            <w:bookmarkStart w:id="22495" w:name="z4001_159_05"/>
            <w:bookmarkEnd w:id="224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6" w:name="z4001_159_06"/>
            <w:bookmarkStart w:id="22497" w:name="z4001_159_06"/>
            <w:bookmarkEnd w:id="224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8" w:name="z4001_159_07"/>
            <w:bookmarkStart w:id="22499" w:name="z4001_159_07"/>
            <w:bookmarkEnd w:id="224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0" w:name="z4001_159_08"/>
            <w:bookmarkStart w:id="22501" w:name="z4001_159_08"/>
            <w:bookmarkEnd w:id="2250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2" w:name="z4001_419_03"/>
            <w:bookmarkStart w:id="22503" w:name="z4001_419_03"/>
            <w:bookmarkEnd w:id="225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4" w:name="z4001_419_04"/>
            <w:bookmarkStart w:id="22505" w:name="z4001_419_04"/>
            <w:bookmarkEnd w:id="225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6" w:name="z4001_419_05"/>
            <w:bookmarkStart w:id="22507" w:name="z4001_419_05"/>
            <w:bookmarkEnd w:id="225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8" w:name="z4001_419_06"/>
            <w:bookmarkStart w:id="22509" w:name="z4001_419_06"/>
            <w:bookmarkEnd w:id="225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0" w:name="z4001_419_07"/>
            <w:bookmarkStart w:id="22511" w:name="z4001_419_07"/>
            <w:bookmarkEnd w:id="225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2" w:name="z4001_419_08"/>
            <w:bookmarkStart w:id="22513" w:name="z4001_419_08"/>
            <w:bookmarkEnd w:id="2251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4" w:name="z4001_420_03"/>
            <w:bookmarkStart w:id="22515" w:name="z4001_420_03"/>
            <w:bookmarkEnd w:id="225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6" w:name="z4001_420_04"/>
            <w:bookmarkStart w:id="22517" w:name="z4001_420_04"/>
            <w:bookmarkEnd w:id="225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8" w:name="z4001_420_05"/>
            <w:bookmarkStart w:id="22519" w:name="z4001_420_05"/>
            <w:bookmarkEnd w:id="225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0" w:name="z4001_420_06"/>
            <w:bookmarkStart w:id="22521" w:name="z4001_420_06"/>
            <w:bookmarkEnd w:id="225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2" w:name="z4001_420_07"/>
            <w:bookmarkStart w:id="22523" w:name="z4001_420_07"/>
            <w:bookmarkEnd w:id="225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4" w:name="z4001_420_08"/>
            <w:bookmarkStart w:id="22525" w:name="z4001_420_08"/>
            <w:bookmarkEnd w:id="2252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6" w:name="z4001_016_03"/>
            <w:bookmarkStart w:id="22527" w:name="z4001_016_03"/>
            <w:bookmarkEnd w:id="225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8" w:name="z4001_016_04"/>
            <w:bookmarkStart w:id="22529" w:name="z4001_016_04"/>
            <w:bookmarkEnd w:id="225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0" w:name="z4001_016_05"/>
            <w:bookmarkStart w:id="22531" w:name="z4001_016_05"/>
            <w:bookmarkEnd w:id="225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2" w:name="z4001_016_06"/>
            <w:bookmarkStart w:id="22533" w:name="z4001_016_06"/>
            <w:bookmarkEnd w:id="225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4" w:name="z4001_016_07"/>
            <w:bookmarkStart w:id="22535" w:name="z4001_016_07"/>
            <w:bookmarkEnd w:id="225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6" w:name="z4001_016_08"/>
            <w:bookmarkStart w:id="22537" w:name="z4001_016_08"/>
            <w:bookmarkEnd w:id="2253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8" w:name="z4001_017_03"/>
            <w:bookmarkStart w:id="22539" w:name="z4001_017_03"/>
            <w:bookmarkEnd w:id="225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0" w:name="z4001_017_04"/>
            <w:bookmarkStart w:id="22541" w:name="z4001_017_04"/>
            <w:bookmarkEnd w:id="225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2" w:name="z4001_017_05"/>
            <w:bookmarkStart w:id="22543" w:name="z4001_017_05"/>
            <w:bookmarkEnd w:id="225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4" w:name="z4001_017_06"/>
            <w:bookmarkStart w:id="22545" w:name="z4001_017_06"/>
            <w:bookmarkEnd w:id="225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6" w:name="z4001_017_07"/>
            <w:bookmarkStart w:id="22547" w:name="z4001_017_07"/>
            <w:bookmarkEnd w:id="225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8" w:name="z4001_017_08"/>
            <w:bookmarkStart w:id="22549" w:name="z4001_017_08"/>
            <w:bookmarkEnd w:id="2254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0" w:name="z4001_171_03"/>
            <w:bookmarkStart w:id="22551" w:name="z4001_171_03"/>
            <w:bookmarkEnd w:id="225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2" w:name="z4001_171_04"/>
            <w:bookmarkStart w:id="22553" w:name="z4001_171_04"/>
            <w:bookmarkEnd w:id="225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4" w:name="z4001_171_05"/>
            <w:bookmarkStart w:id="22555" w:name="z4001_171_05"/>
            <w:bookmarkEnd w:id="225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6" w:name="z4001_171_06"/>
            <w:bookmarkStart w:id="22557" w:name="z4001_171_06"/>
            <w:bookmarkEnd w:id="225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58" w:name="z4001_171_07"/>
            <w:bookmarkStart w:id="22559" w:name="z4001_171_07"/>
            <w:bookmarkEnd w:id="225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0" w:name="z4001_171_08"/>
            <w:bookmarkStart w:id="22561" w:name="z4001_171_08"/>
            <w:bookmarkEnd w:id="2256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2" w:name="z4001_018_03"/>
            <w:bookmarkStart w:id="22563" w:name="z4001_018_03"/>
            <w:bookmarkEnd w:id="225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4" w:name="z4001_018_04"/>
            <w:bookmarkStart w:id="22565" w:name="z4001_018_04"/>
            <w:bookmarkEnd w:id="225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6" w:name="z4001_018_05"/>
            <w:bookmarkStart w:id="22567" w:name="z4001_018_05"/>
            <w:bookmarkEnd w:id="225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8" w:name="z4001_018_06"/>
            <w:bookmarkStart w:id="22569" w:name="z4001_018_06"/>
            <w:bookmarkEnd w:id="225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0" w:name="z4001_018_07"/>
            <w:bookmarkStart w:id="22571" w:name="z4001_018_07"/>
            <w:bookmarkEnd w:id="225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2" w:name="z4001_018_08"/>
            <w:bookmarkStart w:id="22573" w:name="z4001_018_08"/>
            <w:bookmarkEnd w:id="2257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 на    вилочков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4" w:name="z4001_181_03"/>
            <w:bookmarkStart w:id="22575" w:name="z4001_181_03"/>
            <w:bookmarkEnd w:id="225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6" w:name="z4001_181_04"/>
            <w:bookmarkStart w:id="22577" w:name="z4001_181_04"/>
            <w:bookmarkEnd w:id="225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8" w:name="z4001_181_05"/>
            <w:bookmarkStart w:id="22579" w:name="z4001_181_05"/>
            <w:bookmarkEnd w:id="225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0" w:name="z4001_181_06"/>
            <w:bookmarkStart w:id="22581" w:name="z4001_181_06"/>
            <w:bookmarkEnd w:id="225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2" w:name="z4001_181_07"/>
            <w:bookmarkStart w:id="22583" w:name="z4001_181_07"/>
            <w:bookmarkEnd w:id="225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4" w:name="z4001_181_08"/>
            <w:bookmarkStart w:id="22585" w:name="z4001_181_08"/>
            <w:bookmarkEnd w:id="2258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6" w:name="z4001_019_03"/>
            <w:bookmarkStart w:id="22587" w:name="z4001_019_03"/>
            <w:bookmarkEnd w:id="225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8" w:name="z4001_019_04"/>
            <w:bookmarkStart w:id="22589" w:name="z4001_019_04"/>
            <w:bookmarkEnd w:id="225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0" w:name="z4001_019_05"/>
            <w:bookmarkStart w:id="22591" w:name="z4001_019_05"/>
            <w:bookmarkEnd w:id="225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2" w:name="z4001_019_06"/>
            <w:bookmarkStart w:id="22593" w:name="z4001_019_06"/>
            <w:bookmarkEnd w:id="225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4" w:name="z4001_019_07"/>
            <w:bookmarkStart w:id="22595" w:name="z4001_019_07"/>
            <w:bookmarkEnd w:id="225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6" w:name="z4001_019_08"/>
            <w:bookmarkStart w:id="22597" w:name="z4001_019_08"/>
            <w:bookmarkEnd w:id="2259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sz w:val="18"/>
              </w:rPr>
              <w:t>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8" w:name="z4001_020_03"/>
            <w:bookmarkStart w:id="22599" w:name="z4001_020_03"/>
            <w:bookmarkEnd w:id="225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0" w:name="z4001_020_04"/>
            <w:bookmarkStart w:id="22601" w:name="z4001_020_04"/>
            <w:bookmarkEnd w:id="226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2" w:name="z4001_020_05"/>
            <w:bookmarkStart w:id="22603" w:name="z4001_020_05"/>
            <w:bookmarkEnd w:id="226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4" w:name="z4001_020_06"/>
            <w:bookmarkStart w:id="22605" w:name="z4001_020_06"/>
            <w:bookmarkEnd w:id="226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6" w:name="z4001_020_07"/>
            <w:bookmarkStart w:id="22607" w:name="z4001_020_07"/>
            <w:bookmarkEnd w:id="226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8" w:name="z4001_020_08"/>
            <w:bookmarkStart w:id="22609" w:name="z4001_020_08"/>
            <w:bookmarkEnd w:id="2260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0" w:name="z4001_421_03"/>
            <w:bookmarkStart w:id="22611" w:name="z4001_421_03"/>
            <w:bookmarkEnd w:id="226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2" w:name="z4001_421_04"/>
            <w:bookmarkStart w:id="22613" w:name="z4001_421_04"/>
            <w:bookmarkEnd w:id="226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4" w:name="z4001_421_05"/>
            <w:bookmarkStart w:id="22615" w:name="z4001_421_05"/>
            <w:bookmarkEnd w:id="226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6" w:name="z4001_421_06"/>
            <w:bookmarkStart w:id="22617" w:name="z4001_421_06"/>
            <w:bookmarkEnd w:id="226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8" w:name="z4001_421_07"/>
            <w:bookmarkStart w:id="22619" w:name="z4001_421_07"/>
            <w:bookmarkEnd w:id="226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0" w:name="z4001_421_08"/>
            <w:bookmarkStart w:id="22621" w:name="z4001_421_08"/>
            <w:bookmarkEnd w:id="22621"/>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jc w:val="center"/>
        <w:rPr>
          <w:sz w:val="22"/>
        </w:rPr>
      </w:pPr>
      <w:r>
        <w:rPr>
          <w:b/>
          <w:sz w:val="24"/>
          <w:szCs w:val="24"/>
        </w:rPr>
        <w:t>Операции у детей в возрасте до 1 года</w:t>
      </w:r>
      <w:r>
        <w:rPr>
          <w:b/>
          <w:sz w:val="22"/>
        </w:rPr>
        <w:t xml:space="preserve"> </w:t>
      </w:r>
    </w:p>
    <w:p>
      <w:pPr>
        <w:pStyle w:val="Normal"/>
        <w:spacing w:lineRule="exact" w:line="240"/>
        <w:ind w:left="284" w:hanging="0"/>
        <w:rPr>
          <w:b/>
          <w:b/>
          <w:sz w:val="22"/>
        </w:rPr>
      </w:pPr>
      <w:r>
        <w:rPr>
          <w:b/>
          <w:sz w:val="22"/>
        </w:rPr>
      </w:r>
    </w:p>
    <w:p>
      <w:pPr>
        <w:pStyle w:val="Normal"/>
        <w:spacing w:lineRule="exact" w:line="240"/>
        <w:ind w:left="284" w:hanging="0"/>
        <w:rPr/>
      </w:pPr>
      <w:r>
        <w:rPr>
          <w:b/>
        </w:rPr>
        <w:t>(4002)</w:t>
        <w:tab/>
        <w:tab/>
        <w:tab/>
        <w:tab/>
        <w:tab/>
        <w:tab/>
        <w:tab/>
        <w:tab/>
        <w:tab/>
        <w:tab/>
        <w:tab/>
        <w:tab/>
        <w:tab/>
        <w:tab/>
      </w:r>
      <w:r>
        <w:rPr/>
        <w:t>Код по ОКЕИ: единица - 642, человек – 792</w:t>
      </w:r>
    </w:p>
    <w:tbl>
      <w:tblPr>
        <w:tblW w:w="15354" w:type="dxa"/>
        <w:jc w:val="left"/>
        <w:tblInd w:w="-113" w:type="dxa"/>
        <w:tblLayout w:type="fixed"/>
        <w:tblCellMar>
          <w:top w:w="0" w:type="dxa"/>
          <w:left w:w="108" w:type="dxa"/>
          <w:bottom w:w="0" w:type="dxa"/>
          <w:right w:w="108" w:type="dxa"/>
        </w:tblCellMar>
      </w:tblPr>
      <w:tblGrid>
        <w:gridCol w:w="6912"/>
        <w:gridCol w:w="851"/>
        <w:gridCol w:w="1134"/>
        <w:gridCol w:w="1701"/>
        <w:gridCol w:w="1701"/>
        <w:gridCol w:w="1559"/>
        <w:gridCol w:w="1496"/>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 </w:t>
            </w:r>
            <w:r>
              <w:rPr>
                <w:sz w:val="18"/>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Коды по</w:t>
            </w:r>
          </w:p>
          <w:p>
            <w:pPr>
              <w:pStyle w:val="Normal"/>
              <w:spacing w:lineRule="exact" w:line="240"/>
              <w:jc w:val="center"/>
              <w:rPr>
                <w:sz w:val="18"/>
              </w:rPr>
            </w:pPr>
            <w:r>
              <w:rPr>
                <w:sz w:val="18"/>
              </w:rPr>
              <w:t>МКБ-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jc w:val="center"/>
              <w:rPr>
                <w:sz w:val="18"/>
              </w:rPr>
            </w:pPr>
            <w:r>
              <w:rPr>
                <w:sz w:val="18"/>
              </w:rPr>
              <w:t>Число операций</w:t>
            </w:r>
          </w:p>
          <w:p>
            <w:pPr>
              <w:pStyle w:val="Header"/>
              <w:tabs>
                <w:tab w:val="clear" w:pos="4153"/>
                <w:tab w:val="clear" w:pos="8306"/>
              </w:tabs>
              <w:spacing w:lineRule="exact" w:line="240"/>
              <w:jc w:val="center"/>
              <w:rPr>
                <w:sz w:val="18"/>
              </w:rPr>
            </w:pPr>
            <w:r>
              <w:rPr>
                <w:sz w:val="18"/>
              </w:rPr>
              <w:t>в стационаре</w:t>
              <w:br/>
              <w:t>(гр.5,стр.1,т.4000),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операций с применением</w:t>
            </w:r>
          </w:p>
          <w:p>
            <w:pPr>
              <w:pStyle w:val="Normal"/>
              <w:spacing w:lineRule="exact" w:line="240"/>
              <w:jc w:val="center"/>
              <w:rPr>
                <w:sz w:val="18"/>
              </w:rPr>
            </w:pPr>
            <w:r>
              <w:rPr>
                <w:sz w:val="18"/>
              </w:rPr>
              <w:t>высоких</w:t>
            </w:r>
          </w:p>
          <w:p>
            <w:pPr>
              <w:pStyle w:val="Normal"/>
              <w:spacing w:lineRule="exact" w:line="240"/>
              <w:jc w:val="center"/>
              <w:rPr>
                <w:sz w:val="18"/>
              </w:rPr>
            </w:pPr>
            <w:r>
              <w:rPr>
                <w:sz w:val="18"/>
              </w:rPr>
              <w:t>медицинских</w:t>
            </w:r>
          </w:p>
          <w:p>
            <w:pPr>
              <w:pStyle w:val="Normal"/>
              <w:spacing w:lineRule="exact" w:line="240"/>
              <w:jc w:val="center"/>
              <w:rPr>
                <w:sz w:val="18"/>
              </w:rPr>
            </w:pPr>
            <w:r>
              <w:rPr>
                <w:sz w:val="18"/>
              </w:rPr>
              <w:t>технологий</w:t>
            </w:r>
          </w:p>
          <w:p>
            <w:pPr>
              <w:pStyle w:val="Normal"/>
              <w:spacing w:lineRule="exact" w:line="240"/>
              <w:jc w:val="center"/>
              <w:rPr>
                <w:sz w:val="18"/>
              </w:rPr>
            </w:pPr>
            <w:r>
              <w:rPr>
                <w:sz w:val="18"/>
              </w:rPr>
              <w:t xml:space="preserve">(ВМП) </w:t>
            </w:r>
          </w:p>
          <w:p>
            <w:pPr>
              <w:pStyle w:val="Normal"/>
              <w:spacing w:lineRule="exact" w:line="240"/>
              <w:jc w:val="center"/>
              <w:rPr>
                <w:sz w:val="18"/>
              </w:rPr>
            </w:pPr>
            <w:r>
              <w:rPr>
                <w:sz w:val="18"/>
              </w:rPr>
              <w:t>(гр.9,стр.1,т.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Число операций,</w:t>
            </w:r>
          </w:p>
          <w:p>
            <w:pPr>
              <w:pStyle w:val="Normal"/>
              <w:spacing w:lineRule="exact" w:line="240"/>
              <w:jc w:val="center"/>
              <w:rPr>
                <w:sz w:val="18"/>
              </w:rPr>
            </w:pPr>
            <w:r>
              <w:rPr>
                <w:sz w:val="18"/>
              </w:rPr>
              <w:t>при которых</w:t>
            </w:r>
          </w:p>
          <w:p>
            <w:pPr>
              <w:pStyle w:val="Normal"/>
              <w:spacing w:lineRule="exact" w:line="240"/>
              <w:jc w:val="center"/>
              <w:rPr>
                <w:sz w:val="18"/>
              </w:rPr>
            </w:pPr>
            <w:r>
              <w:rPr>
                <w:sz w:val="18"/>
              </w:rPr>
              <w:t xml:space="preserve">наблюдались </w:t>
            </w:r>
          </w:p>
          <w:p>
            <w:pPr>
              <w:pStyle w:val="Normal"/>
              <w:spacing w:lineRule="exact" w:line="240"/>
              <w:jc w:val="center"/>
              <w:rPr>
                <w:sz w:val="18"/>
              </w:rPr>
            </w:pPr>
            <w:r>
              <w:rPr>
                <w:sz w:val="18"/>
              </w:rPr>
              <w:t>осложнения</w:t>
            </w:r>
          </w:p>
          <w:p>
            <w:pPr>
              <w:pStyle w:val="Normal"/>
              <w:spacing w:lineRule="exact" w:line="240"/>
              <w:jc w:val="center"/>
              <w:rPr>
                <w:sz w:val="18"/>
              </w:rPr>
            </w:pPr>
            <w:r>
              <w:rPr>
                <w:sz w:val="18"/>
              </w:rPr>
              <w:t>в стационаре</w:t>
            </w:r>
          </w:p>
          <w:p>
            <w:pPr>
              <w:pStyle w:val="Normal"/>
              <w:spacing w:lineRule="exact" w:line="240"/>
              <w:ind w:left="-129" w:hanging="0"/>
              <w:jc w:val="center"/>
              <w:rPr>
                <w:sz w:val="18"/>
              </w:rPr>
            </w:pPr>
            <w:r>
              <w:rPr>
                <w:sz w:val="18"/>
              </w:rPr>
              <w:t>(гр.13,ст.1,т.4000), е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Умерло оперированных</w:t>
            </w:r>
          </w:p>
          <w:p>
            <w:pPr>
              <w:pStyle w:val="Normal"/>
              <w:spacing w:lineRule="exact" w:line="240"/>
              <w:jc w:val="center"/>
              <w:rPr>
                <w:sz w:val="18"/>
              </w:rPr>
            </w:pPr>
            <w:r>
              <w:rPr>
                <w:sz w:val="18"/>
              </w:rPr>
              <w:t>в стационаре</w:t>
            </w:r>
          </w:p>
          <w:p>
            <w:pPr>
              <w:pStyle w:val="Normal"/>
              <w:spacing w:lineRule="exact" w:line="240"/>
              <w:jc w:val="center"/>
              <w:rPr>
                <w:sz w:val="18"/>
              </w:rPr>
            </w:pPr>
            <w:r>
              <w:rPr>
                <w:sz w:val="18"/>
              </w:rPr>
              <w:t>(гр.21,стр.1, т.4000), чел</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0" w:after="0"/>
              <w:rPr>
                <w:bCs/>
                <w:sz w:val="18"/>
              </w:rPr>
            </w:pPr>
            <w:r>
              <w:rPr>
                <w:bCs/>
                <w:sz w:val="18"/>
              </w:rPr>
              <w:t>Операций при врожденных пороках развития (ВПТ)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2" w:name="z4002_001_04"/>
            <w:bookmarkStart w:id="22623" w:name="z4002_001_04"/>
            <w:bookmarkEnd w:id="226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4" w:name="z4002_001_05"/>
            <w:bookmarkStart w:id="22625" w:name="z4002_001_05"/>
            <w:bookmarkEnd w:id="2262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6" w:name="z4002_001_06"/>
            <w:bookmarkStart w:id="22627" w:name="z4002_001_06"/>
            <w:bookmarkEnd w:id="2262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8" w:name="z4002_001_07"/>
            <w:bookmarkStart w:id="22629" w:name="z4002_001_07"/>
            <w:bookmarkEnd w:id="2262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из них:</w:t>
            </w:r>
          </w:p>
          <w:p>
            <w:pPr>
              <w:pStyle w:val="Normal"/>
              <w:spacing w:lineRule="exact" w:line="240"/>
              <w:rPr>
                <w:b/>
                <w:b/>
                <w:bCs/>
                <w:sz w:val="18"/>
              </w:rPr>
            </w:pPr>
            <w:r>
              <w:rPr>
                <w:b/>
                <w:bCs/>
                <w:sz w:val="18"/>
              </w:rPr>
              <w:t>ВПР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20-</w:t>
            </w:r>
            <w:r>
              <w:rPr>
                <w:b/>
                <w:bCs/>
                <w:sz w:val="18"/>
                <w:lang w:val="en-US"/>
              </w:rPr>
              <w:t>Q</w:t>
            </w:r>
            <w:r>
              <w:rPr>
                <w:b/>
                <w:bCs/>
                <w:sz w:val="1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0" w:name="z4002_011_04"/>
            <w:bookmarkStart w:id="22631" w:name="z4002_011_04"/>
            <w:bookmarkEnd w:id="2263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2" w:name="z4002_011_05"/>
            <w:bookmarkStart w:id="22633" w:name="z4002_011_05"/>
            <w:bookmarkEnd w:id="2263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4" w:name="z4002_011_06"/>
            <w:bookmarkStart w:id="22635" w:name="z4002_011_06"/>
            <w:bookmarkEnd w:id="2263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6" w:name="z4002_011_07"/>
            <w:bookmarkStart w:id="22637" w:name="z4002_011_07"/>
            <w:bookmarkEnd w:id="2263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8" w:name="z4002_111_04"/>
            <w:bookmarkStart w:id="22639" w:name="z4002_111_04"/>
            <w:bookmarkEnd w:id="226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0" w:name="z4002_111_05"/>
            <w:bookmarkStart w:id="22641" w:name="z4002_111_05"/>
            <w:bookmarkEnd w:id="2264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2" w:name="z4002_111_06"/>
            <w:bookmarkStart w:id="22643" w:name="z4002_111_06"/>
            <w:bookmarkEnd w:id="2264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4" w:name="z4002_111_07"/>
            <w:bookmarkStart w:id="22645" w:name="z4002_111_07"/>
            <w:bookmarkEnd w:id="2264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50-</w:t>
            </w:r>
            <w:r>
              <w:rPr>
                <w:b/>
                <w:bCs/>
                <w:sz w:val="18"/>
                <w:lang w:val="en-US"/>
              </w:rPr>
              <w:t>Q</w:t>
            </w:r>
            <w:r>
              <w:rPr>
                <w:b/>
                <w:bCs/>
                <w:sz w:val="18"/>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6" w:name="z4002_012_04"/>
            <w:bookmarkStart w:id="22647" w:name="z4002_012_04"/>
            <w:bookmarkEnd w:id="2264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8" w:name="z4002_012_05"/>
            <w:bookmarkStart w:id="22649" w:name="z4002_012_05"/>
            <w:bookmarkEnd w:id="2264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0" w:name="z4002_012_06"/>
            <w:bookmarkStart w:id="22651" w:name="z4002_012_06"/>
            <w:bookmarkEnd w:id="2265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2" w:name="z4002_012_07"/>
            <w:bookmarkStart w:id="22653" w:name="z4002_012_07"/>
            <w:bookmarkEnd w:id="2265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4" w:name="z4002_121_04"/>
            <w:bookmarkStart w:id="22655" w:name="z4002_121_04"/>
            <w:bookmarkEnd w:id="2265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6" w:name="z4002_121_05"/>
            <w:bookmarkStart w:id="22657" w:name="z4002_121_05"/>
            <w:bookmarkEnd w:id="2265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8" w:name="z4002_121_06"/>
            <w:bookmarkStart w:id="22659" w:name="z4002_121_06"/>
            <w:bookmarkEnd w:id="2265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0" w:name="z4002_121_07"/>
            <w:bookmarkStart w:id="22661" w:name="z4002_121_07"/>
            <w:bookmarkEnd w:id="2266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00-</w:t>
            </w:r>
            <w:r>
              <w:rPr>
                <w:b/>
                <w:bCs/>
                <w:sz w:val="18"/>
                <w:lang w:val="en-US"/>
              </w:rPr>
              <w:t>Q</w:t>
            </w:r>
            <w:r>
              <w:rPr>
                <w:b/>
                <w:bCs/>
                <w:sz w:val="1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2" w:name="z4002_013_04"/>
            <w:bookmarkStart w:id="22663" w:name="z4002_013_04"/>
            <w:bookmarkEnd w:id="2266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4" w:name="z4002_013_05"/>
            <w:bookmarkStart w:id="22665" w:name="z4002_013_05"/>
            <w:bookmarkEnd w:id="2266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6" w:name="z4002_013_06"/>
            <w:bookmarkStart w:id="22667" w:name="z4002_013_06"/>
            <w:bookmarkEnd w:id="2266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8" w:name="z4002_013_07"/>
            <w:bookmarkStart w:id="22669" w:name="z4002_013_07"/>
            <w:bookmarkEnd w:id="2266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0" w:name="z4002_131_04"/>
            <w:bookmarkStart w:id="22671" w:name="z4002_131_04"/>
            <w:bookmarkEnd w:id="2267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2" w:name="z4002_131_05"/>
            <w:bookmarkStart w:id="22673" w:name="z4002_131_05"/>
            <w:bookmarkEnd w:id="2267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4" w:name="z4002_131_06"/>
            <w:bookmarkStart w:id="22675" w:name="z4002_131_06"/>
            <w:bookmarkEnd w:id="2267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6" w:name="z4002_131_07"/>
            <w:bookmarkStart w:id="22677" w:name="z4002_131_07"/>
            <w:bookmarkEnd w:id="2267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органов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10-</w:t>
            </w:r>
            <w:r>
              <w:rPr>
                <w:b/>
                <w:bCs/>
                <w:sz w:val="18"/>
                <w:lang w:val="en-US"/>
              </w:rPr>
              <w:t>Q</w:t>
            </w:r>
            <w:r>
              <w:rPr>
                <w:b/>
                <w:bCs/>
                <w:sz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78" w:name="z4002_014_04"/>
            <w:bookmarkStart w:id="22679" w:name="z4002_014_04"/>
            <w:bookmarkEnd w:id="2267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0" w:name="z4002_014_05"/>
            <w:bookmarkStart w:id="22681" w:name="z4002_014_05"/>
            <w:bookmarkEnd w:id="2268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2" w:name="z4002_014_06"/>
            <w:bookmarkStart w:id="22683" w:name="z4002_014_06"/>
            <w:bookmarkEnd w:id="2268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4" w:name="z4002_014_07"/>
            <w:bookmarkStart w:id="22685" w:name="z4002_014_07"/>
            <w:bookmarkEnd w:id="2268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6" w:name="z4002_141_04"/>
            <w:bookmarkStart w:id="22687" w:name="z4002_141_04"/>
            <w:bookmarkEnd w:id="2268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8" w:name="z4002_141_05"/>
            <w:bookmarkStart w:id="22689" w:name="z4002_141_05"/>
            <w:bookmarkEnd w:id="2268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0" w:name="z4002_141_06"/>
            <w:bookmarkStart w:id="22691" w:name="z4002_141_06"/>
            <w:bookmarkEnd w:id="2269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2" w:name="z4002_141_07"/>
            <w:bookmarkStart w:id="22693" w:name="z4002_141_07"/>
            <w:bookmarkEnd w:id="2269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0-</w:t>
            </w:r>
            <w:r>
              <w:rPr>
                <w:b/>
                <w:bCs/>
                <w:sz w:val="18"/>
                <w:lang w:val="en-US"/>
              </w:rPr>
              <w:t>Q</w:t>
            </w:r>
            <w:r>
              <w:rPr>
                <w:b/>
                <w:bCs/>
                <w:sz w:val="18"/>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4" w:name="z4002_015_04"/>
            <w:bookmarkStart w:id="22695" w:name="z4002_015_04"/>
            <w:bookmarkEnd w:id="2269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6" w:name="z4002_015_05"/>
            <w:bookmarkStart w:id="22697" w:name="z4002_015_05"/>
            <w:bookmarkEnd w:id="2269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8" w:name="z4002_015_06"/>
            <w:bookmarkStart w:id="22699" w:name="z4002_015_06"/>
            <w:bookmarkEnd w:id="2269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0" w:name="z4002_015_07"/>
            <w:bookmarkStart w:id="22701" w:name="z4002_015_07"/>
            <w:bookmarkEnd w:id="2270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2" w:name="z4002_151_04"/>
            <w:bookmarkStart w:id="22703" w:name="z4002_151_04"/>
            <w:bookmarkEnd w:id="2270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4" w:name="z4002_151_05"/>
            <w:bookmarkStart w:id="22705" w:name="z4002_151_05"/>
            <w:bookmarkEnd w:id="2270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6" w:name="z4002_151_06"/>
            <w:bookmarkStart w:id="22707" w:name="z4002_151_06"/>
            <w:bookmarkEnd w:id="2270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8" w:name="z4002_151_07"/>
            <w:bookmarkStart w:id="22709" w:name="z4002_151_07"/>
            <w:bookmarkEnd w:id="2270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расщелина губы и не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5-</w:t>
            </w:r>
            <w:r>
              <w:rPr>
                <w:b/>
                <w:bCs/>
                <w:sz w:val="18"/>
                <w:lang w:val="en-US"/>
              </w:rPr>
              <w:t>Q</w:t>
            </w:r>
            <w:r>
              <w:rPr>
                <w:b/>
                <w:bCs/>
                <w:sz w:val="18"/>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0" w:name="z4002_016_04"/>
            <w:bookmarkStart w:id="22711" w:name="z4002_016_04"/>
            <w:bookmarkEnd w:id="2271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2" w:name="z4002_016_05"/>
            <w:bookmarkStart w:id="22713" w:name="z4002_016_05"/>
            <w:bookmarkEnd w:id="2271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4" w:name="z4002_016_06"/>
            <w:bookmarkStart w:id="22715" w:name="z4002_016_06"/>
            <w:bookmarkEnd w:id="2271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6" w:name="z4002_016_07"/>
            <w:bookmarkStart w:id="22717" w:name="z4002_016_07"/>
            <w:bookmarkEnd w:id="2271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42"/>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18" w:name="z4002_161_04"/>
            <w:bookmarkStart w:id="22719" w:name="z4002_161_04"/>
            <w:bookmarkEnd w:id="2271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0" w:name="z4002_161_05"/>
            <w:bookmarkStart w:id="22721" w:name="z4002_161_05"/>
            <w:bookmarkEnd w:id="2272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2" w:name="z4002_161_06"/>
            <w:bookmarkStart w:id="22723" w:name="z4002_161_06"/>
            <w:bookmarkEnd w:id="2272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4" w:name="z4002_161_07"/>
            <w:bookmarkStart w:id="22725" w:name="z4002_161_07"/>
            <w:bookmarkEnd w:id="2272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18"/>
              </w:rPr>
            </w:pPr>
            <w:r>
              <w:rPr>
                <w:b/>
                <w:bCs/>
                <w:sz w:val="18"/>
              </w:rPr>
              <w:t>ретинопатия недоношенных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H</w:t>
            </w:r>
            <w:r>
              <w:rPr>
                <w:b/>
                <w:bCs/>
                <w:sz w:val="18"/>
              </w:rPr>
              <w:t>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6" w:name="z4002_017_04"/>
            <w:bookmarkStart w:id="22727" w:name="z4002_017_04"/>
            <w:bookmarkEnd w:id="2272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8" w:name="z4002_017_05"/>
            <w:bookmarkStart w:id="22729" w:name="z4002_017_05"/>
            <w:bookmarkEnd w:id="2272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30" w:name="z4002_017_06"/>
            <w:bookmarkStart w:id="22731" w:name="z4002_017_06"/>
            <w:bookmarkEnd w:id="2273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32" w:name="z4002_017_07"/>
            <w:bookmarkStart w:id="22733" w:name="z4002_017_07"/>
            <w:bookmarkEnd w:id="22733"/>
          </w:p>
        </w:tc>
      </w:tr>
    </w:tbl>
    <w:p>
      <w:pPr>
        <w:pStyle w:val="Normal"/>
        <w:spacing w:lineRule="exact" w:line="240"/>
        <w:rPr>
          <w:sz w:val="16"/>
        </w:rPr>
      </w:pPr>
      <w:r>
        <w:rPr>
          <w:sz w:val="16"/>
        </w:rPr>
      </w:r>
    </w:p>
    <w:p>
      <w:pPr>
        <w:pStyle w:val="Normal"/>
        <w:spacing w:lineRule="exact" w:line="240"/>
        <w:ind w:left="284" w:hanging="0"/>
        <w:rPr/>
      </w:pPr>
      <w:r>
        <w:rPr>
          <w:b/>
          <w:bCs/>
        </w:rPr>
        <w:t>(4100)</w:t>
      </w:r>
      <w:r>
        <w:rPr/>
        <w:t xml:space="preserve"> </w:t>
        <w:tab/>
        <w:tab/>
        <w:tab/>
        <w:tab/>
        <w:tab/>
        <w:tab/>
        <w:tab/>
        <w:tab/>
        <w:t xml:space="preserve">  Код по ОКЕИ: единица-642, человек – 792</w:t>
      </w:r>
    </w:p>
    <w:tbl>
      <w:tblPr>
        <w:tblW w:w="10740" w:type="dxa"/>
        <w:jc w:val="left"/>
        <w:tblInd w:w="-113" w:type="dxa"/>
        <w:tblLayout w:type="fixed"/>
        <w:tblCellMar>
          <w:top w:w="0" w:type="dxa"/>
          <w:left w:w="108" w:type="dxa"/>
          <w:bottom w:w="0" w:type="dxa"/>
          <w:right w:w="108" w:type="dxa"/>
        </w:tblCellMar>
      </w:tblPr>
      <w:tblGrid>
        <w:gridCol w:w="7621"/>
        <w:gridCol w:w="851"/>
        <w:gridCol w:w="2268"/>
      </w:tblGrid>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sz w:val="18"/>
              </w:rPr>
            </w:pPr>
            <w:r>
              <w:rPr>
                <w:b w:val="false"/>
                <w:bCs/>
                <w:sz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 xml:space="preserve">№ </w:t>
            </w:r>
            <w:r>
              <w:rPr>
                <w:sz w:val="18"/>
              </w:rPr>
              <w:t>ст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Число</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sz w:val="18"/>
              </w:rPr>
            </w:pPr>
            <w:r>
              <w:rPr>
                <w:b w:val="false"/>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rPr>
            </w:pPr>
            <w:r>
              <w:rPr>
                <w:b/>
                <w:sz w:val="18"/>
              </w:rPr>
              <w:t>Оперировано пациентов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34" w:name="z4100_001_03"/>
            <w:bookmarkStart w:id="22735" w:name="z4100_001_01"/>
            <w:bookmarkStart w:id="22736" w:name="z4100_001_03"/>
            <w:bookmarkStart w:id="22737" w:name="z4100_001_01"/>
            <w:bookmarkEnd w:id="22736"/>
            <w:bookmarkEnd w:id="2273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 xml:space="preserve">из них:   дети до 17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38" w:name="z4100_002_03"/>
            <w:bookmarkStart w:id="22739" w:name="z4100_001_02"/>
            <w:bookmarkStart w:id="22740" w:name="z4100_002_03"/>
            <w:bookmarkStart w:id="22741" w:name="z4100_001_02"/>
            <w:bookmarkEnd w:id="22740"/>
            <w:bookmarkEnd w:id="2274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лица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42" w:name="z4100_003_03"/>
            <w:bookmarkStart w:id="22743" w:name="z4100_003_03"/>
            <w:bookmarkEnd w:id="2274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rPr>
              <w:t>Из общего числа операций (стр.1, гр.3,табл.4000) проведено операций (ед)  с использованием:</w:t>
            </w:r>
          </w:p>
          <w:p>
            <w:pPr>
              <w:pStyle w:val="Normal"/>
              <w:spacing w:lineRule="exact" w:line="240"/>
              <w:ind w:left="142" w:hanging="0"/>
              <w:rPr>
                <w:sz w:val="18"/>
              </w:rPr>
            </w:pPr>
            <w:r>
              <w:rPr>
                <w:sz w:val="18"/>
              </w:rPr>
              <w:t>лазер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44" w:name="z4100_004_03"/>
            <w:bookmarkStart w:id="22745" w:name="z4100_001_04"/>
            <w:bookmarkStart w:id="22746" w:name="z4100_004_03"/>
            <w:bookmarkStart w:id="22747" w:name="z4100_001_04"/>
            <w:bookmarkEnd w:id="22746"/>
            <w:bookmarkEnd w:id="2274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криоген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48" w:name="z4100_005_03"/>
            <w:bookmarkStart w:id="22749" w:name="z4100_001_05"/>
            <w:bookmarkStart w:id="22750" w:name="z4100_005_03"/>
            <w:bookmarkStart w:id="22751" w:name="z4100_001_05"/>
            <w:bookmarkEnd w:id="22750"/>
            <w:bookmarkEnd w:id="2275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эндоскопическ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52" w:name="z4100_006_03"/>
            <w:bookmarkStart w:id="22753" w:name="z4100_001_06"/>
            <w:bookmarkStart w:id="22754" w:name="z4100_006_03"/>
            <w:bookmarkStart w:id="22755" w:name="z4100_001_06"/>
            <w:bookmarkEnd w:id="22754"/>
            <w:bookmarkEnd w:id="2275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pPr>
            <w:r>
              <w:rPr>
                <w:sz w:val="18"/>
              </w:rPr>
              <w:t>из них: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56" w:name="z4100_007_03"/>
            <w:bookmarkStart w:id="22757" w:name="z4100_001_07"/>
            <w:bookmarkStart w:id="22758" w:name="z4100_007_03"/>
            <w:bookmarkStart w:id="22759" w:name="z4100_001_07"/>
            <w:bookmarkEnd w:id="22758"/>
            <w:bookmarkEnd w:id="2275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18"/>
              </w:rPr>
            </w:pPr>
            <w:r>
              <w:rPr>
                <w:sz w:val="18"/>
              </w:rPr>
              <w:t>рентгеновск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60" w:name="z4100_008_03"/>
            <w:bookmarkStart w:id="22761" w:name="z4100_008_03"/>
            <w:bookmarkEnd w:id="22761"/>
          </w:p>
        </w:tc>
      </w:tr>
    </w:tbl>
    <w:p>
      <w:pPr>
        <w:pStyle w:val="Normal"/>
        <w:spacing w:lineRule="exact" w:line="240"/>
        <w:ind w:left="284" w:hanging="0"/>
        <w:rPr>
          <w:b/>
          <w:b/>
          <w:bCs/>
          <w:sz w:val="16"/>
        </w:rPr>
      </w:pPr>
      <w:r>
        <w:rPr>
          <w:b/>
          <w:bCs/>
          <w:sz w:val="16"/>
        </w:rPr>
      </w:r>
      <w:r>
        <w:br w:type="page"/>
      </w:r>
    </w:p>
    <w:p>
      <w:pPr>
        <w:pStyle w:val="Normal"/>
        <w:spacing w:lineRule="exact" w:line="240"/>
        <w:ind w:left="284" w:hanging="0"/>
        <w:rPr>
          <w:b/>
          <w:b/>
          <w:bCs/>
          <w:sz w:val="16"/>
        </w:rPr>
      </w:pPr>
      <w:r>
        <w:rPr>
          <w:b/>
          <w:bCs/>
          <w:sz w:val="16"/>
        </w:rPr>
      </w:r>
    </w:p>
    <w:p>
      <w:pPr>
        <w:pStyle w:val="Normal"/>
        <w:numPr>
          <w:ilvl w:val="0"/>
          <w:numId w:val="3"/>
        </w:numPr>
        <w:spacing w:lineRule="exact" w:line="240"/>
        <w:rPr/>
      </w:pPr>
      <w:r>
        <w:rPr/>
        <w:t xml:space="preserve">Коды по ОКЕИ: единица </w:t>
      </w:r>
      <w:r>
        <w:rPr>
          <w:rFonts w:eastAsia="Symbol" w:cs="Symbol" w:ascii="Symbol" w:hAnsi="Symbol"/>
        </w:rPr>
        <w:t></w:t>
      </w:r>
      <w:r>
        <w:rPr/>
        <w:t xml:space="preserve"> 642, человек – 792</w:t>
      </w:r>
    </w:p>
    <w:tbl>
      <w:tblPr>
        <w:tblW w:w="3750" w:type="pct"/>
        <w:jc w:val="left"/>
        <w:tblInd w:w="-113" w:type="dxa"/>
        <w:tblLayout w:type="fixed"/>
        <w:tblCellMar>
          <w:top w:w="0" w:type="dxa"/>
          <w:left w:w="108" w:type="dxa"/>
          <w:bottom w:w="0" w:type="dxa"/>
          <w:right w:w="108" w:type="dxa"/>
        </w:tblCellMar>
      </w:tblPr>
      <w:tblGrid>
        <w:gridCol w:w="4830"/>
        <w:gridCol w:w="1387"/>
        <w:gridCol w:w="1389"/>
        <w:gridCol w:w="1389"/>
        <w:gridCol w:w="2357"/>
      </w:tblGrid>
      <w:tr>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before="120" w:after="120"/>
              <w:rPr>
                <w:b w:val="false"/>
                <w:b w:val="false"/>
                <w:sz w:val="18"/>
                <w:szCs w:val="18"/>
              </w:rPr>
            </w:pPr>
            <w:r>
              <w:rPr>
                <w:b w:val="false"/>
                <w:sz w:val="18"/>
                <w:szCs w:val="18"/>
              </w:rPr>
              <w:t>Виды анестезий</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40"/>
              <w:jc w:val="center"/>
              <w:rPr>
                <w:sz w:val="18"/>
                <w:szCs w:val="18"/>
              </w:rPr>
            </w:pPr>
            <w:r>
              <w:rPr>
                <w:sz w:val="18"/>
                <w:szCs w:val="18"/>
              </w:rPr>
              <w:t xml:space="preserve">№ </w:t>
            </w:r>
            <w:r>
              <w:rPr>
                <w:sz w:val="18"/>
                <w:szCs w:val="18"/>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роведено анестезий, ед</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Умерло пациентов, чел</w:t>
            </w:r>
          </w:p>
        </w:tc>
      </w:tr>
      <w:tr>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before="120" w:after="120"/>
              <w:ind w:left="0" w:hanging="0"/>
              <w:rPr>
                <w:b/>
                <w:b/>
                <w:sz w:val="18"/>
                <w:szCs w:val="18"/>
              </w:rPr>
            </w:pPr>
            <w:r>
              <w:rPr>
                <w:b/>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spacing w:lineRule="exact" w:line="240"/>
              <w:jc w:val="center"/>
              <w:rPr>
                <w:b/>
                <w:b/>
                <w:sz w:val="18"/>
                <w:szCs w:val="18"/>
              </w:rPr>
            </w:pPr>
            <w:r>
              <w:rPr>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экстренных</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лановых</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5</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Аналгоседац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762" w:name="z4110_001_03"/>
            <w:bookmarkStart w:id="22763" w:name="z4110_001_03"/>
            <w:bookmarkEnd w:id="22763"/>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64" w:name="z4110_001_04"/>
            <w:bookmarkStart w:id="22765" w:name="z4110_001_04"/>
            <w:bookmarkEnd w:id="22765"/>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66" w:name="z4110_001_05"/>
            <w:bookmarkStart w:id="22767" w:name="z4110_001_05"/>
            <w:bookmarkEnd w:id="22767"/>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768" w:name="z4110_002_03"/>
            <w:bookmarkStart w:id="22769" w:name="z4110_002_03"/>
            <w:bookmarkEnd w:id="22769"/>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70" w:name="z4110_002_04"/>
            <w:bookmarkStart w:id="22771" w:name="z4110_002_04"/>
            <w:bookmarkEnd w:id="22771"/>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72" w:name="z4110_002_05"/>
            <w:bookmarkStart w:id="22773" w:name="z4110_002_05"/>
            <w:bookmarkEnd w:id="22773"/>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пинальная (субарахноид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774" w:name="z4110_003_03"/>
            <w:bookmarkStart w:id="22775" w:name="z4110_003_03"/>
            <w:bookmarkEnd w:id="22775"/>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76" w:name="z4110_003_04"/>
            <w:bookmarkStart w:id="22777" w:name="z4110_003_04"/>
            <w:bookmarkEnd w:id="22777"/>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78" w:name="z4110_003_05"/>
            <w:bookmarkStart w:id="22779" w:name="z4110_003_05"/>
            <w:bookmarkEnd w:id="22779"/>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пинально-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780" w:name="z4110_004_03"/>
            <w:bookmarkStart w:id="22781" w:name="z4110_004_03"/>
            <w:bookmarkEnd w:id="22781"/>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82" w:name="z4110_004_04"/>
            <w:bookmarkStart w:id="22783" w:name="z4110_004_04"/>
            <w:bookmarkEnd w:id="22783"/>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84" w:name="z4110_004_05"/>
            <w:bookmarkStart w:id="22785" w:name="z4110_004_05"/>
            <w:bookmarkEnd w:id="22785"/>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Тотальная внутриве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786" w:name="z4110_005_03"/>
            <w:bookmarkStart w:id="22787" w:name="z4110_005_03"/>
            <w:bookmarkEnd w:id="22787"/>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88" w:name="z4110_005_04"/>
            <w:bookmarkStart w:id="22789" w:name="z4110_005_04"/>
            <w:bookmarkEnd w:id="22789"/>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90" w:name="z4110_005_05"/>
            <w:bookmarkStart w:id="22791" w:name="z4110_005_05"/>
            <w:bookmarkEnd w:id="22791"/>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Комбинированный эндотрахеальный наркоз</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792" w:name="z4110_006_03"/>
            <w:bookmarkStart w:id="22793" w:name="z4110_006_03"/>
            <w:bookmarkEnd w:id="22793"/>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94" w:name="z4110_006_04"/>
            <w:bookmarkStart w:id="22795" w:name="z4110_006_04"/>
            <w:bookmarkEnd w:id="22795"/>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796" w:name="z4110_006_05"/>
            <w:bookmarkStart w:id="22797" w:name="z4110_006_05"/>
            <w:bookmarkEnd w:id="22797"/>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очета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798" w:name="z4110_007_03"/>
            <w:bookmarkStart w:id="22799" w:name="z4110_007_03"/>
            <w:bookmarkEnd w:id="22799"/>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800" w:name="z4110_007_04"/>
            <w:bookmarkStart w:id="22801" w:name="z4110_007_04"/>
            <w:bookmarkEnd w:id="22801"/>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802" w:name="z4110_007_05"/>
            <w:bookmarkStart w:id="22803" w:name="z4110_007_05"/>
            <w:bookmarkEnd w:id="22803"/>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ак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804" w:name="z4110_008_03"/>
            <w:bookmarkStart w:id="22805" w:name="z4110_008_03"/>
            <w:bookmarkEnd w:id="22805"/>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806" w:name="z4110_008_04"/>
            <w:bookmarkStart w:id="22807" w:name="z4110_008_04"/>
            <w:bookmarkEnd w:id="22807"/>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808" w:name="z4110_008_05"/>
            <w:bookmarkStart w:id="22809" w:name="z4110_008_05"/>
            <w:bookmarkEnd w:id="22809"/>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Внутриполост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810" w:name="z4110_009_03"/>
            <w:bookmarkStart w:id="22811" w:name="z4110_009_03"/>
            <w:bookmarkEnd w:id="22811"/>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812" w:name="z4110_009_04"/>
            <w:bookmarkStart w:id="22813" w:name="z4110_009_04"/>
            <w:bookmarkEnd w:id="22813"/>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814" w:name="z4110_009_05"/>
            <w:bookmarkStart w:id="22815" w:name="z4110_009_05"/>
            <w:bookmarkEnd w:id="22815"/>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Всего</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816" w:name="z4110_010_03"/>
            <w:bookmarkStart w:id="22817" w:name="z4110_010_03"/>
            <w:bookmarkEnd w:id="22817"/>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818" w:name="z4110_010_04"/>
            <w:bookmarkStart w:id="22819" w:name="z4110_010_04"/>
            <w:bookmarkEnd w:id="22819"/>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820" w:name="z4110_010_05"/>
            <w:bookmarkStart w:id="22821" w:name="z4110_010_05"/>
            <w:bookmarkEnd w:id="22821"/>
          </w:p>
        </w:tc>
      </w:tr>
    </w:tbl>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pPr>
      <w:r>
        <w:rPr>
          <w:b/>
          <w:bCs/>
          <w:sz w:val="22"/>
        </w:rPr>
        <w:t xml:space="preserve">(4200)     </w:t>
      </w:r>
      <w:r>
        <w:rPr>
          <w:sz w:val="22"/>
        </w:rPr>
        <w:t xml:space="preserve"> </w:t>
      </w:r>
      <w:r>
        <w:rPr>
          <w:b/>
          <w:bCs/>
          <w:sz w:val="22"/>
        </w:rPr>
        <w:t>Из общего числа операций  (единиц)</w:t>
        <w:tab/>
        <w:tab/>
        <w:tab/>
        <w:tab/>
        <w:tab/>
        <w:tab/>
      </w:r>
      <w:r>
        <w:rPr>
          <w:sz w:val="22"/>
        </w:rPr>
        <w:t xml:space="preserve"> </w:t>
      </w:r>
      <w:r>
        <w:rPr/>
        <w:t>Код по ОКЕИ: единица-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 xml:space="preserve">№ </w:t>
            </w:r>
            <w:r>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 детей</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pPr>
            <w:r>
              <w:rPr>
                <w:bCs/>
                <w:color w:val="000000"/>
              </w:rPr>
              <w:t xml:space="preserve">на органе зрения </w:t>
            </w:r>
            <w:r>
              <w:rPr>
                <w:color w:val="000000"/>
              </w:rPr>
              <w:t>(из стр. 4 табл. 4000):</w:t>
            </w:r>
          </w:p>
          <w:p>
            <w:pPr>
              <w:pStyle w:val="Normal"/>
              <w:spacing w:lineRule="exact" w:line="240"/>
              <w:ind w:left="170" w:hanging="0"/>
              <w:rPr>
                <w:color w:val="000000"/>
              </w:rPr>
            </w:pPr>
            <w:r>
              <w:rPr>
                <w:color w:val="000000"/>
              </w:rPr>
              <w:t>из них:</w:t>
            </w:r>
          </w:p>
          <w:p>
            <w:pPr>
              <w:pStyle w:val="Normal"/>
              <w:spacing w:lineRule="exact" w:line="240"/>
              <w:ind w:left="170" w:hanging="0"/>
              <w:rPr>
                <w:color w:val="000000"/>
              </w:rPr>
            </w:pPr>
            <w:r>
              <w:rPr>
                <w:color w:val="000000"/>
              </w:rPr>
              <w:t>с помощью микрохирургического оборудования</w:t>
            </w:r>
          </w:p>
          <w:p>
            <w:pPr>
              <w:pStyle w:val="Normal"/>
              <w:spacing w:lineRule="exact" w:line="240"/>
              <w:ind w:left="170" w:hanging="0"/>
              <w:rPr>
                <w:color w:val="000000"/>
              </w:rPr>
            </w:pPr>
            <w:r>
              <w:rPr>
                <w:color w:val="000000"/>
              </w:rPr>
              <w:t xml:space="preserve">   </w:t>
            </w:r>
            <w:r>
              <w:rPr>
                <w:color w:val="00000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2822" w:name="z4200_001_03"/>
            <w:bookmarkStart w:id="22823" w:name="z4200_001_03"/>
            <w:bookmarkEnd w:id="228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2824" w:name="z4200_001_04"/>
            <w:bookmarkStart w:id="22825" w:name="z4200_001_04"/>
            <w:bookmarkEnd w:id="22825"/>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2826" w:name="z4200_011_03"/>
            <w:bookmarkStart w:id="22827" w:name="z4200_011_03"/>
            <w:bookmarkEnd w:id="2282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2828" w:name="z4200_011_04"/>
            <w:bookmarkStart w:id="22829" w:name="z4200_011_04"/>
            <w:bookmarkEnd w:id="22829"/>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2830" w:name="z4200_012_03"/>
            <w:bookmarkStart w:id="22831" w:name="z4200_012_03"/>
            <w:bookmarkEnd w:id="2283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2832" w:name="z4200_012_04"/>
            <w:bookmarkStart w:id="22833" w:name="z4200_012_04"/>
            <w:bookmarkEnd w:id="22833"/>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2834" w:name="z4200_013_03"/>
            <w:bookmarkStart w:id="22835" w:name="z4200_013_03"/>
            <w:bookmarkEnd w:id="2283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2836" w:name="z4200_013_04"/>
            <w:bookmarkStart w:id="22837" w:name="z4200_013_04"/>
            <w:bookmarkEnd w:id="22837"/>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2838" w:name="z4200_014_03"/>
            <w:bookmarkStart w:id="22839" w:name="z4200_001_02"/>
            <w:bookmarkStart w:id="22840" w:name="z4200_014_03"/>
            <w:bookmarkStart w:id="22841" w:name="z4200_001_02"/>
            <w:bookmarkEnd w:id="22840"/>
            <w:bookmarkEnd w:id="2284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2842" w:name="z4200_014_04"/>
            <w:bookmarkStart w:id="22843" w:name="z4200_014_04"/>
            <w:bookmarkEnd w:id="22843"/>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exact" w:line="240"/>
              <w:ind w:left="170" w:hanging="0"/>
              <w:rPr>
                <w:bCs/>
                <w:color w:val="000000"/>
              </w:rPr>
            </w:pPr>
            <w:r>
              <w:rPr>
                <w:bCs/>
                <w:color w:val="000000"/>
              </w:rPr>
              <w:t xml:space="preserve"> </w:t>
            </w:r>
            <w:r>
              <w:rPr>
                <w:bCs/>
                <w:color w:val="000000"/>
              </w:rPr>
              <w:t>с использованием лазерной аппаратуры</w:t>
            </w:r>
          </w:p>
          <w:p>
            <w:pPr>
              <w:pStyle w:val="Normal"/>
              <w:tabs>
                <w:tab w:val="clear" w:pos="720"/>
                <w:tab w:val="center" w:pos="4536" w:leader="none"/>
                <w:tab w:val="right" w:pos="9072" w:leader="none"/>
              </w:tabs>
              <w:spacing w:lineRule="exact" w:line="240"/>
              <w:ind w:left="170" w:hanging="0"/>
              <w:rPr>
                <w:bCs/>
                <w:color w:val="000000"/>
              </w:rPr>
            </w:pPr>
            <w:r>
              <w:rPr>
                <w:bCs/>
                <w:color w:val="000000"/>
              </w:rPr>
              <w:t xml:space="preserve">   </w:t>
            </w:r>
            <w:r>
              <w:rPr>
                <w:bCs/>
                <w:color w:val="000000"/>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2844" w:name="z4200_002_03"/>
            <w:bookmarkStart w:id="22845" w:name="z4200_002_03"/>
            <w:bookmarkEnd w:id="2284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2846" w:name="z4200_002_04"/>
            <w:bookmarkStart w:id="22847" w:name="z4200_002_04"/>
            <w:bookmarkEnd w:id="22847"/>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2848" w:name="z4200_021_03"/>
            <w:bookmarkStart w:id="22849" w:name="z4200_021_03"/>
            <w:bookmarkEnd w:id="2284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2850" w:name="z4200_021_04"/>
            <w:bookmarkStart w:id="22851" w:name="z4200_021_04"/>
            <w:bookmarkEnd w:id="22851"/>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2852" w:name="z4200_022_03"/>
            <w:bookmarkStart w:id="22853" w:name="z4200_022_03"/>
            <w:bookmarkEnd w:id="228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2854" w:name="z4200_022_04"/>
            <w:bookmarkStart w:id="22855" w:name="z4200_022_04"/>
            <w:bookmarkEnd w:id="22855"/>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rPr>
              <w:t xml:space="preserve">на ухе (стр. 5.1 табл. 4000) </w:t>
            </w:r>
            <w:r>
              <w:rPr>
                <w:rFonts w:eastAsia="Symbol" w:cs="Symbol" w:ascii="Symbol" w:hAnsi="Symbol"/>
                <w:color w:val="000000"/>
              </w:rPr>
              <w:t></w:t>
            </w:r>
            <w:r>
              <w:rPr>
                <w:color w:val="000000"/>
              </w:rPr>
              <w:t xml:space="preserve">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2856" w:name="z4200_003_03"/>
            <w:bookmarkStart w:id="22857" w:name="z4200_003_03"/>
            <w:bookmarkEnd w:id="2285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2858" w:name="z4200_003_04"/>
            <w:bookmarkStart w:id="22859" w:name="z4200_003_04"/>
            <w:bookmarkEnd w:id="22859"/>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     </w:t>
            </w:r>
            <w:r>
              <w:rPr>
                <w:color w:val="00000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2860" w:name="z4200_031_03"/>
            <w:bookmarkStart w:id="22861" w:name="z4200_031_03"/>
            <w:bookmarkEnd w:id="2286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2862" w:name="z4200_031_04"/>
            <w:bookmarkStart w:id="22863" w:name="z4200_031_04"/>
            <w:bookmarkEnd w:id="22863"/>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rPr>
              <w:t>на желудке по поводу язвенной болезни (стр. 9.1 табл. 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22864" w:name="z4200_004_03"/>
            <w:bookmarkStart w:id="22865" w:name="z4200_004_03"/>
            <w:bookmarkEnd w:id="2286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22866" w:name="z4200_004_04"/>
            <w:bookmarkStart w:id="22867" w:name="z4200_004_04"/>
            <w:bookmarkEnd w:id="22867"/>
          </w:p>
        </w:tc>
      </w:tr>
    </w:tbl>
    <w:p>
      <w:pPr>
        <w:pStyle w:val="Normal"/>
        <w:spacing w:lineRule="exact" w:line="240"/>
        <w:rPr>
          <w:b/>
          <w:b/>
          <w:bCs/>
          <w:sz w:val="22"/>
        </w:rPr>
      </w:pPr>
      <w:r>
        <w:rPr>
          <w:b/>
          <w:bCs/>
          <w:sz w:val="22"/>
        </w:rPr>
      </w:r>
      <w:r>
        <w:br w:type="page"/>
      </w:r>
    </w:p>
    <w:p>
      <w:pPr>
        <w:pStyle w:val="Normal"/>
        <w:spacing w:lineRule="exact" w:line="240"/>
        <w:rPr>
          <w:b/>
          <w:b/>
          <w:bCs/>
          <w:sz w:val="19"/>
        </w:rPr>
      </w:pPr>
      <w:r>
        <w:rPr>
          <w:b/>
          <w:bCs/>
          <w:sz w:val="19"/>
        </w:rPr>
      </w:r>
    </w:p>
    <w:p>
      <w:pPr>
        <w:pStyle w:val="Normal"/>
        <w:spacing w:lineRule="exact" w:line="240"/>
        <w:ind w:left="284" w:hanging="0"/>
        <w:rPr>
          <w:sz w:val="19"/>
        </w:rPr>
      </w:pPr>
      <w:r>
        <w:rPr>
          <w:b/>
          <w:bCs/>
          <w:sz w:val="19"/>
        </w:rPr>
        <w:t xml:space="preserve">(4201)  </w:t>
        <w:tab/>
        <w:tab/>
        <w:tab/>
        <w:tab/>
        <w:tab/>
        <w:tab/>
        <w:tab/>
        <w:tab/>
        <w:tab/>
        <w:tab/>
        <w:tab/>
        <w:tab/>
        <w:tab/>
        <w:tab/>
        <w:tab/>
        <w:tab/>
      </w:r>
      <w:r>
        <w:rPr>
          <w:sz w:val="19"/>
          <w:szCs w:val="22"/>
        </w:rPr>
        <w:t>Код по ОКЕИ: единица-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p>
            <w:pPr>
              <w:pStyle w:val="Normal"/>
              <w:spacing w:lineRule="exact" w:line="240"/>
              <w:jc w:val="center"/>
              <w:rPr/>
            </w:pPr>
            <w:r>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bookmarkStart w:id="22868" w:name="z4201_001_01"/>
            <w:bookmarkEnd w:id="22868"/>
            <w:r>
              <w:rPr>
                <w:bCs/>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из них:</w:t>
            </w:r>
          </w:p>
          <w:p>
            <w:pPr>
              <w:pStyle w:val="Normal"/>
              <w:ind w:right="-108" w:hanging="0"/>
              <w:jc w:val="center"/>
              <w:rPr>
                <w:bCs/>
              </w:rPr>
            </w:pPr>
            <w:r>
              <w:rPr>
                <w:bCs/>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Число операций,  при которых наблюдались </w:t>
            </w:r>
          </w:p>
          <w:p>
            <w:pPr>
              <w:pStyle w:val="Normal"/>
              <w:ind w:right="-108" w:hanging="0"/>
              <w:jc w:val="center"/>
              <w:rPr>
                <w:bCs/>
              </w:rPr>
            </w:pPr>
            <w:r>
              <w:rPr>
                <w:bCs/>
              </w:rPr>
              <w:t xml:space="preserve">осложнения </w:t>
            </w:r>
          </w:p>
          <w:p>
            <w:pPr>
              <w:pStyle w:val="Normal"/>
              <w:ind w:right="-108" w:hanging="0"/>
              <w:jc w:val="center"/>
              <w:rPr>
                <w:bCs/>
              </w:rPr>
            </w:pPr>
            <w:r>
              <w:rPr>
                <w:bCs/>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из них:</w:t>
            </w:r>
          </w:p>
          <w:p>
            <w:pPr>
              <w:pStyle w:val="Normal"/>
              <w:ind w:right="-108" w:hanging="0"/>
              <w:jc w:val="center"/>
              <w:rPr>
                <w:bCs/>
              </w:rPr>
            </w:pPr>
            <w:r>
              <w:rPr>
                <w:bCs/>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Умерло</w:t>
            </w:r>
          </w:p>
          <w:p>
            <w:pPr>
              <w:pStyle w:val="Normal"/>
              <w:ind w:right="-108" w:hanging="0"/>
              <w:jc w:val="center"/>
              <w:rPr>
                <w:bCs/>
              </w:rPr>
            </w:pPr>
            <w:r>
              <w:rPr>
                <w:bCs/>
              </w:rPr>
              <w:t>опериро-</w:t>
            </w:r>
          </w:p>
          <w:p>
            <w:pPr>
              <w:pStyle w:val="Normal"/>
              <w:ind w:right="-108" w:hanging="0"/>
              <w:jc w:val="center"/>
              <w:rPr>
                <w:bCs/>
              </w:rPr>
            </w:pPr>
            <w:r>
              <w:rPr>
                <w:bCs/>
              </w:rPr>
              <w:t>ванных</w:t>
            </w:r>
          </w:p>
          <w:p>
            <w:pPr>
              <w:pStyle w:val="Normal"/>
              <w:ind w:right="-108" w:hanging="0"/>
              <w:jc w:val="center"/>
              <w:rPr>
                <w:bCs/>
              </w:rPr>
            </w:pPr>
            <w:r>
              <w:rPr>
                <w:bCs/>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из них:</w:t>
            </w:r>
          </w:p>
          <w:p>
            <w:pPr>
              <w:pStyle w:val="Normal"/>
              <w:ind w:right="-108" w:hanging="0"/>
              <w:jc w:val="center"/>
              <w:rPr>
                <w:bCs/>
              </w:rPr>
            </w:pPr>
            <w:r>
              <w:rPr>
                <w:bCs/>
              </w:rPr>
              <w:t>детей</w:t>
            </w:r>
          </w:p>
          <w:p>
            <w:pPr>
              <w:pStyle w:val="Normal"/>
              <w:ind w:right="-108" w:hanging="0"/>
              <w:jc w:val="center"/>
              <w:rPr>
                <w:bCs/>
              </w:rPr>
            </w:pPr>
            <w:r>
              <w:rPr>
                <w:bCs/>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направлено</w:t>
            </w:r>
          </w:p>
          <w:p>
            <w:pPr>
              <w:pStyle w:val="Normal"/>
              <w:ind w:right="-108" w:hanging="0"/>
              <w:jc w:val="center"/>
              <w:rPr>
                <w:bCs/>
              </w:rPr>
            </w:pPr>
            <w:r>
              <w:rPr>
                <w:bCs/>
              </w:rPr>
              <w:t>материалов на</w:t>
            </w:r>
          </w:p>
          <w:p>
            <w:pPr>
              <w:pStyle w:val="Normal"/>
              <w:ind w:right="-108" w:hanging="0"/>
              <w:jc w:val="center"/>
              <w:rPr>
                <w:bCs/>
              </w:rPr>
            </w:pPr>
            <w:r>
              <w:rPr>
                <w:bCs/>
              </w:rPr>
              <w:t>морфологическое</w:t>
            </w:r>
          </w:p>
          <w:p>
            <w:pPr>
              <w:pStyle w:val="Normal"/>
              <w:ind w:right="-108" w:hanging="0"/>
              <w:jc w:val="center"/>
              <w:rPr>
                <w:bCs/>
              </w:rPr>
            </w:pPr>
            <w:r>
              <w:rPr>
                <w:bCs/>
              </w:rPr>
              <w:t>исследование (из гр. 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rPr>
            </w:pPr>
            <w:r>
              <w:rPr>
                <w:bC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9</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bCs/>
              </w:rPr>
            </w:pPr>
            <w:r>
              <w:rPr>
                <w:bCs/>
              </w:rPr>
              <w:t>Трансплантации</w:t>
            </w:r>
            <w:r>
              <w:rPr/>
              <w:t xml:space="preserve"> всего,</w:t>
            </w:r>
          </w:p>
          <w:p>
            <w:pPr>
              <w:pStyle w:val="Normal"/>
              <w:spacing w:lineRule="exact" w:line="240"/>
              <w:ind w:firstLine="142"/>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69" w:name="z4201_001_03"/>
            <w:bookmarkStart w:id="22870" w:name="z4201_001_03"/>
            <w:bookmarkEnd w:id="228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71" w:name="z4201_001_04"/>
            <w:bookmarkStart w:id="22872" w:name="z4201_001_04"/>
            <w:bookmarkEnd w:id="2287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73" w:name="z4201_001_05"/>
            <w:bookmarkStart w:id="22874" w:name="z4201_001_05"/>
            <w:bookmarkEnd w:id="2287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75" w:name="z4201_001_06"/>
            <w:bookmarkStart w:id="22876" w:name="z4201_001_06"/>
            <w:bookmarkEnd w:id="228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77" w:name="z4201_001_07"/>
            <w:bookmarkStart w:id="22878" w:name="z4201_001_07"/>
            <w:bookmarkEnd w:id="2287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79" w:name="z4201_001_08"/>
            <w:bookmarkStart w:id="22880" w:name="z4201_001_08"/>
            <w:bookmarkEnd w:id="2288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81" w:name="z4201_001_09"/>
            <w:bookmarkStart w:id="22882" w:name="z4201_001_09"/>
            <w:bookmarkEnd w:id="22882"/>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pPr>
            <w:r>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83" w:name="z4201_002_03"/>
            <w:bookmarkStart w:id="22884" w:name="z4201_001_02"/>
            <w:bookmarkStart w:id="22885" w:name="z4201_002_03"/>
            <w:bookmarkStart w:id="22886" w:name="z4201_001_02"/>
            <w:bookmarkEnd w:id="22885"/>
            <w:bookmarkEnd w:id="228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87" w:name="z4201_002_04"/>
            <w:bookmarkStart w:id="22888" w:name="z4201_002_04"/>
            <w:bookmarkEnd w:id="2288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89" w:name="z4201_002_05"/>
            <w:bookmarkStart w:id="22890" w:name="z4201_002_05"/>
            <w:bookmarkEnd w:id="2289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91" w:name="z4201_002_06"/>
            <w:bookmarkStart w:id="22892" w:name="z4201_002_06"/>
            <w:bookmarkEnd w:id="228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93" w:name="z4201_002_07"/>
            <w:bookmarkStart w:id="22894" w:name="z4201_002_07"/>
            <w:bookmarkEnd w:id="2289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95" w:name="z4201_002_08"/>
            <w:bookmarkStart w:id="22896" w:name="z4201_002_08"/>
            <w:bookmarkEnd w:id="2289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97" w:name="z4201_002_09"/>
            <w:bookmarkStart w:id="22898" w:name="z4201_002_09"/>
            <w:bookmarkEnd w:id="22898"/>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99" w:name="z4201_003_03"/>
            <w:bookmarkStart w:id="22900" w:name="z4201_003_03"/>
            <w:bookmarkEnd w:id="2290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01" w:name="z4201_003_04"/>
            <w:bookmarkStart w:id="22902" w:name="z4201_003_04"/>
            <w:bookmarkEnd w:id="2290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03" w:name="z4201_003_05"/>
            <w:bookmarkStart w:id="22904" w:name="z4201_003_05"/>
            <w:bookmarkEnd w:id="2290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05" w:name="z4201_003_06"/>
            <w:bookmarkStart w:id="22906" w:name="z4201_003_06"/>
            <w:bookmarkEnd w:id="2290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07" w:name="z4201_003_07"/>
            <w:bookmarkStart w:id="22908" w:name="z4201_003_07"/>
            <w:bookmarkEnd w:id="2290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09" w:name="z4201_003_08"/>
            <w:bookmarkStart w:id="22910" w:name="z4201_003_08"/>
            <w:bookmarkEnd w:id="2291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11" w:name="z4201_003_09"/>
            <w:bookmarkStart w:id="22912" w:name="z4201_003_09"/>
            <w:bookmarkEnd w:id="22912"/>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76" w:hanging="0"/>
              <w:rPr/>
            </w:pPr>
            <w:r>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13" w:name="z4201_004_03"/>
            <w:bookmarkStart w:id="22914" w:name="z4201_004_03"/>
            <w:bookmarkEnd w:id="229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15" w:name="z4201_004_04"/>
            <w:bookmarkStart w:id="22916" w:name="z4201_004_04"/>
            <w:bookmarkEnd w:id="2291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17" w:name="z4201_004_05"/>
            <w:bookmarkStart w:id="22918" w:name="z4201_004_05"/>
            <w:bookmarkEnd w:id="2291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19" w:name="z4201_004_06"/>
            <w:bookmarkStart w:id="22920" w:name="z4201_004_06"/>
            <w:bookmarkEnd w:id="229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21" w:name="z4201_004_07"/>
            <w:bookmarkStart w:id="22922" w:name="z4201_004_07"/>
            <w:bookmarkEnd w:id="2292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23" w:name="z4201_004_08"/>
            <w:bookmarkStart w:id="22924" w:name="z4201_004_08"/>
            <w:bookmarkEnd w:id="2292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25" w:name="z4201_004_09"/>
            <w:bookmarkStart w:id="22926" w:name="z4201_004_09"/>
            <w:bookmarkEnd w:id="22926"/>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27" w:name="z4201_005_03"/>
            <w:bookmarkStart w:id="22928" w:name="z4201_005_03"/>
            <w:bookmarkEnd w:id="2292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29" w:name="z4201_005_04"/>
            <w:bookmarkStart w:id="22930" w:name="z4201_005_04"/>
            <w:bookmarkEnd w:id="2293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31" w:name="z4201_005_05"/>
            <w:bookmarkStart w:id="22932" w:name="z4201_005_05"/>
            <w:bookmarkEnd w:id="2293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33" w:name="z4201_005_06"/>
            <w:bookmarkStart w:id="22934" w:name="z4201_005_06"/>
            <w:bookmarkEnd w:id="2293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35" w:name="z4201_005_07"/>
            <w:bookmarkStart w:id="22936" w:name="z4201_005_07"/>
            <w:bookmarkEnd w:id="229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37" w:name="z4201_005_08"/>
            <w:bookmarkStart w:id="22938" w:name="z4201_005_08"/>
            <w:bookmarkEnd w:id="2293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39" w:name="z4201_005_09"/>
            <w:bookmarkStart w:id="22940" w:name="z4201_005_09"/>
            <w:bookmarkEnd w:id="22940"/>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 xml:space="preserve"> </w:t>
            </w:r>
            <w:r>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41" w:name="z4201_006_03"/>
            <w:bookmarkStart w:id="22942" w:name="z4201_006_03"/>
            <w:bookmarkEnd w:id="229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43" w:name="z4201_006_04"/>
            <w:bookmarkStart w:id="22944" w:name="z4201_006_04"/>
            <w:bookmarkEnd w:id="2294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45" w:name="z4201_006_05"/>
            <w:bookmarkStart w:id="22946" w:name="z4201_006_05"/>
            <w:bookmarkEnd w:id="229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47" w:name="z4201_006_06"/>
            <w:bookmarkStart w:id="22948" w:name="z4201_006_06"/>
            <w:bookmarkEnd w:id="2294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49" w:name="z4201_006_07"/>
            <w:bookmarkStart w:id="22950" w:name="z4201_006_07"/>
            <w:bookmarkEnd w:id="2295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51" w:name="z4201_006_08"/>
            <w:bookmarkStart w:id="22952" w:name="z4201_006_08"/>
            <w:bookmarkEnd w:id="2295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53" w:name="z4201_006_09"/>
            <w:bookmarkStart w:id="22954" w:name="z4201_006_09"/>
            <w:bookmarkEnd w:id="22954"/>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55" w:name="z4201_007_03"/>
            <w:bookmarkStart w:id="22956" w:name="z4201_007_03"/>
            <w:bookmarkEnd w:id="229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57" w:name="z4201_007_04"/>
            <w:bookmarkStart w:id="22958" w:name="z4201_007_04"/>
            <w:bookmarkEnd w:id="2295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59" w:name="z4201_007_05"/>
            <w:bookmarkStart w:id="22960" w:name="z4201_007_05"/>
            <w:bookmarkEnd w:id="2296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61" w:name="z4201_007_06"/>
            <w:bookmarkStart w:id="22962" w:name="z4201_007_06"/>
            <w:bookmarkEnd w:id="2296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63" w:name="z4201_007_07"/>
            <w:bookmarkStart w:id="22964" w:name="z4201_007_07"/>
            <w:bookmarkEnd w:id="2296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65" w:name="z4201_007_08"/>
            <w:bookmarkStart w:id="22966" w:name="z4201_007_08"/>
            <w:bookmarkEnd w:id="2296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67" w:name="z4201_007_09"/>
            <w:bookmarkStart w:id="22968" w:name="z4201_007_09"/>
            <w:bookmarkEnd w:id="22968"/>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69" w:name="z4201_008_03"/>
            <w:bookmarkStart w:id="22970" w:name="z4201_008_03"/>
            <w:bookmarkEnd w:id="229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71" w:name="z4201_008_04"/>
            <w:bookmarkStart w:id="22972" w:name="z4201_008_04"/>
            <w:bookmarkEnd w:id="2297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73" w:name="z4201_008_05"/>
            <w:bookmarkStart w:id="22974" w:name="z4201_008_05"/>
            <w:bookmarkEnd w:id="2297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75" w:name="z4201_008_06"/>
            <w:bookmarkStart w:id="22976" w:name="z4201_008_06"/>
            <w:bookmarkEnd w:id="229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77" w:name="z4201_008_07"/>
            <w:bookmarkStart w:id="22978" w:name="z4201_008_07"/>
            <w:bookmarkEnd w:id="2297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79" w:name="z4201_008_08"/>
            <w:bookmarkStart w:id="22980" w:name="z4201_008_08"/>
            <w:bookmarkEnd w:id="2298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81" w:name="z4201_008_09"/>
            <w:bookmarkStart w:id="22982" w:name="z4201_008_09"/>
            <w:bookmarkEnd w:id="22982"/>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83" w:name="z4201_009_03"/>
            <w:bookmarkStart w:id="22984" w:name="z4201_009_03"/>
            <w:bookmarkEnd w:id="2298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85" w:name="z4201_009_04"/>
            <w:bookmarkStart w:id="22986" w:name="z4201_009_04"/>
            <w:bookmarkEnd w:id="2298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87" w:name="z4201_009_05"/>
            <w:bookmarkStart w:id="22988" w:name="z4201_009_05"/>
            <w:bookmarkEnd w:id="2298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89" w:name="z4201_009_06"/>
            <w:bookmarkStart w:id="22990" w:name="z4201_009_06"/>
            <w:bookmarkEnd w:id="2299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91" w:name="z4201_009_07"/>
            <w:bookmarkStart w:id="22992" w:name="z4201_009_07"/>
            <w:bookmarkEnd w:id="2299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93" w:name="z4201_009_08"/>
            <w:bookmarkStart w:id="22994" w:name="z4201_009_08"/>
            <w:bookmarkEnd w:id="2299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95" w:name="z4201_009_09"/>
            <w:bookmarkStart w:id="22996" w:name="z4201_009_09"/>
            <w:bookmarkEnd w:id="22996"/>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997" w:name="z4201_010_03"/>
            <w:bookmarkStart w:id="22998" w:name="z4201_001_10"/>
            <w:bookmarkStart w:id="22999" w:name="z4201_010_03"/>
            <w:bookmarkStart w:id="23000" w:name="z4201_001_10"/>
            <w:bookmarkEnd w:id="22999"/>
            <w:bookmarkEnd w:id="2300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001" w:name="z4201_010_04"/>
            <w:bookmarkStart w:id="23002" w:name="z4201_010_04"/>
            <w:bookmarkEnd w:id="2300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003" w:name="z4201_010_05"/>
            <w:bookmarkStart w:id="23004" w:name="z4201_010_05"/>
            <w:bookmarkEnd w:id="2300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005" w:name="z4201_010_06"/>
            <w:bookmarkStart w:id="23006" w:name="z4201_010_06"/>
            <w:bookmarkEnd w:id="2300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007" w:name="z4201_010_07"/>
            <w:bookmarkStart w:id="23008" w:name="z4201_010_07"/>
            <w:bookmarkEnd w:id="2300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009" w:name="z4201_010_08"/>
            <w:bookmarkStart w:id="23010" w:name="z4201_010_08"/>
            <w:bookmarkEnd w:id="2301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011" w:name="z4201_010_09"/>
            <w:bookmarkStart w:id="23012" w:name="z4201_010_09"/>
            <w:bookmarkEnd w:id="23012"/>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sz w:val="19"/>
        </w:rPr>
      </w:pPr>
      <w:r>
        <w:rPr>
          <w:b/>
          <w:bCs/>
          <w:sz w:val="19"/>
        </w:rPr>
        <w:t xml:space="preserve">(4300) </w:t>
      </w:r>
      <w:r>
        <w:rPr>
          <w:sz w:val="19"/>
          <w:szCs w:val="22"/>
        </w:rPr>
        <w:tab/>
        <w:tab/>
        <w:tab/>
        <w:tab/>
        <w:tab/>
        <w:tab/>
        <w:tab/>
        <w:tab/>
        <w:tab/>
        <w:t>Код по ОКЕИ: единица-642</w:t>
      </w:r>
    </w:p>
    <w:tbl>
      <w:tblPr>
        <w:tblW w:w="11307" w:type="dxa"/>
        <w:jc w:val="left"/>
        <w:tblInd w:w="-108" w:type="dxa"/>
        <w:tblLayout w:type="fixed"/>
        <w:tblCellMar>
          <w:top w:w="0" w:type="dxa"/>
          <w:left w:w="108" w:type="dxa"/>
          <w:bottom w:w="0" w:type="dxa"/>
          <w:right w:w="108" w:type="dxa"/>
        </w:tblCellMar>
      </w:tblPr>
      <w:tblGrid>
        <w:gridCol w:w="9039"/>
        <w:gridCol w:w="1559"/>
        <w:gridCol w:w="709"/>
      </w:tblGrid>
      <w:tr>
        <w:trPr>
          <w:cantSplit w:val="true"/>
        </w:trPr>
        <w:tc>
          <w:tcPr>
            <w:tcW w:w="9039" w:type="dxa"/>
            <w:tcBorders/>
          </w:tcPr>
          <w:p>
            <w:pPr>
              <w:pStyle w:val="Normal"/>
              <w:rPr/>
            </w:pPr>
            <w:r>
              <w:rPr/>
              <w:t>Из числа стентирований (из табл. 4000)  (стр.7.5.2.1) – проведено пациентам с инфарктом  миокарда   1</w:t>
            </w:r>
          </w:p>
        </w:tc>
        <w:tc>
          <w:tcPr>
            <w:tcW w:w="1559" w:type="dxa"/>
            <w:tcBorders>
              <w:bottom w:val="single" w:sz="4" w:space="0" w:color="000000"/>
            </w:tcBorders>
            <w:vAlign w:val="bottom"/>
          </w:tcPr>
          <w:p>
            <w:pPr>
              <w:pStyle w:val="Normal"/>
              <w:snapToGrid w:val="false"/>
              <w:ind w:right="-108" w:hanging="0"/>
              <w:jc w:val="center"/>
              <w:rPr>
                <w:b/>
                <w:b/>
                <w:bCs/>
              </w:rPr>
            </w:pPr>
            <w:r>
              <w:rPr>
                <w:b/>
                <w:bCs/>
              </w:rPr>
            </w:r>
            <w:bookmarkStart w:id="23013" w:name="z4300_001_01"/>
            <w:bookmarkStart w:id="23014" w:name="z4300_001_01"/>
            <w:bookmarkEnd w:id="23014"/>
          </w:p>
        </w:tc>
        <w:tc>
          <w:tcPr>
            <w:tcW w:w="709" w:type="dxa"/>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2"/>
        </w:rPr>
      </w:pPr>
      <w:r>
        <w:rPr>
          <w:b/>
          <w:bCs/>
          <w:sz w:val="22"/>
        </w:rPr>
      </w:r>
    </w:p>
    <w:p>
      <w:pPr>
        <w:pStyle w:val="Normal"/>
        <w:spacing w:lineRule="exact" w:line="240"/>
        <w:rPr>
          <w:sz w:val="19"/>
        </w:rPr>
      </w:pPr>
      <w:r>
        <w:rPr>
          <w:b/>
          <w:bCs/>
          <w:sz w:val="19"/>
        </w:rPr>
        <w:t xml:space="preserve"> </w:t>
      </w:r>
      <w:r>
        <w:rPr>
          <w:b/>
          <w:bCs/>
          <w:sz w:val="19"/>
        </w:rPr>
        <w:t>(4301)</w:t>
        <w:tab/>
        <w:tab/>
        <w:tab/>
        <w:tab/>
        <w:tab/>
        <w:tab/>
        <w:tab/>
        <w:tab/>
        <w:tab/>
        <w:tab/>
        <w:tab/>
        <w:tab/>
        <w:tab/>
        <w:tab/>
        <w:tab/>
        <w:tab/>
        <w:tab/>
        <w:t xml:space="preserve"> </w:t>
      </w:r>
      <w:r>
        <w:rPr>
          <w:sz w:val="19"/>
          <w:szCs w:val="22"/>
        </w:rPr>
        <w:t>Код по ОКЕИ: единица-642</w:t>
      </w:r>
    </w:p>
    <w:tbl>
      <w:tblPr>
        <w:tblW w:w="15276" w:type="dxa"/>
        <w:jc w:val="left"/>
        <w:tblInd w:w="-108" w:type="dxa"/>
        <w:tblLayout w:type="fixed"/>
        <w:tblCellMar>
          <w:top w:w="0" w:type="dxa"/>
          <w:left w:w="108" w:type="dxa"/>
          <w:bottom w:w="0" w:type="dxa"/>
          <w:right w:w="108" w:type="dxa"/>
        </w:tblCellMar>
      </w:tblPr>
      <w:tblGrid>
        <w:gridCol w:w="12724"/>
        <w:gridCol w:w="1559"/>
        <w:gridCol w:w="993"/>
      </w:tblGrid>
      <w:tr>
        <w:trPr>
          <w:cantSplit w:val="true"/>
        </w:trPr>
        <w:tc>
          <w:tcPr>
            <w:tcW w:w="12724" w:type="dxa"/>
            <w:tcBorders/>
          </w:tcPr>
          <w:p>
            <w:pPr>
              <w:pStyle w:val="Normal"/>
              <w:rPr/>
            </w:pPr>
            <w:r>
              <w:rPr/>
              <w:t xml:space="preserve">Из числа операций на сосудах, питающих головной мозг (из табл. 4000)  (стр.  8.1.1.) проведено операций при внутримозговом кровоизлиянии 1 </w:t>
            </w:r>
          </w:p>
        </w:tc>
        <w:tc>
          <w:tcPr>
            <w:tcW w:w="1559" w:type="dxa"/>
            <w:tcBorders>
              <w:bottom w:val="single" w:sz="4" w:space="0" w:color="000000"/>
            </w:tcBorders>
            <w:vAlign w:val="bottom"/>
          </w:tcPr>
          <w:p>
            <w:pPr>
              <w:pStyle w:val="Normal"/>
              <w:snapToGrid w:val="false"/>
              <w:ind w:right="-108" w:hanging="0"/>
              <w:jc w:val="center"/>
              <w:rPr>
                <w:b/>
                <w:b/>
                <w:bCs/>
              </w:rPr>
            </w:pPr>
            <w:r>
              <w:rPr>
                <w:b/>
                <w:bCs/>
              </w:rPr>
            </w:r>
            <w:bookmarkStart w:id="23015" w:name="z4301_001_01"/>
            <w:bookmarkStart w:id="23016" w:name="z4301_001_01"/>
            <w:bookmarkEnd w:id="23016"/>
          </w:p>
        </w:tc>
        <w:tc>
          <w:tcPr>
            <w:tcW w:w="993" w:type="dxa"/>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4"/>
        </w:rPr>
      </w:pPr>
      <w:r>
        <w:rPr>
          <w:b/>
          <w:bCs/>
          <w:sz w:val="24"/>
        </w:rPr>
      </w:r>
    </w:p>
    <w:p>
      <w:pPr>
        <w:pStyle w:val="Normal"/>
        <w:spacing w:lineRule="exact" w:line="240"/>
        <w:rPr>
          <w:sz w:val="19"/>
        </w:rPr>
      </w:pPr>
      <w:r>
        <w:rPr>
          <w:b/>
          <w:bCs/>
          <w:sz w:val="19"/>
        </w:rPr>
        <w:t xml:space="preserve"> </w:t>
      </w:r>
      <w:r>
        <w:rPr>
          <w:b/>
          <w:bCs/>
          <w:sz w:val="19"/>
        </w:rPr>
        <w:t>(4302)</w:t>
        <w:tab/>
        <w:tab/>
        <w:tab/>
        <w:tab/>
        <w:tab/>
        <w:tab/>
        <w:tab/>
        <w:tab/>
        <w:tab/>
        <w:tab/>
        <w:tab/>
        <w:tab/>
        <w:tab/>
        <w:tab/>
        <w:tab/>
        <w:t xml:space="preserve"> </w:t>
      </w:r>
      <w:r>
        <w:rPr>
          <w:sz w:val="19"/>
          <w:szCs w:val="22"/>
        </w:rPr>
        <w:t>Код по ОКЕИ: единица-642</w:t>
      </w:r>
    </w:p>
    <w:tbl>
      <w:tblPr>
        <w:tblW w:w="14141" w:type="dxa"/>
        <w:jc w:val="left"/>
        <w:tblInd w:w="-108" w:type="dxa"/>
        <w:tblLayout w:type="fixed"/>
        <w:tblCellMar>
          <w:top w:w="0" w:type="dxa"/>
          <w:left w:w="108" w:type="dxa"/>
          <w:bottom w:w="0" w:type="dxa"/>
          <w:right w:w="108" w:type="dxa"/>
        </w:tblCellMar>
      </w:tblPr>
      <w:tblGrid>
        <w:gridCol w:w="7621"/>
        <w:gridCol w:w="1701"/>
        <w:gridCol w:w="1701"/>
        <w:gridCol w:w="1559"/>
        <w:gridCol w:w="1559"/>
      </w:tblGrid>
      <w:tr>
        <w:trPr>
          <w:cantSplit w:val="true"/>
        </w:trPr>
        <w:tc>
          <w:tcPr>
            <w:tcW w:w="7621" w:type="dxa"/>
            <w:tcBorders/>
          </w:tcPr>
          <w:p>
            <w:pPr>
              <w:pStyle w:val="Normal"/>
              <w:rPr>
                <w:bCs/>
              </w:rPr>
            </w:pPr>
            <w:r>
              <w:rPr>
                <w:bCs/>
              </w:rPr>
              <w:t xml:space="preserve">Из числа оперативных вмешательств проведено: по поводу множественной травмы 1 </w:t>
            </w:r>
          </w:p>
        </w:tc>
        <w:tc>
          <w:tcPr>
            <w:tcW w:w="1701" w:type="dxa"/>
            <w:tcBorders>
              <w:bottom w:val="single" w:sz="4" w:space="0" w:color="000000"/>
            </w:tcBorders>
            <w:vAlign w:val="bottom"/>
          </w:tcPr>
          <w:p>
            <w:pPr>
              <w:pStyle w:val="Normal"/>
              <w:snapToGrid w:val="false"/>
              <w:ind w:right="-108" w:hanging="0"/>
              <w:jc w:val="center"/>
              <w:rPr>
                <w:b/>
                <w:b/>
                <w:bCs/>
              </w:rPr>
            </w:pPr>
            <w:r>
              <w:rPr>
                <w:b/>
                <w:bCs/>
              </w:rPr>
            </w:r>
            <w:bookmarkStart w:id="23017" w:name="z4302_001_01"/>
            <w:bookmarkStart w:id="23018" w:name="z4302_001_01"/>
            <w:bookmarkEnd w:id="23018"/>
          </w:p>
        </w:tc>
        <w:tc>
          <w:tcPr>
            <w:tcW w:w="1701" w:type="dxa"/>
            <w:tcBorders/>
            <w:vAlign w:val="bottom"/>
          </w:tcPr>
          <w:p>
            <w:pPr>
              <w:pStyle w:val="Header"/>
              <w:tabs>
                <w:tab w:val="clear" w:pos="4153"/>
                <w:tab w:val="clear" w:pos="8306"/>
              </w:tabs>
              <w:spacing w:lineRule="exact" w:line="240"/>
              <w:rPr/>
            </w:pPr>
            <w:r>
              <w:rPr/>
              <w:t xml:space="preserve">,.нейротравмы 2 </w:t>
            </w:r>
          </w:p>
        </w:tc>
        <w:tc>
          <w:tcPr>
            <w:tcW w:w="1559" w:type="dxa"/>
            <w:tcBorders>
              <w:bottom w:val="single" w:sz="4" w:space="0" w:color="000000"/>
            </w:tcBorders>
            <w:vAlign w:val="bottom"/>
          </w:tcPr>
          <w:p>
            <w:pPr>
              <w:pStyle w:val="Normal"/>
              <w:snapToGrid w:val="false"/>
              <w:ind w:right="-108" w:hanging="0"/>
              <w:jc w:val="center"/>
              <w:rPr>
                <w:b/>
                <w:b/>
                <w:bCs/>
              </w:rPr>
            </w:pPr>
            <w:r>
              <w:rPr>
                <w:b/>
                <w:bCs/>
              </w:rPr>
            </w:r>
            <w:bookmarkStart w:id="23019" w:name="z4302_001_02"/>
            <w:bookmarkStart w:id="23020" w:name="z4302_001_02"/>
            <w:bookmarkEnd w:id="23020"/>
          </w:p>
        </w:tc>
        <w:tc>
          <w:tcPr>
            <w:tcW w:w="1559" w:type="dxa"/>
            <w:tcBorders/>
            <w:vAlign w:val="bottom"/>
          </w:tcPr>
          <w:p>
            <w:pPr>
              <w:pStyle w:val="Header"/>
              <w:tabs>
                <w:tab w:val="clear" w:pos="4153"/>
                <w:tab w:val="clear" w:pos="8306"/>
              </w:tabs>
              <w:spacing w:lineRule="exact" w:line="240"/>
              <w:rPr/>
            </w:pPr>
            <w:r>
              <w:rPr/>
              <w:t>.</w:t>
            </w:r>
          </w:p>
        </w:tc>
      </w:tr>
    </w:tbl>
    <w:p>
      <w:pPr>
        <w:pStyle w:val="Normal"/>
        <w:rPr/>
      </w:pPr>
      <w:r>
        <w:br w:type="page"/>
      </w:r>
      <w:r>
        <w:rPr/>
      </w:r>
    </w:p>
    <w:p>
      <w:pPr>
        <w:pStyle w:val="Normal"/>
        <w:rPr/>
      </w:pPr>
      <w:r>
        <w:rPr/>
      </w:r>
    </w:p>
    <w:p>
      <w:pPr>
        <w:pStyle w:val="Normal"/>
        <w:rPr/>
      </w:pPr>
      <w:r>
        <w:rPr/>
      </w:r>
    </w:p>
    <w:p>
      <w:pPr>
        <w:pStyle w:val="Normal"/>
        <w:jc w:val="both"/>
        <w:rPr>
          <w:sz w:val="19"/>
        </w:rPr>
      </w:pPr>
      <w:r>
        <w:rPr>
          <w:b/>
          <w:sz w:val="19"/>
        </w:rPr>
        <w:t xml:space="preserve"> </w:t>
      </w:r>
      <w:r>
        <w:rPr>
          <w:b/>
          <w:sz w:val="19"/>
        </w:rPr>
        <w:t>(4400)</w:t>
        <w:tab/>
        <w:tab/>
        <w:tab/>
        <w:tab/>
        <w:tab/>
        <w:tab/>
        <w:tab/>
        <w:tab/>
        <w:tab/>
        <w:tab/>
        <w:tab/>
        <w:tab/>
        <w:tab/>
        <w:tab/>
        <w:t xml:space="preserve"> </w:t>
      </w:r>
      <w:r>
        <w:rPr>
          <w:sz w:val="19"/>
        </w:rPr>
        <w:t>Код по ОКЕИ: человек – 792</w:t>
      </w:r>
    </w:p>
    <w:tbl>
      <w:tblPr>
        <w:tblW w:w="13149" w:type="dxa"/>
        <w:jc w:val="left"/>
        <w:tblInd w:w="-113" w:type="dxa"/>
        <w:tblLayout w:type="fixed"/>
        <w:tblCellMar>
          <w:top w:w="0" w:type="dxa"/>
          <w:left w:w="108" w:type="dxa"/>
          <w:bottom w:w="0" w:type="dxa"/>
          <w:right w:w="108" w:type="dxa"/>
        </w:tblCellMar>
      </w:tblPr>
      <w:tblGrid>
        <w:gridCol w:w="9889"/>
        <w:gridCol w:w="1276"/>
        <w:gridCol w:w="1984"/>
      </w:tblGrid>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rPr>
            </w:pPr>
            <w:r>
              <w:rPr>
                <w:b w:val="false"/>
                <w:bC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 xml:space="preserve">№ </w:t>
            </w:r>
            <w:r>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lineRule="exact" w:line="240"/>
              <w:jc w:val="center"/>
              <w:rPr/>
            </w:pPr>
            <w:r>
              <w:rPr/>
              <w:t>Число</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lineRule="exact" w:line="240"/>
              <w:jc w:val="center"/>
              <w:rPr/>
            </w:pPr>
            <w:r>
              <w:rPr/>
              <w:t>3</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lineRule="exact" w:line="240"/>
              <w:rPr/>
            </w:pPr>
            <w:r>
              <w:rPr/>
              <w:t xml:space="preserve"> </w:t>
            </w:r>
            <w:r>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021" w:name="z4400_001_03"/>
            <w:bookmarkStart w:id="23022" w:name="z4400_001_01"/>
            <w:bookmarkStart w:id="23023" w:name="z4400_001_03"/>
            <w:bookmarkStart w:id="23024" w:name="z4400_001_01"/>
            <w:bookmarkEnd w:id="23023"/>
            <w:bookmarkEnd w:id="23024"/>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t xml:space="preserve">из них 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025" w:name="z4400_002_03"/>
            <w:bookmarkStart w:id="23026" w:name="z4400_001_02"/>
            <w:bookmarkStart w:id="23027" w:name="z4400_002_03"/>
            <w:bookmarkStart w:id="23028" w:name="z4400_001_02"/>
            <w:bookmarkEnd w:id="23027"/>
            <w:bookmarkEnd w:id="23028"/>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029" w:name="z4400_003_03"/>
            <w:bookmarkStart w:id="23030" w:name="z4400_003_03"/>
            <w:bookmarkEnd w:id="23030"/>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bCs/>
              </w:rPr>
            </w:pPr>
            <w:r>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031" w:name="z4400_004_03"/>
            <w:bookmarkStart w:id="23032" w:name="z4400_001_04"/>
            <w:bookmarkStart w:id="23033" w:name="z4400_004_03"/>
            <w:bookmarkStart w:id="23034" w:name="z4400_001_04"/>
            <w:bookmarkEnd w:id="23033"/>
            <w:bookmarkEnd w:id="23034"/>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bCs/>
              </w:rPr>
            </w:pPr>
            <w:r>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035" w:name="z4400_005_03"/>
            <w:bookmarkStart w:id="23036" w:name="z4400_001_05"/>
            <w:bookmarkStart w:id="23037" w:name="z4400_005_03"/>
            <w:bookmarkStart w:id="23038" w:name="z4400_001_05"/>
            <w:bookmarkEnd w:id="23037"/>
            <w:bookmarkEnd w:id="23038"/>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bCs/>
              </w:rPr>
            </w:pPr>
            <w:r>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3039" w:name="z4400_006_03"/>
            <w:bookmarkStart w:id="23040" w:name="z4400_001_06"/>
            <w:bookmarkStart w:id="23041" w:name="z4400_006_03"/>
            <w:bookmarkStart w:id="23042" w:name="z4400_001_06"/>
            <w:bookmarkEnd w:id="23041"/>
            <w:bookmarkEnd w:id="23042"/>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Cs w:val="24"/>
              </w:rPr>
            </w:pPr>
            <w:r>
              <w:rPr>
                <w:szCs w:val="24"/>
              </w:rPr>
              <w:t>Должностное лицо, ответственное за</w:t>
            </w:r>
          </w:p>
          <w:p>
            <w:pPr>
              <w:pStyle w:val="Normal"/>
              <w:spacing w:lineRule="exact" w:line="200"/>
              <w:rPr>
                <w:szCs w:val="24"/>
              </w:rPr>
            </w:pPr>
            <w:r>
              <w:rPr>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Cs w:val="24"/>
              </w:rPr>
            </w:pPr>
            <w:r>
              <w:rPr>
                <w:szCs w:val="24"/>
              </w:rPr>
            </w:r>
          </w:p>
        </w:tc>
        <w:tc>
          <w:tcPr>
            <w:tcW w:w="2867" w:type="dxa"/>
            <w:gridSpan w:val="3"/>
            <w:tcBorders/>
          </w:tcPr>
          <w:p>
            <w:pPr>
              <w:pStyle w:val="Normal"/>
              <w:snapToGrid w:val="false"/>
              <w:spacing w:lineRule="exact" w:line="200"/>
              <w:jc w:val="both"/>
              <w:rPr>
                <w:szCs w:val="24"/>
              </w:rPr>
            </w:pPr>
            <w:r>
              <w:rPr>
                <w:szCs w:val="24"/>
              </w:rPr>
            </w:r>
          </w:p>
        </w:tc>
        <w:tc>
          <w:tcPr>
            <w:tcW w:w="142" w:type="dxa"/>
            <w:tcBorders/>
            <w:tcMar>
              <w:left w:w="0" w:type="dxa"/>
              <w:right w:w="0" w:type="dxa"/>
            </w:tcMar>
          </w:tcPr>
          <w:p>
            <w:pPr>
              <w:pStyle w:val="Normal"/>
              <w:snapToGrid w:val="false"/>
              <w:rPr>
                <w:szCs w:val="24"/>
              </w:rPr>
            </w:pPr>
            <w:r>
              <w:rPr>
                <w:szCs w:val="24"/>
              </w:rPr>
            </w:r>
          </w:p>
        </w:tc>
      </w:tr>
      <w:tr>
        <w:trPr>
          <w:cantSplit w:val="true"/>
        </w:trPr>
        <w:tc>
          <w:tcPr>
            <w:tcW w:w="4111" w:type="dxa"/>
            <w:gridSpan w:val="2"/>
            <w:tcBorders/>
          </w:tcPr>
          <w:p>
            <w:pPr>
              <w:pStyle w:val="Normal"/>
              <w:snapToGrid w:val="false"/>
              <w:spacing w:lineRule="exact" w:line="200"/>
              <w:jc w:val="both"/>
              <w:rPr>
                <w:szCs w:val="24"/>
              </w:rPr>
            </w:pPr>
            <w:r>
              <w:rPr>
                <w:szCs w:val="24"/>
              </w:rPr>
            </w:r>
          </w:p>
        </w:tc>
        <w:tc>
          <w:tcPr>
            <w:tcW w:w="2410" w:type="dxa"/>
            <w:tcBorders>
              <w:top w:val="single" w:sz="4" w:space="0" w:color="000000"/>
            </w:tcBorders>
          </w:tcPr>
          <w:p>
            <w:pPr>
              <w:pStyle w:val="Normal"/>
              <w:spacing w:lineRule="exact" w:line="200"/>
              <w:jc w:val="center"/>
              <w:rPr>
                <w:szCs w:val="24"/>
              </w:rPr>
            </w:pPr>
            <w:r>
              <w:rPr>
                <w:szCs w:val="24"/>
              </w:rPr>
              <w:t>(должность)</w:t>
            </w:r>
          </w:p>
          <w:p>
            <w:pPr>
              <w:pStyle w:val="Normal"/>
              <w:spacing w:lineRule="exact" w:line="200"/>
              <w:ind w:left="2124" w:hanging="0"/>
              <w:jc w:val="center"/>
              <w:rPr>
                <w:szCs w:val="24"/>
              </w:rPr>
            </w:pPr>
            <w:r>
              <w:rPr>
                <w:szCs w:val="24"/>
              </w:rPr>
            </w:r>
          </w:p>
        </w:tc>
        <w:tc>
          <w:tcPr>
            <w:tcW w:w="283" w:type="dxa"/>
            <w:tcBorders/>
          </w:tcPr>
          <w:p>
            <w:pPr>
              <w:pStyle w:val="Normal"/>
              <w:snapToGrid w:val="false"/>
              <w:spacing w:lineRule="exact" w:line="200"/>
              <w:jc w:val="center"/>
              <w:rPr>
                <w:szCs w:val="24"/>
              </w:rPr>
            </w:pPr>
            <w:r>
              <w:rPr>
                <w:szCs w:val="24"/>
              </w:rPr>
            </w:r>
          </w:p>
        </w:tc>
        <w:tc>
          <w:tcPr>
            <w:tcW w:w="2694" w:type="dxa"/>
            <w:gridSpan w:val="2"/>
            <w:tcBorders>
              <w:top w:val="single" w:sz="4" w:space="0" w:color="000000"/>
            </w:tcBorders>
          </w:tcPr>
          <w:p>
            <w:pPr>
              <w:pStyle w:val="Normal"/>
              <w:spacing w:lineRule="exact" w:line="200"/>
              <w:jc w:val="center"/>
              <w:rPr>
                <w:szCs w:val="24"/>
              </w:rPr>
            </w:pPr>
            <w:r>
              <w:rPr>
                <w:szCs w:val="24"/>
              </w:rPr>
              <w:t>(Ф.И.О.)</w:t>
            </w:r>
          </w:p>
          <w:p>
            <w:pPr>
              <w:pStyle w:val="Normal"/>
              <w:spacing w:lineRule="exact" w:line="200"/>
              <w:jc w:val="center"/>
              <w:rPr>
                <w:szCs w:val="24"/>
              </w:rPr>
            </w:pPr>
            <w:r>
              <w:rPr>
                <w:szCs w:val="24"/>
              </w:rPr>
            </w:r>
          </w:p>
        </w:tc>
        <w:tc>
          <w:tcPr>
            <w:tcW w:w="283" w:type="dxa"/>
            <w:tcBorders/>
          </w:tcPr>
          <w:p>
            <w:pPr>
              <w:pStyle w:val="Normal"/>
              <w:snapToGrid w:val="false"/>
              <w:spacing w:lineRule="exact" w:line="200"/>
              <w:jc w:val="center"/>
              <w:rPr>
                <w:szCs w:val="24"/>
              </w:rPr>
            </w:pPr>
            <w:r>
              <w:rPr>
                <w:szCs w:val="24"/>
              </w:rPr>
            </w:r>
          </w:p>
        </w:tc>
        <w:tc>
          <w:tcPr>
            <w:tcW w:w="2584" w:type="dxa"/>
            <w:gridSpan w:val="2"/>
            <w:tcBorders>
              <w:top w:val="single" w:sz="4" w:space="0" w:color="000000"/>
            </w:tcBorders>
          </w:tcPr>
          <w:p>
            <w:pPr>
              <w:pStyle w:val="Normal"/>
              <w:spacing w:lineRule="exact" w:line="200"/>
              <w:jc w:val="center"/>
              <w:rPr>
                <w:szCs w:val="24"/>
              </w:rPr>
            </w:pPr>
            <w:r>
              <w:rPr>
                <w:szCs w:val="24"/>
              </w:rPr>
              <w:t>(подпись)</w:t>
            </w:r>
          </w:p>
        </w:tc>
      </w:tr>
      <w:tr>
        <w:trPr>
          <w:trHeight w:val="235" w:hRule="atLeast"/>
          <w:cantSplit w:val="true"/>
        </w:trPr>
        <w:tc>
          <w:tcPr>
            <w:tcW w:w="4111" w:type="dxa"/>
            <w:gridSpan w:val="2"/>
            <w:tcBorders/>
          </w:tcPr>
          <w:p>
            <w:pPr>
              <w:pStyle w:val="Normal"/>
              <w:snapToGrid w:val="false"/>
              <w:jc w:val="both"/>
              <w:rPr>
                <w:szCs w:val="24"/>
              </w:rPr>
            </w:pPr>
            <w:r>
              <w:rPr>
                <w:szCs w:val="24"/>
              </w:rPr>
            </w:r>
          </w:p>
        </w:tc>
        <w:tc>
          <w:tcPr>
            <w:tcW w:w="2410" w:type="dxa"/>
            <w:tcBorders/>
          </w:tcPr>
          <w:p>
            <w:pPr>
              <w:pStyle w:val="Normal"/>
              <w:jc w:val="both"/>
              <w:rPr>
                <w:szCs w:val="24"/>
              </w:rPr>
            </w:pPr>
            <w:r>
              <w:rPr>
                <w:szCs w:val="24"/>
              </w:rPr>
              <w:t>_____________________</w:t>
            </w:r>
          </w:p>
        </w:tc>
        <w:tc>
          <w:tcPr>
            <w:tcW w:w="283" w:type="dxa"/>
            <w:tcBorders/>
          </w:tcPr>
          <w:p>
            <w:pPr>
              <w:pStyle w:val="Normal"/>
              <w:snapToGrid w:val="false"/>
              <w:jc w:val="both"/>
              <w:rPr>
                <w:szCs w:val="24"/>
              </w:rPr>
            </w:pPr>
            <w:r>
              <w:rPr>
                <w:szCs w:val="24"/>
              </w:rPr>
            </w:r>
          </w:p>
        </w:tc>
        <w:tc>
          <w:tcPr>
            <w:tcW w:w="2694" w:type="dxa"/>
            <w:gridSpan w:val="2"/>
            <w:tcBorders/>
          </w:tcPr>
          <w:p>
            <w:pPr>
              <w:pStyle w:val="Normal"/>
              <w:jc w:val="both"/>
              <w:rPr/>
            </w:pPr>
            <w:r>
              <w:rPr>
                <w:szCs w:val="24"/>
                <w:lang w:val="en-US"/>
              </w:rPr>
              <w:t>E</w:t>
            </w:r>
            <w:r>
              <w:rPr>
                <w:szCs w:val="24"/>
              </w:rPr>
              <w:t>-</w:t>
            </w:r>
            <w:r>
              <w:rPr>
                <w:szCs w:val="24"/>
                <w:lang w:val="en-US"/>
              </w:rPr>
              <w:t>mail</w:t>
            </w:r>
            <w:r>
              <w:rPr>
                <w:szCs w:val="24"/>
              </w:rPr>
              <w:t>: __________________</w:t>
            </w:r>
          </w:p>
        </w:tc>
        <w:tc>
          <w:tcPr>
            <w:tcW w:w="283" w:type="dxa"/>
            <w:tcBorders/>
          </w:tcPr>
          <w:p>
            <w:pPr>
              <w:pStyle w:val="Normal"/>
              <w:snapToGrid w:val="false"/>
              <w:jc w:val="both"/>
              <w:rPr>
                <w:szCs w:val="24"/>
              </w:rPr>
            </w:pPr>
            <w:r>
              <w:rPr>
                <w:szCs w:val="24"/>
              </w:rPr>
            </w:r>
          </w:p>
        </w:tc>
        <w:tc>
          <w:tcPr>
            <w:tcW w:w="2584" w:type="dxa"/>
            <w:gridSpan w:val="2"/>
            <w:tcBorders/>
          </w:tcPr>
          <w:p>
            <w:pPr>
              <w:pStyle w:val="Normal"/>
              <w:jc w:val="both"/>
              <w:rPr>
                <w:szCs w:val="24"/>
              </w:rPr>
            </w:pPr>
            <w:r>
              <w:rPr>
                <w:szCs w:val="24"/>
              </w:rPr>
              <w:t>«____» _________20__ год</w:t>
            </w:r>
          </w:p>
        </w:tc>
      </w:tr>
      <w:tr>
        <w:trPr>
          <w:cantSplit w:val="true"/>
        </w:trPr>
        <w:tc>
          <w:tcPr>
            <w:tcW w:w="4111" w:type="dxa"/>
            <w:gridSpan w:val="2"/>
            <w:tcBorders/>
          </w:tcPr>
          <w:p>
            <w:pPr>
              <w:pStyle w:val="Normal"/>
              <w:snapToGrid w:val="false"/>
              <w:spacing w:lineRule="exact" w:line="200"/>
              <w:jc w:val="both"/>
              <w:rPr>
                <w:szCs w:val="24"/>
              </w:rPr>
            </w:pPr>
            <w:r>
              <w:rPr>
                <w:szCs w:val="24"/>
              </w:rPr>
            </w:r>
          </w:p>
        </w:tc>
        <w:tc>
          <w:tcPr>
            <w:tcW w:w="2410" w:type="dxa"/>
            <w:tcBorders/>
          </w:tcPr>
          <w:p>
            <w:pPr>
              <w:pStyle w:val="Normal"/>
              <w:spacing w:lineRule="exact" w:line="200"/>
              <w:jc w:val="center"/>
              <w:rPr>
                <w:szCs w:val="24"/>
              </w:rPr>
            </w:pPr>
            <w:r>
              <w:rPr>
                <w:szCs w:val="24"/>
              </w:rPr>
              <w:t>(номер контактного телефона)</w:t>
            </w:r>
          </w:p>
        </w:tc>
        <w:tc>
          <w:tcPr>
            <w:tcW w:w="283" w:type="dxa"/>
            <w:tcBorders/>
          </w:tcPr>
          <w:p>
            <w:pPr>
              <w:pStyle w:val="Normal"/>
              <w:snapToGrid w:val="false"/>
              <w:spacing w:lineRule="exact" w:line="200"/>
              <w:jc w:val="center"/>
              <w:rPr>
                <w:szCs w:val="24"/>
              </w:rPr>
            </w:pPr>
            <w:r>
              <w:rPr>
                <w:szCs w:val="24"/>
              </w:rPr>
            </w:r>
          </w:p>
        </w:tc>
        <w:tc>
          <w:tcPr>
            <w:tcW w:w="2694" w:type="dxa"/>
            <w:gridSpan w:val="2"/>
            <w:tcBorders/>
          </w:tcPr>
          <w:p>
            <w:pPr>
              <w:pStyle w:val="Normal"/>
              <w:spacing w:lineRule="exact" w:line="200"/>
              <w:jc w:val="center"/>
              <w:rPr>
                <w:szCs w:val="24"/>
              </w:rPr>
            </w:pPr>
            <w:r>
              <w:rPr>
                <w:szCs w:val="24"/>
              </w:rPr>
              <w:t xml:space="preserve"> </w:t>
            </w:r>
          </w:p>
        </w:tc>
        <w:tc>
          <w:tcPr>
            <w:tcW w:w="283" w:type="dxa"/>
            <w:tcBorders/>
          </w:tcPr>
          <w:p>
            <w:pPr>
              <w:pStyle w:val="Normal"/>
              <w:snapToGrid w:val="false"/>
              <w:spacing w:lineRule="exact" w:line="200"/>
              <w:jc w:val="center"/>
              <w:rPr>
                <w:szCs w:val="24"/>
              </w:rPr>
            </w:pPr>
            <w:r>
              <w:rPr>
                <w:szCs w:val="24"/>
              </w:rPr>
            </w:r>
          </w:p>
        </w:tc>
        <w:tc>
          <w:tcPr>
            <w:tcW w:w="2584" w:type="dxa"/>
            <w:gridSpan w:val="2"/>
            <w:tcBorders/>
          </w:tcPr>
          <w:p>
            <w:pPr>
              <w:pStyle w:val="Normal"/>
              <w:spacing w:lineRule="exact" w:line="200"/>
              <w:jc w:val="center"/>
              <w:rPr>
                <w:szCs w:val="24"/>
              </w:rPr>
            </w:pPr>
            <w:r>
              <w:rPr>
                <w:szCs w:val="24"/>
              </w:rPr>
              <w:t xml:space="preserve"> </w:t>
            </w:r>
            <w:r>
              <w:rPr>
                <w:szCs w:val="24"/>
              </w:rPr>
              <w:t>(дата составления</w:t>
            </w:r>
          </w:p>
          <w:p>
            <w:pPr>
              <w:pStyle w:val="Normal"/>
              <w:spacing w:lineRule="exact" w:line="200"/>
              <w:jc w:val="center"/>
              <w:rPr>
                <w:szCs w:val="24"/>
              </w:rPr>
            </w:pPr>
            <w:r>
              <w:rPr>
                <w:szCs w:val="24"/>
              </w:rPr>
              <w:t>документа)</w:t>
            </w:r>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sectPr>
      <w:headerReference w:type="default" r:id="rId2"/>
      <w:headerReference w:type="first" r:id="rId3"/>
      <w:type w:val="nextPage"/>
      <w:pgSz w:orient="landscape" w:w="16838" w:h="11906"/>
      <w:pgMar w:left="851" w:right="851" w:gutter="0" w:header="567" w:top="79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200"/>
      <w:numFmt w:val="decimal"/>
      <w:lvlText w:val="(%1)"/>
      <w:lvlJc w:val="left"/>
      <w:pPr>
        <w:tabs>
          <w:tab w:val="num" w:pos="13320"/>
        </w:tabs>
        <w:ind w:left="13320" w:hanging="12960"/>
      </w:pPr>
      <w:rPr>
        <w:sz w:val="22"/>
      </w:rPr>
    </w:lvl>
  </w:abstractNum>
  <w:abstractNum w:abstractNumId="3">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spacing w:lineRule="exact" w:line="200" w:before="120" w:after="120"/>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exact" w:line="200"/>
      <w:jc w:val="center"/>
      <w:outlineLvl w:val="5"/>
    </w:pPr>
    <w:rPr>
      <w:b/>
      <w:sz w:val="18"/>
    </w:rPr>
  </w:style>
  <w:style w:type="paragraph" w:styleId="Heading7">
    <w:name w:val="Heading 7"/>
    <w:basedOn w:val="Normal"/>
    <w:next w:val="Normal"/>
    <w:qFormat/>
    <w:pPr>
      <w:keepNext w:val="true"/>
      <w:numPr>
        <w:ilvl w:val="6"/>
        <w:numId w:val="1"/>
      </w:numPr>
      <w:spacing w:lineRule="exact" w:line="160"/>
      <w:ind w:left="-57" w:right="-57" w:hanging="0"/>
      <w:jc w:val="center"/>
      <w:outlineLvl w:val="6"/>
    </w:pPr>
    <w:rPr>
      <w:b/>
      <w:bCs/>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spacing w:lineRule="exact" w:line="240"/>
      <w:outlineLvl w:val="8"/>
    </w:pPr>
    <w:rPr>
      <w:b/>
      <w:bCs/>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sz w:val="22"/>
    </w:rPr>
  </w:style>
  <w:style w:type="character" w:styleId="WW8Num14z0">
    <w:name w:val="WW8Num14z0"/>
    <w:qFormat/>
    <w:rPr/>
  </w:style>
  <w:style w:type="character" w:styleId="WW8Num15z0">
    <w:name w:val="WW8Num15z0"/>
    <w:qFormat/>
    <w:rPr>
      <w:b/>
      <w:sz w:val="24"/>
    </w:rPr>
  </w:style>
  <w:style w:type="character" w:styleId="WW8Num16z0">
    <w:name w:val="WW8Num16z0"/>
    <w:qFormat/>
    <w:rPr>
      <w:b/>
      <w:sz w:val="24"/>
    </w:rPr>
  </w:style>
  <w:style w:type="character" w:styleId="WW8Num17z0">
    <w:name w:val="WW8Num17z0"/>
    <w:qFormat/>
    <w:rPr>
      <w:b/>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sz w:val="22"/>
    </w:rPr>
  </w:style>
  <w:style w:type="character" w:styleId="WW8Num21z0">
    <w:name w:val="WW8Num21z0"/>
    <w:qFormat/>
    <w:rPr>
      <w:b/>
      <w:sz w:val="24"/>
    </w:rPr>
  </w:style>
  <w:style w:type="character" w:styleId="WW8Num22z0">
    <w:name w:val="WW8Num22z0"/>
    <w:qFormat/>
    <w:rPr>
      <w:b w:val="false"/>
    </w:rPr>
  </w:style>
  <w:style w:type="character" w:styleId="WW8Num23z0">
    <w:name w:val="WW8Num23z0"/>
    <w:qFormat/>
    <w:rPr>
      <w:b/>
      <w:sz w:val="24"/>
    </w:rPr>
  </w:style>
  <w:style w:type="character" w:styleId="WW8Num24z0">
    <w:name w:val="WW8Num24z0"/>
    <w:qFormat/>
    <w:rPr>
      <w:b/>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9">
    <w:name w:val=" Знак Знак19"/>
    <w:qFormat/>
    <w:rPr>
      <w:b/>
    </w:rPr>
  </w:style>
  <w:style w:type="character" w:styleId="18">
    <w:name w:val=" Знак Знак18"/>
    <w:qFormat/>
    <w:rPr>
      <w:b/>
      <w:sz w:val="22"/>
    </w:rPr>
  </w:style>
  <w:style w:type="character" w:styleId="17">
    <w:name w:val=" Знак Знак17"/>
    <w:qFormat/>
    <w:rPr>
      <w:b/>
    </w:rPr>
  </w:style>
  <w:style w:type="character" w:styleId="16">
    <w:name w:val=" Знак Знак16"/>
    <w:qFormat/>
    <w:rPr>
      <w:b/>
      <w:sz w:val="24"/>
    </w:rPr>
  </w:style>
  <w:style w:type="character" w:styleId="15">
    <w:name w:val=" Знак Знак15"/>
    <w:qFormat/>
    <w:rPr>
      <w:b/>
      <w:sz w:val="28"/>
    </w:rPr>
  </w:style>
  <w:style w:type="character" w:styleId="14">
    <w:name w:val=" Знак Знак14"/>
    <w:qFormat/>
    <w:rPr>
      <w:b/>
      <w:sz w:val="18"/>
    </w:rPr>
  </w:style>
  <w:style w:type="character" w:styleId="13">
    <w:name w:val=" Знак Знак13"/>
    <w:qFormat/>
    <w:rPr>
      <w:b/>
      <w:bCs/>
    </w:rPr>
  </w:style>
  <w:style w:type="character" w:styleId="12">
    <w:name w:val=" Знак Знак12"/>
    <w:qFormat/>
    <w:rPr>
      <w:b/>
      <w:sz w:val="18"/>
    </w:rPr>
  </w:style>
  <w:style w:type="character" w:styleId="11">
    <w:name w:val=" Знак Знак11"/>
    <w:qFormat/>
    <w:rPr>
      <w:b/>
      <w:bCs/>
      <w:sz w:val="24"/>
    </w:rPr>
  </w:style>
  <w:style w:type="character" w:styleId="10">
    <w:name w:val=" Знак Знак10"/>
    <w:qFormat/>
    <w:rPr/>
  </w:style>
  <w:style w:type="character" w:styleId="PageNumber">
    <w:name w:val="Page Number"/>
    <w:basedOn w:val="Style5"/>
    <w:rPr/>
  </w:style>
  <w:style w:type="character" w:styleId="9">
    <w:name w:val=" Знак Знак9"/>
    <w:qFormat/>
    <w:rPr/>
  </w:style>
  <w:style w:type="character" w:styleId="1">
    <w:name w:val="Знак1 Знак"/>
    <w:qFormat/>
    <w:rPr>
      <w:sz w:val="18"/>
    </w:rPr>
  </w:style>
  <w:style w:type="character" w:styleId="8">
    <w:name w:val=" Знак Знак8"/>
    <w:qFormat/>
    <w:rPr>
      <w:sz w:val="18"/>
    </w:rPr>
  </w:style>
  <w:style w:type="character" w:styleId="VisitedInternetLink">
    <w:name w:val="FollowedHyperlink"/>
    <w:rPr>
      <w:color w:val="800080"/>
      <w:u w:val="single"/>
    </w:rPr>
  </w:style>
  <w:style w:type="character" w:styleId="7">
    <w:name w:val=" Знак Знак7"/>
    <w:qFormat/>
    <w:rPr>
      <w:b/>
      <w:bCs/>
      <w:sz w:val="16"/>
      <w:lang w:val="en-US"/>
    </w:rPr>
  </w:style>
  <w:style w:type="character" w:styleId="6">
    <w:name w:val=" Знак Знак6"/>
    <w:qFormat/>
    <w:rPr>
      <w:rFonts w:ascii="Courier New" w:hAnsi="Courier New" w:cs="Courier New"/>
    </w:rPr>
  </w:style>
  <w:style w:type="character" w:styleId="5">
    <w:name w:val=" Знак Знак5"/>
    <w:qFormat/>
    <w:rPr>
      <w:sz w:val="24"/>
    </w:rPr>
  </w:style>
  <w:style w:type="character" w:styleId="4">
    <w:name w:val=" Знак Знак4"/>
    <w:qFormat/>
    <w:rPr/>
  </w:style>
  <w:style w:type="character" w:styleId="3">
    <w:name w:val=" Знак Знак3"/>
    <w:qFormat/>
    <w:rPr/>
  </w:style>
  <w:style w:type="character" w:styleId="2">
    <w:name w:val=" Знак Знак2"/>
    <w:qFormat/>
    <w:rPr/>
  </w:style>
  <w:style w:type="character" w:styleId="110">
    <w:name w:val=" Знак Знак1"/>
    <w:qFormat/>
    <w:rPr>
      <w:rFonts w:ascii="Tahoma" w:hAnsi="Tahoma" w:cs="Tahoma"/>
      <w:sz w:val="16"/>
      <w:szCs w:val="16"/>
    </w:rPr>
  </w:style>
  <w:style w:type="character" w:styleId="20">
    <w:name w:val="Знак Знак20"/>
    <w:qFormat/>
    <w:rPr>
      <w:b/>
      <w:lang w:val="ru-RU"/>
    </w:rPr>
  </w:style>
  <w:style w:type="character" w:styleId="StrongEmphasis">
    <w:name w:val="Strong"/>
    <w:qFormat/>
    <w:rPr>
      <w:b/>
    </w:rPr>
  </w:style>
  <w:style w:type="character" w:styleId="Style6">
    <w:name w:val=" Знак Знак"/>
    <w:basedOn w:val="Style5"/>
    <w:qFormat/>
    <w:rPr/>
  </w:style>
  <w:style w:type="character" w:styleId="111">
    <w:name w:val="Знак1 Знак1"/>
    <w:qFormat/>
    <w:rPr>
      <w:sz w:val="28"/>
    </w:rPr>
  </w:style>
  <w:style w:type="character" w:styleId="FootnoteCharacters">
    <w:name w:val="Footnote Characters"/>
    <w:qFormat/>
    <w:rPr>
      <w:vertAlign w:val="superscript"/>
    </w:rPr>
  </w:style>
  <w:style w:type="paragraph" w:styleId="Heading">
    <w:name w:val="Heading"/>
    <w:basedOn w:val="Normal"/>
    <w:next w:val="Normal"/>
    <w:qFormat/>
    <w:pPr>
      <w:widowControl w:val="false"/>
      <w:jc w:val="right"/>
    </w:pPr>
    <w:rPr>
      <w:rFonts w:ascii="Times New Roman" w:hAnsi="Times New Roman" w:cs="Times New Roman"/>
      <w:u w:val="single"/>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widowControl w:val="false"/>
      <w:jc w:val="right"/>
    </w:pPr>
    <w:rPr>
      <w:u w:val="single"/>
    </w:rPr>
  </w:style>
  <w:style w:type="paragraph" w:styleId="21">
    <w:name w:val="Основной текст 2"/>
    <w:basedOn w:val="Normal"/>
    <w:qFormat/>
    <w:pPr>
      <w:ind w:right="851" w:hanging="0"/>
      <w:jc w:val="both"/>
    </w:pPr>
    <w:rPr>
      <w:sz w:val="18"/>
    </w:rPr>
  </w:style>
  <w:style w:type="paragraph" w:styleId="Style8">
    <w:name w:val="Цитата"/>
    <w:basedOn w:val="Normal"/>
    <w:qFormat/>
    <w:pPr>
      <w:spacing w:lineRule="exact" w:line="220" w:before="120" w:after="0"/>
      <w:ind w:left="1134" w:right="851" w:hanging="567"/>
      <w:jc w:val="both"/>
    </w:pPr>
    <w:rPr>
      <w:sz w:val="18"/>
    </w:rPr>
  </w:style>
  <w:style w:type="paragraph" w:styleId="31">
    <w:name w:val="Основной текст 3"/>
    <w:basedOn w:val="Normal"/>
    <w:qFormat/>
    <w:pPr/>
    <w:rPr>
      <w:b/>
      <w:bCs/>
      <w:sz w:val="16"/>
      <w:lang w:val="en-US"/>
    </w:rPr>
  </w:style>
  <w:style w:type="paragraph" w:styleId="Style9">
    <w:name w:val="Текст"/>
    <w:basedOn w:val="Normal"/>
    <w:qFormat/>
    <w:pPr/>
    <w:rPr>
      <w:rFonts w:ascii="Courier New" w:hAnsi="Courier New" w:cs="Courier New"/>
    </w:rPr>
  </w:style>
  <w:style w:type="paragraph" w:styleId="Style10">
    <w:name w:val="Дата"/>
    <w:basedOn w:val="Normal"/>
    <w:next w:val="Normal"/>
    <w:qFormat/>
    <w:pPr/>
    <w:rPr>
      <w:sz w:val="24"/>
    </w:rPr>
  </w:style>
  <w:style w:type="paragraph" w:styleId="TextBodyIndent">
    <w:name w:val="Body Text Indent"/>
    <w:basedOn w:val="Normal"/>
    <w:pPr>
      <w:spacing w:lineRule="exact" w:line="180" w:before="40" w:after="0"/>
      <w:ind w:left="284" w:hanging="0"/>
    </w:pPr>
    <w:rPr/>
  </w:style>
  <w:style w:type="paragraph" w:styleId="22">
    <w:name w:val="Основной текст с отступом 2"/>
    <w:basedOn w:val="Normal"/>
    <w:qFormat/>
    <w:pPr>
      <w:ind w:left="397" w:hanging="0"/>
    </w:pPr>
    <w:rPr/>
  </w:style>
  <w:style w:type="paragraph" w:styleId="Style11">
    <w:name w:val="Âåðõíèé êîëîíòèòóë"/>
    <w:basedOn w:val="Normal"/>
    <w:qFormat/>
    <w:pPr>
      <w:tabs>
        <w:tab w:val="clear" w:pos="720"/>
        <w:tab w:val="center" w:pos="4153" w:leader="none"/>
        <w:tab w:val="right" w:pos="8306" w:leader="none"/>
      </w:tabs>
      <w:autoSpaceDE w:val="false"/>
    </w:pPr>
    <w:rPr/>
  </w:style>
  <w:style w:type="paragraph" w:styleId="32">
    <w:name w:val="Основной текст с отступом 3"/>
    <w:basedOn w:val="Normal"/>
    <w:qFormat/>
    <w:pPr>
      <w:ind w:left="454" w:hanging="0"/>
    </w:pPr>
    <w:rPr/>
  </w:style>
  <w:style w:type="paragraph" w:styleId="112">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lang w:val="en-US"/>
    </w:rPr>
  </w:style>
  <w:style w:type="paragraph" w:styleId="Style12">
    <w:name w:val="Текст выноски"/>
    <w:basedOn w:val="Normal"/>
    <w:qFormat/>
    <w:pPr/>
    <w:rPr>
      <w:rFonts w:ascii="Tahoma" w:hAnsi="Tahoma" w:cs="Tahoma"/>
      <w:sz w:val="16"/>
      <w:szCs w:val="16"/>
    </w:rPr>
  </w:style>
  <w:style w:type="paragraph" w:styleId="Style13">
    <w:name w:val="Маркированный список"/>
    <w:basedOn w:val="Normal"/>
    <w:qFormat/>
    <w:pPr>
      <w:numPr>
        <w:ilvl w:val="0"/>
        <w:numId w:val="2"/>
      </w:numPr>
    </w:pPr>
    <w:rPr>
      <w:sz w:val="24"/>
    </w:rPr>
  </w:style>
  <w:style w:type="paragraph" w:styleId="Style1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примечания"/>
    <w:basedOn w:val="Normal"/>
    <w:qFormat/>
    <w:pPr/>
    <w:rPr/>
  </w:style>
  <w:style w:type="paragraph" w:styleId="Footnote">
    <w:name w:val="Footnote Text"/>
    <w:basedOn w:val="Normal"/>
    <w:pPr/>
    <w:rPr/>
  </w:style>
  <w:style w:type="paragraph" w:styleId="113">
    <w:name w:val="абзац-1"/>
    <w:basedOn w:val="Normal"/>
    <w:qFormat/>
    <w:pPr>
      <w:spacing w:lineRule="auto" w:line="360"/>
      <w:ind w:firstLine="709"/>
    </w:pPr>
    <w:rPr>
      <w:sz w:val="24"/>
    </w:rPr>
  </w:style>
  <w:style w:type="paragraph" w:styleId="114">
    <w:name w:val="заголовок 1"/>
    <w:basedOn w:val="Normal"/>
    <w:next w:val="Normal"/>
    <w:qFormat/>
    <w:pPr>
      <w:keepNext w:val="true"/>
      <w:widowControl w:val="false"/>
      <w:jc w:val="right"/>
    </w:pPr>
    <w:rPr>
      <w:b/>
      <w:lang w:val="en-US"/>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8">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0:43:00Z</dcterms:created>
  <dc:creator>IMM</dc:creator>
  <dc:description/>
  <cp:keywords/>
  <dc:language>en-US</dc:language>
  <cp:lastModifiedBy>Genry R</cp:lastModifiedBy>
  <cp:lastPrinted>2018-11-07T14:57:00Z</cp:lastPrinted>
  <dcterms:modified xsi:type="dcterms:W3CDTF">2021-01-12T15:19:00Z</dcterms:modified>
  <cp:revision>868</cp:revision>
  <dc:subject/>
  <dc:title>ФЕДЕРАЛЬНОЕ  ГОСУДАРСТВНЕННОЕ СТАТИСТИЧЕСКОЕ НАБЛЮДЕНИЕ	</dc:title>
</cp:coreProperties>
</file>